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sz w:val="32"/>
          <w:szCs w:val="32"/>
        </w:rPr>
        <w:t>Правдина Наталья</w:t>
      </w:r>
      <w:r>
        <w:rPr>
          <w:b/>
          <w:sz w:val="32"/>
          <w:szCs w:val="32"/>
        </w:rPr>
        <w:t>.</w:t>
      </w:r>
    </w:p>
    <w:p>
      <w:pPr>
        <w:pStyle w:val="Normal"/>
        <w:ind w:firstLine="284"/>
        <w:jc w:val="center"/>
        <w:rPr>
          <w:b/>
          <w:b/>
          <w:sz w:val="32"/>
          <w:szCs w:val="32"/>
        </w:rPr>
      </w:pPr>
      <w:r>
        <w:rPr>
          <w:b/>
          <w:sz w:val="32"/>
          <w:szCs w:val="32"/>
        </w:rPr>
        <w:t>Чудеса моей Вселенной. Наш счастливый мир</w:t>
      </w:r>
    </w:p>
    <w:p>
      <w:pPr>
        <w:pStyle w:val="Normal"/>
        <w:ind w:firstLine="284"/>
        <w:rPr>
          <w:b/>
          <w:b/>
          <w:sz w:val="32"/>
          <w:szCs w:val="32"/>
        </w:rPr>
      </w:pPr>
      <w:r>
        <w:rPr>
          <w:b/>
          <w:sz w:val="32"/>
          <w:szCs w:val="32"/>
        </w:rPr>
      </w:r>
    </w:p>
    <w:p>
      <w:pPr>
        <w:pStyle w:val="Normal"/>
        <w:ind w:firstLine="284"/>
        <w:rPr/>
      </w:pPr>
      <w:r>
        <w:rPr/>
        <w:t>Вы хотите стать успешным, радостным, счастливым? Значит, новая книга Наталии Правдиной - для вас!</w:t>
      </w:r>
    </w:p>
    <w:p>
      <w:pPr>
        <w:pStyle w:val="Normal"/>
        <w:ind w:firstLine="284"/>
        <w:rPr/>
      </w:pPr>
      <w:r>
        <w:rPr/>
        <w:t>Наталия рассказывает о том, что составляет человеческое счастье и как научиться быть постоянно счастливым. Она предлагает простой путь, как воплотить вечные истины, преображающие жизнь, - и сделать это сегодня, сейчас. Путь к счастью, исполнению желаний, дружбе и взаимной любви, к счастью изобилия и обретения новых способностей. Вы можете осуществить свои мечты - надо только захотеть!</w:t>
      </w:r>
    </w:p>
    <w:p>
      <w:pPr>
        <w:pStyle w:val="Normal"/>
        <w:ind w:firstLine="284"/>
        <w:rPr/>
      </w:pPr>
      <w:r>
        <w:rPr/>
        <w:t>Главные темы книги: позитивное мышление, внутренняя сила, радость и любовь. Вы узнаете, как стать человеком света - человеком Нового сознания, гармоничным, активным и целеустремленным, постоянно пребывающем в счастье и несущим его другим людям. Перед вами прекрасная цель - расширять круг света, строить наш общий счастливый мир!</w:t>
      </w:r>
    </w:p>
    <w:p>
      <w:pPr>
        <w:pStyle w:val="Normal"/>
        <w:ind w:firstLine="284"/>
        <w:rPr/>
      </w:pPr>
      <w:r>
        <w:rPr/>
      </w:r>
    </w:p>
    <w:p>
      <w:pPr>
        <w:pStyle w:val="Normal"/>
        <w:ind w:firstLine="284"/>
        <w:rPr/>
      </w:pPr>
      <w:r>
        <w:rPr/>
        <w:drawing>
          <wp:inline distT="0" distB="0" distL="0" distR="0">
            <wp:extent cx="1255395"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55395" cy="1505585"/>
                    </a:xfrm>
                    <a:prstGeom prst="rect">
                      <a:avLst/>
                    </a:prstGeom>
                  </pic:spPr>
                </pic:pic>
              </a:graphicData>
            </a:graphic>
          </wp:inline>
        </w:drawing>
      </w:r>
    </w:p>
    <w:p>
      <w:pPr>
        <w:pStyle w:val="Normal"/>
        <w:ind w:firstLine="284"/>
        <w:rPr>
          <w:i/>
          <w:i/>
          <w:iCs/>
        </w:rPr>
      </w:pPr>
      <w:r>
        <w:rPr>
          <w:i/>
          <w:iCs/>
        </w:rPr>
      </w:r>
    </w:p>
    <w:p>
      <w:pPr>
        <w:pStyle w:val="Normal"/>
        <w:ind w:firstLine="284"/>
        <w:rPr>
          <w:bCs/>
          <w:i/>
          <w:i/>
          <w:iCs/>
        </w:rPr>
      </w:pPr>
      <w:r>
        <w:rPr>
          <w:i/>
          <w:iCs/>
        </w:rPr>
        <w:t xml:space="preserve">Этот иероглиф </w:t>
      </w:r>
      <w:r>
        <w:rPr>
          <w:bCs/>
          <w:i/>
          <w:iCs/>
        </w:rPr>
        <w:t xml:space="preserve">Процветание </w:t>
      </w:r>
    </w:p>
    <w:p>
      <w:pPr>
        <w:pStyle w:val="Normal"/>
        <w:ind w:firstLine="284"/>
        <w:rPr>
          <w:i/>
          <w:i/>
          <w:iCs/>
        </w:rPr>
      </w:pPr>
      <w:r>
        <w:rPr>
          <w:i/>
          <w:iCs/>
        </w:rPr>
        <w:t xml:space="preserve">принесет в вашу жизнь </w:t>
      </w:r>
    </w:p>
    <w:p>
      <w:pPr>
        <w:pStyle w:val="Normal"/>
        <w:ind w:firstLine="284"/>
        <w:rPr>
          <w:i/>
          <w:i/>
          <w:iCs/>
        </w:rPr>
      </w:pPr>
      <w:r>
        <w:rPr>
          <w:i/>
          <w:iCs/>
        </w:rPr>
        <w:t>гармонию, изобилие и счастье!</w:t>
      </w:r>
    </w:p>
    <w:p>
      <w:pPr>
        <w:pStyle w:val="Normal"/>
        <w:ind w:firstLine="284"/>
        <w:rPr>
          <w:b/>
          <w:b/>
          <w:bCs/>
        </w:rPr>
      </w:pPr>
      <w:r>
        <w:rPr>
          <w:b/>
          <w:bCs/>
        </w:rPr>
      </w:r>
    </w:p>
    <w:p>
      <w:pPr>
        <w:pStyle w:val="Normal"/>
        <w:ind w:firstLine="284"/>
        <w:rPr>
          <w:b/>
          <w:b/>
          <w:bCs/>
        </w:rPr>
      </w:pPr>
      <w:r>
        <w:rPr>
          <w:b/>
          <w:bCs/>
        </w:rPr>
        <w:t>СОДЕРЖАНИЕ</w:t>
      </w:r>
    </w:p>
    <w:p>
      <w:pPr>
        <w:pStyle w:val="Normal"/>
        <w:ind w:firstLine="284"/>
        <w:rPr>
          <w:b/>
          <w:b/>
          <w:bCs/>
        </w:rPr>
      </w:pPr>
      <w:r>
        <w:rPr>
          <w:b/>
          <w:bCs/>
        </w:rPr>
        <w:t>ВВЕДЕНИЕ</w:t>
      </w:r>
    </w:p>
    <w:p>
      <w:pPr>
        <w:pStyle w:val="Normal"/>
        <w:ind w:firstLine="284"/>
        <w:rPr>
          <w:b/>
          <w:b/>
          <w:bCs/>
        </w:rPr>
      </w:pPr>
      <w:r>
        <w:rPr>
          <w:b/>
          <w:bCs/>
        </w:rPr>
        <w:t>Глава 1</w:t>
      </w:r>
    </w:p>
    <w:p>
      <w:pPr>
        <w:pStyle w:val="Normal"/>
        <w:ind w:firstLine="284"/>
        <w:rPr>
          <w:b/>
          <w:b/>
          <w:bCs/>
        </w:rPr>
      </w:pPr>
      <w:r>
        <w:rPr>
          <w:b/>
          <w:bCs/>
        </w:rPr>
        <w:t>СЧАСТЬЕ ПРЕОБРАЖЕНИЯ</w:t>
      </w:r>
    </w:p>
    <w:p>
      <w:pPr>
        <w:pStyle w:val="Normal"/>
        <w:ind w:firstLine="284"/>
        <w:rPr>
          <w:b/>
          <w:b/>
          <w:bCs/>
        </w:rPr>
      </w:pPr>
      <w:r>
        <w:rPr>
          <w:b/>
          <w:bCs/>
        </w:rPr>
        <w:t>Счастливый человек. Какой он?</w:t>
      </w:r>
    </w:p>
    <w:p>
      <w:pPr>
        <w:pStyle w:val="Normal"/>
        <w:ind w:firstLine="284"/>
        <w:rPr/>
      </w:pPr>
      <w:r>
        <w:rPr/>
        <w:t>Б поход за счастьем</w:t>
      </w:r>
    </w:p>
    <w:p>
      <w:pPr>
        <w:pStyle w:val="Normal"/>
        <w:ind w:firstLine="284"/>
        <w:rPr/>
      </w:pPr>
      <w:r>
        <w:rPr/>
        <w:t>Все к лучшему в этом лучшем из миров!</w:t>
      </w:r>
    </w:p>
    <w:p>
      <w:pPr>
        <w:pStyle w:val="Normal"/>
        <w:ind w:firstLine="284"/>
        <w:rPr/>
      </w:pPr>
      <w:r>
        <w:rPr/>
        <w:t>Быть счастливым - это ваше право!</w:t>
      </w:r>
    </w:p>
    <w:p>
      <w:pPr>
        <w:pStyle w:val="Normal"/>
        <w:ind w:firstLine="284"/>
        <w:rPr/>
      </w:pPr>
      <w:r>
        <w:rPr/>
        <w:t>Не бойтесь!</w:t>
      </w:r>
    </w:p>
    <w:p>
      <w:pPr>
        <w:pStyle w:val="Normal"/>
        <w:ind w:firstLine="284"/>
        <w:rPr>
          <w:b/>
          <w:b/>
          <w:bCs/>
        </w:rPr>
      </w:pPr>
      <w:r>
        <w:rPr>
          <w:b/>
          <w:bCs/>
        </w:rPr>
        <w:t>Спокойствие и безмятежность ума</w:t>
      </w:r>
    </w:p>
    <w:p>
      <w:pPr>
        <w:pStyle w:val="Normal"/>
        <w:ind w:firstLine="284"/>
        <w:rPr>
          <w:b/>
          <w:b/>
          <w:bCs/>
        </w:rPr>
      </w:pPr>
      <w:r>
        <w:rPr>
          <w:b/>
          <w:bCs/>
        </w:rPr>
        <w:t>Глава 2</w:t>
      </w:r>
    </w:p>
    <w:p>
      <w:pPr>
        <w:pStyle w:val="Normal"/>
        <w:ind w:firstLine="284"/>
        <w:rPr>
          <w:b/>
          <w:b/>
          <w:bCs/>
        </w:rPr>
      </w:pPr>
      <w:r>
        <w:rPr>
          <w:b/>
          <w:bCs/>
        </w:rPr>
        <w:t>СЧАСТЬЕ ИСПОЛНЕНИЯ ЖЕЛАНИЙ</w:t>
      </w:r>
    </w:p>
    <w:p>
      <w:pPr>
        <w:pStyle w:val="Normal"/>
        <w:ind w:firstLine="284"/>
        <w:rPr>
          <w:b/>
          <w:b/>
          <w:bCs/>
        </w:rPr>
      </w:pPr>
      <w:r>
        <w:rPr>
          <w:b/>
          <w:bCs/>
        </w:rPr>
        <w:t>Развитие Божественного сознания</w:t>
      </w:r>
    </w:p>
    <w:p>
      <w:pPr>
        <w:pStyle w:val="Normal"/>
        <w:ind w:firstLine="284"/>
        <w:rPr/>
      </w:pPr>
      <w:r>
        <w:rPr/>
        <w:t>Признаки Божественного сознания</w:t>
      </w:r>
    </w:p>
    <w:p>
      <w:pPr>
        <w:pStyle w:val="Normal"/>
        <w:ind w:firstLine="284"/>
        <w:rPr/>
      </w:pPr>
      <w:r>
        <w:rPr>
          <w:b/>
          <w:bCs/>
        </w:rPr>
        <w:t>Откройся миру - и мир откроется перед тобой!</w:t>
      </w:r>
    </w:p>
    <w:p>
      <w:pPr>
        <w:pStyle w:val="Normal"/>
        <w:ind w:firstLine="284"/>
        <w:rPr/>
      </w:pPr>
      <w:r>
        <w:rPr/>
        <w:t>Дары Божественной любви</w:t>
      </w:r>
    </w:p>
    <w:p>
      <w:pPr>
        <w:pStyle w:val="Normal"/>
        <w:ind w:firstLine="284"/>
        <w:rPr/>
      </w:pPr>
      <w:r>
        <w:rPr/>
        <w:t>Помощь небесных защитников</w:t>
      </w:r>
    </w:p>
    <w:p>
      <w:pPr>
        <w:pStyle w:val="Normal"/>
        <w:ind w:firstLine="284"/>
        <w:rPr>
          <w:b/>
          <w:b/>
          <w:bCs/>
        </w:rPr>
      </w:pPr>
      <w:r>
        <w:rPr>
          <w:b/>
          <w:bCs/>
        </w:rPr>
        <w:t>Гармония как путь исполнения желаний</w:t>
      </w:r>
    </w:p>
    <w:p>
      <w:pPr>
        <w:pStyle w:val="Normal"/>
        <w:ind w:firstLine="284"/>
        <w:rPr>
          <w:b/>
          <w:b/>
          <w:bCs/>
        </w:rPr>
      </w:pPr>
      <w:r>
        <w:rPr>
          <w:b/>
          <w:bCs/>
        </w:rPr>
        <w:t>Вырабатываем внутренний стержень</w:t>
      </w:r>
    </w:p>
    <w:p>
      <w:pPr>
        <w:pStyle w:val="Normal"/>
        <w:ind w:firstLine="284"/>
        <w:rPr/>
      </w:pPr>
      <w:r>
        <w:rPr/>
        <w:t>Желание - это серьезно!</w:t>
      </w:r>
    </w:p>
    <w:p>
      <w:pPr>
        <w:pStyle w:val="Normal"/>
        <w:ind w:firstLine="284"/>
        <w:rPr/>
      </w:pPr>
      <w:r>
        <w:rPr/>
        <w:t>Тонкости в исполнении желаний</w:t>
      </w:r>
    </w:p>
    <w:p>
      <w:pPr>
        <w:pStyle w:val="Normal"/>
        <w:ind w:firstLine="284"/>
        <w:rPr/>
      </w:pPr>
      <w:r>
        <w:rPr/>
        <w:t>Моя собственная «история любви» с мантрами</w:t>
      </w:r>
    </w:p>
    <w:p>
      <w:pPr>
        <w:pStyle w:val="Normal"/>
        <w:ind w:firstLine="284"/>
        <w:rPr/>
      </w:pPr>
      <w:r>
        <w:rPr/>
        <w:t>Мантры для исполнения всех благих желаний</w:t>
      </w:r>
    </w:p>
    <w:p>
      <w:pPr>
        <w:pStyle w:val="Normal"/>
        <w:ind w:firstLine="284"/>
        <w:rPr>
          <w:b/>
          <w:b/>
          <w:bCs/>
        </w:rPr>
      </w:pPr>
      <w:r>
        <w:rPr>
          <w:b/>
          <w:bCs/>
        </w:rPr>
        <w:t>Благотворная сила медитации</w:t>
      </w:r>
    </w:p>
    <w:p>
      <w:pPr>
        <w:pStyle w:val="Normal"/>
        <w:ind w:firstLine="284"/>
        <w:rPr>
          <w:b/>
          <w:b/>
          <w:bCs/>
        </w:rPr>
      </w:pPr>
      <w:r>
        <w:rPr>
          <w:b/>
          <w:bCs/>
        </w:rPr>
        <w:t>Глава 3</w:t>
      </w:r>
    </w:p>
    <w:p>
      <w:pPr>
        <w:pStyle w:val="Normal"/>
        <w:ind w:firstLine="284"/>
        <w:rPr>
          <w:b/>
          <w:b/>
          <w:bCs/>
        </w:rPr>
      </w:pPr>
      <w:r>
        <w:rPr>
          <w:b/>
          <w:bCs/>
        </w:rPr>
        <w:t>СЧАСТЬЕ ВЗАИМООТНОШЕНИЙ</w:t>
      </w:r>
    </w:p>
    <w:p>
      <w:pPr>
        <w:pStyle w:val="Normal"/>
        <w:ind w:firstLine="284"/>
        <w:rPr>
          <w:b/>
          <w:b/>
          <w:bCs/>
        </w:rPr>
      </w:pPr>
      <w:r>
        <w:rPr>
          <w:b/>
          <w:bCs/>
        </w:rPr>
        <w:t>Единственный путь к взаимной любви</w:t>
      </w:r>
    </w:p>
    <w:p>
      <w:pPr>
        <w:pStyle w:val="Normal"/>
        <w:ind w:firstLine="284"/>
        <w:rPr/>
      </w:pPr>
      <w:r>
        <w:rPr/>
        <w:t>Живите с удовольствием!</w:t>
      </w:r>
    </w:p>
    <w:p>
      <w:pPr>
        <w:pStyle w:val="Normal"/>
        <w:ind w:firstLine="284"/>
        <w:rPr/>
      </w:pPr>
      <w:r>
        <w:rPr/>
        <w:t>Несите свет и радость</w:t>
      </w:r>
    </w:p>
    <w:p>
      <w:pPr>
        <w:pStyle w:val="Normal"/>
        <w:ind w:firstLine="284"/>
        <w:rPr>
          <w:b/>
          <w:b/>
          <w:bCs/>
        </w:rPr>
      </w:pPr>
      <w:r>
        <w:rPr>
          <w:b/>
          <w:bCs/>
        </w:rPr>
        <w:t>Счастье общения</w:t>
      </w:r>
    </w:p>
    <w:p>
      <w:pPr>
        <w:pStyle w:val="Normal"/>
        <w:ind w:firstLine="284"/>
        <w:rPr/>
      </w:pPr>
      <w:r>
        <w:rPr/>
        <w:t>Откройте свое сердце миру</w:t>
      </w:r>
    </w:p>
    <w:p>
      <w:pPr>
        <w:pStyle w:val="Normal"/>
        <w:ind w:firstLine="284"/>
        <w:rPr/>
      </w:pPr>
      <w:r>
        <w:rPr/>
        <w:t>Мир улыбок и теплых слов</w:t>
      </w:r>
    </w:p>
    <w:p>
      <w:pPr>
        <w:pStyle w:val="Normal"/>
        <w:ind w:firstLine="284"/>
        <w:rPr>
          <w:b/>
          <w:b/>
          <w:bCs/>
        </w:rPr>
      </w:pPr>
      <w:r>
        <w:rPr>
          <w:b/>
          <w:bCs/>
        </w:rPr>
        <w:t>Сам себе лучший друг</w:t>
      </w:r>
    </w:p>
    <w:p>
      <w:pPr>
        <w:pStyle w:val="Normal"/>
        <w:ind w:firstLine="284"/>
        <w:rPr/>
      </w:pPr>
      <w:r>
        <w:rPr/>
        <w:t>Практикум общения с собой</w:t>
      </w:r>
    </w:p>
    <w:p>
      <w:pPr>
        <w:pStyle w:val="Normal"/>
        <w:ind w:firstLine="284"/>
        <w:rPr/>
      </w:pPr>
      <w:r>
        <w:rPr/>
        <w:t>Живите осознанно!</w:t>
      </w:r>
    </w:p>
    <w:p>
      <w:pPr>
        <w:pStyle w:val="Normal"/>
        <w:ind w:firstLine="284"/>
        <w:rPr/>
      </w:pPr>
      <w:r>
        <w:rPr/>
        <w:t>С чего начинается дружба</w:t>
      </w:r>
    </w:p>
    <w:p>
      <w:pPr>
        <w:pStyle w:val="Normal"/>
        <w:ind w:firstLine="284"/>
        <w:rPr/>
      </w:pPr>
      <w:r>
        <w:rPr/>
        <w:t>Учимся счастливой любви</w:t>
      </w:r>
    </w:p>
    <w:p>
      <w:pPr>
        <w:pStyle w:val="Normal"/>
        <w:ind w:firstLine="284"/>
        <w:rPr/>
      </w:pPr>
      <w:r>
        <w:rPr/>
        <w:t>Привлекаем любовь</w:t>
      </w:r>
    </w:p>
    <w:p>
      <w:pPr>
        <w:pStyle w:val="Normal"/>
        <w:ind w:firstLine="284"/>
        <w:rPr/>
      </w:pPr>
      <w:r>
        <w:rPr/>
        <w:t>Любовь останется со мной</w:t>
      </w:r>
    </w:p>
    <w:p>
      <w:pPr>
        <w:pStyle w:val="Normal"/>
        <w:ind w:firstLine="284"/>
        <w:rPr>
          <w:b/>
          <w:b/>
          <w:bCs/>
        </w:rPr>
      </w:pPr>
      <w:r>
        <w:rPr>
          <w:b/>
          <w:bCs/>
        </w:rPr>
        <w:t>Глава 4</w:t>
      </w:r>
    </w:p>
    <w:p>
      <w:pPr>
        <w:pStyle w:val="Normal"/>
        <w:ind w:firstLine="284"/>
        <w:rPr>
          <w:b/>
          <w:b/>
          <w:bCs/>
        </w:rPr>
      </w:pPr>
      <w:r>
        <w:rPr>
          <w:b/>
          <w:bCs/>
        </w:rPr>
        <w:t>СЧАСТЬЕ ИЗОБИЛИЯ</w:t>
      </w:r>
    </w:p>
    <w:p>
      <w:pPr>
        <w:pStyle w:val="Normal"/>
        <w:ind w:firstLine="284"/>
        <w:rPr>
          <w:b/>
          <w:b/>
          <w:bCs/>
        </w:rPr>
      </w:pPr>
      <w:r>
        <w:rPr>
          <w:b/>
          <w:bCs/>
        </w:rPr>
        <w:t>Не в деньгах счастье?</w:t>
      </w:r>
    </w:p>
    <w:p>
      <w:pPr>
        <w:pStyle w:val="Normal"/>
        <w:ind w:firstLine="284"/>
        <w:rPr>
          <w:b/>
          <w:b/>
          <w:bCs/>
        </w:rPr>
      </w:pPr>
      <w:r>
        <w:rPr>
          <w:b/>
          <w:bCs/>
        </w:rPr>
        <w:t>Моя жизненная задача</w:t>
      </w:r>
    </w:p>
    <w:p>
      <w:pPr>
        <w:pStyle w:val="Normal"/>
        <w:ind w:firstLine="284"/>
        <w:rPr/>
      </w:pPr>
      <w:r>
        <w:rPr/>
        <w:t>Основа счастья. Тест</w:t>
      </w:r>
    </w:p>
    <w:p>
      <w:pPr>
        <w:pStyle w:val="Normal"/>
        <w:ind w:firstLine="284"/>
        <w:rPr/>
      </w:pPr>
      <w:r>
        <w:rPr/>
        <w:t>Развивая свои таланты, вы творите судьбу</w:t>
      </w:r>
    </w:p>
    <w:p>
      <w:pPr>
        <w:pStyle w:val="Normal"/>
        <w:ind w:firstLine="284"/>
        <w:rPr>
          <w:b/>
          <w:b/>
          <w:bCs/>
        </w:rPr>
      </w:pPr>
      <w:r>
        <w:rPr>
          <w:b/>
          <w:bCs/>
        </w:rPr>
        <w:t>Доверьтесь интуиции</w:t>
      </w:r>
    </w:p>
    <w:p>
      <w:pPr>
        <w:pStyle w:val="Normal"/>
        <w:ind w:firstLine="284"/>
        <w:rPr>
          <w:b/>
          <w:b/>
          <w:bCs/>
        </w:rPr>
      </w:pPr>
      <w:r>
        <w:rPr>
          <w:b/>
          <w:bCs/>
        </w:rPr>
        <w:t>Невидимая защита от страхов</w:t>
      </w:r>
    </w:p>
    <w:p>
      <w:pPr>
        <w:pStyle w:val="Normal"/>
        <w:ind w:firstLine="284"/>
        <w:rPr/>
      </w:pPr>
      <w:r>
        <w:rPr/>
        <w:t>Лучшее средство от стресса</w:t>
      </w:r>
    </w:p>
    <w:p>
      <w:pPr>
        <w:pStyle w:val="Normal"/>
        <w:ind w:firstLine="284"/>
        <w:rPr/>
      </w:pPr>
      <w:r>
        <w:rPr/>
        <w:t>Я всегда в полной безопасности!</w:t>
      </w:r>
    </w:p>
    <w:p>
      <w:pPr>
        <w:pStyle w:val="Normal"/>
        <w:ind w:firstLine="284"/>
        <w:rPr>
          <w:b/>
          <w:b/>
          <w:bCs/>
        </w:rPr>
      </w:pPr>
      <w:r>
        <w:rPr>
          <w:b/>
          <w:bCs/>
        </w:rPr>
        <w:t>Место жительства, или Здравствуй, фэн-шуй</w:t>
      </w:r>
    </w:p>
    <w:p>
      <w:pPr>
        <w:pStyle w:val="Normal"/>
        <w:ind w:firstLine="284"/>
        <w:rPr/>
      </w:pPr>
      <w:r>
        <w:rPr/>
        <w:t>Шесть способов улучшения энергии Ци в помещении</w:t>
      </w:r>
    </w:p>
    <w:p>
      <w:pPr>
        <w:pStyle w:val="Normal"/>
        <w:ind w:firstLine="284"/>
        <w:rPr/>
      </w:pPr>
      <w:r>
        <w:rPr/>
        <w:t>Советы для бизнесменов</w:t>
      </w:r>
    </w:p>
    <w:p>
      <w:pPr>
        <w:pStyle w:val="Normal"/>
        <w:ind w:firstLine="284"/>
        <w:rPr>
          <w:b/>
          <w:b/>
          <w:bCs/>
        </w:rPr>
      </w:pPr>
      <w:r>
        <w:rPr>
          <w:b/>
          <w:bCs/>
        </w:rPr>
        <w:t>Наполняйтесь энергией</w:t>
      </w:r>
    </w:p>
    <w:p>
      <w:pPr>
        <w:pStyle w:val="Normal"/>
        <w:ind w:firstLine="284"/>
        <w:rPr>
          <w:b/>
          <w:b/>
          <w:bCs/>
        </w:rPr>
      </w:pPr>
      <w:r>
        <w:rPr>
          <w:b/>
          <w:bCs/>
        </w:rPr>
        <w:t>Мыслите позитивно</w:t>
      </w:r>
    </w:p>
    <w:p>
      <w:pPr>
        <w:pStyle w:val="Normal"/>
        <w:ind w:firstLine="284"/>
        <w:rPr/>
      </w:pPr>
      <w:r>
        <w:rPr/>
        <w:t>Радуйтесь как дети</w:t>
      </w:r>
    </w:p>
    <w:p>
      <w:pPr>
        <w:pStyle w:val="Normal"/>
        <w:ind w:firstLine="284"/>
        <w:rPr/>
      </w:pPr>
      <w:r>
        <w:rPr/>
        <w:t>Живите в гармонии с мирозданием!</w:t>
      </w:r>
    </w:p>
    <w:p>
      <w:pPr>
        <w:pStyle w:val="Normal"/>
        <w:ind w:firstLine="284"/>
        <w:rPr>
          <w:b/>
          <w:b/>
          <w:bCs/>
        </w:rPr>
      </w:pPr>
      <w:r>
        <w:rPr>
          <w:b/>
          <w:bCs/>
        </w:rPr>
        <w:t>ЗАКЛЮЧЕНИЕ</w:t>
      </w:r>
    </w:p>
    <w:p>
      <w:pPr>
        <w:pStyle w:val="Normal"/>
        <w:ind w:firstLine="284"/>
        <w:rPr/>
      </w:pPr>
      <w:r>
        <w:rPr/>
        <w:t>Счастье - это высшая цель. Эта цель выше всех остальных целей. Когда мы стремимся к деньгам, или к хорошим взаимоотношениям, или к карьере, на самом деле мы стремимся к счастью. Единственная ошибка - это то, что мы не ищем счастья в первую очередь. Если мы начнем со счастья, все остальное последует автоматически.</w:t>
      </w:r>
    </w:p>
    <w:p>
      <w:pPr>
        <w:pStyle w:val="Normal"/>
        <w:ind w:firstLine="284"/>
        <w:rPr>
          <w:i/>
          <w:i/>
          <w:iCs/>
        </w:rPr>
      </w:pPr>
      <w:r>
        <w:rPr>
          <w:i/>
          <w:iCs/>
        </w:rPr>
        <w:t>Дипак Чопра. Создание изобилия</w:t>
      </w:r>
    </w:p>
    <w:p>
      <w:pPr>
        <w:pStyle w:val="Normal"/>
        <w:ind w:firstLine="284"/>
        <w:rPr>
          <w:b/>
          <w:b/>
          <w:bCs/>
          <w:u w:val="single"/>
        </w:rPr>
      </w:pPr>
      <w:r>
        <w:rPr>
          <w:b/>
          <w:bCs/>
          <w:u w:val="single"/>
        </w:rPr>
        <w:t>ВВЕДЕНИЕ</w:t>
      </w:r>
    </w:p>
    <w:p>
      <w:pPr>
        <w:pStyle w:val="Normal"/>
        <w:ind w:firstLine="284"/>
        <w:rPr/>
      </w:pPr>
      <w:r>
        <w:rPr/>
        <w:t>О, прекрасные мои читатели, именно здесь и именно сейчас я хочу поделиться с вами мыслями и наблюдениями о том, что составляет человеческое счастье и как сделать так, чтобы это состояние стало для вас обычным. Как дыхание, как восход солнца, как сама жизнь.</w:t>
      </w:r>
    </w:p>
    <w:p>
      <w:pPr>
        <w:pStyle w:val="Normal"/>
        <w:ind w:firstLine="284"/>
        <w:rPr/>
      </w:pPr>
      <w:r>
        <w:rPr/>
        <w:t>Это доступно для тех, кто стремится. Это доступно для тех, кто верит. Это доступно для тех, кто любит. На самом деле это доступно для нас всех.</w:t>
      </w:r>
    </w:p>
    <w:p>
      <w:pPr>
        <w:pStyle w:val="Normal"/>
        <w:ind w:firstLine="284"/>
        <w:rPr/>
      </w:pPr>
      <w:r>
        <w:rPr/>
        <w:t>Вы лежите и смотрите на ночное небо. Оно сияет и переливается вечным светом звезд. Вы дышите свежим воздухом и ловите себя на мысли, что сейчас абсолютно счастливы. Когда вы глядите на звезды, все остальное для вас перестает существовать. И уже неважно, сколько вам лет, кто вы — мужчина или женщина, модная ли на вас одежда. Не имеют значения ни ваша профессия, ни марка автомашины, ни размер зарплаты. Перед величием Природы все отступает на второй план. В эти минуты есть только вы. Вы слышите свое дыхание, взор ваш устремлен ввысь, вы чувствуете биение собственного сердца и вам кажется, что звезды начинают кружиться в медленном танце вместе с вами. Вам так хорошо. Вы просто наблюдаете за звездами. Или они наблюдают за вами? Кто знает, кто знает... «Боже, какое счастье!» — шепчете вы, не подозревая, что в ваших словах сейчас истина. Вы счастливы, потому что почувствовали родство с безграничной силой, с бездонной Вселенной, со своим Божественным началом. Просто для этого надо было найти время, отключиться от суеты и соединиться с Природой, а значит, с самим собой... А теперь вставайте и идите в свою обычную жизнь, но несите с собой эту сладость существования, которую вам посчастливилось испытать сейчас, под этим вечным и мудрым небом.</w:t>
      </w:r>
    </w:p>
    <w:p>
      <w:pPr>
        <w:pStyle w:val="Normal"/>
        <w:ind w:firstLine="284"/>
        <w:rPr>
          <w:i/>
          <w:i/>
          <w:iCs/>
        </w:rPr>
      </w:pPr>
      <w:r>
        <w:rPr>
          <w:i/>
          <w:iCs/>
        </w:rPr>
        <w:t>Иди, Человек, и будь счастлив, потому что это твое естественное состояние, только не надо забывать об этом.</w:t>
      </w:r>
    </w:p>
    <w:p>
      <w:pPr>
        <w:pStyle w:val="Normal"/>
        <w:ind w:firstLine="284"/>
        <w:rPr/>
      </w:pPr>
      <w:r>
        <w:rPr/>
        <w:t>Сейчас, именно сейчас, настал тот момент, когда вы действительно можете стать счастливыми! Боже мой! Распахните окно! Включите любимую музыку. Это может быть Джордж Майкл или Валентина Толкунова - по вашему выбору.</w:t>
      </w:r>
    </w:p>
    <w:p>
      <w:pPr>
        <w:pStyle w:val="Normal"/>
        <w:ind w:firstLine="284"/>
        <w:rPr/>
      </w:pPr>
      <w:r>
        <w:rPr/>
        <w:t>Танцуйте, даже если вы не делали этого тысячу лет, смейтесь, прыгайте, ведите себя так, как хотите.</w:t>
      </w:r>
    </w:p>
    <w:p>
      <w:pPr>
        <w:pStyle w:val="Normal"/>
        <w:ind w:firstLine="284"/>
        <w:rPr/>
      </w:pPr>
      <w:r>
        <w:rPr/>
        <w:t>Посмотритесь в зеркало, что вы там видите? Неземную красоту или вполне заурядную внешность? Что бы вы ни увидели в зеркале - это ваше богатство, ваше достояние! Самое ценное, что у вас есть. И в ваших силах сделать союз с самим собой взаимовыгодным и чрезвычайно интересным. Подмигните себе, улыбнитесь и скажите: «Привет, радость моя! Мы проведем сегодня вместе превосходный денек!» За этими словами следует что? Улыбка и Свобода!</w:t>
      </w:r>
    </w:p>
    <w:p>
      <w:pPr>
        <w:pStyle w:val="Normal"/>
        <w:ind w:firstLine="284"/>
        <w:rPr/>
      </w:pPr>
      <w:r>
        <w:rPr>
          <w:b/>
          <w:bCs/>
        </w:rPr>
        <w:t xml:space="preserve">Сегодня вы свободны, о друзья мои! Сегодня и всегда! Сегодня и всегда вы творите свою Новую жизнь и все, что за этим следует. Ведь это ваша жизнь и ваше счастье. Помните, что вы пришли на эту Землю и в эту жизнь не для того, чтобы жаловаться и страдать, а для того, чтобы жить полной жизнью, создавать то, что </w:t>
      </w:r>
      <w:r>
        <w:rPr>
          <w:b/>
        </w:rPr>
        <w:t>вам нравится, улучшать все то, что можно улучшить, радоваться и быть счастливыми!!!</w:t>
      </w:r>
    </w:p>
    <w:p>
      <w:pPr>
        <w:pStyle w:val="Normal"/>
        <w:ind w:firstLine="284"/>
        <w:rPr/>
      </w:pPr>
      <w:r>
        <w:rPr/>
        <w:t xml:space="preserve">Общественное положение, военное звание и признание не могут сделать нас счастливыми сами по себе. Важно то, как вы </w:t>
      </w:r>
      <w:r>
        <w:rPr>
          <w:i/>
          <w:iCs/>
        </w:rPr>
        <w:t xml:space="preserve">чувствуете себя, </w:t>
      </w:r>
      <w:r>
        <w:rPr/>
        <w:t>обладая этими достоинствами. Даже деньги не могут принести нам столько счастья, сколько от них ожидалось, если мы не готовы это счастье принять. Не думайте о своих годах! Счастливыми можно быть в любом возрасте. Часто успешных людей спрашивают: «Вы хотели бы вновь стать двадцатилетним?» На что они обычно отвечают: «Что вы. Я обожаю свою сегодняшнюю жизнь и не хочу возвращаться в прошлое, где столько проблем и уроков, которые еще не пройдены».</w:t>
      </w:r>
    </w:p>
    <w:p>
      <w:pPr>
        <w:pStyle w:val="Normal"/>
        <w:ind w:firstLine="284"/>
        <w:rPr/>
      </w:pPr>
      <w:r>
        <w:rPr/>
        <w:t>И правильно! Все мироздание заключено в сегодняшнем моменте! Мы не сожалеем о прошлом и не боимся будущего. Каждое мгновение, каждую минуту, каждую секунду мы создаем свой мир таким, каким его представляем в воображении.</w:t>
      </w:r>
    </w:p>
    <w:p>
      <w:pPr>
        <w:pStyle w:val="Normal"/>
        <w:ind w:firstLine="284"/>
        <w:rPr/>
      </w:pPr>
      <w:r>
        <w:rPr/>
        <w:t>Так пусть же он станет щедрым на любовь, теплым, изобильным и радостным!</w:t>
      </w:r>
    </w:p>
    <w:p>
      <w:pPr>
        <w:pStyle w:val="Normal"/>
        <w:ind w:firstLine="284"/>
        <w:rPr>
          <w:b/>
          <w:b/>
          <w:bCs/>
        </w:rPr>
      </w:pPr>
      <w:r>
        <w:rPr>
          <w:b/>
          <w:bCs/>
        </w:rPr>
        <w:t>Сейте в саду своей души семена любви, и они расцветут цветами необычайной красоты!</w:t>
      </w:r>
    </w:p>
    <w:p>
      <w:pPr>
        <w:pStyle w:val="Normal"/>
        <w:ind w:firstLine="284"/>
        <w:rPr/>
      </w:pPr>
      <w:r>
        <w:rPr/>
        <w:t>Вы хотите стать счастливыми? Тогда нам с вами по пути. Поверьте, у меня есть опыт счастливого преображения собственной жизни, которым я с огромной радостью поделюсь с вами. Более того, могу сказать, что люди, которые знали меня много лет назад, не верят своим глазам, когда видят меня сейчас. Они спрашивают: «Наташа, что с тобой произошло? Как ты можешь быть все время такой радостной? Как ты это делаешь?» Ну что же, пришло время рассказать вам об этом...</w:t>
      </w:r>
    </w:p>
    <w:p>
      <w:pPr>
        <w:pStyle w:val="Normal"/>
        <w:ind w:firstLine="284"/>
        <w:rPr>
          <w:b/>
          <w:b/>
          <w:bCs/>
        </w:rPr>
      </w:pPr>
      <w:r>
        <w:rPr>
          <w:b/>
          <w:bCs/>
        </w:rPr>
        <w:t>Глава 1</w:t>
      </w:r>
    </w:p>
    <w:p>
      <w:pPr>
        <w:pStyle w:val="Normal"/>
        <w:ind w:firstLine="284"/>
        <w:rPr>
          <w:b/>
          <w:b/>
          <w:bCs/>
        </w:rPr>
      </w:pPr>
      <w:r>
        <w:rPr>
          <w:b/>
          <w:bCs/>
        </w:rPr>
        <w:t>СЧАСТЬЕ ПРЕОБРАЖЕНИЯ</w:t>
      </w:r>
    </w:p>
    <w:p>
      <w:pPr>
        <w:pStyle w:val="Normal"/>
        <w:ind w:firstLine="284"/>
        <w:rPr/>
      </w:pPr>
      <w:r>
        <w:rPr/>
        <w:t>СЧАСТЛИВЫЙ ЧЕЛОВЕК. КАКОЙ ОН?</w:t>
      </w:r>
    </w:p>
    <w:p>
      <w:pPr>
        <w:pStyle w:val="Normal"/>
        <w:ind w:firstLine="284"/>
        <w:rPr/>
      </w:pPr>
      <w:r>
        <w:rPr/>
        <w:t>Очень верю и надеюсь, что эта книга поможет вашему собственному преображению, превращению из личности, озабоченной своими делами и проблемами, в личность свободную и прекрасную. В личность, которая живет по законам гармоничной жизни, а значит, становится с каждым днем во все более и более высокоразвитым и духовным существом. Преображению способствуют стремление и знание, причем знание, которое применяется в жизни. Для счастливого человека само существование становится высшим блаженством. Каждый шаг его исполнен грации, взор его благостен и сияющ, поступки благородны и великодушны, а слова проникновенны и убедительны.</w:t>
      </w:r>
    </w:p>
    <w:p>
      <w:pPr>
        <w:pStyle w:val="Normal"/>
        <w:ind w:firstLine="284"/>
        <w:rPr/>
      </w:pPr>
      <w:r>
        <w:rPr/>
        <w:t>Счастливый человек становится сильным и могущественным, потому что он притягателен для других. Почему-то большинство из нас живут во мраке, думая о тяготах существования, размышляя о настоящих или мнимых страданиях. И вдруг появляется человек, который говорит, что нашел свою птицу счастья. Он знает, как надо жить, и вся его жизнь превращается в праздник. У него все получается. Нужные люди к нему притягиваются, проекты осуществляются, личные взаимоотношения становятся упоительной сказкой, деньги перестают быть проблемой. Люди пытаются понять, разгадать этот ребус, эту загадку. «Наверное, у тебя есть могущественный покровитель, - с подозрением говорят они. - Кто тебе помогает? Почему ты такой счастливый? А может быть, ты ненормальный?»</w:t>
      </w:r>
    </w:p>
    <w:p>
      <w:pPr>
        <w:pStyle w:val="Normal"/>
        <w:ind w:firstLine="284"/>
        <w:rPr/>
      </w:pPr>
      <w:r>
        <w:rPr/>
        <w:t>«В самом деле, в наше сложное время быть счастливым может только ненормальный», - решают наблюдатели и временно успокаиваются. Однако ненадолго, потому что этот излучающий радость, силу, любовь, свет и счастье человек не очень-то похож на сумасшедшего. Ну, может быть, только тогда, когда разговаривает с проклюнувшейся на ветке почкой или благодарит хама, обругавшего его в автобусе. И становится все более и более счастливым, и продолжает делиться своей радостью с окружающими. А еще у него появляются последователи. И они тоже начинают излучать счастье. И у них все в жизни получается.</w:t>
      </w:r>
    </w:p>
    <w:p>
      <w:pPr>
        <w:pStyle w:val="Normal"/>
        <w:ind w:firstLine="284"/>
        <w:rPr/>
      </w:pPr>
      <w:r>
        <w:rPr/>
        <w:t>«Что-то здесь не так. Может быть, это сектанты или зомби, - продолжает мучиться в поисках ответа обыватель. - Их там, наверное, программируют, и теперь они ищут новые жертвы. Надо держаться подальше от этих странных людей».</w:t>
      </w:r>
    </w:p>
    <w:p>
      <w:pPr>
        <w:pStyle w:val="Normal"/>
        <w:ind w:firstLine="284"/>
        <w:rPr/>
      </w:pPr>
      <w:r>
        <w:rPr/>
        <w:t>Понимаете, о прекрасные мои, что происходит? Счастливый человек выглядит несколько инородно в общей массе хмурых, недовольных своей жизнью людей. Неприятности и беды воспринимаются как норма, а состояние блаженства и радости настораживает. В самом деле, несчастных, вечно жалующихся начинают утешать, им уделяют внимание. А самодостаточный человек несколько раздражает. «Ну у тебя-то всегда все хорошо. О чем с тобой говорить? Можно даже не спрашивать, как идут дела. Понятно, что прекрасно».</w:t>
      </w:r>
    </w:p>
    <w:p>
      <w:pPr>
        <w:pStyle w:val="Normal"/>
        <w:ind w:firstLine="284"/>
        <w:rPr/>
      </w:pPr>
      <w:r>
        <w:rPr/>
        <w:t>Он кажется чудаком или лицемером тем, кто не может принять идею о том, что счастье - как состояние сознания, как образ жизни - естественно для человеческого существа, и даже более. Но об этом разговор впереди.</w:t>
      </w:r>
    </w:p>
    <w:p>
      <w:pPr>
        <w:pStyle w:val="Normal"/>
        <w:ind w:firstLine="284"/>
        <w:rPr>
          <w:b/>
          <w:b/>
        </w:rPr>
      </w:pPr>
      <w:r>
        <w:rPr>
          <w:b/>
        </w:rPr>
        <w:t>В поход за счастьем</w:t>
      </w:r>
    </w:p>
    <w:p>
      <w:pPr>
        <w:pStyle w:val="Normal"/>
        <w:ind w:firstLine="284"/>
        <w:rPr/>
      </w:pPr>
      <w:r>
        <w:rPr/>
        <w:t xml:space="preserve">Совершенно серьезно спрашиваю, готовы ли вы пересмотреть свои привычные, но уже не ценности в свете Нового сознания? Готовы ли вы стать другим? Возможно, старые знакомые не захотят больше общаться с вами, потому что у вас не останется общих тем для разговоров, но зато появится масса новых друзей, которые будут вам подспорьем, как воздух под крылом для взлета в новое измерение реальности, где </w:t>
      </w:r>
      <w:r>
        <w:rPr>
          <w:b/>
          <w:bCs/>
        </w:rPr>
        <w:t>жизнь превращается в постоянное наблюдение чуда.</w:t>
      </w:r>
    </w:p>
    <w:p>
      <w:pPr>
        <w:pStyle w:val="Normal"/>
        <w:ind w:firstLine="284"/>
        <w:rPr/>
      </w:pPr>
      <w:r>
        <w:rPr/>
        <w:t>Так ли вы стремитесь к преображению, что готовы работать над собой день и даже ночь, превращая себя в Новое существо, которое понимает скрытый смысл событий, видит невидимое, обретает новые способности и раскрывает свои потенциалы, свое собственное могущество?</w:t>
      </w:r>
    </w:p>
    <w:p>
      <w:pPr>
        <w:pStyle w:val="Normal"/>
        <w:ind w:firstLine="284"/>
        <w:rPr/>
      </w:pPr>
      <w:r>
        <w:rPr/>
        <w:t>Если готовы, то эта книга - для вас!</w:t>
      </w:r>
    </w:p>
    <w:p>
      <w:pPr>
        <w:pStyle w:val="Normal"/>
        <w:ind w:firstLine="284"/>
        <w:rPr/>
      </w:pPr>
      <w:r>
        <w:rPr/>
        <w:t>Хочу, чтобы вы поняли: все изложенное здесь не выдумка автора, скорее, это творческая переработка большого числа духовных и культурных источников, помноженная на собственный радостный опыт изменения реальности. Такими знаниями просто необходимо поделиться. Ведь случается, что десять раз возвращаешься к первоисточнику и не понимаешь смысла, а читаешь притчу, рассказ или просто опыт другого человека - и все становится ясно, как небо после грозы.</w:t>
      </w:r>
    </w:p>
    <w:p>
      <w:pPr>
        <w:pStyle w:val="Normal"/>
        <w:ind w:firstLine="284"/>
        <w:rPr>
          <w:b/>
          <w:b/>
          <w:bCs/>
        </w:rPr>
      </w:pPr>
      <w:r>
        <w:rPr>
          <w:b/>
          <w:bCs/>
        </w:rPr>
        <w:t>Как мне найти слова, чтобы донести то чудо осознания всеобъемлющей силы, заложенной в нас? Как убедить, что мы всемогущи? Как, используя обычные человеческие слова, соткать эту волшебную ткань, которая станет для вас опорой и поддержкой в ежедневной радости создания своей собственной жизни?</w:t>
      </w:r>
    </w:p>
    <w:p>
      <w:pPr>
        <w:pStyle w:val="Normal"/>
        <w:ind w:firstLine="284"/>
        <w:rPr/>
      </w:pPr>
      <w:r>
        <w:rPr/>
        <w:t>Ощущаю помощь своих невидимых помощников, своих ангелов-хранителей и благодарю неустанно.</w:t>
      </w:r>
    </w:p>
    <w:p>
      <w:pPr>
        <w:pStyle w:val="Normal"/>
        <w:ind w:firstLine="284"/>
        <w:rPr/>
      </w:pPr>
      <w:r>
        <w:rPr/>
        <w:t>Иногда мысли приходит внезапно. Вот так внезапно пришла ко мне эта мысль, и я записала ее на полях книги, которую в тот момент читала. В детективах Агаты Кристи часто используется такой сюжетный ход: когда хотят спрятать нечто ценное, то кладут его на самом видном месте. Можно искать всю жизнь, но не увидеть того, что находится, в буквальном смысле слова под собственным носом. Можно отправиться в путешествие, как средневековые рыцари пускались в странствие за чашей Грааля, и не найти того, что ищешь, или пропасть по дороге. А это находится рядом, совсем рядом. Где же? Признайтесь, вы уже знаете, где именно. А если чуть-чуть забыли, то давайте вспоминать вместе, договорились? Тогда - вперед!</w:t>
      </w:r>
    </w:p>
    <w:p>
      <w:pPr>
        <w:pStyle w:val="Normal"/>
        <w:ind w:firstLine="284"/>
        <w:rPr/>
      </w:pPr>
      <w:r>
        <w:rPr/>
        <w:t>Бее к лучшему в этом лучшем из миров!</w:t>
      </w:r>
    </w:p>
    <w:p>
      <w:pPr>
        <w:pStyle w:val="Normal"/>
        <w:ind w:firstLine="284"/>
        <w:rPr/>
      </w:pPr>
      <w:r>
        <w:rPr/>
        <w:t>Стать счастливым, веселым, лучезарным, жизнерадостным человеком не так уж сложно, поверьте! Это, если хотите, дело привычки, дело вашего собственного выбора. Однако эта истина очевидна не для всех." Иногда встречаешь таких мрачных индивидуумов, что поневоле сочувствуешь им.</w:t>
      </w:r>
    </w:p>
    <w:p>
      <w:pPr>
        <w:pStyle w:val="Normal"/>
        <w:ind w:firstLine="284"/>
        <w:rPr>
          <w:i/>
          <w:i/>
          <w:iCs/>
        </w:rPr>
      </w:pPr>
      <w:r>
        <w:rPr>
          <w:i/>
          <w:iCs/>
        </w:rPr>
        <w:t>Не так давно в ресторане одного провинциального городка меня обслуживали официанты с такими выражениями на лицах, что я невольно вспомнила фильм «Вокзал для двоих». Помните, там герой Олега Басилашвили говорит: «Спасибо, что не ударили!» Вот такой примерно был уровень обслуживания. При этом я отвечала на их беспросветный пессимизм и непреодолимую неприязнь лучезарной улыбкой и была подчеркнуто вежлива.</w:t>
      </w:r>
    </w:p>
    <w:p>
      <w:pPr>
        <w:pStyle w:val="Normal"/>
        <w:ind w:firstLine="284"/>
        <w:rPr/>
      </w:pPr>
      <w:r>
        <w:rPr>
          <w:i/>
          <w:iCs/>
        </w:rPr>
        <w:t>Когда этот незабываемый обед закончился, официанты вышли, чтобы посмотреть на меня, — настолько они были удивлены. Они впервые встретили столь радостную реакцию посетителей на их ежедневное хамство.</w:t>
      </w:r>
    </w:p>
    <w:p>
      <w:pPr>
        <w:pStyle w:val="Normal"/>
        <w:ind w:firstLine="284"/>
        <w:rPr/>
      </w:pPr>
      <w:r>
        <w:rPr/>
        <w:t>Эти люди не виноваты. Они просто не знают, что можно жить иначе. Они считают мир местом, где приходится бороться за существование и где все стараются укусить друг друга побольнее. Именно такой опыт они и переживают в действительности. Почему? Да потому, что окружающий мир в точности воспроизводит их ментальную картину в реальности. Я отношусь к таким людям как к маленьким детям, которым еще учиться и учиться. Ну не понимает человек, что сам создает свой унылый мир, ну что делать, возможно, через несколько жизней поймет, если в этой не захочет.</w:t>
      </w:r>
    </w:p>
    <w:p>
      <w:pPr>
        <w:pStyle w:val="Normal"/>
        <w:ind w:firstLine="284"/>
        <w:rPr/>
      </w:pPr>
      <w:r>
        <w:rPr>
          <w:b/>
          <w:bCs/>
        </w:rPr>
        <w:t xml:space="preserve">Самая удивительная </w:t>
      </w:r>
      <w:r>
        <w:rPr/>
        <w:t xml:space="preserve">и </w:t>
      </w:r>
      <w:r>
        <w:rPr>
          <w:b/>
          <w:bCs/>
        </w:rPr>
        <w:t>могущественная сила заключается в нас самих.</w:t>
      </w:r>
    </w:p>
    <w:p>
      <w:pPr>
        <w:pStyle w:val="Normal"/>
        <w:ind w:firstLine="284"/>
        <w:rPr/>
      </w:pPr>
      <w:r>
        <w:rPr/>
        <w:t xml:space="preserve">Блажен тот, кто открывает ее безграничные возможности. Тогда перед глазами восторженного наблюдателя разворачиваются блистательные картины собственной жизни, которую ты </w:t>
      </w:r>
      <w:r>
        <w:rPr>
          <w:b/>
          <w:bCs/>
        </w:rPr>
        <w:t xml:space="preserve">сам </w:t>
      </w:r>
      <w:r>
        <w:rPr/>
        <w:t xml:space="preserve">выстраиваешь по кирпичику, по капельке. Каждый день ты добавляешь все новые яркие краски в многоцветное полотно и любуешься своим творением. И это реальность, о возлюбленные друзья мои! </w:t>
      </w:r>
      <w:r>
        <w:rPr>
          <w:i/>
          <w:iCs/>
        </w:rPr>
        <w:t xml:space="preserve">Разговор пессимиста и оптимиста. «Хуже уже быть не может», — уныло говорит пессимист. «Да что ты, может, может!» </w:t>
      </w:r>
      <w:r>
        <w:rPr/>
        <w:t xml:space="preserve">— </w:t>
      </w:r>
      <w:r>
        <w:rPr>
          <w:i/>
          <w:iCs/>
        </w:rPr>
        <w:t>радостно отвечает оптимист.</w:t>
      </w:r>
    </w:p>
    <w:p>
      <w:pPr>
        <w:pStyle w:val="Normal"/>
        <w:ind w:firstLine="284"/>
        <w:rPr/>
      </w:pPr>
      <w:r>
        <w:rPr/>
        <w:t>Это, безусловно, шутка, но существуют и объективные результаты опытов, проводимых психологами.</w:t>
      </w:r>
    </w:p>
    <w:p>
      <w:pPr>
        <w:pStyle w:val="Normal"/>
        <w:ind w:firstLine="284"/>
        <w:rPr/>
      </w:pPr>
      <w:r>
        <w:rPr/>
        <w:t>В коллективе добровольцев выделяют три группы. Самая многочисленная состоит из тех, кто не верит в положительный результат своих действий и считает, что у них ничего не получается. Вторая группа, поменьше, - фаталисты, их точка зрения - пусть будет то, что будет. А третья включает тех, кто сам определяет свою судьбу и считает себя везунчиками. Участникам эксперимента предлагается угадать заранее, какой стороной упадет монетка - орлом или решкой. Подбрасывается монетка. В группе пессимистов число правильных угадываний равно почти нулю, у фаталистов положение чуть получше, зато у оптимистов количество верных ответов самое большое.</w:t>
      </w:r>
    </w:p>
    <w:p>
      <w:pPr>
        <w:pStyle w:val="Normal"/>
        <w:ind w:firstLine="284"/>
        <w:rPr/>
      </w:pPr>
      <w:r>
        <w:rPr/>
        <w:t>Затем загрустившим пессимистам предлагают представить, что они угадали верно и монетка падает «правильной» стороной. Как нетрудно догадаться, после того как пессимисты продумали заранее положительный результат, число правильных ответов возрастает примерно на треть! А что произошло? Пессимисты переключили энергию своего сознания с негативной программы на позитивную.</w:t>
      </w:r>
    </w:p>
    <w:p>
      <w:pPr>
        <w:pStyle w:val="Normal"/>
        <w:ind w:firstLine="284"/>
        <w:rPr/>
      </w:pPr>
      <w:r>
        <w:rPr/>
        <w:t>Еще один пример. Женщина вспоминает грустный опыт неудачного замужества. Чувства переполняют ее, и из глаз текут слезы. Слезы - вполне материальная, осязаемая влага. Что же их вызвало? Мысли! Мысли, которые принято считать нематериальными. Так ли это? Ведь если бы мысли этой женщины были настроены на другую, положительную волну (например, она утверждала бы, что является чудом Вселенной), то и результат был бы иным. У нее бы улучшилось настроение. Она бы нарядилась, пошла в гости и познакомилась бы там с тем, кого давно ждала.</w:t>
      </w:r>
    </w:p>
    <w:p>
      <w:pPr>
        <w:pStyle w:val="Normal"/>
        <w:ind w:firstLine="284"/>
        <w:rPr/>
      </w:pPr>
      <w:r>
        <w:rPr/>
        <w:t>Вся разница только в мыслях, а их мы выбираем сами.</w:t>
      </w:r>
    </w:p>
    <w:p>
      <w:pPr>
        <w:pStyle w:val="Normal"/>
        <w:ind w:firstLine="284"/>
        <w:rPr/>
      </w:pPr>
      <w:r>
        <w:rPr/>
        <w:t>Это классические примеры того, как наше сознание влияет на зримый, осязаемый мир.</w:t>
      </w:r>
    </w:p>
    <w:p>
      <w:pPr>
        <w:pStyle w:val="Normal"/>
        <w:ind w:firstLine="284"/>
        <w:rPr/>
      </w:pPr>
      <w:r>
        <w:rPr/>
        <w:t>Та невероятно могущественная сила, которая создала нас, находится в нас самих, как в части своего творения. А часть всегда отображает целое. Мы тоже можем, мы способны творить!</w:t>
      </w:r>
    </w:p>
    <w:p>
      <w:pPr>
        <w:pStyle w:val="Normal"/>
        <w:ind w:firstLine="284"/>
        <w:rPr>
          <w:b/>
          <w:b/>
          <w:bCs/>
        </w:rPr>
      </w:pPr>
      <w:r>
        <w:rPr>
          <w:b/>
          <w:bCs/>
        </w:rPr>
        <w:t>Сотворите свой мир и радуйтесь тому, что вы это сделали хорошо!</w:t>
      </w:r>
    </w:p>
    <w:p>
      <w:pPr>
        <w:pStyle w:val="Normal"/>
        <w:ind w:firstLine="284"/>
        <w:rPr/>
      </w:pPr>
      <w:r>
        <w:rPr/>
        <w:t>Люди думают, что счастье находится вовне, и стремятся куда-то, чтобы его достичь. Для чего строятся все эти гигантские города развлечений типа Диснейленда? Для развлечения, отдыха, скажете вы. Хорошо, а что это дает? Чем менее человек самодостаточен, чем меньше любит себя, тем более он нуждается во всякого рода подпитках со стороны: развлечениях, ночных клубах.</w:t>
      </w:r>
    </w:p>
    <w:p>
      <w:pPr>
        <w:pStyle w:val="Normal"/>
        <w:ind w:firstLine="284"/>
        <w:rPr/>
      </w:pPr>
      <w:r>
        <w:rPr/>
        <w:t>А душу-то питает прекрасное: музыка, изобразительное искусство, танцы, природа. Это не развлечения. Это восторг существования. Это радость самой жизни.</w:t>
      </w:r>
    </w:p>
    <w:p>
      <w:pPr>
        <w:pStyle w:val="Normal"/>
        <w:ind w:firstLine="284"/>
        <w:rPr/>
      </w:pPr>
      <w:r>
        <w:rPr>
          <w:b/>
          <w:bCs/>
        </w:rPr>
        <w:t xml:space="preserve">Привычку к счастью можно и должно выработать. </w:t>
      </w:r>
      <w:r>
        <w:rPr/>
        <w:t xml:space="preserve">Для этого нужно совсем немного... Хотя нет, много, очень много. </w:t>
      </w:r>
      <w:r>
        <w:rPr>
          <w:b/>
          <w:bCs/>
        </w:rPr>
        <w:t>Нужно ваше желание стать счастливым, успешным, преуспевающим и радостным.</w:t>
      </w:r>
    </w:p>
    <w:p>
      <w:pPr>
        <w:pStyle w:val="Normal"/>
        <w:ind w:firstLine="284"/>
        <w:rPr/>
      </w:pPr>
      <w:r>
        <w:rPr/>
        <w:t>Поначалу вам придется постоянно контролировать себя, свой образ мыслей, слова, поступки. А затем у вас выработается устойчивая привычка быть счастливым! Это опыт очень многих людей, которые достигли значительных высот в жизни. Кто-то действовал по наитию, другие получили это знание от учителей. Ведь суть всех учений и практически всех основных мировых религий сводится к тому, что главная творческая сила находится в нашем сознании, особенно в нашей вере.</w:t>
      </w:r>
    </w:p>
    <w:p>
      <w:pPr>
        <w:pStyle w:val="Normal"/>
        <w:ind w:firstLine="284"/>
        <w:rPr/>
      </w:pPr>
      <w:r>
        <w:rPr/>
        <w:t xml:space="preserve">Тот день, когда вы осознаете, всей душой поверите в то, что </w:t>
      </w:r>
      <w:r>
        <w:rPr>
          <w:b/>
          <w:bCs/>
        </w:rPr>
        <w:t xml:space="preserve">внутри вас находятся несметные сокровища, которые только и ждут, чтобы наполнить вашу жизнь радостью, удачей, успехом и счастьем, </w:t>
      </w:r>
      <w:r>
        <w:rPr/>
        <w:t>- станет поворотным. Вы испытаете истинное счастье, ибо поймете, что счастье - это ваш выбор.</w:t>
      </w:r>
    </w:p>
    <w:p>
      <w:pPr>
        <w:pStyle w:val="Normal"/>
        <w:ind w:firstLine="284"/>
        <w:rPr/>
      </w:pPr>
      <w:r>
        <w:rPr/>
        <w:t>Иногда люди делают ошибку, считая, что изменить свою жизнь трудно. Вы можете сделать это сегодня, сейчас. Только поверьте, что от вашего сегодняшнего выбора зависит вся вереница причинно-следственных событий, которые произойдут в будущем. Выберите сегодня счастье - и вся ваша жизнь станет совершенно другой!</w:t>
      </w:r>
    </w:p>
    <w:p>
      <w:pPr>
        <w:pStyle w:val="Normal"/>
        <w:ind w:firstLine="284"/>
        <w:rPr>
          <w:i/>
          <w:i/>
          <w:iCs/>
        </w:rPr>
      </w:pPr>
      <w:r>
        <w:rPr>
          <w:i/>
          <w:iCs/>
        </w:rPr>
        <w:t>Я уже несколько лет, с тех пор как стала практиковать великое знание о позитивном, конструктивном мышлении, ввожу в свой «компьютер», то есть подсознание, одну и ту же информацию: «Сегодня я проживаю самый счастливый день в своей жизни. Сегодня я любима и прекрасна. Сегодня я выбираю удачу и успех. У меня все хорошо, а будет еще лучше». Я говорю эти слова каждый день на протяжении всего лишь 3-4 лет, а результаты просто феноменальные. Качество жизни неуклонно меняется к лучшему, налаживаются взаимоотношения с людьми, появляются новые перспективы и возможности.</w:t>
      </w:r>
    </w:p>
    <w:p>
      <w:pPr>
        <w:pStyle w:val="Normal"/>
        <w:ind w:firstLine="284"/>
        <w:rPr/>
      </w:pPr>
      <w:r>
        <w:rPr/>
        <w:t xml:space="preserve">Даже если в течение дня возникают некие сложности или препятствия, надо только тихо сказать про себя: </w:t>
      </w:r>
    </w:p>
    <w:p>
      <w:pPr>
        <w:pStyle w:val="Normal"/>
        <w:ind w:firstLine="284"/>
        <w:rPr>
          <w:b/>
          <w:b/>
          <w:bCs/>
        </w:rPr>
      </w:pPr>
      <w:r>
        <w:rPr>
          <w:b/>
          <w:bCs/>
        </w:rPr>
        <w:t>Это все к лучшему, все происходит только к лучшему для меня.</w:t>
      </w:r>
    </w:p>
    <w:p>
      <w:pPr>
        <w:pStyle w:val="Normal"/>
        <w:ind w:firstLine="284"/>
        <w:rPr/>
      </w:pPr>
      <w:r>
        <w:rPr/>
        <w:t>И все само собой улаживается.</w:t>
      </w:r>
    </w:p>
    <w:p>
      <w:pPr>
        <w:pStyle w:val="Normal"/>
        <w:ind w:firstLine="284"/>
        <w:rPr/>
      </w:pPr>
      <w:r>
        <w:rPr/>
        <w:t>Быть счастливым - это ваше право! Не бойтесь!</w:t>
      </w:r>
    </w:p>
    <w:p>
      <w:pPr>
        <w:pStyle w:val="Normal"/>
        <w:ind w:firstLine="284"/>
        <w:rPr/>
      </w:pPr>
      <w:r>
        <w:rPr/>
        <w:t>Трудно сказать, по какой причине, по-видимому из-за устойчивых стереотипов сознания, привыкшего мыслить негативно, многие боятся быть счастливыми. Я знаю людей, которые убеждены, что за каждой удачей следует неудача, и поэтому стараются затушевать, приуменьшить свои успехи и радостные события.</w:t>
      </w:r>
    </w:p>
    <w:p>
      <w:pPr>
        <w:pStyle w:val="Normal"/>
        <w:ind w:firstLine="284"/>
        <w:rPr>
          <w:i/>
          <w:i/>
          <w:iCs/>
        </w:rPr>
      </w:pPr>
      <w:r>
        <w:rPr>
          <w:i/>
          <w:iCs/>
        </w:rPr>
        <w:t>«Ты купил новую машину ?Поздравляю, ах, какая красавица! — «Да какая она новая, уже подержанная, да и ремонта требует».</w:t>
      </w:r>
    </w:p>
    <w:p>
      <w:pPr>
        <w:pStyle w:val="Normal"/>
        <w:ind w:firstLine="284"/>
        <w:rPr/>
      </w:pPr>
      <w:r>
        <w:rPr/>
        <w:t>Из этого диалога видно, что счастливый обладатель новой машины боится сглазить свою удачу, боится порадоваться.</w:t>
      </w:r>
    </w:p>
    <w:p>
      <w:pPr>
        <w:pStyle w:val="Normal"/>
        <w:ind w:firstLine="284"/>
        <w:rPr/>
      </w:pPr>
      <w:r>
        <w:rPr/>
        <w:t xml:space="preserve">А надо обязательно радоваться! </w:t>
      </w:r>
      <w:r>
        <w:rPr>
          <w:b/>
          <w:bCs/>
        </w:rPr>
        <w:t xml:space="preserve">Надо уметь радоваться, потому что тогда небеса радуются вместе с нами! </w:t>
      </w:r>
      <w:r>
        <w:rPr/>
        <w:t xml:space="preserve">Я где-то прочитала, что мы питаем счастьем своих ангелов, и они веселятся на небесах. Радостью мы очищаем свою ауру, а когда смеемся от души, весело и заразительно, мы очищаем свою карму от негативных наработок прошлого. </w:t>
      </w:r>
      <w:r>
        <w:rPr>
          <w:b/>
          <w:bCs/>
        </w:rPr>
        <w:t>Не бойтесь радоваться жизни, не бойтесь смеяться, не бойтесь стать и быть счастливыми!</w:t>
      </w:r>
    </w:p>
    <w:p>
      <w:pPr>
        <w:pStyle w:val="Normal"/>
        <w:ind w:firstLine="284"/>
        <w:rPr/>
      </w:pPr>
      <w:r>
        <w:rPr/>
        <w:t>Поверьте, что жизнь всегда на вашей стороне, и никто вас не накажет. Потому что мы все делаем сами. Если человек боится, что за радостью последует наказание, то он это наказание и привлечет в свою жизнь. И даже в шутку не планируйте неудачи. У подсознания, как известно, нет чувства юмора. Вселенной трудно понять, когда человек говорит серьезно, а когда шутит.</w:t>
      </w:r>
    </w:p>
    <w:p>
      <w:pPr>
        <w:pStyle w:val="Normal"/>
        <w:ind w:firstLine="284"/>
        <w:rPr>
          <w:i/>
          <w:i/>
          <w:iCs/>
        </w:rPr>
      </w:pPr>
      <w:r>
        <w:rPr>
          <w:i/>
          <w:iCs/>
        </w:rPr>
        <w:t>На одном семинаре я пригласила слушательницу на сцену. Она сказала: «Да я упаду, наверное, на ступеньках». Что вы думаете, она споткнулась! Когда я указала ей на это «совпадение», девушка ответила, что пошутила. А споткнулась-то на самом деле!</w:t>
      </w:r>
    </w:p>
    <w:p>
      <w:pPr>
        <w:pStyle w:val="Normal"/>
        <w:ind w:firstLine="284"/>
        <w:rPr/>
      </w:pPr>
      <w:r>
        <w:rPr/>
        <w:t>Будьте трижды осторожны в словах!</w:t>
      </w:r>
    </w:p>
    <w:p>
      <w:pPr>
        <w:pStyle w:val="Normal"/>
        <w:ind w:firstLine="284"/>
        <w:rPr/>
      </w:pPr>
      <w:r>
        <w:rPr/>
        <w:t>Многие отмечают, что в наши дни энергия людей становится все сильнее и сильнее, поэтому говорите только то, что вы хотите испытать в действительности!</w:t>
      </w:r>
    </w:p>
    <w:p>
      <w:pPr>
        <w:pStyle w:val="Normal"/>
        <w:ind w:firstLine="284"/>
        <w:rPr/>
      </w:pPr>
      <w:r>
        <w:rPr/>
        <w:t>СПОКОЙСТВИЕ И БЕЗМЯТЕЖНОСТЬ УМА</w:t>
      </w:r>
    </w:p>
    <w:p>
      <w:pPr>
        <w:pStyle w:val="Normal"/>
        <w:ind w:firstLine="284"/>
        <w:rPr/>
      </w:pPr>
      <w:r>
        <w:rPr/>
        <w:t>Хотите стать счастливым - настройте свое сознание на счастье.</w:t>
      </w:r>
    </w:p>
    <w:p>
      <w:pPr>
        <w:pStyle w:val="Normal"/>
        <w:ind w:firstLine="284"/>
        <w:rPr/>
      </w:pPr>
      <w:r>
        <w:rPr/>
        <w:t xml:space="preserve">И при этом почаще проверяйте себя, не сбились ли вы с этой благодатной волны. Как только чувствуете, что скатываетесь в сторону мрачных, грустных или тревожных мыслей, повторяйте свое утреннее «заклинание счастья» или что-то иное по вашему выбору, например: </w:t>
      </w:r>
      <w:r>
        <w:rPr>
          <w:b/>
          <w:bCs/>
        </w:rPr>
        <w:t xml:space="preserve">«Бог любит меня, я всегда защищена и спокойна». </w:t>
      </w:r>
      <w:r>
        <w:rPr/>
        <w:t>И увидите, насколько легче вам станет.</w:t>
      </w:r>
    </w:p>
    <w:p>
      <w:pPr>
        <w:pStyle w:val="Normal"/>
        <w:ind w:firstLine="284"/>
        <w:rPr/>
      </w:pPr>
      <w:r>
        <w:rPr/>
        <w:t>Беспокойство отравляет душу и не пускает к нам нашу волшебную птицу счастья. Знаете, чем отличаются просветленные люди, учителя? Они абсолютно спокойны, безмятежны, расслабленны. Беспокойный ум не дает хозяину передышки. Даже ночью, во время отдыха, человек напряжен. Он обдумывает свои проблемы, свои задачи, свои дела.</w:t>
      </w:r>
    </w:p>
    <w:p>
      <w:pPr>
        <w:pStyle w:val="Normal"/>
        <w:ind w:firstLine="284"/>
        <w:rPr/>
      </w:pPr>
      <w:r>
        <w:rPr>
          <w:i/>
          <w:iCs/>
        </w:rPr>
        <w:t>«Уменя муж — бизнесмен, — рассказывает молодая женщина Надя. — Когда он ложится спать, то я просыпаюсь, хотя до этого спала сладким сном, потому что его беспокойная энергия не дает покоя и мне. Он лежит, даже в постели нахмурив лоб, и постоянно обдумывает то, что он будет делать завтра, и прочее и прочее. Меня стали мучить кошмары по ночам, я не говорю уже о нем. Он встает утром неотдохнувшим и озабоченным с первой же минуты нового дня. Проблем с бизнесом у него от этой напряженной работы не уменьшается. Что делать?»</w:t>
      </w:r>
    </w:p>
    <w:p>
      <w:pPr>
        <w:pStyle w:val="Normal"/>
        <w:ind w:firstLine="284"/>
        <w:rPr>
          <w:i/>
          <w:i/>
          <w:iCs/>
        </w:rPr>
      </w:pPr>
      <w:r>
        <w:rPr>
          <w:i/>
          <w:iCs/>
        </w:rPr>
        <w:t>Для начала я порекомендовала Наде делать мужу перед сном легкий расслабляющий массаж с ароматическими маслами. Ему это понравилось, но после массажа он все равно хмурил лоб и начинал думать. Тогда Надя стала приучать его к медитациям перед сном. Она включала тихую мягкую музыку и нежным голосом говорила приятные вещи. Й это, наконец, помогло! Муж стал более спокойным, у него наладился сон, и дела свои он стал решать быстрее и эффективнее.</w:t>
      </w:r>
    </w:p>
    <w:p>
      <w:pPr>
        <w:pStyle w:val="Normal"/>
        <w:ind w:firstLine="284"/>
        <w:rPr/>
      </w:pPr>
      <w:r>
        <w:rPr/>
        <w:t>Ничего удивительного. Медитация, душевное спокойствие всегда очень помогают даже самым заядлым трудоголикам. Недаром сейчас так популярны записи музыки нью-эйдж со звуками океана, голосами птиц и китов.</w:t>
      </w:r>
    </w:p>
    <w:p>
      <w:pPr>
        <w:pStyle w:val="Normal"/>
        <w:ind w:firstLine="284"/>
        <w:rPr/>
      </w:pPr>
      <w:r>
        <w:rPr/>
        <w:t>Если вы думаете, что все это только веянье моды, то могу сказать, что в одной из самых прагматичных стран мира - Германии - огромное внимание уделяется созданию центров психологической разгрузки.</w:t>
      </w:r>
    </w:p>
    <w:p>
      <w:pPr>
        <w:pStyle w:val="Normal"/>
        <w:ind w:firstLine="284"/>
        <w:rPr/>
      </w:pPr>
      <w:r>
        <w:rPr>
          <w:i/>
          <w:iCs/>
        </w:rPr>
        <w:t>Я была в гостях у весьма преуспевающего немца, владельца крупной компании, У него в доме есть специальная комната для медитации! Он рассказал мне, что, придя домой после напряженного рабочего дня, обязательно принимает ванну, затем облачается в одежду из натуральных тканей и медитирует под звуки чудесной музыки, вдыхая аромат благовоний. И только после этого идет ужинать. «Тогда я могу насладиться пищей и общением с близкими в полной мере», — говорит он.</w:t>
      </w:r>
    </w:p>
    <w:p>
      <w:pPr>
        <w:pStyle w:val="Normal"/>
        <w:ind w:firstLine="284"/>
        <w:rPr/>
      </w:pPr>
      <w:r>
        <w:rPr/>
        <w:t xml:space="preserve">Если вы научитесь расслабляться, то считайте, что большой шаг к просветлению уже сделан! Просветление и счастье - очень близкие состояния. Одно плавно перетекает в другое. Забудьте о том, что страдания очищают. Страдания могут быть полезными, поскольку они указывают, что что-то человек делает не так. </w:t>
      </w:r>
      <w:r>
        <w:rPr>
          <w:b/>
          <w:bCs/>
        </w:rPr>
        <w:t>А очищают душу спокойствие, умиротворение и радость.</w:t>
      </w:r>
    </w:p>
    <w:p>
      <w:pPr>
        <w:pStyle w:val="Normal"/>
        <w:ind w:firstLine="284"/>
        <w:rPr/>
      </w:pPr>
      <w:r>
        <w:rPr/>
        <w:t>Сейчас я с радостью дарю вам первые перышки птицы счастья, собирая которые мы обязательно найдем свою роскошную красавицу - птицу удачи, счастья и любви!</w:t>
      </w:r>
    </w:p>
    <w:p>
      <w:pPr>
        <w:pStyle w:val="Normal"/>
        <w:ind w:firstLine="284"/>
        <w:rPr>
          <w:b/>
          <w:b/>
          <w:bCs/>
        </w:rPr>
      </w:pPr>
      <w:r>
        <w:rPr>
          <w:b/>
          <w:bCs/>
        </w:rPr>
        <w:t>Перышки птицы счастья</w:t>
      </w:r>
    </w:p>
    <w:p>
      <w:pPr>
        <w:pStyle w:val="Normal"/>
        <w:ind w:firstLine="284"/>
        <w:rPr/>
      </w:pPr>
      <w:r>
        <w:rPr/>
        <w:t xml:space="preserve">• </w:t>
      </w:r>
      <w:r>
        <w:rPr/>
        <w:t>Не бойтесь стать не таким, как все. Вы имеете право на свободную, счастливую жизнь. Для этого надо пове-рить в то, что вы можете сделать все, что только пожелаете.</w:t>
      </w:r>
    </w:p>
    <w:p>
      <w:pPr>
        <w:pStyle w:val="Normal"/>
        <w:ind w:firstLine="284"/>
        <w:rPr/>
      </w:pPr>
      <w:r>
        <w:rPr/>
        <w:t xml:space="preserve">• </w:t>
      </w:r>
      <w:r>
        <w:rPr/>
        <w:t xml:space="preserve">Ключи от нашего счастья находятся в руках нашей совести, разума и свободы. Сделайте осознанный выбор быть счастливым </w:t>
      </w:r>
      <w:r>
        <w:rPr>
          <w:b/>
          <w:bCs/>
        </w:rPr>
        <w:t xml:space="preserve">сейчас. </w:t>
      </w:r>
      <w:r>
        <w:rPr/>
        <w:t>Этот выбор изменит вашу жизнь.</w:t>
      </w:r>
    </w:p>
    <w:p>
      <w:pPr>
        <w:pStyle w:val="Normal"/>
        <w:ind w:firstLine="284"/>
        <w:rPr/>
      </w:pPr>
      <w:r>
        <w:rPr/>
        <w:t xml:space="preserve">• </w:t>
      </w:r>
      <w:r>
        <w:rPr/>
        <w:t>Каждый день начинайте с установки для своего подсознания. Говорите: «Сегодня самый прекрасный день в моей жизни. Я люблю жизнь, добро, людей, себя. Я спокоен (спокойна), умиротворен и счастлив. Все мои дела успешны».</w:t>
      </w:r>
    </w:p>
    <w:p>
      <w:pPr>
        <w:pStyle w:val="Normal"/>
        <w:ind w:firstLine="284"/>
        <w:rPr/>
      </w:pPr>
      <w:r>
        <w:rPr/>
        <w:t xml:space="preserve">• </w:t>
      </w:r>
      <w:r>
        <w:rPr/>
        <w:t>Думайте обо всем лучшем, что есть в вас. Эти размышления очень полезны и привлекают к вам разные счастливые случайности, так как вы заслуживаете всего самого хорошего.</w:t>
      </w:r>
    </w:p>
    <w:p>
      <w:pPr>
        <w:pStyle w:val="Normal"/>
        <w:ind w:firstLine="284"/>
        <w:rPr/>
      </w:pPr>
      <w:r>
        <w:rPr/>
        <w:t xml:space="preserve">•  </w:t>
      </w:r>
      <w:r>
        <w:rPr/>
        <w:t>Будьте уверены, что ваше счастье принесет вам еще большее счастье. Не бойтесь сглазить удачу. Расширяйте свое ощущение счастья, смейтесь, радуйтесь. Самые успешные люди - всегда самые веселые и счастливые!</w:t>
      </w:r>
    </w:p>
    <w:p>
      <w:pPr>
        <w:pStyle w:val="Normal"/>
        <w:ind w:firstLine="284"/>
        <w:rPr/>
      </w:pPr>
      <w:r>
        <w:rPr/>
        <w:t xml:space="preserve">• </w:t>
      </w:r>
      <w:r>
        <w:rPr/>
        <w:t>Гоните от себя мысли о неудачах, разочарованиях и болезнях. Настраивайтесь только на добро, на процветание, на расширение удачи, на любовь.•  Счастье познается в состоянии покоя. Научитесь расслабляться, медитируйте хотя бы по 10-15 минут в день, освобождайте разум от привычных мыслей. Вы станете спокойными и уверенными в себе.</w:t>
      </w:r>
    </w:p>
    <w:p>
      <w:pPr>
        <w:pStyle w:val="Normal"/>
        <w:ind w:firstLine="284"/>
        <w:rPr/>
      </w:pPr>
      <w:r>
        <w:rPr/>
        <w:t xml:space="preserve">•  </w:t>
      </w:r>
      <w:r>
        <w:rPr/>
        <w:t>Самые простые слова, которые могут изменить вашу жизнь: «У меня все хорошо, а будет еще лучше! Так я хочу, и так оно и есть».</w:t>
      </w:r>
    </w:p>
    <w:p>
      <w:pPr>
        <w:pStyle w:val="Normal"/>
        <w:ind w:firstLine="284"/>
        <w:rPr>
          <w:b/>
          <w:b/>
          <w:bCs/>
        </w:rPr>
      </w:pPr>
      <w:r>
        <w:rPr>
          <w:b/>
          <w:bCs/>
        </w:rPr>
        <w:t>Глава 2</w:t>
      </w:r>
    </w:p>
    <w:p>
      <w:pPr>
        <w:pStyle w:val="Normal"/>
        <w:ind w:firstLine="284"/>
        <w:rPr>
          <w:b/>
          <w:b/>
          <w:bCs/>
        </w:rPr>
      </w:pPr>
      <w:r>
        <w:rPr>
          <w:b/>
          <w:bCs/>
        </w:rPr>
        <w:t>СЧАСТЬЕ ИСПОЛНЕНИЯ ЖЕЛАНИЙ</w:t>
      </w:r>
    </w:p>
    <w:p>
      <w:pPr>
        <w:pStyle w:val="Normal"/>
        <w:ind w:firstLine="284"/>
        <w:rPr/>
      </w:pPr>
      <w:r>
        <w:rPr/>
        <w:t>РАЗБИТИЕ БОЖЕСТВЕННОГО СОЗНАНИЯ</w:t>
      </w:r>
    </w:p>
    <w:p>
      <w:pPr>
        <w:pStyle w:val="Normal"/>
        <w:ind w:firstLine="284"/>
        <w:rPr/>
      </w:pPr>
      <w:r>
        <w:rPr/>
        <w:t>Драгоценные читатели мои! Кстати, когда я так обращаюсь к вам, не думайте, что это хитрый писательский ход. Я на самом деле отношусь к вам как к драгоценности. Ведь то, что мы с вами делаем, - это взаимный процесс. Я общаюсь с вами, а вы общаетесь со мной. И мы обогащаем друг друга и влияем друг на друга. Ведь, согласитесь, что если бы не было вашего, столь радостного для меня интереса к моим "книгам, я не стала бы «писателем года». Ведь для того чтобы стать известным, писателю нужны читатели, не так ли? А уж как я благодарна тем, кто пишет мне о результатах проделанной работы!</w:t>
      </w:r>
    </w:p>
    <w:p>
      <w:pPr>
        <w:pStyle w:val="Normal"/>
        <w:ind w:firstLine="284"/>
        <w:rPr/>
      </w:pPr>
      <w:r>
        <w:rPr/>
        <w:t>Ну что же, после этих искренних слов благодарности позвольте мне приступить к главе, которая, на мой взгляд, является наиболее важной. И все то, о чем мы говорили до сих пор, по большому счету было только предисловием к тому, что вам предстоит сейчас узнать.</w:t>
      </w:r>
    </w:p>
    <w:p>
      <w:pPr>
        <w:pStyle w:val="Normal"/>
        <w:ind w:firstLine="284"/>
        <w:rPr/>
      </w:pPr>
      <w:r>
        <w:rPr/>
        <w:t xml:space="preserve">Речь у нас с вами пойдет о том, </w:t>
      </w:r>
      <w:r>
        <w:rPr>
          <w:b/>
          <w:bCs/>
        </w:rPr>
        <w:t>как максимально приблизить свое сознание к Божественному, Космическому.</w:t>
      </w:r>
    </w:p>
    <w:p>
      <w:pPr>
        <w:pStyle w:val="Normal"/>
        <w:ind w:firstLine="284"/>
        <w:rPr/>
      </w:pPr>
      <w:r>
        <w:rPr/>
        <w:t>Еще раз: максимально приблизить свое сознание к Божественному. То есть наше сознание к Божественному сознанию.</w:t>
      </w:r>
    </w:p>
    <w:p>
      <w:pPr>
        <w:pStyle w:val="Normal"/>
        <w:ind w:firstLine="284"/>
        <w:rPr/>
      </w:pPr>
      <w:r>
        <w:rPr/>
        <w:t>Спокойно. Я не призываю всех облачиться в домотканые одежды или уйти в монастырь, ни в коем случае. Наша великая задача состоит как раз в том, чтобы, будучи вполне цивилизованными людьми, продолжающими вести обычный образ жизни, тем не менее максимально приблизить свое сознание к Божественному.</w:t>
      </w:r>
    </w:p>
    <w:p>
      <w:pPr>
        <w:pStyle w:val="Normal"/>
        <w:ind w:firstLine="284"/>
        <w:rPr/>
      </w:pPr>
      <w:r>
        <w:rPr/>
        <w:t>Для чего это нужно, спросите вы? Могу назвать две причины.</w:t>
      </w:r>
    </w:p>
    <w:p>
      <w:pPr>
        <w:pStyle w:val="Normal"/>
        <w:ind w:firstLine="284"/>
        <w:rPr/>
      </w:pPr>
      <w:r>
        <w:rPr/>
        <w:t xml:space="preserve">Первая - </w:t>
      </w:r>
      <w:r>
        <w:rPr>
          <w:b/>
          <w:bCs/>
        </w:rPr>
        <w:t xml:space="preserve">чем ближе наше сознание к Божественному, тем быстрее исполняются наши желания и тем счастливее мы становимся. </w:t>
      </w:r>
      <w:r>
        <w:rPr/>
        <w:t>Точнее сказать, пребываем в состоянии постоянного блаженства и радости жизни.</w:t>
      </w:r>
    </w:p>
    <w:p>
      <w:pPr>
        <w:pStyle w:val="Normal"/>
        <w:ind w:firstLine="284"/>
        <w:rPr/>
      </w:pPr>
      <w:r>
        <w:rPr/>
        <w:t xml:space="preserve">Вторая причина имеет глобальный характер. </w:t>
      </w:r>
      <w:r>
        <w:rPr>
          <w:b/>
          <w:bCs/>
        </w:rPr>
        <w:t xml:space="preserve">Это жизненно важно для всех нас, живущих в данный период времени на планете Земля. </w:t>
      </w:r>
      <w:r>
        <w:rPr/>
        <w:t>Повышая уровень своих вибраций, мы не только качественно улучшаем все аспекты своей жизни, но и помогаем планете пережить исторический период перехода в более высокие планы бытия.</w:t>
      </w:r>
    </w:p>
    <w:p>
      <w:pPr>
        <w:pStyle w:val="Normal"/>
        <w:ind w:firstLine="284"/>
        <w:rPr/>
      </w:pPr>
      <w:r>
        <w:rPr/>
        <w:t>А сейчас позвольте мне небольшое отступление.</w:t>
      </w:r>
    </w:p>
    <w:p>
      <w:pPr>
        <w:pStyle w:val="Normal"/>
        <w:ind w:firstLine="284"/>
        <w:rPr/>
      </w:pPr>
      <w:r>
        <w:rPr/>
        <w:t>Дорогие мои, мы с вами живем в интереснейшее время. Информация на эту тему сейчас хлынула широким потоком, и ознакомиться с ней может каждый желающий. Речь идет о новой эпохе. Позвольте мне представить вам ту картину, которая на данный момент сложилась в моем сознании, а в большей мере в подсознании.</w:t>
      </w:r>
    </w:p>
    <w:p>
      <w:pPr>
        <w:pStyle w:val="Normal"/>
        <w:ind w:firstLine="284"/>
        <w:rPr/>
      </w:pPr>
      <w:r>
        <w:rPr/>
        <w:t xml:space="preserve">Идет серьезная игра за будущее планеты Земля. Многовековая тьма рабства, которая довлела над Землей, постепенно рассеивается, что, разумеется, не нравится тем силам, которые удерживали эту тьму. </w:t>
      </w:r>
      <w:r>
        <w:rPr>
          <w:b/>
          <w:bCs/>
        </w:rPr>
        <w:t>Информация, знания, радость, любовь, образование - это свет. Невежество, страхи, фанатизм, агрессия, войны и насилие - это тьма.</w:t>
      </w:r>
    </w:p>
    <w:p>
      <w:pPr>
        <w:pStyle w:val="Normal"/>
        <w:ind w:firstLine="284"/>
        <w:rPr/>
      </w:pPr>
      <w:r>
        <w:rPr/>
        <w:t>Силы света начинают проникать в наш очень материальный мир. Об этом красноречиво свидетельствует множество фактов, вплоть до падения Берлинской стены. Все больше и больше людей начинают осознавать свое Божественное происхождение и стремятся к свету и знаниям. От того, насколько быстро мы сможем трансформировать собственное сознание, настроить его на радость, любовь, добро и просветление, по большому счету зависит и судьба нашей планеты. Ведь мы ее дети. Если хотя бы треть людей, живущих на Земле, станут свободными и счастливыми, войны прекратятся. Надо только в один прекрасный день взять на себя ответственность за собственную судьбу, и с этого начнется великое преображение. Не больше и не меньше. И это будет первым шагом на пути к созданию, а точнее - к воссозданию Божественного сознания в себе.</w:t>
      </w:r>
    </w:p>
    <w:p>
      <w:pPr>
        <w:pStyle w:val="Normal"/>
        <w:ind w:firstLine="284"/>
        <w:rPr/>
      </w:pPr>
      <w:r>
        <w:rPr>
          <w:i/>
          <w:iCs/>
        </w:rPr>
        <w:t xml:space="preserve">«Разумеется, это отделит тебя от многих </w:t>
      </w:r>
      <w:r>
        <w:rPr/>
        <w:t xml:space="preserve">— </w:t>
      </w:r>
      <w:r>
        <w:rPr>
          <w:i/>
          <w:iCs/>
        </w:rPr>
        <w:t>от большинства твоих знакомых. Они назовут тебя безумным. Они скажут, что ты богохульствуешь. В конце концов ты им так надоешь, что они попытаются распять тебя. И сделают они это... потому, что рано или поздно твоя истина начнет привлекать других»,— пишет Нил Доналд Уэлш в своей блестящей книге «Беседы с Богом».</w:t>
      </w:r>
    </w:p>
    <w:p>
      <w:pPr>
        <w:pStyle w:val="Normal"/>
        <w:ind w:firstLine="284"/>
        <w:rPr/>
      </w:pPr>
      <w:r>
        <w:rPr/>
        <w:t>Позвольте мне привести те характеристики растущего сознания человека, обладая которыми мы действительно превращаемся в новых людей, свободных и счастливых.</w:t>
      </w:r>
    </w:p>
    <w:p>
      <w:pPr>
        <w:pStyle w:val="Normal"/>
        <w:ind w:firstLine="284"/>
        <w:rPr/>
      </w:pPr>
      <w:r>
        <w:rPr/>
        <w:t>Признаки Божественного сознания</w:t>
      </w:r>
    </w:p>
    <w:p>
      <w:pPr>
        <w:pStyle w:val="Normal"/>
        <w:ind w:firstLine="284"/>
        <w:rPr/>
      </w:pPr>
      <w:r>
        <w:rPr/>
        <w:t xml:space="preserve">•  </w:t>
      </w:r>
      <w:r>
        <w:rPr/>
        <w:t>Спокойствие, безмятежность, уверенность.</w:t>
      </w:r>
    </w:p>
    <w:p>
      <w:pPr>
        <w:pStyle w:val="Normal"/>
        <w:ind w:firstLine="284"/>
        <w:rPr/>
      </w:pPr>
      <w:r>
        <w:rPr/>
        <w:t xml:space="preserve">• </w:t>
      </w:r>
      <w:r>
        <w:rPr/>
        <w:t>Отсутствие страха.</w:t>
      </w:r>
    </w:p>
    <w:p>
      <w:pPr>
        <w:pStyle w:val="Normal"/>
        <w:ind w:firstLine="284"/>
        <w:rPr/>
      </w:pPr>
      <w:r>
        <w:rPr/>
        <w:t xml:space="preserve">•  </w:t>
      </w:r>
      <w:r>
        <w:rPr/>
        <w:t>Свободный выбор той жизни, о которой мечтаешь.</w:t>
      </w:r>
    </w:p>
    <w:p>
      <w:pPr>
        <w:pStyle w:val="Normal"/>
        <w:ind w:firstLine="284"/>
        <w:rPr/>
      </w:pPr>
      <w:r>
        <w:rPr/>
        <w:t xml:space="preserve">• </w:t>
      </w:r>
      <w:r>
        <w:rPr/>
        <w:t>Любовь ко всем живым существам.</w:t>
      </w:r>
    </w:p>
    <w:p>
      <w:pPr>
        <w:pStyle w:val="Normal"/>
        <w:ind w:firstLine="284"/>
        <w:rPr/>
      </w:pPr>
      <w:r>
        <w:rPr/>
        <w:t xml:space="preserve">• </w:t>
      </w:r>
      <w:r>
        <w:rPr/>
        <w:t>Любовь к себе как к важной составляющей великой Мистерии жизни.</w:t>
      </w:r>
    </w:p>
    <w:p>
      <w:pPr>
        <w:pStyle w:val="Normal"/>
        <w:ind w:firstLine="284"/>
        <w:rPr/>
      </w:pPr>
      <w:r>
        <w:rPr/>
        <w:t xml:space="preserve">•  </w:t>
      </w:r>
      <w:r>
        <w:rPr/>
        <w:t>Понимание того, что мы все едины как воплощение единого духа в материальной форме.</w:t>
      </w:r>
    </w:p>
    <w:p>
      <w:pPr>
        <w:pStyle w:val="Normal"/>
        <w:ind w:firstLine="284"/>
        <w:rPr/>
      </w:pPr>
      <w:r>
        <w:rPr/>
        <w:t xml:space="preserve">• </w:t>
      </w:r>
      <w:r>
        <w:rPr/>
        <w:t>Понимание того, что жизнь вечна, а смерть является лишь переходом в другое состояние.</w:t>
      </w:r>
    </w:p>
    <w:p>
      <w:pPr>
        <w:pStyle w:val="Normal"/>
        <w:ind w:firstLine="284"/>
        <w:rPr/>
      </w:pPr>
      <w:r>
        <w:rPr/>
        <w:t xml:space="preserve">• </w:t>
      </w:r>
      <w:r>
        <w:rPr/>
        <w:t>Независимость от чужих суждений.</w:t>
      </w:r>
    </w:p>
    <w:p>
      <w:pPr>
        <w:pStyle w:val="Normal"/>
        <w:ind w:firstLine="284"/>
        <w:rPr/>
      </w:pPr>
      <w:r>
        <w:rPr/>
        <w:t xml:space="preserve">•  </w:t>
      </w:r>
      <w:r>
        <w:rPr/>
        <w:t>Неосуждение окружающих.</w:t>
      </w:r>
    </w:p>
    <w:p>
      <w:pPr>
        <w:pStyle w:val="Normal"/>
        <w:ind w:firstLine="284"/>
        <w:rPr/>
      </w:pPr>
      <w:r>
        <w:rPr/>
        <w:t xml:space="preserve">• </w:t>
      </w:r>
      <w:r>
        <w:rPr/>
        <w:t>Готовность видеть в каждом живом существе искру Божественного духа.</w:t>
      </w:r>
    </w:p>
    <w:p>
      <w:pPr>
        <w:pStyle w:val="Normal"/>
        <w:ind w:firstLine="284"/>
        <w:rPr/>
      </w:pPr>
      <w:r>
        <w:rPr/>
        <w:t xml:space="preserve">•  </w:t>
      </w:r>
      <w:r>
        <w:rPr/>
        <w:t>Растущее количество энергии с течением жизни.• Стремление к постоянным знаниям, самообразование.</w:t>
      </w:r>
    </w:p>
    <w:p>
      <w:pPr>
        <w:pStyle w:val="Normal"/>
        <w:ind w:firstLine="284"/>
        <w:rPr/>
      </w:pPr>
      <w:r>
        <w:rPr/>
        <w:t xml:space="preserve">• </w:t>
      </w:r>
      <w:r>
        <w:rPr/>
        <w:t>Любовь, любовь и еще раз любовь.</w:t>
      </w:r>
    </w:p>
    <w:p>
      <w:pPr>
        <w:pStyle w:val="Normal"/>
        <w:ind w:firstLine="284"/>
        <w:rPr/>
      </w:pPr>
      <w:r>
        <w:rPr/>
        <w:t xml:space="preserve">Вот эти характеристики Божественного сознания мы постараемся определить, раскрыть и научиться применять в повседневной жизни. Результатом будет как минимум гармонизация всех аспектов жизни, а максимум - </w:t>
      </w:r>
      <w:r>
        <w:rPr>
          <w:b/>
          <w:bCs/>
        </w:rPr>
        <w:t>раскрытие бескрайних потенциалов, легкость в исполнении желаний и постоянная непреходящая радость бытия.</w:t>
      </w:r>
    </w:p>
    <w:p>
      <w:pPr>
        <w:pStyle w:val="Normal"/>
        <w:ind w:firstLine="284"/>
        <w:rPr/>
      </w:pPr>
      <w:r>
        <w:rPr/>
        <w:t>ОТКРОЙСЯ МИРУ - И МИР ОТКРОЕТСЯ ПЕРЕД ТОБОЙ!</w:t>
      </w:r>
    </w:p>
    <w:p>
      <w:pPr>
        <w:pStyle w:val="Normal"/>
        <w:ind w:firstLine="284"/>
        <w:rPr/>
      </w:pPr>
      <w:r>
        <w:rPr/>
        <w:t>А теперь о главном, о самом главном, о важнейшем, на мой взгляд. Скажите, пожалуйста, как вы представляете себе Бога? Седобородым старцем, строго следящим за нами с Небес? Карающей десницей неумолимого закона кармы? А может быть, равнодушным Вселенским Разумом? Или вы вообще не верите в Бога, считая свое рождение и жизнь чередой слепых случайностей? То есть являетесь атеистом.</w:t>
      </w:r>
    </w:p>
    <w:p>
      <w:pPr>
        <w:pStyle w:val="Normal"/>
        <w:ind w:firstLine="284"/>
        <w:rPr/>
      </w:pPr>
      <w:r>
        <w:rPr/>
        <w:t>Это важнейший вопрос, о друзья мои, который показывает ваши самые глубокие верования, основополагающие жизненные установки, ваше мироощущение. Поэтому постарайтесь ответить на него как можно более искренне! Потому что если вы атеист, то все мои разглагольствования о всемогущем творящем источнике останутся для вас пустым звуком, а следовательно, и результаты будут сами понимаете какими.</w:t>
      </w:r>
    </w:p>
    <w:p>
      <w:pPr>
        <w:pStyle w:val="Normal"/>
        <w:ind w:firstLine="284"/>
        <w:rPr/>
      </w:pPr>
      <w:r>
        <w:rPr/>
        <w:t>«Зри в корень!» - предлагаю я вам вслед за Козьмой Прутковым. Ответив на этот вопрос, вы сможете найти корень своих проблем во взаимоотношениях с людьми, с миром и с самими собой.</w:t>
      </w:r>
    </w:p>
    <w:p>
      <w:pPr>
        <w:pStyle w:val="Normal"/>
        <w:ind w:firstLine="284"/>
        <w:rPr>
          <w:i/>
          <w:i/>
          <w:iCs/>
        </w:rPr>
      </w:pPr>
      <w:r>
        <w:rPr>
          <w:i/>
          <w:iCs/>
        </w:rPr>
        <w:t>Наглядный пример. Подумайте сами, какое мироощущение может быть у человека, относящегося к Богу, как к строгому отцу с ремнем в руках? Как такой человек будет относиться к миру и к себе самому ?</w:t>
      </w:r>
    </w:p>
    <w:p>
      <w:pPr>
        <w:pStyle w:val="Normal"/>
        <w:ind w:firstLine="284"/>
        <w:rPr>
          <w:i/>
          <w:i/>
          <w:iCs/>
        </w:rPr>
      </w:pPr>
      <w:r>
        <w:rPr>
          <w:i/>
          <w:iCs/>
        </w:rPr>
        <w:t>Правильно, он будет бояться. Бояться сделать ошибку, бояться быть наказанным, бояться быть отвергнутым, недостойным любви, счастья и самой жизни.</w:t>
      </w:r>
    </w:p>
    <w:p>
      <w:pPr>
        <w:pStyle w:val="Normal"/>
        <w:ind w:firstLine="284"/>
        <w:rPr/>
      </w:pPr>
      <w:r>
        <w:rPr>
          <w:i/>
          <w:iCs/>
        </w:rPr>
        <w:t>Человек будет чувствовать себя маленьким и беспомощным перед огромным и опасным миром. Страх рождает гнев и скрытую агрессию. До поры до времени эти чувства сдерживаются, но, проявившись, они заставляют человека еще больше страдать, бояться и наказывать самого себя... То есть человек сам садится на бочку с порохом и зажигает фитиль!</w:t>
      </w:r>
      <w:r>
        <w:rPr/>
        <w:t>«Я больше, чем то, чем кажусь. Во мне вся сила и мощь мира» - это из книги Робина Шарма. Не правда ли, это очень сильно?! Вы знаете, сколько лет этим словам? Более трех тысяч лет! И принадлежат они древним индийским йогам. К ним в медитации пришло сокровенное знание, пришло для блага всего человечества. Так почему бы нам не воспользоваться этими древними знаниями?</w:t>
      </w:r>
    </w:p>
    <w:p>
      <w:pPr>
        <w:pStyle w:val="Normal"/>
        <w:ind w:firstLine="284"/>
        <w:rPr>
          <w:b/>
          <w:b/>
        </w:rPr>
      </w:pPr>
      <w:r>
        <w:rPr>
          <w:b/>
        </w:rPr>
        <w:t>Дары Божественной любви</w:t>
      </w:r>
    </w:p>
    <w:p>
      <w:pPr>
        <w:pStyle w:val="Normal"/>
        <w:ind w:firstLine="284"/>
        <w:rPr/>
      </w:pPr>
      <w:r>
        <w:rPr/>
        <w:t>Не кажется ли вам, о могущественные мои, что сейчас настало удивительное время? Время, когда сокровенные знания, владеть которыми ранее было дозволено лишь горстке посвященных, горстке избранных, стали доступными. Стали доступными для тех, кто стремится изменить свою жизнь и ищет факел мудрости. Вот он - перед вами. Факел мудрости уже в ваших руках. А в ярком свете этого факела растворяются и исчезают уродливые тени страха, невежества и несчастья. Станьте сами для себя Данко или Прометеем, который освещает путь не только для других, но в первую очередь для себя!</w:t>
      </w:r>
    </w:p>
    <w:p>
      <w:pPr>
        <w:pStyle w:val="Normal"/>
        <w:ind w:firstLine="284"/>
        <w:rPr/>
      </w:pPr>
      <w:r>
        <w:rPr>
          <w:b/>
          <w:bCs/>
        </w:rPr>
        <w:t xml:space="preserve">Доверяя себе, мы доверяем Богу. Доверяя Богу, мы делаем сказкой свою жизнь и жизнь тех, кто нас окружает. </w:t>
      </w:r>
      <w:r>
        <w:rPr/>
        <w:t>Самый лучший пример для вас - вы сами, когда почувствуете те колоссальные изменения, которые привносит в вашу жизнь единение с Богом и с самим собой. Я где-то читала, что если бы каждый человек посвящал хотя бы 30 минут в день молитве или медитации, то просветленных людей стало бы значительно больше, и это обязательно сказалось бы на качестве жизни на нашей планете!</w:t>
      </w:r>
    </w:p>
    <w:p>
      <w:pPr>
        <w:pStyle w:val="Normal"/>
        <w:ind w:firstLine="284"/>
        <w:rPr/>
      </w:pPr>
      <w:r>
        <w:rPr/>
        <w:t>Давайте положа руку на сердце признаемся, что в большинстве своем люди призывают Бога лишь в критических ситуациях. Только когда уже, что называется, невтерпеж, тогда - «Господи, помоги!». А ведь это уже крайний случай. Человек, живущий в мире с самим собой и с невероятной Божественной силой внутри себя, обращается к Богу постоянно, ежедневно, укрепляя тем самым свою связь с ним. И тогда критических ситуаций просто не возникает!</w:t>
      </w:r>
    </w:p>
    <w:p>
      <w:pPr>
        <w:pStyle w:val="Normal"/>
        <w:ind w:firstLine="284"/>
        <w:rPr/>
      </w:pPr>
      <w:r>
        <w:rPr>
          <w:i/>
          <w:iCs/>
        </w:rPr>
        <w:t xml:space="preserve">Случай из жизни. Как-то на семинаре я заговорила о том, о чем сейчас пишу, и вдруг одна моя слушательница расплакалась. Оказывается, ей очень сложно было воспринять эту информацию, так как у нее была очень «набожная» мать. Она с детства внушала дочери, что функция Бога состоит лишь в том, чтобы наказывать человека за многочисленные грехи. «Не думай о нарядах — грех! Не думай о мальчиках — грех! Не думай об удовольствиях и радости </w:t>
      </w:r>
      <w:r>
        <w:rPr/>
        <w:t xml:space="preserve">— </w:t>
      </w:r>
      <w:r>
        <w:rPr>
          <w:i/>
          <w:iCs/>
        </w:rPr>
        <w:t>это грех!» В итоге выросла неуверенная в себе, закомплексованная, боящаяся всего, а особенно собственного счастья, женщина с неустроенной жизнью.</w:t>
      </w:r>
    </w:p>
    <w:p>
      <w:pPr>
        <w:pStyle w:val="Normal"/>
        <w:ind w:firstLine="284"/>
        <w:rPr>
          <w:i/>
          <w:i/>
          <w:iCs/>
        </w:rPr>
      </w:pPr>
      <w:r>
        <w:rPr>
          <w:i/>
          <w:iCs/>
        </w:rPr>
        <w:t>Пришлось много поменять в ее представлениях о Боге, чтобы она поверила: Божественная сила хочет нашего счастья, Творец радуется вместе с нами нашим радостям, и небесные сферы рукоплещут, когда мы растем и развиваемся.</w:t>
      </w:r>
    </w:p>
    <w:p>
      <w:pPr>
        <w:pStyle w:val="Normal"/>
        <w:ind w:firstLine="284"/>
        <w:rPr>
          <w:i/>
          <w:i/>
          <w:iCs/>
        </w:rPr>
      </w:pPr>
      <w:r>
        <w:rPr>
          <w:i/>
          <w:iCs/>
        </w:rPr>
        <w:t>Я встретила эту женщину через год. Она пришла вместе с мужчиной, улыбающаяся и излучающая свет любви. Пришла с благодарностью и цветами.</w:t>
      </w:r>
    </w:p>
    <w:p>
      <w:pPr>
        <w:pStyle w:val="Normal"/>
        <w:ind w:firstLine="284"/>
        <w:rPr/>
      </w:pPr>
      <w:r>
        <w:rPr/>
        <w:t>Представление о Боге как о любящей силе, поддерживающей нас во всех начинаниях, может совершенно изменить жизнь человека.</w:t>
      </w:r>
    </w:p>
    <w:p>
      <w:pPr>
        <w:pStyle w:val="Normal"/>
        <w:ind w:firstLine="284"/>
        <w:rPr/>
      </w:pPr>
      <w:r>
        <w:rPr/>
        <w:t xml:space="preserve">Дорогие мои, </w:t>
      </w:r>
      <w:r>
        <w:rPr>
          <w:b/>
          <w:bCs/>
        </w:rPr>
        <w:t xml:space="preserve">наша вера должна помогать нам жить, </w:t>
      </w:r>
      <w:r>
        <w:rPr/>
        <w:t>а вовсе не наоборот! Вы же помните: именно наши мысли и представления создают нашу реальность. Поэтому как вы представляете себе Бога, такими вы будете воспринимать окружающий мир и себя самого.</w:t>
      </w:r>
    </w:p>
    <w:p>
      <w:pPr>
        <w:pStyle w:val="Normal"/>
        <w:ind w:firstLine="284"/>
        <w:rPr/>
      </w:pPr>
      <w:r>
        <w:rPr/>
        <w:t>Вот какие светлые слова произнес Шри Ауро-биндо: «И все же, кто такой Бог? Вечный Ребенок, вечно играющий в вечном саду!» Только представьте, как легко и радостно живется человеку с таким представлением о Боге! Для него жизнь -яркий праздник, постоянное наслаждение...</w:t>
      </w:r>
    </w:p>
    <w:p>
      <w:pPr>
        <w:pStyle w:val="Normal"/>
        <w:ind w:firstLine="284"/>
        <w:rPr/>
      </w:pPr>
      <w:r>
        <w:rPr/>
        <w:t>Или вспомните Ассоль из «Алых парусов» Грина: «Ассоль была все еще той маленькой девочкой,которая молилась по-своему, дружелюбно лепеча утром: «Здравствуй, Бог!», а вечером: «Прощай, Бог!» По ее мнению, такого короткого знакомства с Богом было совершенно достаточно...»</w:t>
      </w:r>
    </w:p>
    <w:p>
      <w:pPr>
        <w:pStyle w:val="Normal"/>
        <w:ind w:firstLine="284"/>
        <w:rPr/>
      </w:pPr>
      <w:r>
        <w:rPr/>
        <w:t>А вот слова моего любимого Дипака Чопры: «Милость - это организация времени и пространства, с любовью выполненная Богом. Он дарует нам свободную волю делать все, что мы захотим, и результаты наших действий, приятные или неприятные, возвращает нам в самое подходящее время, чтобы мы могли учиться на том, что выбрали. Другими словами, все, что с нами случается, является отражением любящей заботы о нашем благополучии».</w:t>
      </w:r>
    </w:p>
    <w:p>
      <w:pPr>
        <w:pStyle w:val="Normal"/>
        <w:ind w:firstLine="284"/>
        <w:rPr/>
      </w:pPr>
      <w:r>
        <w:rPr/>
        <w:t xml:space="preserve">Так вот, о прекрасные мои, как только вечное присутствие Бога в собственной жизни вы примете как неиссякаемый источник радости и вдохновения, а не как угрозу постоянного наказания, то качество вашей жизни совершенно преобразится! Я испытала это на собственном опыте. Я бы даже сказала, что наступает </w:t>
      </w:r>
      <w:r>
        <w:rPr>
          <w:i/>
          <w:iCs/>
        </w:rPr>
        <w:t xml:space="preserve">новое качество счастья, </w:t>
      </w:r>
      <w:r>
        <w:rPr/>
        <w:t>когда ты чувствуешь постоянную и безусловную любовь, поддержку и радостную, иногда даже веселую помощь от невидимых помощников! Причем, чем больше обращаешься к ним, тем лучше. Я иногда говорю, что являюсь рекламным агентом Божественного мира, потому что постоянно рассказываю об этом, пишу об этом, обращаюсь к Божественной помощи каждый день. И помогает! Меня забавляет, когда корреспонденты спрашивают с явным недоверием «А что в вашей жизни изменилось с тех пор, как вы стали практиковать позитивное мышление и фэн-шуй?» На это я обычно отвечаю: «Все!» Без комментариев.</w:t>
      </w:r>
    </w:p>
    <w:p>
      <w:pPr>
        <w:pStyle w:val="Normal"/>
        <w:ind w:firstLine="284"/>
        <w:rPr/>
      </w:pPr>
      <w:r>
        <w:rPr>
          <w:b/>
          <w:bCs/>
        </w:rPr>
        <w:t xml:space="preserve">Когда ты принимаешь Бога в свою жизнь, твоя жизнь становится Божественной, </w:t>
      </w:r>
      <w:r>
        <w:rPr/>
        <w:t>и этим все сказано.</w:t>
      </w:r>
    </w:p>
    <w:p>
      <w:pPr>
        <w:pStyle w:val="Normal"/>
        <w:ind w:firstLine="284"/>
        <w:rPr/>
      </w:pPr>
      <w:r>
        <w:rPr/>
        <w:t>Вы можете принять любую веру, любое представление о Боге - лишь бы они делали вас счастливыми, позволяли вам без страха и осуждения общаться с миром. Счастье всегда требует определенной смелости. Ведь оно возникает прежде всего из доверия к Вселенной и к себе как ее части.</w:t>
      </w:r>
    </w:p>
    <w:p>
      <w:pPr>
        <w:pStyle w:val="Normal"/>
        <w:ind w:firstLine="284"/>
        <w:rPr/>
      </w:pPr>
      <w:r>
        <w:rPr/>
        <w:t xml:space="preserve">•  </w:t>
      </w:r>
      <w:r>
        <w:rPr>
          <w:b/>
          <w:bCs/>
        </w:rPr>
        <w:t>Я сам творю свой мир и свое счастье по собственному выбору и желанию.</w:t>
      </w:r>
    </w:p>
    <w:p>
      <w:pPr>
        <w:pStyle w:val="Normal"/>
        <w:ind w:firstLine="284"/>
        <w:rPr/>
      </w:pPr>
      <w:r>
        <w:rPr>
          <w:b/>
          <w:bCs/>
        </w:rPr>
        <w:t>•</w:t>
      </w:r>
      <w:r>
        <w:rPr/>
        <w:t xml:space="preserve"> </w:t>
      </w:r>
      <w:r>
        <w:rPr>
          <w:b/>
          <w:bCs/>
        </w:rPr>
        <w:t>Я служу Свету. Я есмь свет мира и чудо Бога. Я верю в свое высокое предназначение.</w:t>
      </w:r>
    </w:p>
    <w:p>
      <w:pPr>
        <w:pStyle w:val="Normal"/>
        <w:ind w:firstLine="284"/>
        <w:rPr/>
      </w:pPr>
      <w:r>
        <w:rPr>
          <w:b/>
          <w:bCs/>
        </w:rPr>
        <w:t>•</w:t>
      </w:r>
      <w:r>
        <w:rPr/>
        <w:t xml:space="preserve">  </w:t>
      </w:r>
      <w:r>
        <w:rPr>
          <w:b/>
          <w:bCs/>
        </w:rPr>
        <w:t>Я приношу людям счастье. Я - пример силы и гармонии.</w:t>
      </w:r>
    </w:p>
    <w:p>
      <w:pPr>
        <w:pStyle w:val="Normal"/>
        <w:ind w:firstLine="284"/>
        <w:rPr/>
      </w:pPr>
      <w:r>
        <w:rPr>
          <w:b/>
          <w:bCs/>
        </w:rPr>
        <w:t>•</w:t>
      </w:r>
      <w:r>
        <w:rPr/>
        <w:t xml:space="preserve"> </w:t>
      </w:r>
      <w:r>
        <w:rPr>
          <w:b/>
          <w:bCs/>
        </w:rPr>
        <w:t>Я - проводник Божественной силы и любви. Мое появление меняет жизнь людей к лучшему.</w:t>
      </w:r>
    </w:p>
    <w:p>
      <w:pPr>
        <w:pStyle w:val="Normal"/>
        <w:ind w:firstLine="284"/>
        <w:rPr/>
      </w:pPr>
      <w:r>
        <w:rPr>
          <w:b/>
          <w:bCs/>
        </w:rPr>
        <w:t>•</w:t>
      </w:r>
      <w:r>
        <w:rPr/>
        <w:t xml:space="preserve"> </w:t>
      </w:r>
      <w:r>
        <w:rPr>
          <w:b/>
          <w:bCs/>
        </w:rPr>
        <w:t>Я есмь воплощение Божественной красоты, здоровья и любви.</w:t>
      </w:r>
    </w:p>
    <w:p>
      <w:pPr>
        <w:pStyle w:val="Normal"/>
        <w:ind w:firstLine="284"/>
        <w:rPr/>
      </w:pPr>
      <w:r>
        <w:rPr>
          <w:b/>
          <w:bCs/>
        </w:rPr>
        <w:t>•</w:t>
      </w:r>
      <w:r>
        <w:rPr/>
        <w:t xml:space="preserve"> </w:t>
      </w:r>
      <w:r>
        <w:rPr>
          <w:b/>
          <w:bCs/>
        </w:rPr>
        <w:t xml:space="preserve">На моей стороне любовь, помощь и поддержка всей Вселенной! </w:t>
      </w:r>
      <w:r>
        <w:rPr/>
        <w:t>Повторяйте это как можно чаще! Слова обладают огромной силой. Особенно когда вы говорите их сознательно и с душой. Представьте, что у того, кто произносит злые, негативные слова, ругается, изо рта выползают... - представьте сами кто. А когда речь человека наполнена светом, любовью и обращением к Божественному началу, из уст его течет прохладный и чистый родник, усыпанный лепестками прекрасных роз и лотосов. И множество людей будут стремиться припасть к этому источнику. Изменяйте свой мир к лучшему своими собственными словами - и мир изменится для вас самым волшебным образом!</w:t>
      </w:r>
    </w:p>
    <w:p>
      <w:pPr>
        <w:pStyle w:val="Normal"/>
        <w:ind w:firstLine="284"/>
        <w:rPr/>
      </w:pPr>
      <w:r>
        <w:rPr/>
        <w:t>Помощь небесных защитников</w:t>
      </w:r>
    </w:p>
    <w:p>
      <w:pPr>
        <w:pStyle w:val="Normal"/>
        <w:ind w:firstLine="284"/>
        <w:rPr/>
      </w:pPr>
      <w:r>
        <w:rPr/>
        <w:t>Бывает, что замученный ударами судьбы человек отвергает любящего Бога-Творца. Просто отказывается верить, что достоин любви, счастья и даже самой жизни. А уж признать, что внутри нас скрыта гигантская творящая Божественная сила, для многих становится совершенно невозможным. Почему? Именно потому, что сознание затемнено унынием, калечащим душу воспитанием, невежеством, горечью. О прекрасные мои, как же это грустно!</w:t>
      </w:r>
    </w:p>
    <w:p>
      <w:pPr>
        <w:pStyle w:val="Normal"/>
        <w:ind w:firstLine="284"/>
        <w:rPr/>
      </w:pPr>
      <w:r>
        <w:rPr/>
        <w:t>Каждый из нас, живущих на этой прекрасной Земле, всегда окружен Божественной любовью, вниманием и заботой. У нас с вами есть целый сонм невидимых, однако очень могущественных помощников и хранителей. Позвольте мне поделиться с вами молитвой, велением, которое активизирует одного из самых наших мощных защитников - архангела Михаила. Это веление из книги одной из моих возлюбленных учителей Элизабет Профет «Целительная сила звука»:</w:t>
      </w:r>
    </w:p>
    <w:p>
      <w:pPr>
        <w:pStyle w:val="Normal"/>
        <w:ind w:firstLine="284"/>
        <w:rPr>
          <w:i/>
          <w:i/>
          <w:iCs/>
        </w:rPr>
      </w:pPr>
      <w:r>
        <w:rPr>
          <w:i/>
          <w:iCs/>
        </w:rPr>
        <w:t>Михаил впереди, Михаил позади, Михаил справа, Михаил слева, Михаил вверху, Михаил внизу. Михаил, Михаил всюду, где я иду. Я есмъ его любовь, защищающая здесь! Я есмъ его любовь, защищающая здесь! Я есмь его любовь, защищающая здесь!</w:t>
      </w:r>
    </w:p>
    <w:p>
      <w:pPr>
        <w:pStyle w:val="Normal"/>
        <w:ind w:firstLine="284"/>
        <w:rPr/>
      </w:pPr>
      <w:r>
        <w:rPr/>
        <w:t>Куда бы вы не шли, где бы вы не находились, в любых жизненных ситуациях произнесите эту молитву, и вы окажетесь под мощной защитой невидимых крыльев Архангела Михаила. Эта молитва помогла мне, когда я потеряла обратный билет за границей, и меня без проблем отправили домой. Эта молитва помогает и в дороге, и в делах. Если вам, как мне, часто приходится летать, то представьте, что Михаил находится спереди, сзади, слева, справа, сверху и снизу вашего самолета, и вы будете в полной безопасности! То же самое касается и поездки в автомобиле.</w:t>
      </w:r>
    </w:p>
    <w:p>
      <w:pPr>
        <w:pStyle w:val="Normal"/>
        <w:ind w:firstLine="284"/>
        <w:rPr/>
      </w:pPr>
      <w:r>
        <w:rPr/>
        <w:t>Недавно, произнося это веление, я постаралась представить себе архангела Михаила. И знаете, я действительно мысленно увидела нечеловечески прекрасное лицо с огромными глазами, как будто сотканными из света и любви. Мне показалось, что его лицо было белым на синем фоне. После этого я уже не сомневаюсь в великой силе произнесенного слова. И самое главное, в том, что мы всегда находимся под защитой, особенно тогда, когда призываем на помощь.</w:t>
      </w:r>
    </w:p>
    <w:p>
      <w:pPr>
        <w:pStyle w:val="Normal"/>
        <w:ind w:firstLine="284"/>
        <w:rPr>
          <w:b/>
          <w:b/>
          <w:bCs/>
        </w:rPr>
      </w:pPr>
      <w:r>
        <w:rPr>
          <w:b/>
          <w:bCs/>
        </w:rPr>
        <w:t>Призывая на помощь ангелов, мы делаем их более сильными и увеличиваем их активность!</w:t>
      </w:r>
    </w:p>
    <w:p>
      <w:pPr>
        <w:pStyle w:val="Normal"/>
        <w:ind w:firstLine="284"/>
        <w:rPr/>
      </w:pPr>
      <w:r>
        <w:rPr/>
        <w:t>ГАРМОНИЯ КАК ПУТЬ ИСПОЛНЕНИЯ ЖЕЛАНИЙ</w:t>
      </w:r>
    </w:p>
    <w:p>
      <w:pPr>
        <w:pStyle w:val="Normal"/>
        <w:ind w:firstLine="284"/>
        <w:rPr/>
      </w:pPr>
      <w:r>
        <w:rPr/>
        <w:t>В человеческой природе заложено стремление к исполнению желаний. Об этом свидетельствуют сказки абсолютно всех народов мира. Три желания, три желания - этот рефрен пронизывает все легенды и сказания. Что же мешает человеку в исполнении заветных желаний?</w:t>
      </w:r>
    </w:p>
    <w:p>
      <w:pPr>
        <w:pStyle w:val="Normal"/>
        <w:ind w:firstLine="284"/>
        <w:rPr/>
      </w:pPr>
      <w:r>
        <w:rPr/>
        <w:t>Вот здесь-то мы и подходим к самому главному. К тому, в чем я не раз убеждалась при своем опыте применения знаний, в том числе фэн-шуй.</w:t>
      </w:r>
    </w:p>
    <w:p>
      <w:pPr>
        <w:pStyle w:val="Normal"/>
        <w:ind w:firstLine="284"/>
        <w:rPr>
          <w:b/>
          <w:b/>
          <w:bCs/>
        </w:rPr>
      </w:pPr>
      <w:r>
        <w:rPr>
          <w:b/>
          <w:bCs/>
        </w:rPr>
        <w:t>Чем более гармоничен человек, тем лучше он живет.</w:t>
      </w:r>
    </w:p>
    <w:p>
      <w:pPr>
        <w:pStyle w:val="Normal"/>
        <w:ind w:firstLine="284"/>
        <w:rPr/>
      </w:pPr>
      <w:r>
        <w:rPr/>
        <w:t>Его внутреннее состояние созвучно состоянию природы. Он находится в потоке жизни, у него все получается очень легко, задуманное осуществляется и чудеса становятся нормой жизни. А уж если человек сознательно повышает уровень своих вибраций, ежедневно с радостью работая над собой, читая духовную литературу, размышляя над прочитанным, медитируя, обращаясь к высоким образам и целям, то он настолько быстро начинает эволюционировать, что это замечают все вокруг. Он часто достигает высокого социального и материального успеха. Ибо чем выше вибрации человека, тем лучше становится материальный план, окружающий его жизнь.</w:t>
      </w:r>
    </w:p>
    <w:p>
      <w:pPr>
        <w:pStyle w:val="Normal"/>
        <w:ind w:firstLine="284"/>
        <w:rPr/>
      </w:pPr>
      <w:r>
        <w:rPr>
          <w:i/>
          <w:iCs/>
        </w:rPr>
        <w:t xml:space="preserve">Показательным, как мне кажется, является пример многих мировых знаменитостей, например </w:t>
      </w:r>
      <w:r>
        <w:rPr>
          <w:b/>
          <w:bCs/>
          <w:i/>
          <w:iCs/>
        </w:rPr>
        <w:t xml:space="preserve">Ричарда Гира. </w:t>
      </w:r>
      <w:r>
        <w:rPr>
          <w:i/>
          <w:iCs/>
        </w:rPr>
        <w:t>Он серьезный адепт буддизма (замечу, что, какую именно религию исповедует человек, не является решающим фактором), часто ездит на Тибет, имеет духовного учителя и постоянно развивается.</w:t>
      </w:r>
    </w:p>
    <w:p>
      <w:pPr>
        <w:pStyle w:val="Normal"/>
        <w:ind w:firstLine="284"/>
        <w:rPr/>
      </w:pPr>
      <w:r>
        <w:rPr>
          <w:i/>
          <w:iCs/>
        </w:rPr>
        <w:t xml:space="preserve">Поп-звезда </w:t>
      </w:r>
      <w:r>
        <w:rPr>
          <w:b/>
          <w:bCs/>
          <w:i/>
          <w:iCs/>
        </w:rPr>
        <w:t xml:space="preserve">Мадонна </w:t>
      </w:r>
      <w:r>
        <w:rPr>
          <w:i/>
          <w:iCs/>
        </w:rPr>
        <w:t>тоже имеет духовного наставника.</w:t>
      </w:r>
    </w:p>
    <w:p>
      <w:pPr>
        <w:pStyle w:val="Normal"/>
        <w:ind w:firstLine="284"/>
        <w:rPr/>
      </w:pPr>
      <w:r>
        <w:rPr>
          <w:i/>
          <w:iCs/>
        </w:rPr>
        <w:t xml:space="preserve">Не знаю, какого вероисповедания придерживается звезда Голливуда </w:t>
      </w:r>
      <w:r>
        <w:rPr>
          <w:b/>
          <w:bCs/>
          <w:i/>
          <w:iCs/>
        </w:rPr>
        <w:t xml:space="preserve">Джим Кэрри, </w:t>
      </w:r>
      <w:r>
        <w:rPr>
          <w:i/>
          <w:iCs/>
        </w:rPr>
        <w:t xml:space="preserve">однако для достижения успеха он постоянно применял аффирмации, медитации и основы позитивного мышления. И вот из обычного актера, каких тысячи, он стал суперзвездой. Вот что значит сила сознания! Немного менее известные, однако весьма преуспевающие основатели американской компании «Республика чая» </w:t>
      </w:r>
      <w:r>
        <w:rPr>
          <w:b/>
          <w:bCs/>
          <w:i/>
          <w:iCs/>
        </w:rPr>
        <w:t xml:space="preserve">Рон Рубин </w:t>
      </w:r>
      <w:r>
        <w:rPr>
          <w:i/>
          <w:iCs/>
        </w:rPr>
        <w:t xml:space="preserve">и </w:t>
      </w:r>
      <w:r>
        <w:rPr>
          <w:b/>
          <w:bCs/>
          <w:i/>
          <w:iCs/>
        </w:rPr>
        <w:t xml:space="preserve">Стюарт </w:t>
      </w:r>
      <w:r>
        <w:rPr>
          <w:i/>
          <w:iCs/>
        </w:rPr>
        <w:t xml:space="preserve">Гоулз строят свой бизнес в полном соответствии с принципами дзэн-буддизма. Компания их растет и процветает. В Америке на каждом углу можно увидеть чистенькую и уютную кафешку, принадлежащую «Республике чая». А начинали дело два человека, небогатых, но знающих и применяющих много духовных истин. Итог </w:t>
      </w:r>
      <w:r>
        <w:rPr/>
        <w:t xml:space="preserve">— </w:t>
      </w:r>
      <w:r>
        <w:rPr>
          <w:i/>
          <w:iCs/>
        </w:rPr>
        <w:t>огромный успех!</w:t>
      </w:r>
    </w:p>
    <w:p>
      <w:pPr>
        <w:pStyle w:val="Normal"/>
        <w:ind w:firstLine="284"/>
        <w:rPr/>
      </w:pPr>
      <w:r>
        <w:rPr>
          <w:i/>
          <w:iCs/>
        </w:rPr>
        <w:t xml:space="preserve">Насколько мне известно, и наш </w:t>
      </w:r>
      <w:r>
        <w:rPr>
          <w:b/>
          <w:bCs/>
          <w:i/>
          <w:iCs/>
        </w:rPr>
        <w:t xml:space="preserve">Валерий Леонтьев </w:t>
      </w:r>
      <w:r>
        <w:rPr>
          <w:i/>
          <w:iCs/>
        </w:rPr>
        <w:t>тоже ездил в Индию к великому философу Ошо, чтобы приобщиться к познанию вечных истин. Каждый раз, когда я читаю интервью с Валерием, я убеждаюсь, что это очень умный и глубокий человек, который не останавливается в своем развитии.</w:t>
      </w:r>
    </w:p>
    <w:p>
      <w:pPr>
        <w:pStyle w:val="Normal"/>
        <w:ind w:firstLine="284"/>
        <w:rPr/>
      </w:pPr>
      <w:r>
        <w:rPr/>
        <w:t>Если же человеком владеют разрушительные мысли, программы, то они обязательно проявляются в жизни и затрудняют достижение желаемых результатов. Эту мысль прекрасно иллюстрируют мои многочисленные встречи с людьми.</w:t>
      </w:r>
    </w:p>
    <w:p>
      <w:pPr>
        <w:pStyle w:val="Normal"/>
        <w:ind w:firstLine="284"/>
        <w:rPr/>
      </w:pPr>
      <w:r>
        <w:rPr>
          <w:i/>
          <w:iCs/>
        </w:rPr>
        <w:t>Например, я разговариваю с человеком и вижу, что его буквально трясет от внутреннего напряжения, неуверенности в себе и страха. Почему? Отчего? Я говорю: «Пожалуйста, расслабьтесь, все хорошо. Вам же ничего не угрожает. Скажите, вы любите себя ?» На что получаю неуверенный, с запинкой, ответ: «Ну люблю». Спрашиваю дальше: «Почему же вы так нервничаете ? Вы же можете создать в своей жизни все, что вам нужно. Успокойтесь».</w:t>
      </w:r>
    </w:p>
    <w:p>
      <w:pPr>
        <w:pStyle w:val="Normal"/>
        <w:ind w:firstLine="284"/>
        <w:rPr>
          <w:i/>
          <w:i/>
          <w:iCs/>
        </w:rPr>
      </w:pPr>
      <w:r>
        <w:rPr>
          <w:i/>
          <w:iCs/>
        </w:rPr>
        <w:t>Чаще всего мне отвечают, что спокойствия достичь трудно.</w:t>
      </w:r>
    </w:p>
    <w:p>
      <w:pPr>
        <w:pStyle w:val="Normal"/>
        <w:ind w:firstLine="284"/>
        <w:rPr/>
      </w:pPr>
      <w:r>
        <w:rPr/>
        <w:t>А это уже дисгармония, потому что природа спокойна. Облака не нервничают, они просто плывут. Деревья не переживают, они просто растут. А животные? Особенно кошки! Вот у кого надо учиться величию и наслаждению жизнью. Они преисполнены сознанием собственного царственного происхождения, и в каждом их движении проскальзывает грация, достойная королей. А вы видели когда-нибудь вблизи верблюдов? Всем представителям рода человеческого, склонным к нервозности, депрессии и неуверенности в себе, я бы рекомендовала в качестве лучшего лекарства иметь дома изображения этих удивительных животных. На лице (конечно, правильнее было бы сказать - на морде, но как-то не получается)... В общем, на лице у верблюда застыло такое выражение, как будто все его предки воспитывались в школах для особо одаренных детей дворянского происхождения и иначе как на «лорд» или «сэр» этот высокородный отпрыск с голубой кровью аристократа не откликается. А что излучают глаза верблюда?! Вселенское спокойствие, величие и полное пренебрежение к суете жизни, что вполне характерно для такой царственной особы, как верблюд. При этом тот факт, что весь хвост у него в колючках, а зубы от природы кривоваты, значения не имеет.</w:t>
      </w:r>
    </w:p>
    <w:p>
      <w:pPr>
        <w:pStyle w:val="Normal"/>
        <w:ind w:firstLine="284"/>
        <w:rPr/>
      </w:pPr>
      <w:r>
        <w:rPr/>
        <w:t>Друзья мои, я, безусловно, шучу, но только лишь для того, чтобы вы улыбнулись и почувствовали свою связь с природой, с Вселенной. Тем же, кто часто пребывает в состоянии беспокойства, я рекомендую повторять такую фразу:</w:t>
      </w:r>
    </w:p>
    <w:p>
      <w:pPr>
        <w:pStyle w:val="Normal"/>
        <w:ind w:firstLine="284"/>
        <w:rPr/>
      </w:pPr>
      <w:r>
        <w:rPr/>
        <w:t xml:space="preserve">• </w:t>
      </w:r>
      <w:r>
        <w:rPr>
          <w:b/>
          <w:bCs/>
        </w:rPr>
        <w:t>Я верю в то, что Бесконечный Божественный разум создает для меня наилучшие ситуации и условия для моего роста. Я верю в могущественное провидение, которое всегда на моей стороне. Все к лучшему.</w:t>
      </w:r>
    </w:p>
    <w:p>
      <w:pPr>
        <w:pStyle w:val="Normal"/>
        <w:ind w:firstLine="284"/>
        <w:rPr/>
      </w:pPr>
      <w:r>
        <w:rPr/>
        <w:t>Тревога постепенно отступит. Вы станете гораздо спокойнее, а значит, приблизитесь к Божественному сознанию.</w:t>
      </w:r>
    </w:p>
    <w:p>
      <w:pPr>
        <w:pStyle w:val="Normal"/>
        <w:ind w:firstLine="284"/>
        <w:rPr/>
      </w:pPr>
      <w:r>
        <w:rPr/>
        <w:t>Восхитительное состояние, когда все мечты сбываются и все задуманное осуществляется, приходит к нам в качестве награды за наш доблестный труд по воспитанию Божественного сознания в себе.</w:t>
      </w:r>
    </w:p>
    <w:p>
      <w:pPr>
        <w:pStyle w:val="Normal"/>
        <w:ind w:firstLine="284"/>
        <w:rPr/>
      </w:pPr>
      <w:r>
        <w:rPr/>
        <w:t>А теперь представьте на секунду, что исполнялись бы желания человека злого, невежественного, пусть даже и сильного. Что тогда? Ведь это хаос, разрушение, тьма. Вот поэтому-то Высшими силами и поставлен мощный заслон, чтобы к сокровищницам знаний приближались лишь самые достойные, избранные. И самый последний барьер находится в совершенно недосягаемом месте - в сердце человека.</w:t>
      </w:r>
    </w:p>
    <w:p>
      <w:pPr>
        <w:pStyle w:val="Normal"/>
        <w:ind w:firstLine="284"/>
        <w:rPr>
          <w:i/>
          <w:i/>
          <w:iCs/>
        </w:rPr>
      </w:pPr>
      <w:r>
        <w:rPr>
          <w:i/>
          <w:iCs/>
        </w:rPr>
        <w:t>Вспомним историю. Уже ни для кого не секрет, что Адольф Гитлер использовал все способы энергетического воздействия, чтобы достичь своих честолюбивых и явно темных целей. Он привлек к этому и древние знания — пользовался услугами и ученых, и магов. Силы были большими, но... трагический результат всем известен.</w:t>
      </w:r>
    </w:p>
    <w:p>
      <w:pPr>
        <w:pStyle w:val="Normal"/>
        <w:ind w:firstLine="284"/>
        <w:rPr/>
      </w:pPr>
      <w:r>
        <w:rPr/>
        <w:t xml:space="preserve">Есть великий закон, что </w:t>
      </w:r>
      <w:r>
        <w:rPr>
          <w:b/>
          <w:bCs/>
        </w:rPr>
        <w:t xml:space="preserve">вершины достигнет лишь тот, у кого чистые намерения и доброе сердце. </w:t>
      </w:r>
      <w:r>
        <w:rPr/>
        <w:t>Поверьте, мне приходилось встречать людей, очень много знающих, но для того чтобы стать счастливыми, им не хватало самого главного компонента - любви в своем сердце и чистоты намерений.</w:t>
      </w:r>
    </w:p>
    <w:p>
      <w:pPr>
        <w:pStyle w:val="Normal"/>
        <w:ind w:firstLine="284"/>
        <w:rPr/>
      </w:pPr>
      <w:r>
        <w:rPr/>
        <w:t>Мне очень нравится восточная мудрость: «Если хочешь понять, что происходит в твоей душе,- оглянись вокруг». Там ты увидишь отражение собственного внутреннего мира. Что ты видишь? Если это грязь, убогость, мерзость, то надо проверить, все ли в порядке с твоей душой. Если же ты замечаешь красоту мира, прекрасные лица друзей, сияющие глаза родных и близких, значит, в душе твоей царят гармония и любовь. Повторяйте почаще такие слова:</w:t>
      </w:r>
    </w:p>
    <w:p>
      <w:pPr>
        <w:pStyle w:val="Normal"/>
        <w:ind w:firstLine="284"/>
        <w:rPr>
          <w:b/>
          <w:b/>
          <w:bCs/>
        </w:rPr>
      </w:pPr>
      <w:r>
        <w:rPr>
          <w:b/>
          <w:bCs/>
        </w:rPr>
        <w:t>Да пребудет мир и любовь во всей Вселенной.</w:t>
      </w:r>
    </w:p>
    <w:p>
      <w:pPr>
        <w:pStyle w:val="Normal"/>
        <w:ind w:firstLine="284"/>
        <w:rPr/>
      </w:pPr>
      <w:r>
        <w:rPr/>
        <w:t>Перышки птицы счастья</w:t>
      </w:r>
    </w:p>
    <w:p>
      <w:pPr>
        <w:pStyle w:val="Normal"/>
        <w:ind w:firstLine="284"/>
        <w:rPr/>
      </w:pPr>
      <w:r>
        <w:rPr/>
        <w:t xml:space="preserve">• </w:t>
      </w:r>
      <w:r>
        <w:rPr/>
        <w:t>Осознайте свою великую ценность в глазах живой и творческой Вселенной. Поверьте, что вы для нее важны! Ваша жизнь имеет большое значение, особенно если вы развиваете себя, свое сознание.</w:t>
      </w:r>
    </w:p>
    <w:p>
      <w:pPr>
        <w:pStyle w:val="Normal"/>
        <w:ind w:firstLine="284"/>
        <w:rPr/>
      </w:pPr>
      <w:r>
        <w:rPr/>
        <w:t xml:space="preserve">• </w:t>
      </w:r>
      <w:r>
        <w:rPr/>
        <w:t xml:space="preserve">Думайте о себе с уважением и старайтесь чаще смотреть на происходящие события немного сверху, как бы наблюдая за ними. Это даст вам возможность «воспарить над процессом» и повысить уровень своих вибраций. А повышение уровня вибраций </w:t>
      </w:r>
      <w:r>
        <w:rPr>
          <w:bCs/>
        </w:rPr>
        <w:t xml:space="preserve">всегда </w:t>
      </w:r>
      <w:r>
        <w:rPr/>
        <w:t>ведет к росту благосостояния человека.</w:t>
      </w:r>
    </w:p>
    <w:p>
      <w:pPr>
        <w:pStyle w:val="Normal"/>
        <w:ind w:firstLine="284"/>
        <w:rPr/>
      </w:pPr>
      <w:r>
        <w:rPr/>
        <w:t xml:space="preserve">• </w:t>
      </w:r>
      <w:r>
        <w:rPr/>
        <w:t>Стремитесь стать лучше, развивайте свои положительные стороны и таланты, таким образом вы приблизите время осуществления ваших желаний.</w:t>
      </w:r>
    </w:p>
    <w:p>
      <w:pPr>
        <w:pStyle w:val="Normal"/>
        <w:ind w:firstLine="284"/>
        <w:rPr/>
      </w:pPr>
      <w:r>
        <w:rPr/>
        <w:t xml:space="preserve">• </w:t>
      </w:r>
      <w:r>
        <w:rPr/>
        <w:t>Помните, что самых больших высот достигает человек с чистым и добрым сердцем. Поэтому постарайтесь воспитать в себе такое сердце. В этом вам поможет ежедневная молитва «Да пребудет мир и любовь во всей Вселенной».</w:t>
      </w:r>
    </w:p>
    <w:p>
      <w:pPr>
        <w:pStyle w:val="Normal"/>
        <w:ind w:firstLine="284"/>
        <w:rPr/>
      </w:pPr>
      <w:r>
        <w:rPr/>
        <w:t xml:space="preserve">•  </w:t>
      </w:r>
      <w:r>
        <w:rPr/>
        <w:t xml:space="preserve">Помните, что бездумно брошенные слова засевают поле вашей жизни. Из них вырастет то, что в них заложено. Внимательно относитесь к тому, что произносите. Не позволяйте себе, даже в шутку, грубостей, неуважительных фраз. Все остается в информационном поле. </w:t>
      </w:r>
      <w:r>
        <w:rPr>
          <w:b/>
          <w:bCs/>
        </w:rPr>
        <w:t xml:space="preserve">Любое слово в буквальном смысле   творит   вашу  будущую жизнь. </w:t>
      </w:r>
      <w:r>
        <w:rPr/>
        <w:t>Поэтому повторяйте молитвы или аффирмации, и не пересказывайте сплетни, слухи, плохие вести. Тем самым вы создадите для себя прекрасное будущее!</w:t>
      </w:r>
    </w:p>
    <w:p>
      <w:pPr>
        <w:pStyle w:val="Normal"/>
        <w:ind w:firstLine="284"/>
        <w:rPr/>
      </w:pPr>
      <w:r>
        <w:rPr/>
        <w:t xml:space="preserve">•  </w:t>
      </w:r>
      <w:r>
        <w:rPr/>
        <w:t>В любую свободную минуту повторяйте слова «успех», «радость», «счастье», «здоровье», «богатство», «любовь», и тогда ваше подсознание привлечет соответствующие события в жизнь.</w:t>
      </w:r>
    </w:p>
    <w:p>
      <w:pPr>
        <w:pStyle w:val="Normal"/>
        <w:ind w:firstLine="284"/>
        <w:rPr/>
      </w:pPr>
      <w:r>
        <w:rPr/>
        <w:t>ВЫРАБАТЫВАЕМ ВНУТРЕННИЙ СТЕРЖЕНЬ</w:t>
      </w:r>
    </w:p>
    <w:p>
      <w:pPr>
        <w:pStyle w:val="Normal"/>
        <w:ind w:firstLine="284"/>
        <w:rPr/>
      </w:pPr>
      <w:r>
        <w:rPr/>
        <w:t>Чем отличается целеустремленный, сильный, волевой и конечно же счастливый человек от миллионов неуверенных в себе неудачников, которые бредут по жизни на ощупь и жалуются на несправедливость судьбы? Безусловно, наличием внутреннего стержня. Если у нас есть внутренний стержень, который поддерживает в любой ситуации, и мы можем развиваться дальше, то тогда в самом деле «выше нас только звезды!».</w:t>
      </w:r>
    </w:p>
    <w:p>
      <w:pPr>
        <w:pStyle w:val="Normal"/>
        <w:ind w:firstLine="284"/>
        <w:rPr/>
      </w:pPr>
      <w:r>
        <w:rPr/>
        <w:t>Для меня таким внутренним стержнем стало новое сознание. Не скрою, что в один день достаточно трудно сразу проникнуться ощущением, что ты - возлюбленный сын или дочь Творца и поэтому обладаешь огромными возможностями для создания своего прекрасного мира. Не сразу это укладывается в голове. Зато потом, когда сознание постепенно привыкает к новому королевскому состоянию, жизнь начинает сиять восхитительными красками.</w:t>
      </w:r>
    </w:p>
    <w:p>
      <w:pPr>
        <w:pStyle w:val="Normal"/>
        <w:ind w:firstLine="284"/>
        <w:rPr>
          <w:b/>
          <w:b/>
          <w:bCs/>
        </w:rPr>
      </w:pPr>
      <w:r>
        <w:rPr/>
        <w:t xml:space="preserve">Поверьте мне, мои прекрасные, что я не с рождения была таким лучезарным оптимистом и специалистом по позитивному мышлению. Все это пришло в те минуты, когда я лихорадочно искала выход из тяжелых жизненных ситуаций. Теперь </w:t>
      </w:r>
      <w:r>
        <w:rPr>
          <w:b/>
          <w:bCs/>
        </w:rPr>
        <w:t>я благодарю те испытания, потому что они дали мне возможность развиваться и подтолкнули к обретению новых знаний.</w:t>
      </w:r>
    </w:p>
    <w:p>
      <w:pPr>
        <w:pStyle w:val="Normal"/>
        <w:ind w:firstLine="284"/>
        <w:rPr/>
      </w:pPr>
      <w:r>
        <w:rPr/>
        <w:t>Помню, как я просиживала многие часы в книжных магазинах. (В Америке ты можешь читать в магазинах сколько хочешь, и даже пить при этом чай или кофе.) Я искала ответ. Я искала пути к новой жизни, потому что все старые методы были уже испробованы и не помогали.</w:t>
      </w:r>
    </w:p>
    <w:p>
      <w:pPr>
        <w:pStyle w:val="Normal"/>
        <w:ind w:firstLine="284"/>
        <w:rPr/>
      </w:pPr>
      <w:r>
        <w:rPr/>
        <w:t>Как же ко мне пришел ответ? Разыми путями. Вернее, информация хлынула потоком, мое дело было только определить нужную. А сделать выбор мне помогло сердце, которое подсказало: «Вот этот путь! Вот выход из тупика!»</w:t>
      </w:r>
    </w:p>
    <w:p>
      <w:pPr>
        <w:pStyle w:val="Normal"/>
        <w:ind w:firstLine="284"/>
        <w:rPr/>
      </w:pPr>
      <w:r>
        <w:rPr/>
        <w:t>Сначала я не очень уверенно твердила аффирмации и убеждала себя, что я - королева в Божественном царстве роскоши и красоты. Замечу, что в тот момент условия моей жизни оставляли желать лучшего. Потом я обратилась к фэн-шуй, и он стал второй составляющей нового стиля жизни. И дело пошло!</w:t>
      </w:r>
    </w:p>
    <w:p>
      <w:pPr>
        <w:pStyle w:val="Normal"/>
        <w:ind w:firstLine="284"/>
        <w:rPr/>
      </w:pPr>
      <w:r>
        <w:rPr/>
        <w:t xml:space="preserve">Раньше я заходила в роскошные отели, несколько смущаясь, и мне все время казалось, что на меня оценивающе и высокомерно смотрят служащие. Но все это было раньше. После того как я стала практиковать основы нового мышления, я уже посещала эти отели в качестве упражнения на уверенность. Я говорила себе примерно следующее: </w:t>
      </w:r>
      <w:r>
        <w:rPr>
          <w:b/>
          <w:bCs/>
        </w:rPr>
        <w:t xml:space="preserve">«Всемогущий Творец - мой отец, следовательно, вся роскошь и красота созданного им мира - это мое наследие, и я с благодарностью его принимаю». </w:t>
      </w:r>
      <w:r>
        <w:rPr/>
        <w:t>Я делала это регулярно, и каков же оказался результат? Прежде всего, изменился мой внешний вид, потому что я стала более уверена в себе и спокойна. Со служащими я разговаривала без заискивания, внушительно и твердо. И те же самые заносчивые, как я думала раньше, работники банков и отелей оказались очень милыми людьми, с которыми легко можно было найти общий язык. И вообще я все больше и больше убеждалась, что «все для нас в этом мире!»</w:t>
      </w:r>
    </w:p>
    <w:p>
      <w:pPr>
        <w:pStyle w:val="Normal"/>
        <w:ind w:firstLine="284"/>
        <w:rPr/>
      </w:pPr>
      <w:r>
        <w:rPr/>
        <w:t xml:space="preserve">Я недаром называю время жизни в Америке своим вторым рождением, потому что, несмотря на сложности, которые пришлось там пережить, именно в этой стране я открыла для себя те истины, которые доступны для всех и ведут к сказочному, невероятному преображению жизни. Что же нужно для этого? А нужно не только читать и говорить: «Ах, я все это уже знаю, это не новость!», а </w:t>
      </w:r>
      <w:r>
        <w:rPr>
          <w:b/>
          <w:bCs/>
        </w:rPr>
        <w:t>применять на практике, причем применять постоянно.</w:t>
      </w:r>
    </w:p>
    <w:p>
      <w:pPr>
        <w:pStyle w:val="Normal"/>
        <w:ind w:firstLine="284"/>
        <w:rPr/>
      </w:pPr>
      <w:r>
        <w:rPr/>
        <w:t xml:space="preserve">Когда мне говорят, что постоянно следить за своими мыслями трудно, я отвечаю: </w:t>
      </w:r>
      <w:r>
        <w:rPr>
          <w:b/>
          <w:bCs/>
        </w:rPr>
        <w:t>«Если вы хотите иметь жизнь достойную вас, надо полностью перейти на Новое позитивное мышление. Только так - другого пути нет!»</w:t>
      </w:r>
    </w:p>
    <w:p>
      <w:pPr>
        <w:pStyle w:val="Normal"/>
        <w:ind w:firstLine="284"/>
        <w:rPr/>
      </w:pPr>
      <w:r>
        <w:rPr/>
        <w:t>Тогда начнется расцвет. Расцвет ваших способностей, талантов, возможностей, достижение успеха, и прочее и прочее, что и составляет наше понятие счастья. Ведь, если вдуматься, когда человек стремится стать богатым, он хочет не только иметь деньги. Он хочет обладать теми возможностями, которые позволят ему обрести свободу передвижения, свободу выбора. И те положительные эмоции, которые он испытывает в результате, и есть желанное состояние счастье.</w:t>
      </w:r>
    </w:p>
    <w:p>
      <w:pPr>
        <w:pStyle w:val="Normal"/>
        <w:ind w:firstLine="284"/>
        <w:rPr/>
      </w:pPr>
      <w:r>
        <w:rPr/>
        <w:t>Так вот, о возлюбленные мои, на пути к овладению Божественным сознанием, первым шагом для нас будет осознание того факта, что в каждом из нас есть частица Божественного духа. Причем осознать это надо не на уровне досужих размышлений типа: «Да. В этом что-то есть. Есть какая-то высшая сила».</w:t>
      </w:r>
    </w:p>
    <w:p>
      <w:pPr>
        <w:pStyle w:val="Normal"/>
        <w:ind w:firstLine="284"/>
        <w:rPr/>
      </w:pPr>
      <w:r>
        <w:rPr/>
        <w:t>А твердо признать это для себя, как руководство к действию.</w:t>
      </w:r>
    </w:p>
    <w:p>
      <w:pPr>
        <w:pStyle w:val="Normal"/>
        <w:ind w:firstLine="284"/>
        <w:rPr>
          <w:b/>
          <w:b/>
          <w:bCs/>
        </w:rPr>
      </w:pPr>
      <w:r>
        <w:rPr>
          <w:b/>
          <w:bCs/>
        </w:rPr>
        <w:t>Воспарить над буднями.</w:t>
      </w:r>
    </w:p>
    <w:p>
      <w:pPr>
        <w:pStyle w:val="Normal"/>
        <w:ind w:firstLine="284"/>
        <w:rPr>
          <w:b/>
          <w:b/>
          <w:bCs/>
        </w:rPr>
      </w:pPr>
      <w:r>
        <w:rPr>
          <w:b/>
          <w:bCs/>
        </w:rPr>
        <w:t>Воплотить свои высшие качества.</w:t>
      </w:r>
    </w:p>
    <w:p>
      <w:pPr>
        <w:pStyle w:val="Normal"/>
        <w:ind w:firstLine="284"/>
        <w:rPr>
          <w:b/>
          <w:b/>
          <w:bCs/>
        </w:rPr>
      </w:pPr>
      <w:r>
        <w:rPr>
          <w:b/>
          <w:bCs/>
        </w:rPr>
        <w:t>Подняться над физической реальностью.</w:t>
      </w:r>
    </w:p>
    <w:p>
      <w:pPr>
        <w:pStyle w:val="Normal"/>
        <w:ind w:firstLine="284"/>
        <w:rPr>
          <w:b/>
          <w:b/>
          <w:bCs/>
        </w:rPr>
      </w:pPr>
      <w:r>
        <w:rPr>
          <w:b/>
          <w:bCs/>
        </w:rPr>
        <w:t>Увидеть чуть-чуть дальше.</w:t>
      </w:r>
    </w:p>
    <w:p>
      <w:pPr>
        <w:pStyle w:val="Normal"/>
        <w:ind w:firstLine="284"/>
        <w:rPr>
          <w:b/>
          <w:b/>
          <w:bCs/>
        </w:rPr>
      </w:pPr>
      <w:r>
        <w:rPr>
          <w:b/>
          <w:bCs/>
        </w:rPr>
        <w:t>Вдохнуть воздух свободы.</w:t>
      </w:r>
    </w:p>
    <w:p>
      <w:pPr>
        <w:pStyle w:val="Normal"/>
        <w:ind w:firstLine="284"/>
        <w:rPr>
          <w:b/>
          <w:b/>
          <w:bCs/>
        </w:rPr>
      </w:pPr>
      <w:r>
        <w:rPr>
          <w:b/>
          <w:bCs/>
        </w:rPr>
        <w:t>Поверить в чудо!</w:t>
      </w:r>
    </w:p>
    <w:p>
      <w:pPr>
        <w:pStyle w:val="Normal"/>
        <w:ind w:firstLine="284"/>
        <w:rPr/>
      </w:pPr>
      <w:r>
        <w:rPr/>
        <w:t>И свободно войти в свою новую реальность, где двери всегда открыты, более того, нас там уже давно ждут. С каждым шагом вперед мы приближаемся к своей Божественной сущности, только после первого шага надо сделать и второй и продолжать это движение постоянно.</w:t>
      </w:r>
    </w:p>
    <w:p>
      <w:pPr>
        <w:pStyle w:val="Normal"/>
        <w:ind w:firstLine="284"/>
        <w:rPr/>
      </w:pPr>
      <w:r>
        <w:rPr>
          <w:i/>
          <w:iCs/>
        </w:rPr>
        <w:t xml:space="preserve">Для открытия дверей в новую реальность существует секретный пароль. </w:t>
      </w:r>
      <w:r>
        <w:rPr/>
        <w:t>Звучит он так: Я ЕСМЬ ТО, ЧТО Я ЕСМЬ. Повторяя этот пароль, вы подтверждаете, что признаете себя частью бескрайней могущественной силы, которая есть в каждом человеке. Теперь вы пробуждаетесь ото сна.</w:t>
      </w:r>
    </w:p>
    <w:p>
      <w:pPr>
        <w:pStyle w:val="Normal"/>
        <w:ind w:firstLine="284"/>
        <w:rPr/>
      </w:pPr>
      <w:r>
        <w:rPr/>
        <w:t>Пришло время раскрыть свои крылья и создать для себя тот мир, которого вы заслуживаете. Мир благополучия, радости и любви. И, безусловно, мир, где ваши желания исполняются!</w:t>
      </w:r>
    </w:p>
    <w:p>
      <w:pPr>
        <w:pStyle w:val="Normal"/>
        <w:ind w:firstLine="284"/>
        <w:rPr/>
      </w:pPr>
      <w:r>
        <w:rPr/>
        <w:t>Желание - это серьезно!</w:t>
      </w:r>
    </w:p>
    <w:p>
      <w:pPr>
        <w:pStyle w:val="Normal"/>
        <w:ind w:firstLine="284"/>
        <w:rPr/>
      </w:pPr>
      <w:r>
        <w:rPr/>
        <w:t>Откуда приходят к нам наши желания? Наверное, оттуда же, откуда появляются сны. Именно там и плетутся кружева стремлений и мечтаний. Кто-то назовет это подсознанием. Кто-то будет говорить о личностях и субличностях. А кто-то просто отмахнется.</w:t>
      </w:r>
    </w:p>
    <w:p>
      <w:pPr>
        <w:pStyle w:val="Normal"/>
        <w:ind w:firstLine="284"/>
        <w:rPr/>
      </w:pPr>
      <w:r>
        <w:rPr/>
        <w:t>А давайте мы с вами представим, что на самом деле наши желания - это очень серьезно, и приходят они к нам не просто так.</w:t>
      </w:r>
    </w:p>
    <w:p>
      <w:pPr>
        <w:pStyle w:val="Normal"/>
        <w:ind w:firstLine="284"/>
        <w:rPr/>
      </w:pPr>
      <w:r>
        <w:rPr/>
        <w:t>Что влечет альпиниста вверх к желанной цели, и он ради этого мерзнет на пронизывающем ветру и терпит невероятные лишения там, в горах?</w:t>
      </w:r>
    </w:p>
    <w:p>
      <w:pPr>
        <w:pStyle w:val="Normal"/>
        <w:ind w:firstLine="284"/>
        <w:rPr/>
      </w:pPr>
      <w:r>
        <w:rPr/>
        <w:t>Что заставляет моряка с тоской смотреть на море, когда он дома, и напряженно вглядываться вдаль в поисках земли, когда он на корабле?</w:t>
      </w:r>
    </w:p>
    <w:p>
      <w:pPr>
        <w:pStyle w:val="Normal"/>
        <w:ind w:firstLine="284"/>
        <w:rPr/>
      </w:pPr>
      <w:r>
        <w:rPr/>
        <w:t>Какие силы принуждают ученого просиживать дни и ночи в лаборатории и проводить сотни и тысячи экспериментов? Помните, у Булгакова в «Собачьем сердце» «седой волшебник ...настойчиво все чего-то добивался в них, резал, рассматривал, щурился и пел: "К берегам священным Нила..."»?У каждого есть что-то свое, любимое, от чего трепещет сердце и воспаряет душа. Если человек не знает, что ему нравится, к чему он стремится, то это говорит прежде всего о душевной лени. Когда нет иных желаний, кроме самых простых, таких как удовлетворение насущных потребностей, - это, друзья мои, уже диагноз. А болезнь -душевная скудость и неразвитость.</w:t>
      </w:r>
    </w:p>
    <w:p>
      <w:pPr>
        <w:pStyle w:val="Normal"/>
        <w:ind w:firstLine="284"/>
        <w:rPr/>
      </w:pPr>
      <w:r>
        <w:rPr/>
        <w:t>Те же из нас, кто, я уверена, знает, чего хочет и к чему стремится, обязательно придет к своей цели и испытает ни с чем не сравнимое счастье достижения!</w:t>
      </w:r>
    </w:p>
    <w:p>
      <w:pPr>
        <w:pStyle w:val="Normal"/>
        <w:ind w:firstLine="284"/>
        <w:rPr/>
      </w:pPr>
      <w:r>
        <w:rPr/>
        <w:t>Вот, например, что мне написала моя читательница и ученица из Москвы:</w:t>
      </w:r>
    </w:p>
    <w:p>
      <w:pPr>
        <w:pStyle w:val="Normal"/>
        <w:ind w:firstLine="284"/>
        <w:rPr/>
      </w:pPr>
      <w:r>
        <w:rPr>
          <w:i/>
          <w:iCs/>
        </w:rPr>
        <w:t>За эти три месяца благодаря Вашим книгам у меня произошло много чудес: я. нашла прекрасную работу, сформулировав желание буквально слово в слово по книге! Я очень-очень-очень захотела попасть на Ваш семинар, и Вы приехали в Москву! У меня не было денег на семинар, так как я не работала два предыдущих месяца, но они пришли... Фантастика!!! И сейчас я пребываю в состоянии некой эйфории, я перестала смотреть телевизор, каждый день что-то выбрасываю, очищаю пространство, звоню в колокольчики, читаю мантры и все время улыбаюсь! Благодарю Вас, Наташенька, за чудеса, за потрясающее удовольствие, за бесценные дни, проведенные на семинаре. У меня такое ощущение, что я пообщалась с Богиней...</w:t>
      </w:r>
    </w:p>
    <w:p>
      <w:pPr>
        <w:pStyle w:val="Normal"/>
        <w:ind w:firstLine="284"/>
        <w:rPr>
          <w:i/>
          <w:i/>
          <w:iCs/>
        </w:rPr>
      </w:pPr>
      <w:r>
        <w:rPr>
          <w:i/>
          <w:iCs/>
        </w:rPr>
        <w:t>С любовью и благодарностью,</w:t>
      </w:r>
    </w:p>
    <w:p>
      <w:pPr>
        <w:pStyle w:val="Normal"/>
        <w:ind w:firstLine="284"/>
        <w:rPr>
          <w:i/>
          <w:i/>
          <w:iCs/>
        </w:rPr>
      </w:pPr>
      <w:r>
        <w:rPr>
          <w:i/>
          <w:iCs/>
        </w:rPr>
        <w:t>Ваша восторженная ученица</w:t>
      </w:r>
    </w:p>
    <w:p>
      <w:pPr>
        <w:pStyle w:val="Normal"/>
        <w:ind w:firstLine="284"/>
        <w:rPr>
          <w:i/>
          <w:i/>
          <w:iCs/>
        </w:rPr>
      </w:pPr>
      <w:r>
        <w:rPr>
          <w:i/>
          <w:iCs/>
        </w:rPr>
        <w:t>Наталья Т.</w:t>
      </w:r>
    </w:p>
    <w:p>
      <w:pPr>
        <w:pStyle w:val="Normal"/>
        <w:ind w:firstLine="284"/>
        <w:rPr/>
      </w:pPr>
      <w:r>
        <w:rPr/>
        <w:t>Надеюсь, что порадую вас, мои дорогие, если скажу, что все наши заветные желания подсказаны нам из глубин разумной творческой Вселенной. Как ни высокопарно это звучит, для высших сил очень важно, чтобы мы развивались, потому что это помогает развитию планеты. Развитие планеты, в свою очередь, помогает развитию Вселенной. А личностный рост происходит как раз через осуществление желаний!</w:t>
      </w:r>
    </w:p>
    <w:p>
      <w:pPr>
        <w:pStyle w:val="Normal"/>
        <w:ind w:firstLine="284"/>
        <w:rPr/>
      </w:pPr>
      <w:r>
        <w:rPr/>
        <w:t xml:space="preserve">Считайте, что </w:t>
      </w:r>
      <w:r>
        <w:rPr>
          <w:b/>
          <w:bCs/>
        </w:rPr>
        <w:t xml:space="preserve">каждое ваше желание - это веха, своеобразный маячок на пути вашего продвижения вперед. </w:t>
      </w:r>
      <w:r>
        <w:rPr/>
        <w:t>Высшее наше «Я» прекрасно знает, что нужно для его развития, и старается подтолкнуть нас к реализации нашего Божественного плана. Для этого используются наши собственные, как нам раньше казалось, желания. На самом деле они приходят к нам свыше.</w:t>
      </w:r>
    </w:p>
    <w:p>
      <w:pPr>
        <w:pStyle w:val="Normal"/>
        <w:ind w:firstLine="284"/>
        <w:rPr/>
      </w:pPr>
      <w:r>
        <w:rPr/>
        <w:t>Стремились стать юристом - стали, и ваше развитие продолжается. Мечтали быть актером -и вот вы выходите на сцену, а ваша душа устремляется вперед. И так во всем. Что же из этого следует? А следует то, что желания наши просто обречены, в хорошем смысле этого слова, сбываться, потому что это космический закон.</w:t>
      </w:r>
    </w:p>
    <w:p>
      <w:pPr>
        <w:pStyle w:val="Normal"/>
        <w:ind w:firstLine="284"/>
        <w:rPr/>
      </w:pPr>
      <w:r>
        <w:rPr/>
        <w:t>Сколько бы я ни писала и ни говорила об этом раньше, однако повторю еще раз: самый основной момент в деле исполнения желаний - записать свою мечту на бумаге. Это простое действие творит чудеса. Напишите на листке то, что вы желаете получить, чего хотите достичь, и спрячьте записку в укромном месте. Еще лучше, если вы завернете ее в красную бумагу или положите в красный конверт. Красный цвет, как вы помните из фэн-шуй, активизирует энергию.</w:t>
      </w:r>
    </w:p>
    <w:p>
      <w:pPr>
        <w:pStyle w:val="Normal"/>
        <w:ind w:firstLine="284"/>
        <w:rPr/>
      </w:pPr>
      <w:r>
        <w:rPr/>
        <w:t>Многие читатели, когда сбывались их первые желания, делились этой радостью со мной:</w:t>
      </w:r>
    </w:p>
    <w:p>
      <w:pPr>
        <w:pStyle w:val="Normal"/>
        <w:ind w:firstLine="284"/>
        <w:rPr/>
      </w:pPr>
      <w:r>
        <w:rPr>
          <w:i/>
          <w:iCs/>
        </w:rPr>
        <w:t xml:space="preserve">Однажды я «случайно» познакомилась с Вашими книгами </w:t>
      </w:r>
      <w:r>
        <w:rPr/>
        <w:t xml:space="preserve">— </w:t>
      </w:r>
      <w:r>
        <w:rPr>
          <w:i/>
          <w:iCs/>
        </w:rPr>
        <w:t>и моя жизнь перевернулась! Теперь я знаю, что случайностей НЕ бывает! Вы, Наталия, объяснили мне, что я заслуживаю самого лучшего, Вы заставили меня поверить, что чудеса бывают, Вы научили меня исполнять свои желания. Я сделала все, как Выучили...</w:t>
      </w:r>
    </w:p>
    <w:p>
      <w:pPr>
        <w:pStyle w:val="Normal"/>
        <w:ind w:firstLine="284"/>
        <w:rPr>
          <w:i/>
          <w:i/>
          <w:iCs/>
        </w:rPr>
      </w:pPr>
      <w:r>
        <w:rPr>
          <w:i/>
          <w:iCs/>
        </w:rPr>
        <w:t>И вот наконец ЧУДО свершилось! Я встретила своего принца. Все случилось быстро, даже месяца не прошло! Он замечательный! Он - моя половинка. Мы читаем мысли друг друга, мы безумно влюблены и счастливы. Мы вместе пять месяцев, хотя кажется, — целую жизнь. Мечтаем о свадьбе!</w:t>
      </w:r>
    </w:p>
    <w:p>
      <w:pPr>
        <w:pStyle w:val="Normal"/>
        <w:ind w:firstLine="284"/>
        <w:rPr/>
      </w:pPr>
      <w:r>
        <w:rPr/>
        <w:t>Отлично! Теперь вперед, к новым вершинам, к новым достижениям! Каждый раз, когда ваше желание сбылось, поблагодарите Вселенную, отправьте первую записку в реку времени (в мусорное ведро) и смело записывайте свое следующее желание.</w:t>
      </w:r>
    </w:p>
    <w:p>
      <w:pPr>
        <w:pStyle w:val="Normal"/>
        <w:ind w:firstLine="284"/>
        <w:rPr/>
      </w:pPr>
      <w:r>
        <w:rPr>
          <w:rFonts w:cs="Courier New" w:ascii="Courier New" w:hAnsi="Courier New"/>
        </w:rPr>
        <w:t>Тонкости в исполнении желаний</w:t>
      </w:r>
    </w:p>
    <w:p>
      <w:pPr>
        <w:pStyle w:val="Normal"/>
        <w:ind w:firstLine="284"/>
        <w:rPr/>
      </w:pPr>
      <w:r>
        <w:rPr/>
        <w:t>А теперь - высший пилотаж. Меня часто спрашивают, откуда я беру сведения об этих тонких материях. Безусловно, из книг, которые часто цитирую, и многие мои читатели тоже их знают. Но есть еще один источник информации, который можно назвать индивидуальной линией подключения к Высшему разуму. Нет, я не экстрасенс. Просто в процессе постоянной (и замечу - радостной) работы над собой практикующий получает некие бонусы, приятные сюрпризы. Например, перед тем как начать работу над книгой, я обязательно медитирую, молюсь и прошу Высший разум наставить меня. Как результат мысли текут беспрестанно и возникает ощущение, что многие истины интуитивно были известны мне всегда.</w:t>
      </w:r>
    </w:p>
    <w:p>
      <w:pPr>
        <w:pStyle w:val="Normal"/>
        <w:ind w:firstLine="284"/>
        <w:rPr/>
      </w:pPr>
      <w:r>
        <w:rPr/>
        <w:t>Когда я только начинала свой путь изменения сознания и действительности, я просто читала, пела, проговаривала молитвы, мантры, аффирмации. Потом, совсем недавно, мне пришла в голову (я догадываюсь, откуда) мысль, что если заранее четко определить цель, проговорить ее вслух, дать установку, для чего ты, собственно, читаешь это обращение Высшему сознанию, то результаты будут значительно лучше. Так оно и оказалось!</w:t>
      </w:r>
    </w:p>
    <w:p>
      <w:pPr>
        <w:pStyle w:val="Normal"/>
        <w:ind w:firstLine="284"/>
        <w:rPr/>
      </w:pPr>
      <w:r>
        <w:rPr>
          <w:i/>
          <w:iCs/>
        </w:rPr>
        <w:t xml:space="preserve">Удивителен пример девушки Ларисы из Санкт-Петербурга. У нее была машина, которую она давно уже хотела поменять. Поскольку она знала о силе правильно сформулированного желания и медитации, она решила немного похулиганить и стала медитировать на очень дорогой автомобиль — «феррари» красного цвета. Она повесила картинку с этой машиной и каждый день останавливала на ней взгляд. Некоторое время спустя ее муж решает сделать ей подарок на день рождения и дарит ей...красную </w:t>
      </w:r>
      <w:r>
        <w:rPr>
          <w:i/>
          <w:iCs/>
          <w:lang w:val="en-US"/>
        </w:rPr>
        <w:t>BMW</w:t>
      </w:r>
      <w:r>
        <w:rPr>
          <w:i/>
          <w:iCs/>
        </w:rPr>
        <w:t>! Причем все произошло как бы само собой.</w:t>
      </w:r>
    </w:p>
    <w:p>
      <w:pPr>
        <w:pStyle w:val="Normal"/>
        <w:ind w:firstLine="284"/>
        <w:rPr>
          <w:i/>
          <w:i/>
          <w:iCs/>
        </w:rPr>
      </w:pPr>
      <w:r>
        <w:rPr>
          <w:i/>
          <w:iCs/>
        </w:rPr>
        <w:t>Лариса говорит, что она даже не очень-то и просила мужа о таком подарке. Тем не менее красная машина престижной марки, пусть пока (о, только пока) не «феррари», у Ларисы есть!</w:t>
      </w:r>
    </w:p>
    <w:p>
      <w:pPr>
        <w:pStyle w:val="Normal"/>
        <w:ind w:firstLine="284"/>
        <w:rPr/>
      </w:pPr>
      <w:r>
        <w:rPr/>
        <w:t>Вот вам пример, что у Вселенной иногда есть чувство юмора, и она словно сказала Ларисе: до «феррари» еще потерпи, а вот другую красную машину - пожалуйста, не жалко!</w:t>
      </w:r>
    </w:p>
    <w:p>
      <w:pPr>
        <w:pStyle w:val="Normal"/>
        <w:ind w:firstLine="284"/>
        <w:rPr/>
      </w:pPr>
      <w:r>
        <w:rPr/>
        <w:t>Для того чтобы получить то, к чему вы стремитесь, надо четко и ясно сформулировать свое желание. Первый шаг вы уже сделали - написали его на бумаге. Это замечательно, но этого недостаточно. Вернее, не совсем достаточно. Для достижения больших результатов советую вам тактику, которая помогла учительнице начальных классов из глухой украинской деревушки получить работу в Москве, в Академии наук. Об этом случае мне рассказали в письме:</w:t>
      </w:r>
    </w:p>
    <w:p>
      <w:pPr>
        <w:pStyle w:val="Normal"/>
        <w:ind w:firstLine="284"/>
        <w:rPr/>
      </w:pPr>
      <w:r>
        <w:rPr>
          <w:i/>
          <w:iCs/>
        </w:rPr>
        <w:t xml:space="preserve">Виктории, учительнице средней школы в маленькой украинской деревне, прислали мои книги. Ей уже несколько месяцев не выплачивали зарплату, и надежда была лишь на чудо. Виктория поверила, что чудо она может совершить только сама, и стала, сначала неуверенно, а затем все увереннее и увереннее твердить аффирмации. При этом она всегда говорила: </w:t>
      </w:r>
      <w:r>
        <w:rPr>
          <w:b/>
          <w:bCs/>
          <w:i/>
          <w:iCs/>
        </w:rPr>
        <w:t xml:space="preserve">«Пусть свершится для высшего блага всех», </w:t>
      </w:r>
      <w:r>
        <w:rPr>
          <w:i/>
          <w:iCs/>
        </w:rPr>
        <w:t xml:space="preserve">а также </w:t>
      </w:r>
      <w:r>
        <w:rPr>
          <w:b/>
          <w:bCs/>
          <w:i/>
          <w:iCs/>
        </w:rPr>
        <w:t xml:space="preserve">«Я достойна самого лучшего по праву своего рождения». </w:t>
      </w:r>
      <w:r>
        <w:rPr>
          <w:i/>
          <w:iCs/>
        </w:rPr>
        <w:t>Она видела четкую картину, что исполняет свое предназначение, занимаясь наукой в центральном городе. Вскоре она оказалась в Москве, где ей, «бац» ( слово из письма), и предложили работу, и не где-нибудь, а в Академии наук. Там она сейчас и работает. Виктория рассказала об этом чуде всем своим друзьям, и в первую очередь тем, кто прислал ей книги.</w:t>
      </w:r>
    </w:p>
    <w:p>
      <w:pPr>
        <w:pStyle w:val="Normal"/>
        <w:ind w:firstLine="284"/>
        <w:rPr/>
      </w:pPr>
      <w:r>
        <w:rPr/>
        <w:t>Эта же тактика превратила неуверенного в себе юношу в бизнесмена, создавшего успешный бизнес в течение двух месяцев. Она помогла автору этих строк достичь своих собственных целей в работе и в жизни. Поможет она и вам в исполнении ваших заветных желаний.</w:t>
      </w:r>
    </w:p>
    <w:p>
      <w:pPr>
        <w:pStyle w:val="Normal"/>
        <w:ind w:firstLine="284"/>
        <w:rPr/>
      </w:pPr>
      <w:r>
        <w:rPr/>
        <w:t xml:space="preserve">Основное отличие этой тактики от тех, что я давала раньше, в других книгах, - это то, что </w:t>
      </w:r>
      <w:r>
        <w:rPr>
          <w:b/>
          <w:bCs/>
        </w:rPr>
        <w:t xml:space="preserve">перед повторением молитвы или мантры необходимо четко, громко, вслух высказать свое желание, намерение. </w:t>
      </w:r>
      <w:r>
        <w:rPr/>
        <w:t xml:space="preserve">А затем, во время чтения священных слов, представляйте себе, визуализируйте, что вы получаете это уже сейчас. Таким образом вы значительно ускоряете процесс реализации желаемого в материальной жизни! </w:t>
      </w:r>
      <w:r>
        <w:rPr>
          <w:b/>
          <w:bCs/>
        </w:rPr>
        <w:t>Желание исполняется быстрее.</w:t>
      </w:r>
    </w:p>
    <w:p>
      <w:pPr>
        <w:pStyle w:val="Normal"/>
        <w:ind w:firstLine="284"/>
        <w:rPr/>
      </w:pPr>
      <w:r>
        <w:rPr/>
        <w:t>Для тех, кто во всем стремится к совершенству, подскажу, что такую практику следует проводить примерно в одно и то же время, при этом желудок не должен быть нагружен пищей и алкоголем.</w:t>
      </w:r>
    </w:p>
    <w:p>
      <w:pPr>
        <w:pStyle w:val="Normal"/>
        <w:ind w:firstLine="284"/>
        <w:rPr/>
      </w:pPr>
      <w:r>
        <w:rPr/>
        <w:t>Разумеется, для этих упражнений постарайтесь выбрать такое место в доме, где вас не побеспокоят, то есть, если у вас большая семья, практиковать методику исполнения желаний на кухне не следует. И еще один совет - для создания нужной, располагающей обстановки притушите верхний свет, зажгите свечу, воскурите любимое благовоние. Вам станет приятно, а раз вам станет приятно, то ваше тело быстрее расслабится. И тогда польза будет большей. Итак, повторяю все по порядку.</w:t>
      </w:r>
    </w:p>
    <w:p>
      <w:pPr>
        <w:pStyle w:val="Normal"/>
        <w:ind w:firstLine="284"/>
        <w:rPr>
          <w:b/>
          <w:b/>
          <w:bCs/>
          <w:i/>
          <w:i/>
          <w:iCs/>
        </w:rPr>
      </w:pPr>
      <w:r>
        <w:rPr>
          <w:b/>
          <w:bCs/>
          <w:i/>
          <w:iCs/>
        </w:rPr>
        <w:t>Методика исполнения заветных желаний</w:t>
      </w:r>
    </w:p>
    <w:p>
      <w:pPr>
        <w:pStyle w:val="Normal"/>
        <w:ind w:firstLine="284"/>
        <w:rPr/>
      </w:pPr>
      <w:r>
        <w:rPr/>
        <w:t xml:space="preserve">•  </w:t>
      </w:r>
      <w:r>
        <w:rPr/>
        <w:t>Сядьте спокойно там, где вам никто не помешает.</w:t>
      </w:r>
    </w:p>
    <w:p>
      <w:pPr>
        <w:pStyle w:val="Normal"/>
        <w:ind w:firstLine="284"/>
        <w:rPr/>
      </w:pPr>
      <w:r>
        <w:rPr/>
        <w:t xml:space="preserve">•  </w:t>
      </w:r>
      <w:r>
        <w:rPr/>
        <w:t>Сделайте глубокий вдох, представляя, что вы вдыхаете в себя свет.</w:t>
      </w:r>
    </w:p>
    <w:p>
      <w:pPr>
        <w:pStyle w:val="Normal"/>
        <w:ind w:firstLine="284"/>
        <w:rPr/>
      </w:pPr>
      <w:r>
        <w:rPr/>
        <w:t xml:space="preserve">• </w:t>
      </w:r>
      <w:r>
        <w:rPr/>
        <w:t>Скажите: «Да будет свет!»</w:t>
      </w:r>
    </w:p>
    <w:p>
      <w:pPr>
        <w:pStyle w:val="Normal"/>
        <w:ind w:firstLine="284"/>
        <w:rPr/>
      </w:pPr>
      <w:r>
        <w:rPr/>
        <w:t xml:space="preserve">•  </w:t>
      </w:r>
      <w:r>
        <w:rPr/>
        <w:t>Скажите вслух четко и уверенно: «Мое намерение таково (опишите свое желание). Я создаю для себя новую реальность. Я создаю новый уровень своего здоровья. Я создаю новый уровень своего благосостояния (укажите сумму)». Или: «Я создаю новый уровень в своих любовных взаимоотношениях. Со словами мантры (молитвы, аффирмации) сила моего намерения растет. Мощная энергия наполняет меня. Мощная энергия исполняет мои желания». Вы можете придумать свои собственные слова, надо только, чтобы они ясно выражали вашу цель, ваше намерение.</w:t>
      </w:r>
    </w:p>
    <w:p>
      <w:pPr>
        <w:pStyle w:val="Normal"/>
        <w:ind w:firstLine="284"/>
        <w:rPr/>
      </w:pPr>
      <w:r>
        <w:rPr/>
        <w:t xml:space="preserve">•  </w:t>
      </w:r>
      <w:r>
        <w:rPr/>
        <w:t>Прочитайте молитву, мантру, аффирмацию или просто заявите о своем желании.</w:t>
      </w:r>
    </w:p>
    <w:p>
      <w:pPr>
        <w:pStyle w:val="Normal"/>
        <w:ind w:firstLine="284"/>
        <w:rPr/>
      </w:pPr>
      <w:r>
        <w:rPr/>
        <w:t xml:space="preserve">• </w:t>
      </w:r>
      <w:r>
        <w:rPr/>
        <w:t>Скажите: «Свершено!» и поблагодарите Высшие силы.</w:t>
      </w:r>
    </w:p>
    <w:p>
      <w:pPr>
        <w:pStyle w:val="Normal"/>
        <w:ind w:firstLine="284"/>
        <w:rPr/>
      </w:pPr>
      <w:r>
        <w:rPr/>
        <w:t>Желательно повторять это действие часто, можно ежедневно. В любом случае вы принесете себе большое благо, так как ваше сознание на время отключится от ежедневных проблем. Вы станете более уверены в себе, спокойны и радостны. Может быть, вы что-то придумаете или добавите сами. И вскоре вы увидите желанные результаты.</w:t>
      </w:r>
    </w:p>
    <w:p>
      <w:pPr>
        <w:pStyle w:val="Normal"/>
        <w:ind w:firstLine="284"/>
        <w:rPr/>
      </w:pPr>
      <w:r>
        <w:rPr/>
        <w:t>Не бойтесь экспериментировать. Помните, что вы сами устанавливаете правила игры!</w:t>
      </w:r>
    </w:p>
    <w:p>
      <w:pPr>
        <w:pStyle w:val="Normal"/>
        <w:ind w:firstLine="284"/>
        <w:rPr/>
      </w:pPr>
      <w:r>
        <w:rPr>
          <w:i/>
          <w:iCs/>
        </w:rPr>
        <w:t xml:space="preserve">Из личного опыта. Как вы можете догадаться, мои дорогие, судя по количеству написанных мной книг, свободное время для меня </w:t>
      </w:r>
      <w:r>
        <w:rPr/>
        <w:t xml:space="preserve">— </w:t>
      </w:r>
      <w:r>
        <w:rPr>
          <w:i/>
          <w:iCs/>
        </w:rPr>
        <w:t>это нечто из области волшебных снов. У меня вошло в привычку выполнять сразу несколько дел. В том числе я делаю максимум возможного во время принятия ванны. Для меня это способ достичь полного наслаждения самыми простыми методами. Так вот, упражнение, которое я привела выше, вполне можно делать во время принятия ванны. К тому же молекулы воды очень восприимчивы к звуковым колебаниям, и можно смело сказать, что если вы читаете мантры, молитвы или аффирмации в ванной, то вы «заряжаете» воду, в которой покоится ваше драгоценное тело, и она дает вам больше энергии. Время принятия наиполезнейшей солевой ванны — 15—20 минут. Столько же времени вам понадобится, чтобы произвести это волшебное действо, способное изменить весь ход вашей жизни. Рекомендую!</w:t>
      </w:r>
    </w:p>
    <w:p>
      <w:pPr>
        <w:pStyle w:val="Normal"/>
        <w:ind w:firstLine="284"/>
        <w:rPr/>
      </w:pPr>
      <w:r>
        <w:rPr/>
        <w:t>И еще немного о мантрах. Слова мантр наделены мощной силой, которая суть сконцентрированная энергия. Считается, что это самые древние из дошедших до нас молитв. Звучат они на санскрите, который является прародителем множества языков, в том числе и индо-европейской группы. Поэтому не думайте, что если вы не понимаете значения слов, то эффекта не будет. Результат обязательно появится, особенно если практикующий мантры ведет правильный образ жизни, не оскверняет себя бранными словами и неправедными действиями и мыслями. А если человек изо всех сил стремится стать лучше, работает над собой, то очень скоро он испытает благостное воздействие мантр на свою жизнь.</w:t>
      </w:r>
    </w:p>
    <w:p>
      <w:pPr>
        <w:pStyle w:val="Normal"/>
        <w:ind w:firstLine="284"/>
        <w:rPr/>
      </w:pPr>
      <w:r>
        <w:rPr/>
        <w:t xml:space="preserve">Для того, кто во всем ищет практическую пользу, могу сказать, что </w:t>
      </w:r>
      <w:r>
        <w:rPr>
          <w:b/>
          <w:bCs/>
        </w:rPr>
        <w:t xml:space="preserve">практика чтения мантр приносит душевное спокойствие, внутреннююсилу и гармонию, помогает при заболеваниях, способствует обретению состояния постоянной радости. </w:t>
      </w:r>
      <w:r>
        <w:rPr/>
        <w:t>Чем чаще вы читаете мантры, тем более просветляется ваше сознание, вы начинаете видеть скрытую суть вещей, у вас открываются сверхспособности. А что это как не приближение к Божественному сознанию?</w:t>
      </w:r>
    </w:p>
    <w:p>
      <w:pPr>
        <w:pStyle w:val="Normal"/>
        <w:ind w:firstLine="284"/>
        <w:rPr/>
      </w:pPr>
      <w:r>
        <w:rPr/>
        <w:t>Приведу в качестве примера чудесной силы мантр историю из присланного мне письма:</w:t>
      </w:r>
    </w:p>
    <w:p>
      <w:pPr>
        <w:pStyle w:val="Normal"/>
        <w:ind w:firstLine="284"/>
        <w:rPr>
          <w:i/>
          <w:i/>
          <w:iCs/>
        </w:rPr>
      </w:pPr>
      <w:r>
        <w:rPr>
          <w:i/>
          <w:iCs/>
        </w:rPr>
        <w:t>Благодарю тебя, волшебная фея, за то, что ты открываешь те знания, которые вроде бы есть, но как-то не задевали меня, проходили мимо. Я познакомилась с твоими книгами, когда искала ответ намучивший меня вопрос. И была очарована твоей удивительной легкой манерой писать о сложных вещах в форме игры — разговора с читателями. Я почему-то страстно и горячо поверила тебе и стала применять мантры на практике.</w:t>
      </w:r>
    </w:p>
    <w:p>
      <w:pPr>
        <w:pStyle w:val="Normal"/>
        <w:ind w:firstLine="284"/>
        <w:rPr/>
      </w:pPr>
      <w:r>
        <w:rPr>
          <w:i/>
          <w:iCs/>
        </w:rPr>
        <w:t>И вот результат — мой доход увеличился более чем втрое! Я решилась открыть новое дело, вооружившись силой мантр и непоколебимым «Мне всегда везет!». И стало получаться! Получается! Это ведь еще одно слово из твоих волшебных книг. Затем я поставила себе цель во чтобы то ни стало попасть на твой семинар в Москве. И тоже получилось! Теперь я сама распространяю знания, люди обращаются ко мне за советом. Из обычного, ничем не примечательного человека я превратилась в состоятельную, уверенную в себе женщину. Мне многие говорят, что я стала излучать свет. Этот свет я нашла в твоих книгах. Благодарю!</w:t>
      </w:r>
    </w:p>
    <w:p>
      <w:pPr>
        <w:pStyle w:val="Normal"/>
        <w:ind w:firstLine="284"/>
        <w:rPr>
          <w:i/>
          <w:i/>
          <w:iCs/>
        </w:rPr>
      </w:pPr>
      <w:r>
        <w:rPr>
          <w:i/>
          <w:iCs/>
        </w:rPr>
        <w:t>Галина С, Екатеринбург</w:t>
      </w:r>
    </w:p>
    <w:p>
      <w:pPr>
        <w:pStyle w:val="Normal"/>
        <w:ind w:firstLine="284"/>
        <w:rPr/>
      </w:pPr>
      <w:r>
        <w:rPr/>
        <w:t>А я благодарю вас, мои дорогие читатели, когда вы делитесь со мной своим бесценным опытом применения знаний!</w:t>
      </w:r>
    </w:p>
    <w:p>
      <w:pPr>
        <w:pStyle w:val="Normal"/>
        <w:ind w:firstLine="284"/>
        <w:rPr/>
      </w:pPr>
      <w:r>
        <w:rPr/>
        <w:t>Моя собственная «история любви» с мантрами</w:t>
      </w:r>
    </w:p>
    <w:p>
      <w:pPr>
        <w:pStyle w:val="Normal"/>
        <w:ind w:firstLine="284"/>
        <w:rPr/>
      </w:pPr>
      <w:r>
        <w:rPr/>
        <w:t>Я знакома с мантрами уже очень давно. Поначалу мне просто понравилось звучание самих этих фраз. Помню, как я ходила и бормотала про себя:</w:t>
      </w:r>
    </w:p>
    <w:p>
      <w:pPr>
        <w:pStyle w:val="Normal"/>
        <w:ind w:firstLine="284"/>
        <w:rPr/>
      </w:pPr>
      <w:r>
        <w:rPr>
          <w:b/>
          <w:bCs/>
          <w:lang w:val="en-US"/>
        </w:rPr>
        <w:t>V</w:t>
      </w:r>
      <w:r>
        <w:rPr>
          <w:b/>
          <w:bCs/>
        </w:rPr>
        <w:t xml:space="preserve"> «ОМ ШРИ КРИШНАЙЯ ГОВИНДАЙЯ ГОПИДЖАНА ВАЛАБХАЙЯ НАМАХ»</w:t>
      </w:r>
    </w:p>
    <w:p>
      <w:pPr>
        <w:pStyle w:val="Normal"/>
        <w:ind w:firstLine="284"/>
        <w:rPr/>
      </w:pPr>
      <w:r>
        <w:rPr/>
        <w:t xml:space="preserve">Мне казалось, что от этой фразы веет весельем и радостью, как будто каждое слово составлено из бесчисленных искорок света. Затем я заметила, что после чтения этой мантры у меня явно улучшается настроение. Представляете, каково было мое удивление, когда я узнала, что именно </w:t>
      </w:r>
      <w:r>
        <w:rPr>
          <w:b/>
          <w:bCs/>
        </w:rPr>
        <w:t xml:space="preserve">эта мантра наделяет практикующего радостью, наслаждением жизнью и любовью! </w:t>
      </w:r>
      <w:r>
        <w:rPr/>
        <w:t>Могу признаться, что после того, как я стала постоянно читать эту мантру, в мою судьбу вошли прекрасные люди и всего за несколько месяцев качество моей жизни намного улучшилось.</w:t>
      </w:r>
    </w:p>
    <w:p>
      <w:pPr>
        <w:pStyle w:val="Normal"/>
        <w:ind w:firstLine="284"/>
        <w:rPr/>
      </w:pPr>
      <w:r>
        <w:rPr/>
        <w:t>Затем, закрутившись в житейской суете, я несколько отошла от мантр. Значительно позже, когда я уже стала изучать фэн-шуй, в книгах на английском языке я увидела знакомые санскритские слова. Мне было так приятно, как будто я встретила старых друзей.</w:t>
      </w:r>
    </w:p>
    <w:p>
      <w:pPr>
        <w:pStyle w:val="Normal"/>
        <w:ind w:firstLine="284"/>
        <w:rPr/>
      </w:pPr>
      <w:r>
        <w:rPr/>
        <w:t>Мне очень понравилась мантра:</w:t>
      </w:r>
    </w:p>
    <w:p>
      <w:pPr>
        <w:pStyle w:val="Normal"/>
        <w:ind w:firstLine="284"/>
        <w:rPr/>
      </w:pPr>
      <w:r>
        <w:rPr>
          <w:lang w:val="en-US"/>
        </w:rPr>
        <w:t>V</w:t>
      </w:r>
      <w:r>
        <w:rPr/>
        <w:t xml:space="preserve"> «ОМ МА НЕ ПАД </w:t>
      </w:r>
      <w:r>
        <w:rPr>
          <w:lang w:val="en-US"/>
        </w:rPr>
        <w:t>ME</w:t>
      </w:r>
      <w:r>
        <w:rPr/>
        <w:t xml:space="preserve"> ХУМ»,</w:t>
      </w:r>
    </w:p>
    <w:p>
      <w:pPr>
        <w:pStyle w:val="Normal"/>
        <w:ind w:firstLine="284"/>
        <w:rPr/>
      </w:pPr>
      <w:r>
        <w:rPr/>
        <w:t>которая широко используется в практике фэн-шуй, в том числе для очищения пространства.</w:t>
      </w:r>
    </w:p>
    <w:p>
      <w:pPr>
        <w:pStyle w:val="Normal"/>
        <w:ind w:firstLine="284"/>
        <w:rPr>
          <w:i/>
          <w:i/>
          <w:iCs/>
        </w:rPr>
      </w:pPr>
      <w:r>
        <w:rPr>
          <w:i/>
          <w:iCs/>
        </w:rPr>
        <w:t>А сейчас я расскажу вам о том, о чем еще никому не рассказывала. Это произошло в мою первую незабвенную встречу с Яп Чен Хаем, Гранд-мастером фэн-шуй. Занятие тогда пришлось как раз на мой день рожденья. Уже это было очень хорошим знаком. А еще более благим знаком для меня стало то, что во время занятия Гранд-мастер, внезапно прервав себя на полуслове, тихо сказал: «Мне захотелось сейчас почитать вам мантры».Тогда я впервые услышала, как поют настоящие тибетские мантры. Меня это потрясло, особенно то, что это произошло, напоминаю, в день моего рождения! Ни до, ни после того дня, за исключением традиционного благословения, Яп Чен Хай больше мантр не пел. Я восприняла это как подарок небес лично мне.</w:t>
      </w:r>
    </w:p>
    <w:p>
      <w:pPr>
        <w:pStyle w:val="Normal"/>
        <w:ind w:firstLine="284"/>
        <w:rPr/>
      </w:pPr>
      <w:r>
        <w:rPr/>
        <w:t>И вот накануне другого своего дня рождения у меня возникает сильнейшее желание, или, если угодно, приходит информация, что нужно записать диски с мантрами. Все получилось очень легко. Больше всего мне запомнилось то невероятное ощущение высочайшего счастья и блаженства, которое я испытала во время пения мантр. Мне казалось, что еще немного, и я взлечу над землей. Мои друзья: певцы и актеры, вместе с которыми я пела мантры, также говорили о необыкновенном подъеме радостной энергии во время записи. Хотя до встречи со мной они и понятия не имели о том, что такое мантры, им так понравилось их петь, что они постоянно спрашивали, когда же мы будем записывать следующий диск. Мы записали еще один диск, потом еще один, и еще...</w:t>
      </w:r>
    </w:p>
    <w:p>
      <w:pPr>
        <w:pStyle w:val="Normal"/>
        <w:ind w:firstLine="284"/>
        <w:rPr/>
      </w:pPr>
      <w:r>
        <w:rPr/>
        <w:t>Наши диски и кассеты пользуются огромным спросом. Я уже получаю письма с рассказами о счастливых переменах, произошедших в судьбах людей, после того как они пели мантры под аккомпанемент музыки. По секрету скажу, что подобные добрые чудеса случаются и с самими исполнителями этих мантр.</w:t>
      </w:r>
    </w:p>
    <w:p>
      <w:pPr>
        <w:pStyle w:val="Normal"/>
        <w:ind w:firstLine="284"/>
        <w:rPr/>
      </w:pPr>
      <w:r>
        <w:rPr/>
        <w:t>И еще немного про мантры. В традиции фэн-шуй есть медицинская мантра, которая помогла двум моим знакомым женщинам. У одной исчезла опухоль груди, а у другой отпала необходимость в операции на щитовидной железе. Я уже писала об этом в предыдущих книгах. Если вы помните, эта мантра звучит так:</w:t>
      </w:r>
    </w:p>
    <w:p>
      <w:pPr>
        <w:pStyle w:val="Normal"/>
        <w:ind w:firstLine="284"/>
        <w:rPr/>
      </w:pPr>
      <w:r>
        <w:rPr>
          <w:lang w:val="en-US"/>
        </w:rPr>
        <w:t>V</w:t>
      </w:r>
      <w:r>
        <w:rPr/>
        <w:t xml:space="preserve"> ОМ БХАЙКАНДЗЕ БХАЙКАНДЗЕ МАХА БХАЙКАНДЗЕ РАТНА САМУ ГАТЭ СВАХА</w:t>
      </w:r>
    </w:p>
    <w:p>
      <w:pPr>
        <w:pStyle w:val="Normal"/>
        <w:ind w:firstLine="284"/>
        <w:rPr/>
      </w:pPr>
      <w:r>
        <w:rPr/>
        <w:t>Приведу очередное подтверждение специалиста о силе мантр:</w:t>
      </w:r>
    </w:p>
    <w:p>
      <w:pPr>
        <w:pStyle w:val="Normal"/>
        <w:ind w:firstLine="284"/>
        <w:rPr/>
      </w:pPr>
      <w:r>
        <w:rPr>
          <w:i/>
          <w:iCs/>
        </w:rPr>
        <w:t>Совсем недавно, разговаривая.с врачом традиционной китайской медицины, я услышала от него, что лекарства лучше помогают, если их принимать, читая мантру. Я, разумеется, заинтересовалась, о какой мантре говорит мой собеседник. «Л вы не будете смеяться?» — недоверчиво спросил меня он. Я заверила врача, что более благодарного слушателя, чем я, он в жизни своей еще не встречал, и он, немного смущаясь, рассказал мне такую историю. Когда тибетские монахи собирают лечебные травы, они читают эту мантру. Далее травы обрабатывают, перетирают тоже со словами мантры и благословения для больных. Читает эту мантру и врач, выписывая травы. И, наконец, сам больной перед приемом лекарства может читать мантру, если хочет, чтобы лекарства «стали живыми». «Так что же это за мантра?» - с нетерпением спрашиваю я. Ион произносит ту же самую мантру, произнося ее немного по-другому: ОМ БЕХАНДЗЕ, БЕХАНДЗЕ.</w:t>
      </w:r>
    </w:p>
    <w:p>
      <w:pPr>
        <w:pStyle w:val="Normal"/>
        <w:ind w:firstLine="284"/>
        <w:rPr/>
      </w:pPr>
      <w:r>
        <w:rPr/>
        <w:t>Стоит ли говорить о том, что при записи последнего диска, посвященного здоровью, я на первое место поставила эту мантру!!!</w:t>
      </w:r>
    </w:p>
    <w:p>
      <w:pPr>
        <w:pStyle w:val="Normal"/>
        <w:ind w:firstLine="284"/>
        <w:rPr/>
      </w:pPr>
      <w:r>
        <w:rPr/>
        <w:t>Мантры для исполнения всех благих желаний</w:t>
      </w:r>
    </w:p>
    <w:p>
      <w:pPr>
        <w:pStyle w:val="Normal"/>
        <w:ind w:firstLine="284"/>
        <w:rPr/>
      </w:pPr>
      <w:r>
        <w:rPr/>
        <w:t>А теперь - подарок для ищущих и обретающих. Позвольте мне представить вам мантры для исполнения многих благих желаний. Сила этих мантр велика и проверена временем. Вы сами убедитесь в этом, когда после многократных повторений уловите присущей этой мантре ритм. Одним словом, дорогу осилит идущий, желаю вам успеха!</w:t>
      </w:r>
    </w:p>
    <w:p>
      <w:pPr>
        <w:pStyle w:val="Normal"/>
        <w:ind w:firstLine="284"/>
        <w:rPr/>
      </w:pPr>
      <w:r>
        <w:rPr/>
        <w:t>Мантра для привлечения света:</w:t>
      </w:r>
    </w:p>
    <w:p>
      <w:pPr>
        <w:pStyle w:val="Normal"/>
        <w:ind w:firstLine="284"/>
        <w:rPr/>
      </w:pPr>
      <w:r>
        <w:rPr>
          <w:b/>
          <w:lang w:val="en-US"/>
        </w:rPr>
        <w:t>V</w:t>
      </w:r>
      <w:r>
        <w:rPr>
          <w:b/>
        </w:rPr>
        <w:t xml:space="preserve"> ОМ ШАНТИ ШАНТИ ШАНТИ</w:t>
      </w:r>
    </w:p>
    <w:p>
      <w:pPr>
        <w:pStyle w:val="Normal"/>
        <w:ind w:firstLine="284"/>
        <w:rPr/>
      </w:pPr>
      <w:r>
        <w:rPr/>
        <w:t>Мантра для успокоения сердца и для защиты от всякого зла:</w:t>
      </w:r>
    </w:p>
    <w:p>
      <w:pPr>
        <w:pStyle w:val="Normal"/>
        <w:ind w:firstLine="284"/>
        <w:rPr/>
      </w:pPr>
      <w:r>
        <w:rPr>
          <w:b/>
          <w:bCs/>
          <w:lang w:val="en-US"/>
        </w:rPr>
        <w:t>V</w:t>
      </w:r>
      <w:r>
        <w:rPr/>
        <w:t xml:space="preserve">  </w:t>
      </w:r>
      <w:r>
        <w:rPr>
          <w:b/>
          <w:bCs/>
        </w:rPr>
        <w:t>ГАТЭ ГАТЭ ПОРО ГАТЭ ПОРО СОМ ГАТЭ БОДХИ СВАХА</w:t>
      </w:r>
    </w:p>
    <w:p>
      <w:pPr>
        <w:pStyle w:val="Normal"/>
        <w:ind w:firstLine="284"/>
        <w:rPr/>
      </w:pPr>
      <w:r>
        <w:rPr/>
        <w:t>Мантра для обращения к Абсолюту:</w:t>
      </w:r>
    </w:p>
    <w:p>
      <w:pPr>
        <w:pStyle w:val="Normal"/>
        <w:ind w:firstLine="284"/>
        <w:rPr/>
      </w:pPr>
      <w:r>
        <w:rPr>
          <w:b/>
          <w:bCs/>
          <w:lang w:val="en-US"/>
        </w:rPr>
        <w:t>V</w:t>
      </w:r>
      <w:r>
        <w:rPr>
          <w:b/>
          <w:bCs/>
        </w:rPr>
        <w:t xml:space="preserve"> ОМ МАХАДЕВАЙЯ НАМАХ</w:t>
      </w:r>
      <w:r>
        <w:rPr/>
        <w:t>.</w:t>
      </w:r>
    </w:p>
    <w:p>
      <w:pPr>
        <w:pStyle w:val="Normal"/>
        <w:ind w:firstLine="284"/>
        <w:rPr/>
      </w:pPr>
      <w:r>
        <w:rPr/>
        <w:t xml:space="preserve"> </w:t>
      </w:r>
      <w:r>
        <w:rPr/>
        <w:t>Мантра «шесть истинных слов»:</w:t>
      </w:r>
    </w:p>
    <w:p>
      <w:pPr>
        <w:pStyle w:val="Normal"/>
        <w:ind w:firstLine="284"/>
        <w:rPr>
          <w:b/>
          <w:b/>
        </w:rPr>
      </w:pPr>
      <w:r>
        <w:rPr>
          <w:b/>
          <w:lang w:val="en-US"/>
        </w:rPr>
        <w:t>V</w:t>
      </w:r>
      <w:r>
        <w:rPr>
          <w:b/>
        </w:rPr>
        <w:t xml:space="preserve"> </w:t>
      </w:r>
      <w:r>
        <w:rPr>
          <w:b/>
          <w:bCs/>
        </w:rPr>
        <w:t xml:space="preserve">ОМ МА НИ ПАД </w:t>
      </w:r>
      <w:r>
        <w:rPr>
          <w:b/>
          <w:lang w:val="en-US"/>
        </w:rPr>
        <w:t>ME</w:t>
      </w:r>
      <w:r>
        <w:rPr>
          <w:b/>
        </w:rPr>
        <w:t xml:space="preserve"> </w:t>
      </w:r>
      <w:r>
        <w:rPr>
          <w:b/>
          <w:bCs/>
        </w:rPr>
        <w:t>ХУМ</w:t>
      </w:r>
    </w:p>
    <w:p>
      <w:pPr>
        <w:pStyle w:val="Normal"/>
        <w:ind w:firstLine="284"/>
        <w:rPr/>
      </w:pPr>
      <w:r>
        <w:rPr/>
        <w:t>Мантра жизнедающая, исцеляющая, успокаивающая сердце, наполняющая силой и радостью:</w:t>
      </w:r>
    </w:p>
    <w:p>
      <w:pPr>
        <w:pStyle w:val="Normal"/>
        <w:ind w:firstLine="284"/>
        <w:rPr/>
      </w:pPr>
      <w:r>
        <w:rPr>
          <w:b/>
          <w:bCs/>
          <w:lang w:val="en-US"/>
        </w:rPr>
        <w:t>V</w:t>
      </w:r>
      <w:r>
        <w:rPr/>
        <w:t xml:space="preserve">  </w:t>
      </w:r>
      <w:r>
        <w:rPr>
          <w:b/>
          <w:bCs/>
        </w:rPr>
        <w:t>ОМ ТРИЙЯМБАКАМ ЙЯДЖАМАХЕ СУГАНДХИМ ПУШТИ ВАРДХАНАМ</w:t>
      </w:r>
    </w:p>
    <w:p>
      <w:pPr>
        <w:pStyle w:val="Normal"/>
        <w:ind w:firstLine="284"/>
        <w:rPr>
          <w:b/>
          <w:b/>
          <w:bCs/>
        </w:rPr>
      </w:pPr>
      <w:r>
        <w:rPr>
          <w:b/>
          <w:bCs/>
        </w:rPr>
        <w:t>УРВАРУКАМИВА БАНДХАНАН МРИТИЙОР МУКШИЙЯ МАМРИТАТ</w:t>
      </w:r>
    </w:p>
    <w:p>
      <w:pPr>
        <w:pStyle w:val="Normal"/>
        <w:ind w:firstLine="284"/>
        <w:rPr/>
      </w:pPr>
      <w:r>
        <w:rPr/>
        <w:t>Советую читать эту мантру, когда вы утром перед выходом из дома приводите себя в порядок. Это настроит ваше сердце на гармонию, а душу наполнит радостью и уверенностью. Удачи!</w:t>
      </w:r>
    </w:p>
    <w:p>
      <w:pPr>
        <w:pStyle w:val="Normal"/>
        <w:ind w:firstLine="284"/>
        <w:rPr/>
      </w:pPr>
      <w:r>
        <w:rPr/>
        <w:t>Для того чтобы получить благие результаты от чтения мантр, совершенно не обязательно быть индусом, как не надо быть буддистом для практики фэн-шуй. Если сердце человека стремится к свету, оно ищет и находит пути. Попробуйте, вам понравится.</w:t>
      </w:r>
    </w:p>
    <w:p>
      <w:pPr>
        <w:pStyle w:val="Normal"/>
        <w:ind w:firstLine="284"/>
        <w:rPr/>
      </w:pPr>
      <w:r>
        <w:rPr/>
        <w:t>Что касается количества повторений, то слушайте свой внутренний голос. Наилучшие числа - 3, 9, 27, 54 или 108 раз. Вы должны прочувствовать силу мантры и подключиться к ее мощной энергетике.</w:t>
      </w:r>
    </w:p>
    <w:p>
      <w:pPr>
        <w:pStyle w:val="Normal"/>
        <w:ind w:firstLine="284"/>
        <w:rPr/>
      </w:pPr>
      <w:r>
        <w:rPr>
          <w:rFonts w:cs="Courier New" w:ascii="Courier New" w:hAnsi="Courier New"/>
        </w:rPr>
        <w:t>БЛАГОТВОРНАЯ СИЛА МЕДИТАЦИИ</w:t>
      </w:r>
    </w:p>
    <w:p>
      <w:pPr>
        <w:pStyle w:val="Normal"/>
        <w:ind w:firstLine="284"/>
        <w:rPr/>
      </w:pPr>
      <w:r>
        <w:rPr/>
        <w:t>Работа над собой не будет полной, если мы с вами не поговорим о пользе медитаций. Многие люди спрашивают меня: «А как это - медитировать? Мне это сложно, я не могу сосредоточиться». Тем не менее придется научиться, потому что медитация - это один из важнейших шагов к себе, к своим истокам. Медитирующий человек сильно отличается от окружающих тем, что он спокоен, лицо его безмятежно, глаза выражают радость и он легко преодолевает житейские сложности и проблемы.</w:t>
      </w:r>
    </w:p>
    <w:p>
      <w:pPr>
        <w:pStyle w:val="Normal"/>
        <w:ind w:firstLine="284"/>
        <w:rPr/>
      </w:pPr>
      <w:r>
        <w:rPr/>
        <w:t xml:space="preserve">Вспомним, что пишет гениальный Ошо о пользе медитации. К нему обратилась женщина, которая хотела медитировать, но ее муж был против, и она пришла за советом. </w:t>
      </w:r>
      <w:r>
        <w:rPr>
          <w:i/>
          <w:iCs/>
        </w:rPr>
        <w:t>«Твой муж недалек от истины: несомненно, многое изменится. Ты будешь более свободной, более независимой. Ты будешь более радостной, и твоему мужу придется научиться жить с новой женщиной. Может быть ,такой ты ему не понравишься, может быть, он начнет чувствовать себя неполноценным».</w:t>
      </w:r>
    </w:p>
    <w:p>
      <w:pPr>
        <w:pStyle w:val="Normal"/>
        <w:ind w:firstLine="284"/>
        <w:rPr/>
      </w:pPr>
      <w:r>
        <w:rPr/>
        <w:t xml:space="preserve">Совершенно верно, именно так и происходит. </w:t>
      </w:r>
      <w:r>
        <w:rPr>
          <w:b/>
          <w:bCs/>
        </w:rPr>
        <w:t xml:space="preserve">Медитирующий человек становится свободным, спокойным и радостным. </w:t>
      </w:r>
      <w:r>
        <w:rPr/>
        <w:t>Он никогда не устраивает скандалов в общественных местах. У него появляется внутренний стержень, о котором я уже упоминала.</w:t>
      </w:r>
    </w:p>
    <w:p>
      <w:pPr>
        <w:pStyle w:val="Normal"/>
        <w:ind w:firstLine="284"/>
        <w:rPr/>
      </w:pPr>
      <w:r>
        <w:rPr/>
        <w:t>В медитации нет ничего сложного. Попробуйте просто побыть собой. Для этого вам не нужно специальных приготовлений.</w:t>
      </w:r>
    </w:p>
    <w:p>
      <w:pPr>
        <w:pStyle w:val="Normal"/>
        <w:ind w:firstLine="284"/>
        <w:rPr/>
      </w:pPr>
      <w:r>
        <w:rPr/>
        <w:t xml:space="preserve">Вот </w:t>
      </w:r>
      <w:r>
        <w:rPr>
          <w:b/>
          <w:bCs/>
        </w:rPr>
        <w:t xml:space="preserve">первый шаг. </w:t>
      </w:r>
      <w:r>
        <w:rPr/>
        <w:t>Прямо сейчас, где бы вы ни находились, отложите книгу на минутку и попробуйте ощутить себя. Помните, что тело должно быть расслаблено.</w:t>
      </w:r>
    </w:p>
    <w:p>
      <w:pPr>
        <w:pStyle w:val="Normal"/>
        <w:ind w:firstLine="284"/>
        <w:rPr/>
      </w:pPr>
      <w:r>
        <w:rPr/>
        <w:t xml:space="preserve">Побудьте собой. Почувствуйте свое тело. Последите за своим дыханием. Отключите ум от беспокойных мыслей. Если вам удалось продержать это состояние хотя бы минуту- очень хорошо. Значит, состояние счастья уже недалеко, ибо </w:t>
      </w:r>
      <w:r>
        <w:rPr>
          <w:b/>
          <w:bCs/>
        </w:rPr>
        <w:t xml:space="preserve">медитация — это приближение к счастью. </w:t>
      </w:r>
      <w:r>
        <w:rPr/>
        <w:t>Беспокойный ум никогда не станет счастлив. Ему все время надо о чем-то заботиться, тревожиться, волноваться. Если вы научитесь отключаться от беспокойства и тревог хотя бы на минуту - это большой шаг вперед.</w:t>
      </w:r>
    </w:p>
    <w:p>
      <w:pPr>
        <w:pStyle w:val="Normal"/>
        <w:ind w:firstLine="284"/>
        <w:rPr>
          <w:b/>
          <w:b/>
          <w:bCs/>
          <w:i/>
          <w:i/>
          <w:iCs/>
        </w:rPr>
      </w:pPr>
      <w:r>
        <w:rPr>
          <w:b/>
          <w:bCs/>
          <w:i/>
          <w:iCs/>
        </w:rPr>
        <w:t>Медитация «Сердце розы»</w:t>
      </w:r>
    </w:p>
    <w:p>
      <w:pPr>
        <w:pStyle w:val="Normal"/>
        <w:ind w:firstLine="284"/>
        <w:rPr/>
      </w:pPr>
      <w:r>
        <w:rPr/>
        <w:t>В йоге есть прекрасная древняя практика, которая называется «Сердце розы». Она настолько изящна и проста, что я рекомендую начинать осваивать медитации именно с нее. Многие, очень многие жалуются, что никак не могут отключить сознание от беспокойных мыслей, не понимают, как же все-таки правильно медитировать. А все очень просто. Купите себе одну, всего лишь одну розу. Придя домой, поставьте ее в вазу и сядьте напротив. Ваша задача - концентрировать все внимание на этом восхитительном цветке.</w:t>
      </w:r>
    </w:p>
    <w:p>
      <w:pPr>
        <w:pStyle w:val="Normal"/>
        <w:ind w:firstLine="284"/>
        <w:rPr/>
      </w:pPr>
      <w:r>
        <w:rPr/>
        <w:t>Приблизьте лицо к розе, вдохните ее нежный аромат, иногда явный, иногда чуть слышный. Представьте, что из самой сердцевины цветка исходит энергия любви, энергия вечной красоты и- переходит к вам. Продолжайте смотреть в центр розы. Когда в ваше сознание будут проникать обычные мысли — просто мягко устраните их. Поначалу вам будет непросто сосредоточиться, но постепенно, день заднем, повторяя эту практику, вы научитесь концентрировать внимание и отключать мозг от повседневной суеты.</w:t>
      </w:r>
    </w:p>
    <w:p>
      <w:pPr>
        <w:pStyle w:val="Normal"/>
        <w:ind w:firstLine="284"/>
        <w:rPr/>
      </w:pPr>
      <w:r>
        <w:rPr/>
        <w:t>Йоги утверждают, что благодаря этому упражнению человек может достичь качественных изменений в своем сознании. В результате созерцания самого красивого на свете цветка происходят невидимые, но существенные благотворные перемены. Они могут выражаться в том, что человек становится спокойнее, умиротвореннее, радостнее и даже красивее! Вот какие чудеса вы можете творить вместе с королевой цветов - розой! И это одна из лучших медитаций как для начинающих, так и для постоянно практикующих.</w:t>
      </w:r>
    </w:p>
    <w:p>
      <w:pPr>
        <w:pStyle w:val="Normal"/>
        <w:ind w:firstLine="284"/>
        <w:rPr/>
      </w:pPr>
      <w:r>
        <w:rPr>
          <w:b/>
          <w:bCs/>
        </w:rPr>
        <w:t xml:space="preserve">Второй шаг </w:t>
      </w:r>
      <w:r>
        <w:rPr/>
        <w:t>на пути к истинной медитации -ввести в это приятное расслабленное состояние смысловую нагрузку. Например, образ самого себя, к которому вы стремитесь. Или свой новый дом, или любимого человека. Все, что связано в вашем сознании с понятием счастья. Если есть возможность медитировать под аудиокассету -замечательно!*</w:t>
      </w:r>
    </w:p>
    <w:p>
      <w:pPr>
        <w:pStyle w:val="Normal"/>
        <w:ind w:firstLine="284"/>
        <w:rPr/>
      </w:pPr>
      <w:r>
        <w:rPr/>
        <w:t>Если же вы обладаете богатым воображением, то постарайтесь запомнить и затем мысленно проиграть ту медитацию, которую я представляю вам ниже. Она помогает подключиться к безбрежному океану Божественного сознания и открывает новые возможности для развития.</w:t>
      </w:r>
    </w:p>
    <w:p>
      <w:pPr>
        <w:pStyle w:val="Normal"/>
        <w:ind w:firstLine="284"/>
        <w:rPr/>
      </w:pPr>
      <w:r>
        <w:rPr/>
        <w:t>Возможно, вам будет любопытно узнать, что я медитирую таким образом каждый вечер перед сном, вне зависимости от степени усталости, и получаю интересные результаты. Например, после одной такой медитации я спросила свое тело (мысленно, разумеется), не желает ли оно мне что-нибудь сообщить. Представьте мое изумление, когда я явственно услышала, что тело просит меня не есть копченое мясо! Я обещала это своему телу и теперь даже не смотрю в сторону копченого мяса и копченых колбас. И это не единственный случай, когда я получала информацию во время медитаций. Вот такие сюрпризы преподносят нам медитации.</w:t>
      </w:r>
    </w:p>
    <w:p>
      <w:pPr>
        <w:pStyle w:val="Normal"/>
        <w:ind w:firstLine="284"/>
        <w:rPr/>
      </w:pPr>
      <w:r>
        <w:rPr/>
        <w:t xml:space="preserve">* </w:t>
      </w:r>
      <w:r>
        <w:rPr>
          <w:i/>
          <w:iCs/>
        </w:rPr>
        <w:t xml:space="preserve">(Прим. ред.) </w:t>
      </w:r>
      <w:r>
        <w:rPr/>
        <w:t>Наталия Правдина выпустила следующие аудиокассеты (</w:t>
      </w:r>
      <w:r>
        <w:rPr>
          <w:lang w:val="en-US"/>
        </w:rPr>
        <w:t>CD</w:t>
      </w:r>
      <w:r>
        <w:rPr/>
        <w:t>): Авторские медитативные курсы. «Процветание: медитация для вашего процветания, энергетические настрои на удачу». «Формулы любви: Учимся любить, энергетический экстаз». «Формулы успеха и богатства: медитация для исполнения желаний».</w:t>
      </w:r>
    </w:p>
    <w:p>
      <w:pPr>
        <w:pStyle w:val="Normal"/>
        <w:ind w:firstLine="284"/>
        <w:rPr>
          <w:b/>
          <w:b/>
          <w:bCs/>
          <w:i/>
          <w:i/>
          <w:iCs/>
        </w:rPr>
      </w:pPr>
      <w:r>
        <w:rPr>
          <w:b/>
          <w:bCs/>
          <w:i/>
          <w:iCs/>
        </w:rPr>
        <w:t>Медитация для исполнения желаний</w:t>
      </w:r>
    </w:p>
    <w:p>
      <w:pPr>
        <w:pStyle w:val="Normal"/>
        <w:ind w:firstLine="284"/>
        <w:rPr/>
      </w:pPr>
      <w:r>
        <w:rPr/>
        <w:t>Как всегда, примите удобную позу, расслабьтесь. Расслабьте все мышцы тела. Расслабьте глаза. Расслабьте лицо. Расслабьте язык. Пусть ваше тело будет теплым и мягким.</w:t>
      </w:r>
    </w:p>
    <w:p>
      <w:pPr>
        <w:pStyle w:val="Normal"/>
        <w:ind w:firstLine="284"/>
        <w:rPr/>
      </w:pPr>
      <w:r>
        <w:rPr/>
        <w:t>Подышите всем телом. Подышите головным мозгом. Это позволит вам видеть больше и понимать глубинный смысл происходящего. Подышите сердцем. Это сделает вас добрее и сострадательнее. Подышите через уши. Это поможет вам услышать то, что вы не слышали ранее. Когда вы расслабите все тело, то представьте себе, что ваше желание — это сгусток энергии, сгусток света, который находится в сердце. Сконцентрируйтесь на этой мысли. А теперь представьте себе, что желание выходит из вашего сердца и устремляется в глубины Вселенной. Это концентрированный свет, который присоединяется к миллионам звезд, начинает свой отдельный танец в бесконечном танце галактик. Ваше желание становится частью Вселенной, оно неотделимо от нее.</w:t>
      </w:r>
    </w:p>
    <w:p>
      <w:pPr>
        <w:pStyle w:val="Normal"/>
        <w:ind w:firstLine="284"/>
        <w:rPr/>
      </w:pPr>
      <w:r>
        <w:rPr/>
        <w:t>Вы совершенно спокойны, ибо понимаете, что все ваши желания исполняются, и все, что вам сейчас нужно, это отпустить желание во Вселенную и подумать о том, что вы хотите ощутить, когда оно будет реализовано. Какое чувство вы хотите испытать? Возможно, это спокойствие, восторг, свобода. Представьте, что вы уже имеете то, к чему стремились, и перенесите это чувство спокойствия, восторга или свободы в вашу обычную жизнь. Постарайтесь хотя бы раз в день вспомнить об этом чувстве и испытать его. Это очень приблизит исполнение вашего желания. А теперь подумайте, насколько ваше желание благотворно для остальных людей. Вы счастливы сейчас, так благословите счастьем остальных. Посмотрите на планету Земля сверху. Пошлите ей свет. Представьте, что вы всемогущи и одна ваша мысль наполняет сердца людей счастьем. Вы исцеляете тех, кто болен. Вы приносите радость тем, кто отчаялся.</w:t>
      </w:r>
    </w:p>
    <w:p>
      <w:pPr>
        <w:pStyle w:val="Normal"/>
        <w:ind w:firstLine="284"/>
        <w:rPr/>
      </w:pPr>
      <w:r>
        <w:rPr/>
        <w:t>Вы возвращаете силу тем, кто ослаб. Пусть сила вашего желания поработает на исцеление всего мира. Представьте, что вы поднимаетесь над Землей и посылаете ей сверху любовь и свет.</w:t>
      </w:r>
    </w:p>
    <w:p>
      <w:pPr>
        <w:pStyle w:val="Normal"/>
        <w:ind w:firstLine="284"/>
        <w:rPr/>
      </w:pPr>
      <w:r>
        <w:rPr/>
        <w:t>А теперь постепенно возвращайтесь в свою комнату и ощутите радость от того, что вы в самом деле совершили нечто важное. Для себя, для других, для всей планеты. И так оно и есть!</w:t>
      </w:r>
    </w:p>
    <w:p>
      <w:pPr>
        <w:pStyle w:val="Normal"/>
        <w:ind w:firstLine="284"/>
        <w:rPr/>
      </w:pPr>
      <w:r>
        <w:rPr/>
        <w:t>Сейчас можете спокойно заснуть, вы поработали на славу. Вас ждет очередной прекрасный день. Я очень рада за вас! Перышки птицы счастья</w:t>
      </w:r>
    </w:p>
    <w:p>
      <w:pPr>
        <w:pStyle w:val="Normal"/>
        <w:ind w:firstLine="284"/>
        <w:rPr/>
      </w:pPr>
      <w:r>
        <w:rPr/>
        <w:t xml:space="preserve">• </w:t>
      </w:r>
      <w:r>
        <w:rPr/>
        <w:t>Создайте свой внутренний стержень, утвердив себя как полноправного наследника Великого Творца. И возрадуйтесь, ибо сила эта будет с вами всегда.</w:t>
      </w:r>
    </w:p>
    <w:p>
      <w:pPr>
        <w:pStyle w:val="Normal"/>
        <w:ind w:firstLine="284"/>
        <w:rPr/>
      </w:pPr>
      <w:r>
        <w:rPr/>
        <w:t xml:space="preserve">• </w:t>
      </w:r>
      <w:r>
        <w:rPr/>
        <w:t>Найдите в себе силы и начните благодарить Вселенную за все уже сегодня, сейчас, и тогда красота, изобилие и счастье будут идти с вами, где бы вы ни находились.</w:t>
      </w:r>
    </w:p>
    <w:p>
      <w:pPr>
        <w:pStyle w:val="Normal"/>
        <w:ind w:firstLine="284"/>
        <w:rPr/>
      </w:pPr>
      <w:r>
        <w:rPr/>
        <w:t xml:space="preserve">•  </w:t>
      </w:r>
      <w:r>
        <w:rPr/>
        <w:t>Если вы в состоянии создать образ вашего желания в воображении, значит, вы можете получить его в реальной жизни!</w:t>
      </w:r>
    </w:p>
    <w:p>
      <w:pPr>
        <w:pStyle w:val="Normal"/>
        <w:ind w:firstLine="284"/>
        <w:rPr/>
      </w:pPr>
      <w:r>
        <w:rPr/>
        <w:t xml:space="preserve">• </w:t>
      </w:r>
      <w:r>
        <w:rPr/>
        <w:t>Знайте, что если вы хотите воспарить над буднями, то ваша молитва-желание уже исполнена и вас будут нести невидимые крылья.</w:t>
      </w:r>
    </w:p>
    <w:p>
      <w:pPr>
        <w:pStyle w:val="Normal"/>
        <w:ind w:firstLine="284"/>
        <w:rPr/>
      </w:pPr>
      <w:r>
        <w:rPr/>
        <w:t xml:space="preserve">•  </w:t>
      </w:r>
      <w:r>
        <w:rPr/>
        <w:t>Помните о секретном пароле в сияющий мир, где вам всегда рады: Я ЕСМЬ ТО, ЧТО Я ЕСМЬ. Повторяйте его каждое утро и каждый вечер, и ваша жизнь преобразится.</w:t>
      </w:r>
    </w:p>
    <w:p>
      <w:pPr>
        <w:pStyle w:val="Normal"/>
        <w:ind w:firstLine="284"/>
        <w:rPr/>
      </w:pPr>
      <w:r>
        <w:rPr/>
        <w:t xml:space="preserve">• </w:t>
      </w:r>
      <w:r>
        <w:rPr/>
        <w:t>Относитесь внимательно к своим желаниям, потому что они приходят к нам из глубин Вселенной и несут в себе потенциал для исполнения.</w:t>
      </w:r>
    </w:p>
    <w:p>
      <w:pPr>
        <w:pStyle w:val="Normal"/>
        <w:ind w:firstLine="284"/>
        <w:rPr/>
      </w:pPr>
      <w:r>
        <w:rPr/>
        <w:t xml:space="preserve">•  </w:t>
      </w:r>
      <w:r>
        <w:rPr/>
        <w:t>Перед чтением аффирмации, молитвы или мантры проговорите вслух свое намерение, свое желание. Это значительно ускорит его реализацию.</w:t>
      </w:r>
    </w:p>
    <w:p>
      <w:pPr>
        <w:pStyle w:val="Normal"/>
        <w:ind w:firstLine="284"/>
        <w:rPr/>
      </w:pPr>
      <w:r>
        <w:rPr/>
        <w:t xml:space="preserve">• </w:t>
      </w:r>
      <w:r>
        <w:rPr/>
        <w:t>Пусть медитация станет нормой вашей новой жизни. Вы станете спокойнее, радостнее, гармоничнее. Во время медитации расслабьтесь и думайте о своем желании, а в конце всегда посылайте луч любви и света всем людям, всей планете. Таким образом вы существенно улучшите свою карму и силы ваши возрастут.</w:t>
      </w:r>
    </w:p>
    <w:p>
      <w:pPr>
        <w:pStyle w:val="Normal"/>
        <w:ind w:firstLine="284"/>
        <w:rPr/>
      </w:pPr>
      <w:r>
        <w:rPr/>
        <w:t xml:space="preserve">• </w:t>
      </w:r>
      <w:r>
        <w:rPr/>
        <w:t>Во время самых обычных действий, например, когда зажигаете свечу или включаете свет в квартире, скажите: «Во имя мира» или «Во имя любви». Такими словами вы оздоравливаете планету, а вместе с ней и себя.</w:t>
      </w:r>
    </w:p>
    <w:p>
      <w:pPr>
        <w:pStyle w:val="Normal"/>
        <w:ind w:firstLine="284"/>
        <w:rPr/>
      </w:pPr>
      <w:r>
        <w:rPr/>
        <w:t xml:space="preserve">• </w:t>
      </w:r>
      <w:r>
        <w:rPr/>
        <w:t>Представьте, что внутри вас находится безбрежный океан спокойствия и умиротворения, который не могут поколебать никакие бури извне. Вы всегда спокойны и знаете выход из любой ситуации.</w:t>
      </w:r>
    </w:p>
    <w:p>
      <w:pPr>
        <w:pStyle w:val="Normal"/>
        <w:ind w:firstLine="284"/>
        <w:rPr/>
      </w:pPr>
      <w:r>
        <w:rPr/>
        <w:t xml:space="preserve">• </w:t>
      </w:r>
      <w:r>
        <w:rPr/>
        <w:t xml:space="preserve">Чаще говорите себе: </w:t>
      </w:r>
      <w:r>
        <w:rPr>
          <w:b/>
          <w:bCs/>
        </w:rPr>
        <w:t>«У меня достаточно внутренних сил для создания той жизни, которую я выбираю для себя. Я свято верю в постоянное по-кровительство и руководство Высшей Божественной Любви».</w:t>
      </w:r>
    </w:p>
    <w:p>
      <w:pPr>
        <w:pStyle w:val="Normal"/>
        <w:ind w:firstLine="284"/>
        <w:rPr/>
      </w:pPr>
      <w:r>
        <w:rPr/>
        <w:t xml:space="preserve">• </w:t>
      </w:r>
      <w:r>
        <w:rPr/>
        <w:t>Верьте в то, что если у вас есть желание, то вы можете его исполнить. Пожелайте себе всего самого хорошего, и это станет реальностью вашей прекрасной жизни.</w:t>
      </w:r>
    </w:p>
    <w:p>
      <w:pPr>
        <w:pStyle w:val="Normal"/>
        <w:ind w:firstLine="284"/>
        <w:rPr>
          <w:b/>
          <w:b/>
          <w:bCs/>
        </w:rPr>
      </w:pPr>
      <w:r>
        <w:rPr>
          <w:b/>
          <w:bCs/>
        </w:rPr>
        <w:t>Глава 3</w:t>
      </w:r>
    </w:p>
    <w:p>
      <w:pPr>
        <w:pStyle w:val="Normal"/>
        <w:ind w:firstLine="284"/>
        <w:rPr/>
      </w:pPr>
      <w:r>
        <w:rPr>
          <w:b/>
          <w:bCs/>
        </w:rPr>
        <w:t>СЧАСТЬЕ ВЗАИМООТНОШЕНИЙ</w:t>
      </w:r>
    </w:p>
    <w:p>
      <w:pPr>
        <w:pStyle w:val="Normal"/>
        <w:ind w:firstLine="284"/>
        <w:rPr>
          <w:smallCaps/>
        </w:rPr>
      </w:pPr>
      <w:r>
        <w:rPr>
          <w:smallCaps/>
        </w:rPr>
        <w:t>единственный путь к взаимной любви</w:t>
      </w:r>
    </w:p>
    <w:p>
      <w:pPr>
        <w:pStyle w:val="Normal"/>
        <w:ind w:firstLine="284"/>
        <w:rPr/>
      </w:pPr>
      <w:r>
        <w:rPr/>
        <w:t>Я общаюсь с огромным количеством людей, которые не удовлетворены своими отношениями, особенно любовными. Получаю массу писем, которые можно озаглавить не иначе, как «крик души». В этих письмах вы, мои дорогие читатели, жалуетесь на недостаток теплых, нежных, доверительных чувств. «Как быть? - спрашиваете вы меня. - Как найти свою вторую половинку? (Образ этой пресловутой половинки почему-то особенно волнует воображение людей.) Как победить чувство одиночества и разочарования? Долго ли еще мне ждать мою любовь?»</w:t>
      </w:r>
    </w:p>
    <w:p>
      <w:pPr>
        <w:pStyle w:val="Normal"/>
        <w:ind w:firstLine="284"/>
        <w:rPr/>
      </w:pPr>
      <w:r>
        <w:rPr/>
        <w:t xml:space="preserve">Хотите услышать правду? Тогда отвечу честно - ждать придется до тех пор, пока не найдете </w:t>
      </w:r>
      <w:r>
        <w:rPr>
          <w:b/>
          <w:bCs/>
        </w:rPr>
        <w:t xml:space="preserve">себя. </w:t>
      </w:r>
      <w:r>
        <w:rPr/>
        <w:t xml:space="preserve">Пока не научитесь ценить себя, пока не изучите себя, пока не полюбите себя, пока не разовьете себя, пока не научитесь стать счастливыми </w:t>
      </w:r>
      <w:r>
        <w:rPr>
          <w:b/>
          <w:bCs/>
        </w:rPr>
        <w:t>самостоятельно.</w:t>
      </w:r>
    </w:p>
    <w:p>
      <w:pPr>
        <w:pStyle w:val="Normal"/>
        <w:ind w:firstLine="284"/>
        <w:rPr/>
      </w:pPr>
      <w:r>
        <w:rPr/>
        <w:t>Иногда создается впечатление, что у человека внутри огромный, нерастраченный потенциал любви и он (а чаще она) буквально ищет, на кого бы излить это горячее, пылкое и страстное чувство. И если излить не на кого, то возникают серьезные стрессовые ситуации. А почему бы вам, о прекрасные мои, не осчастливить этой пылкой любовью себя, ну хотя бы для начала? Или родителей, которым, как правило, достаются только жалобы на то, что, мол, перевелись настоящие мужчины (женщины). Или ребенка, который всегда нуждается в нашей любви?</w:t>
      </w:r>
    </w:p>
    <w:p>
      <w:pPr>
        <w:pStyle w:val="Normal"/>
        <w:ind w:firstLine="284"/>
        <w:rPr/>
      </w:pPr>
      <w:r>
        <w:rPr/>
        <w:t>Вместо этого человек получает комплекс неполноценности, от которого пытается избавиться с помощью брака, считая его своего рода дипломом о жизненной состоятельности. И что же получается?</w:t>
      </w:r>
    </w:p>
    <w:p>
      <w:pPr>
        <w:pStyle w:val="Normal"/>
        <w:ind w:firstLine="284"/>
        <w:rPr/>
      </w:pPr>
      <w:r>
        <w:rPr/>
        <w:t>Девушка, неуверенная в себе и пытающаяся спрятаться от суровой действительности, выходит замуж, чтобы приобрести статус солидной замужней дамы. Она нарывается на пьяницу, хама, проходимца, который делает ее жизнь еще тяжелее. Молодой человек, желающий решить свои материальные и бытовые проблемы, женится на богатой, но истеричной женщине, которая терзает его.</w:t>
      </w:r>
    </w:p>
    <w:p>
      <w:pPr>
        <w:pStyle w:val="Normal"/>
        <w:ind w:firstLine="284"/>
        <w:rPr/>
      </w:pPr>
      <w:r>
        <w:rPr/>
        <w:t>Можно разводиться, можно расставаться, но океан жизни все равно будет приносить к этому человеку людей, обладающих теми же качествами, что и его бывший партнер, пока он не осознает, что дело-то, оказывается, в нем самом, а не в других!</w:t>
      </w:r>
    </w:p>
    <w:p>
      <w:pPr>
        <w:pStyle w:val="Normal"/>
        <w:ind w:firstLine="284"/>
        <w:rPr/>
      </w:pPr>
      <w:r>
        <w:rPr/>
        <w:t>В то же время есть и положительные примеры. Я, например, знакома с семьей, где взаимоотношения между супругами просто идеальные, несмотря на то что они уже много лет вместе. А все потому, что оба - добрые, светлые, гармоничные люди. Им не надо ничего доказывать друг другу, каждый видит в другом отражение собственной прекрасной и благородной души. И такой брак действительно можно назвать благословением. Вспомним старый фильм «Любовь и голуби», ставший уже классикой. «И ведь что характерно -любили друг друга! Я ей говорю «Санюшка», а она мне - «Митюнюшка». Я ей - «Санюшка», а она мне - «Митюнюшка»!»</w:t>
      </w:r>
    </w:p>
    <w:p>
      <w:pPr>
        <w:pStyle w:val="Normal"/>
        <w:ind w:firstLine="284"/>
        <w:rPr/>
      </w:pPr>
      <w:r>
        <w:rPr/>
        <w:t>Вспомнили? Улыбнулись? Отлично, пошли дальше.</w:t>
      </w:r>
    </w:p>
    <w:p>
      <w:pPr>
        <w:pStyle w:val="Normal"/>
        <w:ind w:firstLine="284"/>
        <w:rPr/>
      </w:pPr>
      <w:r>
        <w:rPr/>
        <w:t xml:space="preserve">Прекрасные мои, поверьте мне - выход есть. И заключается он в том, что </w:t>
      </w:r>
      <w:r>
        <w:rPr>
          <w:b/>
          <w:bCs/>
        </w:rPr>
        <w:t xml:space="preserve">путь к любви надо начинать с пути к себе! </w:t>
      </w:r>
      <w:r>
        <w:rPr/>
        <w:t>Надо обратиться прежде всего к себе, к своей душе.</w:t>
      </w:r>
    </w:p>
    <w:p>
      <w:pPr>
        <w:pStyle w:val="Normal"/>
        <w:ind w:firstLine="284"/>
        <w:rPr/>
      </w:pPr>
      <w:r>
        <w:rPr/>
        <w:t xml:space="preserve">Стремящиеся к счастью и не способные его обрести ошибаются, когда считают, что существует некто, Она или Он, в котором, как жизнь Кащея Бессмертного в яйце, заключено счастье и любовь для ищущего. Иными словами, </w:t>
      </w:r>
      <w:r>
        <w:rPr>
          <w:i/>
          <w:iCs/>
        </w:rPr>
        <w:t xml:space="preserve">есть на свете кто-то, кто важнее для человека, чем он сам. </w:t>
      </w:r>
      <w:r>
        <w:rPr/>
        <w:t>Эти представления особенно распространены среди женщин. Они поддерживаются неправильным воспитанием, и даже песни становятся источником искаженного восприятия реальности:</w:t>
      </w:r>
    </w:p>
    <w:p>
      <w:pPr>
        <w:pStyle w:val="Normal"/>
        <w:ind w:firstLine="284"/>
        <w:rPr/>
      </w:pPr>
      <w:r>
        <w:rPr/>
        <w:t>«Каждую минуту я тобой дышу, тобой живу... Позволь пройти, не поднимая глаз, по краешку твоей судьбы».</w:t>
      </w:r>
    </w:p>
    <w:p>
      <w:pPr>
        <w:pStyle w:val="Normal"/>
        <w:ind w:firstLine="284"/>
        <w:rPr/>
      </w:pPr>
      <w:r>
        <w:rPr/>
        <w:t>«Жизнь для любимого...»</w:t>
      </w:r>
    </w:p>
    <w:p>
      <w:pPr>
        <w:pStyle w:val="Normal"/>
        <w:ind w:firstLine="284"/>
        <w:rPr/>
      </w:pPr>
      <w:r>
        <w:rPr/>
        <w:t>«Я не могу без тебя...»</w:t>
      </w:r>
    </w:p>
    <w:p>
      <w:pPr>
        <w:pStyle w:val="Normal"/>
        <w:ind w:firstLine="284"/>
        <w:rPr/>
      </w:pPr>
      <w:r>
        <w:rPr/>
        <w:t>Может быть, это и красивые стихи, однако в реальной жизни такое восприятие мира порождает стрессы, отчаяние, невротические состояния. Когда предмет любви уходит, исчезает, то чело-век, - как правило, это женщина, - впадает в глубочайшую депрессию, пытается вернуть любимого и отчаянно страдает.</w:t>
      </w:r>
    </w:p>
    <w:p>
      <w:pPr>
        <w:pStyle w:val="Normal"/>
        <w:ind w:firstLine="284"/>
        <w:rPr/>
      </w:pPr>
      <w:r>
        <w:rPr/>
        <w:t>Давайте все же научимся смотреть на ситуацию несколько иначе. С высот нового понимания и нового отношения себе.</w:t>
      </w:r>
    </w:p>
    <w:p>
      <w:pPr>
        <w:pStyle w:val="Normal"/>
        <w:ind w:firstLine="284"/>
        <w:rPr/>
      </w:pPr>
      <w:r>
        <w:rPr/>
        <w:t xml:space="preserve">Древние индусы, например, считали, что современный мир возник в процессе божественного танца Шивы и Шакти. И все живые существа, </w:t>
      </w:r>
      <w:r>
        <w:rPr>
          <w:lang w:val="en-US"/>
        </w:rPr>
        <w:t>o</w:t>
      </w:r>
      <w:r>
        <w:rPr/>
        <w:t>т звезд до цветов, в том числе и люди, являются выражением радости и любви Шивы и Шакти. Более того, в каждом из нас, вне зависимости от пола, присутствует и мужское и женское начало. Мы цельные существа! Когда к нам приходит это глубинное знание, то мир предстает перед нами как единое целое. А мы продолжаем танцевать уже свой индивидуальный божественный танец, создавая бесчисленные миры любви, радости и счастья.</w:t>
      </w:r>
    </w:p>
    <w:p>
      <w:pPr>
        <w:pStyle w:val="Normal"/>
        <w:ind w:firstLine="284"/>
        <w:rPr/>
      </w:pPr>
      <w:r>
        <w:rPr/>
        <w:t xml:space="preserve">Да, да, представьте себе, что, </w:t>
      </w:r>
      <w:r>
        <w:rPr>
          <w:b/>
          <w:bCs/>
        </w:rPr>
        <w:t>когда мы счастливы, мы излучаем в мир столько бесценной радостной энергии любви, что этот импульс пронизывает лучом света самые отдаленные уголки Вселенной!</w:t>
      </w:r>
    </w:p>
    <w:p>
      <w:pPr>
        <w:pStyle w:val="Normal"/>
        <w:ind w:firstLine="284"/>
        <w:rPr/>
      </w:pPr>
      <w:r>
        <w:rPr/>
        <w:t>Живите с удовольствием!</w:t>
      </w:r>
    </w:p>
    <w:p>
      <w:pPr>
        <w:pStyle w:val="Normal"/>
        <w:ind w:firstLine="284"/>
        <w:rPr/>
      </w:pPr>
      <w:r>
        <w:rPr/>
        <w:t xml:space="preserve">Понимаете, что получается?! Мы осознаем свою целостность, радуемся ей и начинаем излучать любовь в окружающий мир. Он отвечает тем же! </w:t>
      </w:r>
      <w:r>
        <w:rPr>
          <w:b/>
          <w:bCs/>
        </w:rPr>
        <w:t>Вы сами как личность обладаете огромной ценностью. Живите для себя! Берегите себя! Балуйте себя! Живите с радостью, живите с удовольствием.</w:t>
      </w:r>
    </w:p>
    <w:p>
      <w:pPr>
        <w:pStyle w:val="Normal"/>
        <w:ind w:firstLine="284"/>
        <w:rPr/>
      </w:pPr>
      <w:r>
        <w:rPr/>
        <w:t>Один из важных уроков состоит в том, чтобы научиться позволять себе быть счастливым. Подумайте, не отказываете ли вы себе в простых маленьких радостях, даже без особых причин, отговариваясь тем, что не до того, не хватает времени, денег, сил.</w:t>
      </w:r>
    </w:p>
    <w:p>
      <w:pPr>
        <w:pStyle w:val="Normal"/>
        <w:ind w:firstLine="284"/>
        <w:rPr/>
      </w:pPr>
      <w:r>
        <w:rPr/>
        <w:t>Вы любите лесные прогулки. В лесу вы чувствуете себя счастливой, отдыхаете, просто оживаете. Так почему же вы там уже не были несколько лет? Боитесь идти одна? Поговорите с подругами: возможно, у кого-то из них те же желания. Соберитесь и сходите в лес вместе! Всегда можно найти единомышленников. А может быть, вы любите парилку или бассейн? Но тоже: все как-то...</w:t>
      </w:r>
    </w:p>
    <w:p>
      <w:pPr>
        <w:pStyle w:val="Normal"/>
        <w:ind w:firstLine="284"/>
        <w:rPr/>
      </w:pPr>
      <w:r>
        <w:rPr/>
        <w:t xml:space="preserve">Почему я говорю вам о таких простых вещах? Потому что жизнь состоит из мелочей, из мгновений, каждое из которых мы можем наполнить счастьем. Это наша жизнь, и только мы в силах сделать ее такой, какой хотим. Мы, и никто другой. Потому что </w:t>
      </w:r>
      <w:r>
        <w:rPr>
          <w:b/>
          <w:bCs/>
        </w:rPr>
        <w:t xml:space="preserve">надо с чего-то начинать становиться счастливыми. А начинать следует с самого простого, доступного в любой момент. </w:t>
      </w:r>
      <w:r>
        <w:rPr/>
        <w:t>Например, сегодня же вечером сделайте себе массаж ног с ароматическим маслом. Если такого в доме не имеется, возьмите приятно пахнущий крем. Вы увидите, как изменится ваше самочувствие! Еще можно положить на лицо маску из клубники. А еще - надеть на работу ту вещь, которую берегли «на выход». Или поставить в кабинете фонтанчик с приятно журчащей водичкой. Или поспать всласть после обеда в воскресный день. Придумайте сами, что еще может доставить вам удовольствие. Главное - старайтесь изыскивать любую возможность для того, чтобы сделать себе приятное, тогда жить станет значительно легче и веселее. Как говорят мои единомышленники и друзья при малейшем поводе для радости: «Жизнь налаживается! Жизнь налаживается. Все получается!»</w:t>
      </w:r>
    </w:p>
    <w:p>
      <w:pPr>
        <w:pStyle w:val="Normal"/>
        <w:ind w:firstLine="284"/>
        <w:rPr>
          <w:b/>
          <w:b/>
          <w:bCs/>
        </w:rPr>
      </w:pPr>
      <w:r>
        <w:rPr>
          <w:b/>
          <w:bCs/>
        </w:rPr>
        <w:t>В жизни нет мелочей, поэтому пусть каждое мгновение станет для вас удовольствием!</w:t>
      </w:r>
    </w:p>
    <w:p>
      <w:pPr>
        <w:pStyle w:val="Normal"/>
        <w:ind w:firstLine="284"/>
        <w:rPr/>
      </w:pPr>
      <w:r>
        <w:rPr/>
        <w:t>Так же, как материальную основу для счастья, необходимо готовить и свой организм. Иначе как же вы будете радостно порхать, если у вас ломит поясницу и болят мозоли на ногах? Существует и обратная связь. Если позволять себе наслаждаться плотскими радостями, баловать свое тело, холить и лелеять его, то чисто физиологическое ощущение блаженства обязательно повлияет на психику. Вы будете в целом чувствовать себя комфортнее и получать большее удовольствие от жизни.</w:t>
      </w:r>
    </w:p>
    <w:p>
      <w:pPr>
        <w:pStyle w:val="Normal"/>
        <w:ind w:firstLine="284"/>
        <w:rPr/>
      </w:pPr>
      <w:r>
        <w:rPr/>
        <w:t>Когда вы научитесь быть счастливыми независимо ни от кого, доставлять себе максимум счастья и умиротворения, наступит переломный момент. Вы станете притягательными для других и обнаружите, что вас окружают очень приятные люди. И в один прекрасный день вы встречаетесь глазами с ним (или с ней), и опять начнется вечный танец любви, взаимопроникновения, нежности и счастья.</w:t>
      </w:r>
    </w:p>
    <w:p>
      <w:pPr>
        <w:pStyle w:val="Normal"/>
        <w:ind w:firstLine="284"/>
        <w:rPr/>
      </w:pPr>
      <w:r>
        <w:rPr/>
        <w:t>Пока длится жизнь, пока вы любите себя и учитесь быть привлекательными для себя, любовь будет следовать за вами по пятам.</w:t>
      </w:r>
    </w:p>
    <w:p>
      <w:pPr>
        <w:pStyle w:val="Normal"/>
        <w:ind w:firstLine="284"/>
        <w:rPr/>
      </w:pPr>
      <w:r>
        <w:rPr/>
        <w:t xml:space="preserve">Счастливый человек всем нужен! Счастливый человек всем интересен! Счастливый человек привлекает в свою жизнь все то, что ему надо очень легко, в том числе и любовь! </w:t>
      </w:r>
      <w:r>
        <w:rPr>
          <w:b/>
          <w:bCs/>
        </w:rPr>
        <w:t>Любви очень много в этом мире, надо только научиться принимать ее достойно и с благодарностью.</w:t>
      </w:r>
    </w:p>
    <w:p>
      <w:pPr>
        <w:pStyle w:val="Normal"/>
        <w:ind w:firstLine="284"/>
        <w:rPr/>
      </w:pPr>
      <w:r>
        <w:rPr/>
        <w:t xml:space="preserve">Люди, страдающие от одиночества, не понимают, что одиночество как временное состояние может принести огромную пользу. Какую? </w:t>
      </w:r>
      <w:r>
        <w:rPr>
          <w:b/>
          <w:bCs/>
        </w:rPr>
        <w:t>Если человек, по какой-то причине остается одни, то надо воспринимать этот период, как прекрасную возможность для внутреннего роста, раскрытия потенциальных талантов и способностей, обогащения внутреннего мира.</w:t>
      </w:r>
    </w:p>
    <w:p>
      <w:pPr>
        <w:pStyle w:val="Normal"/>
        <w:ind w:firstLine="284"/>
        <w:rPr/>
      </w:pPr>
      <w:r>
        <w:rPr/>
        <w:t>Разумеется, если женщина, разведясь с мужем, будет бегать по подругам и изливать душу на кухне, ругая своего «бывшего», то пользы от этого не будет никакой, наоборот, один вред. И привлечет она по закону подобия примерно такого же партнера. Потому что сама не изменилась и ничему не научилась.</w:t>
      </w:r>
    </w:p>
    <w:p>
      <w:pPr>
        <w:pStyle w:val="Normal"/>
        <w:ind w:firstLine="284"/>
        <w:rPr>
          <w:i/>
          <w:i/>
          <w:iCs/>
        </w:rPr>
      </w:pPr>
      <w:r>
        <w:rPr>
          <w:i/>
          <w:iCs/>
        </w:rPr>
        <w:t>Я в течение многих лет знакома с одной женщиной, назовем ее Мариной. Она далеко не красавица, и даже хорошенькой ее не назовешь: полненькая, невысокого роста. Тем не менее ей удается очаровывать очень интересных, успешных, удачливых и состоятельных мужчин. У нее было несколько мужей, и каждый следующий супруг был лучше предыдущего. При расставании она сохраняла с ними хорошие отношения.</w:t>
      </w:r>
    </w:p>
    <w:p>
      <w:pPr>
        <w:pStyle w:val="Normal"/>
        <w:ind w:firstLine="284"/>
        <w:rPr>
          <w:i/>
          <w:i/>
          <w:iCs/>
        </w:rPr>
      </w:pPr>
      <w:r>
        <w:rPr>
          <w:i/>
          <w:iCs/>
        </w:rPr>
        <w:t>В чем же дело ?А она просто очень любит себя! Она уверена в себе, считает себя королевой, единственной и неповторимой, и это мнение автоматически проецируется во Вселенную. И на этот зов «слетаются» замечательные мужчины. Таков закон природы!</w:t>
      </w:r>
    </w:p>
    <w:p>
      <w:pPr>
        <w:pStyle w:val="Normal"/>
        <w:ind w:firstLine="284"/>
        <w:rPr/>
      </w:pPr>
      <w:r>
        <w:rPr/>
        <w:t>Несите свет и радость</w:t>
      </w:r>
    </w:p>
    <w:p>
      <w:pPr>
        <w:pStyle w:val="Normal"/>
        <w:ind w:firstLine="284"/>
        <w:rPr/>
      </w:pPr>
      <w:r>
        <w:rPr/>
        <w:t xml:space="preserve">Помните, возлюбленные мои, в предыдущей главе я приводила восточную мудрость: «Если ты хочешь понять, что происходит в твоей душе, -оглядись вокруг»? Здесь то же самое: посмотри, какие люди тебя окружают, и ты увидишь, что творится в твоей душе. Стремишься к хорошим взаимоотношениям с родными, друзьями, партнерами - сначала наладь взаимоотношения с самым важным и главным для тебя человеком - с самим собой. Потому что то, как вы относитесь к себе, как в зеркале, отражается в ваших взаимоотношениях </w:t>
      </w:r>
      <w:r>
        <w:rPr>
          <w:b/>
          <w:bCs/>
        </w:rPr>
        <w:t xml:space="preserve">с </w:t>
      </w:r>
      <w:r>
        <w:rPr/>
        <w:t>окружающими.</w:t>
      </w:r>
    </w:p>
    <w:p>
      <w:pPr>
        <w:pStyle w:val="Normal"/>
        <w:ind w:firstLine="284"/>
        <w:rPr/>
      </w:pPr>
      <w:r>
        <w:rPr/>
        <w:t xml:space="preserve">Кто вам нравится? К кому вы чувствуете влечение? А к кому - непреодолимую, непонятную неприязнь? Проанализировав свои симпатии и антипатии, можно узнать много интересного о себе самом. Считается, что те качества, которые привлекают нас в других, есть и у нас. А те, которые вызывают у нас гнев, протест, возмущение, тоже у нас имеются, но мы не хотим признавать их существование. А вот именно над ними и надо поработать. </w:t>
      </w:r>
      <w:r>
        <w:rPr>
          <w:b/>
          <w:bCs/>
        </w:rPr>
        <w:t>Чем лучше мы становимся, тем лучше становятся люди, которые нас окружают!</w:t>
      </w:r>
    </w:p>
    <w:p>
      <w:pPr>
        <w:pStyle w:val="Normal"/>
        <w:ind w:firstLine="284"/>
        <w:rPr/>
      </w:pPr>
      <w:r>
        <w:rPr/>
        <w:t>Весьма уважаемая мной Луиза Хей пишет, что на свете столько денег, что ты не сможешь их все потратить, и столько любви, что ты не в состоянии ее всю испытать. Эти слова могут показаться насмешкой тем, кто стеснен в средствах или страдает от неверно понятого одиночества. Однако поверьте, о драгоценные мои, что это действительно так! В мире действительно столько любви, что всю ее испытать невозможно. Я все больше и больше убеждаюсь в этом на собственном опыте.</w:t>
      </w:r>
    </w:p>
    <w:p>
      <w:pPr>
        <w:pStyle w:val="Normal"/>
        <w:ind w:firstLine="284"/>
        <w:rPr/>
      </w:pPr>
      <w:r>
        <w:rPr/>
        <w:t>Иногда я оглядываюсь и вижу прекрасные лица моих близких, моих замечательных друзей. Их число растет, и мне из-за недостатка времени даже не всегда удается высказать им мою огромную любовь. Самое интересное, что чем дальше, тем больше и больше уникальных людей встречается на моем пути, за что я каждый день неустанно благодарю Высшие силы.</w:t>
      </w:r>
    </w:p>
    <w:p>
      <w:pPr>
        <w:pStyle w:val="Normal"/>
        <w:ind w:firstLine="284"/>
        <w:rPr/>
      </w:pPr>
      <w:r>
        <w:rPr/>
        <w:t xml:space="preserve">Повторю еще раз, ибо это истина: </w:t>
      </w:r>
      <w:r>
        <w:rPr>
          <w:b/>
          <w:bCs/>
        </w:rPr>
        <w:t>чем вы лучше относитесь к себе, тем лучше становятся ваши взаимоотношения с окружающими людьми.</w:t>
      </w:r>
    </w:p>
    <w:p>
      <w:pPr>
        <w:pStyle w:val="Normal"/>
        <w:ind w:firstLine="284"/>
        <w:rPr/>
      </w:pPr>
      <w:r>
        <w:rPr>
          <w:i/>
          <w:iCs/>
        </w:rPr>
        <w:t xml:space="preserve">Недавно я увидела по телевидению интервью с Надеждой Бабкиной — известнейшей певицей. Она рассказывала о том, что пережила настоящую драму в личной жизни: очень сложный развод и все, что за этим обычно следует, — стресс, слезы, горечь и прочее. «А сейчас я счастлива, как никогда ранее!» — говорит она. «Что же произошло?» - спрашивает ведущий. «Я стала совершенствоваться в своей работе, я стала развивать то лучшее, что у меня есть, </w:t>
      </w:r>
      <w:r>
        <w:rPr/>
        <w:t xml:space="preserve">— </w:t>
      </w:r>
      <w:r>
        <w:rPr>
          <w:i/>
          <w:iCs/>
        </w:rPr>
        <w:t>ответила мудрая женщина. — И постепенно я стала меняться, я увидела, что мой талант расцвел. Я достигла больших успехов. Я стала неизмеримо более радостной, свободной, счастливой. Потому что то время, которое я раньше тратила на выяснение отношений, я стала отдавать себе, и в итоге сейчас я имею все, о чем только может мечтать человек, — славу, свободу и личное счастье!»</w:t>
      </w:r>
    </w:p>
    <w:p>
      <w:pPr>
        <w:pStyle w:val="Normal"/>
        <w:ind w:firstLine="284"/>
        <w:rPr/>
      </w:pPr>
      <w:r>
        <w:rPr/>
        <w:t>Можно только поаплодировать талантливой актрисе и замечательной женщине!</w:t>
      </w:r>
    </w:p>
    <w:p>
      <w:pPr>
        <w:pStyle w:val="Normal"/>
        <w:ind w:firstLine="284"/>
        <w:rPr/>
      </w:pPr>
      <w:r>
        <w:rPr/>
        <w:t>Именно так. Совершенствуя себя, мы совершенствуем качество своего счастья! Оно переходит на совсем другой уровень, неведомый ранее. И это святая правда.</w:t>
      </w:r>
    </w:p>
    <w:p>
      <w:pPr>
        <w:pStyle w:val="Normal"/>
        <w:ind w:firstLine="284"/>
        <w:rPr/>
      </w:pPr>
      <w:r>
        <w:rPr/>
        <w:t>Мне забавно слышать, когда девятнадцатилетние девушки и парни с тоской в глазах говорят мне о том, что у них не складывается личная жизнь.</w:t>
      </w:r>
    </w:p>
    <w:p>
      <w:pPr>
        <w:pStyle w:val="Normal"/>
        <w:ind w:firstLine="284"/>
        <w:rPr/>
      </w:pPr>
      <w:r>
        <w:rPr/>
        <w:t xml:space="preserve">Дорогие мои! Все у вас сложится, только сложите сначала себя! </w:t>
      </w:r>
      <w:r>
        <w:rPr>
          <w:b/>
          <w:bCs/>
        </w:rPr>
        <w:t xml:space="preserve">Слепите себя в личность, достойную всяческого восхищения, несущую свет, и радость, и любовь в этот мир, и вы получите столько любви в ответ, что даже принять ее всю не сможете. </w:t>
      </w:r>
      <w:r>
        <w:rPr/>
        <w:t>Знаете почему? Потому что любви будет так много, что вы не сможете ее всю вместить в себя. У вас просто физически не хватит на это времени. Не верите? А вы попробуйте!</w:t>
      </w:r>
    </w:p>
    <w:p>
      <w:pPr>
        <w:pStyle w:val="Normal"/>
        <w:ind w:firstLine="284"/>
        <w:rPr/>
      </w:pPr>
      <w:r>
        <w:rPr/>
        <w:t>СЧАСТЬЕ ОБЩЕНИЯ</w:t>
      </w:r>
    </w:p>
    <w:p>
      <w:pPr>
        <w:pStyle w:val="Normal"/>
        <w:ind w:firstLine="284"/>
        <w:rPr/>
      </w:pPr>
      <w:r>
        <w:rPr/>
        <w:t>Дорогие мои, любимые мои читатели! Общение с вами доставляет мне несравненную радость! Мне кажется, что мы с вами вместе все время растем и поднимаемся все выше и выше в нашем понимании жизни, радости и счастья. И этим счастьем, которое вы мне дарите, я очень хочу с вами вновь поделиться. Именно поэтому я вновь и вновь возвращаюсь к этой волнующей теме - счастью, любви, общению.</w:t>
      </w:r>
    </w:p>
    <w:p>
      <w:pPr>
        <w:pStyle w:val="Normal"/>
        <w:ind w:firstLine="284"/>
        <w:rPr/>
      </w:pPr>
      <w:r>
        <w:rPr/>
        <w:t>Откройте свое сердце миру</w:t>
      </w:r>
    </w:p>
    <w:p>
      <w:pPr>
        <w:pStyle w:val="Normal"/>
        <w:ind w:firstLine="284"/>
        <w:rPr/>
      </w:pPr>
      <w:r>
        <w:rPr/>
        <w:t>Как вы думаете, какую долю в вашей жизни занимает общение? Двадцать процентов, сорок, пятьдесят?</w:t>
      </w:r>
    </w:p>
    <w:p>
      <w:pPr>
        <w:pStyle w:val="Normal"/>
        <w:ind w:firstLine="284"/>
        <w:rPr/>
      </w:pPr>
      <w:r>
        <w:rPr/>
        <w:t xml:space="preserve">А я скажу вам, что </w:t>
      </w:r>
      <w:r>
        <w:rPr>
          <w:b/>
          <w:bCs/>
        </w:rPr>
        <w:t xml:space="preserve">вся жизнь состоит из общения! </w:t>
      </w:r>
      <w:r>
        <w:rPr/>
        <w:t>Ведь мы общаемся не только друг с другом, но и со множеством окружающих нас живых существ, явлений и предметов. Наша жизнь - это, по большому счету, и есть постоянное общение, взаимодействие с миром вокруг нас и внутри нас.</w:t>
      </w:r>
    </w:p>
    <w:p>
      <w:pPr>
        <w:pStyle w:val="Normal"/>
        <w:ind w:firstLine="284"/>
        <w:rPr/>
      </w:pPr>
      <w:r>
        <w:rPr/>
        <w:t>Но умеете ли вы общаться? И приносит ли вам общение настоящую радость?</w:t>
      </w:r>
    </w:p>
    <w:p>
      <w:pPr>
        <w:pStyle w:val="Normal"/>
        <w:ind w:firstLine="284"/>
        <w:rPr/>
      </w:pPr>
      <w:r>
        <w:rPr>
          <w:i/>
          <w:iCs/>
        </w:rPr>
        <w:t>Чтобы проверить это, я приглашаю вас в маленькое уютное кафе на чашечку зеленого чая (или кофе со сливками, кому как будет угодно!). Конечно же, у нас найдется миллион интереснейших тем для общения, и я с большой радостью побеседую с вами! Но давайте на мгновение прервем наш разговор и оглядимся вокруг. Вы заметили, какая приятная обстановка окружает нас? Как нежно и тихо звучит музыка? Какие доброжелательные официанты обслуживают нас? Какие изящные чашки тонкого фарфора стоят перед нами? Наконец, вы оценили вкус того, что вы пьете?</w:t>
      </w:r>
    </w:p>
    <w:p>
      <w:pPr>
        <w:pStyle w:val="Normal"/>
        <w:ind w:firstLine="284"/>
        <w:rPr/>
      </w:pPr>
      <w:r>
        <w:rPr>
          <w:i/>
          <w:iCs/>
        </w:rPr>
        <w:t>Как же так?! Вы только что заметили все то, чем я уже успела в полной мере насладиться?</w:t>
      </w:r>
    </w:p>
    <w:p>
      <w:pPr>
        <w:pStyle w:val="Normal"/>
        <w:ind w:firstLine="284"/>
        <w:rPr/>
      </w:pPr>
      <w:r>
        <w:rPr/>
        <w:t>Да, к сожалению, большинство людей не умеет замечать, осознавать, а главное - получать удовольствие от общения не только с другими людьми, но и с миром, и даже с самими собой. Взрослые мужчины и женщины зачастую забывают о том непосредственном, открытом, ярком восприятии действительности, которое было свойственно им в детстве. Они принимают щедрость и красоту мира как должное и не обращают на нее внимания. И тем самым перекрывают себе доступ к неиссякаемому источнику энергии и счастья! И по секрету скажу вам, что они при этом выглядят старше своих лет, да, да! Помните, что сказал Иисус? «Будьте, как дети...».</w:t>
      </w:r>
    </w:p>
    <w:p>
      <w:pPr>
        <w:pStyle w:val="Normal"/>
        <w:ind w:firstLine="284"/>
        <w:rPr/>
      </w:pPr>
      <w:r>
        <w:rPr/>
        <w:t>А ведь этот источник доступен каждому из нас и в любой момент времени! В самых обыденных ситуациях, в самых простых мелочах вы можете найти огромный заряд сил, радости, вдохновения. Нужно для этого совсем немного - быть живым! Учителя говорят: если человек будет благодарить Бога за то, что живет на свете, то он получит и все остальное, потому что Жизнь - это самый великий дар. Пока человек жив, то ничего не поздно! Смотреть, слушать, осязать, чувствовать вкус, ощущать запахи, спать в чистой постели - и наслаждаться всем этим каждое мгновение. А главное - любить! И в первую очередь, как вы понимаете, самого себя, ибо без любви к себе никакая другая любовь просто невозможна.</w:t>
      </w:r>
    </w:p>
    <w:p>
      <w:pPr>
        <w:pStyle w:val="Normal"/>
        <w:ind w:firstLine="284"/>
        <w:rPr>
          <w:i/>
          <w:i/>
          <w:iCs/>
        </w:rPr>
      </w:pPr>
      <w:r>
        <w:rPr>
          <w:i/>
          <w:iCs/>
        </w:rPr>
        <w:t>Представьте себе такую типичную картину. Прекрасная дама возвращается с работы домой. Вечерний час пик, хмурые уставшие люди штурмуют общественный транспорт. Все как будто сговорились в стремлении побольнее наступить на ногу! На работе выдался нелегкий денек, а дома ждут бесконечные дела и заботы. И домочадцы, конечно, даже не подумали приготовить ужин!</w:t>
      </w:r>
    </w:p>
    <w:p>
      <w:pPr>
        <w:pStyle w:val="Normal"/>
        <w:ind w:firstLine="284"/>
        <w:rPr>
          <w:i/>
          <w:i/>
          <w:iCs/>
        </w:rPr>
      </w:pPr>
      <w:r>
        <w:rPr>
          <w:i/>
          <w:iCs/>
        </w:rPr>
        <w:t>Взгляд нашей прекрасной дамы мрачнеет, в душе нарастает раздражение, плечи устало опускаются... И вдруг происходит маленькое чудо. Может быть, первая снежинка падает на рукав ее пальто, или золотые осенние листья летят ей навстречу. Может быть, она замечает первый яркий цветок мать-и-мачехи, или солнце рисует для нее на дороге причудливый узор света и тени...</w:t>
      </w:r>
    </w:p>
    <w:p>
      <w:pPr>
        <w:pStyle w:val="Normal"/>
        <w:ind w:firstLine="284"/>
        <w:rPr/>
      </w:pPr>
      <w:r>
        <w:rPr>
          <w:i/>
          <w:iCs/>
        </w:rPr>
        <w:t>Это яркое мгновение жизни, миг внезапного беспричинного счастья полностью меняет восприятие нашей героини. Смотрите: она улыбается! Поднимает голову, приосанивается — теперь перед нами действительно Прекрасная Дама! Раздражения и усталости как не бывало, теперь в душе ее царит радость и легкость. Словно открылось второе дыхание! В конце концов день выдался хоть и трудным, зато на редкость удачным. А дома любят и ждут близкие люди. И мужчина, идущий навстречу, смотрит с таким восхищением!..</w:t>
      </w:r>
    </w:p>
    <w:p>
      <w:pPr>
        <w:pStyle w:val="Normal"/>
        <w:ind w:firstLine="284"/>
        <w:rPr/>
      </w:pPr>
      <w:r>
        <w:rPr/>
        <w:t>Для человека, который открывает свои чувства, свое сердце, свою душу миру, все окружающее неузнаваемо преображается, а жизнь становится ярким праздником и увлекательнейшим приключением! Как я говорю, у нас, волшебников, время года - всегда весна! Потому что нам вкусно и приятно жить.</w:t>
      </w:r>
    </w:p>
    <w:p>
      <w:pPr>
        <w:pStyle w:val="Normal"/>
        <w:ind w:firstLine="284"/>
        <w:rPr>
          <w:b/>
          <w:b/>
        </w:rPr>
      </w:pPr>
      <w:r>
        <w:rPr>
          <w:b/>
        </w:rPr>
        <w:t>Мир улыбок и теплых слов</w:t>
      </w:r>
    </w:p>
    <w:p>
      <w:pPr>
        <w:pStyle w:val="Normal"/>
        <w:ind w:firstLine="284"/>
        <w:rPr/>
      </w:pPr>
      <w:r>
        <w:rPr/>
        <w:t xml:space="preserve">Прочь, серые унылые будни! </w:t>
      </w:r>
      <w:r>
        <w:rPr>
          <w:b/>
          <w:bCs/>
        </w:rPr>
        <w:t xml:space="preserve">Тот, у кого в душе светит солнце, будет видеть солнце даже в самый хмурый день! </w:t>
      </w:r>
      <w:r>
        <w:rPr/>
        <w:t>Мы разбиваем скорлупу обыденных забот и проблем, мы снимаем пыльную пелену с глаз, мы освобождаем души от паутины привычной скуки! Мы открываем для себя новый мир - мир ярких красок и прекрасных мелодий, мир дружелюбных улыбок и теплых слов, мир, наполненный радостью и любовью!</w:t>
      </w:r>
    </w:p>
    <w:p>
      <w:pPr>
        <w:pStyle w:val="Normal"/>
        <w:ind w:firstLine="284"/>
        <w:rPr/>
      </w:pPr>
      <w:r>
        <w:rPr/>
        <w:t xml:space="preserve">Поверьте, о драгоценные мои, что и в самом деле </w:t>
      </w:r>
      <w:r>
        <w:rPr>
          <w:b/>
          <w:bCs/>
        </w:rPr>
        <w:t xml:space="preserve">мы живем в той реальности, которую создаем себе сами. </w:t>
      </w:r>
      <w:r>
        <w:rPr/>
        <w:t>Знаете, что главное на мой взгляд? Это пройти первый этап становления. Первый шаг, как всегда, довольно сложен, однако если вы сейчас читаете эти строки, то ваша душа готова к нему. Все ваше существо, стремится к переменам, а значит, перемены не за горами. И я знаю, что у вас хватит сил пройти путь от обычного человека, одурманенного иллюзиями плотного материального мира, к человеку Новому, стремящемуся найти и развить в себе лучшие качества, сознательно создающему свой великолепный успех и, безусловно, очень счастливому!</w:t>
      </w:r>
    </w:p>
    <w:p>
      <w:pPr>
        <w:pStyle w:val="Normal"/>
        <w:ind w:firstLine="284"/>
        <w:rPr/>
      </w:pPr>
      <w:r>
        <w:rPr/>
        <w:t>Только сделайте первый шаг, только пробейте, как цыпленочек, скорлупу недоверия и скуки, и тогда вы увидите, что в мире столько красот и чудес, что человеческой жизни не хватит, чтобы вместить все!</w:t>
      </w:r>
    </w:p>
    <w:p>
      <w:pPr>
        <w:pStyle w:val="Normal"/>
        <w:ind w:firstLine="284"/>
        <w:rPr/>
      </w:pPr>
      <w:r>
        <w:rPr/>
        <w:t>Как говорят философы, люди делятся на тех, кто пересчитывает шипы у розы, и на тех, кто вдыхает ее дивный аромат и наслаждается созерцанием прекрасного цветка.</w:t>
      </w:r>
    </w:p>
    <w:p>
      <w:pPr>
        <w:pStyle w:val="Normal"/>
        <w:ind w:firstLine="284"/>
        <w:rPr/>
      </w:pPr>
      <w:r>
        <w:rPr>
          <w:i/>
          <w:iCs/>
        </w:rPr>
        <w:t>Недавно я беседовала с корреспонденткой одной из газет, и она спросила меня, почему в мире столько несчастных людей. Вопрос меня несколько озадачил. Вскоре, поразмышляв, я ответила, что, прежде всего, люди очень любят перекладывать ответственность за свои несчастья на других, а также любят взахлеб рассказывать о своих несчастьях всем остальным. Они просто не знают, что таким образом только увеличивают свои страдания. Счастье можно сделать привычкой. Счастье можно сделать постоянным спутником. Все дело в нас самих, а не в ком-то еще.</w:t>
      </w:r>
    </w:p>
    <w:p>
      <w:pPr>
        <w:pStyle w:val="Normal"/>
        <w:ind w:firstLine="284"/>
        <w:rPr/>
      </w:pPr>
      <w:r>
        <w:rPr/>
        <w:t>Что для этого нужно? Найти что-то, что есть хорошего в этой жизни уже сейчас, и искренне благодарить за это Высшие силы! Просто открыться океану жизни, общению с людьми и самим собой и наслаждаться им! Кстати, есть совершенно волшебная аффирмация для расширения своих возможностей.</w:t>
      </w:r>
    </w:p>
    <w:p>
      <w:pPr>
        <w:pStyle w:val="Normal"/>
        <w:ind w:firstLine="284"/>
        <w:rPr>
          <w:b/>
          <w:b/>
          <w:bCs/>
        </w:rPr>
      </w:pPr>
      <w:r>
        <w:rPr>
          <w:b/>
          <w:bCs/>
        </w:rPr>
        <w:t>Я позволяю океану жизни приносить мне все, что мне нужно.</w:t>
      </w:r>
    </w:p>
    <w:p>
      <w:pPr>
        <w:pStyle w:val="Normal"/>
        <w:ind w:firstLine="284"/>
        <w:rPr/>
      </w:pPr>
      <w:r>
        <w:rPr/>
        <w:t>Затем стоит подружиться с самим собой, с окружающими людьми, со всем миром - и радостно праздновать свою волшебную жизнь. Недавно один мой собеседник высказал мысль, что подружиться с собой - дело сложное и долгое. Ха, ха, как бы не так! Сделать это можно легко и быстро. Как? Вот об этом я и хочу поговорить с вами, прекрасные друзья мои!</w:t>
      </w:r>
    </w:p>
    <w:p>
      <w:pPr>
        <w:pStyle w:val="Normal"/>
        <w:ind w:firstLine="284"/>
        <w:rPr/>
      </w:pPr>
      <w:r>
        <w:rPr/>
        <w:t>САМ СЕБЕ ЛУЧШИЙ ДРУГ</w:t>
      </w:r>
    </w:p>
    <w:p>
      <w:pPr>
        <w:pStyle w:val="Normal"/>
        <w:ind w:firstLine="284"/>
        <w:rPr/>
      </w:pPr>
      <w:r>
        <w:rPr/>
        <w:t>Как это - общаться с самим собой? Может быть, у моих уважаемых читателей возникла мысль о раздвоении личности?</w:t>
      </w:r>
    </w:p>
    <w:p>
      <w:pPr>
        <w:pStyle w:val="Normal"/>
        <w:ind w:firstLine="284"/>
        <w:rPr/>
      </w:pPr>
      <w:r>
        <w:rPr/>
        <w:t>Нет-нет, конечно же, я не призываю вас беседовать с собою вслух. Помните незабвенную сцену из кинофильма «Весна»? «А с кем я сейчас говорю? С собой? - С собой! - Значит, все в порядке? -Все в порядке! Спокойной ночи, Маргарита Львовна! - Спокойной ночи, Маргарита Львовна!»</w:t>
      </w:r>
    </w:p>
    <w:p>
      <w:pPr>
        <w:pStyle w:val="Normal"/>
        <w:ind w:firstLine="284"/>
        <w:rPr/>
      </w:pPr>
      <w:r>
        <w:rPr/>
        <w:t>Я хочу обратить ваше внимание на внутренний диалог. Прислушайтесь к себе: ваши мысли не останавливаются ни на мгновение! Они ведут в голове непрекращающийся разговор - с собой, с миром, с людьми, которых давно уже нет рядом...</w:t>
      </w:r>
    </w:p>
    <w:p>
      <w:pPr>
        <w:pStyle w:val="Normal"/>
        <w:ind w:firstLine="284"/>
        <w:rPr/>
      </w:pPr>
      <w:r>
        <w:rPr/>
        <w:t xml:space="preserve">Постоянный внутренний диалог - это фон вашей жизни. Негативные мысли делают этот фон темным. Представьте, что мы закрасили лист бумаги темно-серым цветом. А теперь попробуйте на этом фоне нарисовать ярко-желтое солнышко или светло-розовое сердечко. Что у вас получится? Ничего! Если вы что-то и сумеете разглядеть, так только еще более темные пятна неопределенного цвета. Именно так и работают негативные мысли! Они не позволяют вам увидеть ярких и светлых красок жизни - радости, счастья, любви, изобилия... Именно поэтому скептики видят шипы, но не видят самой прекрасной розы. Попробуйте убедить человека, который сам себя не любит, что вы испытываете к нему самую искреннюю симпатию, что он вам нравится, что вы его любите. Да он просто не поверит вам! Может быть, реши г, что вы его обманываете - льстите, манипулируете или жалеете. Или подумает, что сам обманул вас, что вы просто не успели узнать его ближе. Как бы вы сами к себе ни относились, что бы вы ни делали, </w:t>
      </w:r>
      <w:r>
        <w:rPr>
          <w:b/>
          <w:bCs/>
        </w:rPr>
        <w:t xml:space="preserve">Бог, сотворивший вас, всегда любит и принимает вас такими, какие вы есть. Эта любовь неизменна и бесконечна. </w:t>
      </w:r>
      <w:r>
        <w:rPr/>
        <w:t>Но только от вас зависит, сможете ли вы увидеть и принять эту Любовь, эту Радость, это Изобилие.</w:t>
      </w:r>
    </w:p>
    <w:p>
      <w:pPr>
        <w:pStyle w:val="Normal"/>
        <w:ind w:firstLine="284"/>
        <w:rPr/>
      </w:pPr>
      <w:r>
        <w:rPr/>
        <w:t>Приведу в пример письмо-исповедь молодого человека, моего читателя. Он смог открыть свет и любовь внутри себя и теперь, когда его жизнь изменилась, стремится дарить добро другим людям. Денис (имя изменено), я очень рада за тебя и надеюсь, что ты стал гораздо счастливее, чем раньше.</w:t>
      </w:r>
    </w:p>
    <w:p>
      <w:pPr>
        <w:pStyle w:val="Normal"/>
        <w:ind w:firstLine="284"/>
        <w:rPr>
          <w:i/>
          <w:i/>
          <w:iCs/>
        </w:rPr>
      </w:pPr>
      <w:r>
        <w:rPr>
          <w:i/>
          <w:iCs/>
        </w:rPr>
        <w:t>Два последних года моя жизнь была полна какой-то невыразимой пустотой. Люди стали скучны мне. Я встречался, общался, ходил по ресторанам и клубам, и со стороны это могло быть и не заметно, но в душе моей было холодно и люди представлялись какими-то бесплотными тенями.</w:t>
      </w:r>
    </w:p>
    <w:p>
      <w:pPr>
        <w:pStyle w:val="Normal"/>
        <w:ind w:firstLine="284"/>
        <w:rPr>
          <w:i/>
          <w:i/>
          <w:iCs/>
        </w:rPr>
      </w:pPr>
      <w:r>
        <w:rPr>
          <w:i/>
          <w:iCs/>
        </w:rPr>
        <w:t>Вашу книгу я заметил случайно — ее привезла мама и поставила в моей квартире рядом с другими книгами. Оформление сразу заинтересовало меня: на обложке я увидел красивую женщину с доброй и открытой улыбкой. Но читать не стал, лишь перелистал страницы. Впрочем, взгляд задержался на некоторых кусочках текста, и мне понравилась легкость и доступность, с которой он написан.</w:t>
      </w:r>
    </w:p>
    <w:p>
      <w:pPr>
        <w:pStyle w:val="Normal"/>
        <w:ind w:firstLine="284"/>
        <w:rPr/>
      </w:pPr>
      <w:r>
        <w:rPr>
          <w:i/>
          <w:iCs/>
        </w:rPr>
        <w:t xml:space="preserve">Это случилось месяц назад. В последние недели у меня было мрачное настроение, ничто не радовало меня, и вдобавок дня три назад я подхватил простуду. Я весь день лежал и смотрел </w:t>
      </w:r>
      <w:r>
        <w:rPr>
          <w:i/>
          <w:iCs/>
          <w:lang w:val="en-US"/>
        </w:rPr>
        <w:t>DVD</w:t>
      </w:r>
      <w:r>
        <w:rPr>
          <w:i/>
          <w:iCs/>
        </w:rPr>
        <w:t>, и почему-то на душе становилось все пасмурнее и гаже. После многократных попыток привести мысли в порядок и уснуть (а была середина ночи) я понял, что мне нужно почитать что-то светлое, то, что не загружает проблемами и не ставит неразрешимых вопросов.</w:t>
      </w:r>
    </w:p>
    <w:p>
      <w:pPr>
        <w:pStyle w:val="Normal"/>
        <w:ind w:firstLine="284"/>
        <w:rPr/>
      </w:pPr>
      <w:r>
        <w:rPr>
          <w:i/>
          <w:iCs/>
        </w:rPr>
        <w:t>Прочтя несколько страниц Вашей книги, я почувствовал то, что никогда не испытывал раньше. Слова «любовь, свет, чистота», которые я всегда считал пустыми и затертыми, вдруг обрели новую звучность, смысл! Я говорю со всей открытостью сейчас - они разбудили во мне что-то! Вдруг с удивительной четкостью, будто меня пронзили серебряной пулей, я понял, что живу скверно и зря. И я сам себя привел в тупик. На меня нахлынула такая бескрайняя тоска, что хотелось кричать: «Дайте пистолет с одним патроном!»</w:t>
      </w:r>
    </w:p>
    <w:p>
      <w:pPr>
        <w:pStyle w:val="Normal"/>
        <w:ind w:firstLine="284"/>
        <w:rPr/>
      </w:pPr>
      <w:r>
        <w:rPr>
          <w:i/>
          <w:iCs/>
        </w:rPr>
        <w:t xml:space="preserve">Но Ваши слова оказывали странный, исцеляющий эффект, они не просто судили меня - они показывали выход! Я взял </w:t>
      </w:r>
      <w:r>
        <w:rPr>
          <w:b/>
          <w:bCs/>
          <w:i/>
          <w:iCs/>
        </w:rPr>
        <w:t xml:space="preserve">перевернутый </w:t>
      </w:r>
      <w:r>
        <w:rPr>
          <w:i/>
          <w:iCs/>
        </w:rPr>
        <w:t>крест (символ сатанизма — прим. ред.), который висел рядом с кроватью (удивительно, зачем я его туда повесил, как это могло прийти мне в голову!), открыл окно и, размахнувшись со всех сил, выкинул его подальше на улицу. Он упал в темноту с металлическим звуком.</w:t>
      </w:r>
    </w:p>
    <w:p>
      <w:pPr>
        <w:pStyle w:val="Normal"/>
        <w:ind w:firstLine="284"/>
        <w:rPr>
          <w:i/>
          <w:i/>
          <w:iCs/>
        </w:rPr>
      </w:pPr>
      <w:r>
        <w:rPr>
          <w:i/>
          <w:iCs/>
        </w:rPr>
        <w:t>Сразу после этого у меня на душе стало так легко, как никогда до этого! Если бы мне рассказали об этом заранее, я бы засмеялся человеку в лицо и никогда бы не поверил, сказав, что это может случиться с кем угодно, но не со мной.</w:t>
      </w:r>
    </w:p>
    <w:p>
      <w:pPr>
        <w:pStyle w:val="Normal"/>
        <w:ind w:firstLine="284"/>
        <w:rPr>
          <w:i/>
          <w:i/>
          <w:iCs/>
        </w:rPr>
      </w:pPr>
      <w:r>
        <w:rPr>
          <w:i/>
          <w:iCs/>
        </w:rPr>
        <w:t>Самое главное подтверждение моих слов - то, что я сейчас пишу это Вам. Если бы это был заурядный случай, я бы даже не включил компьютер. Но Ваши слова будто сковырнули могильный камень, который придавливал слабый родник моей души.</w:t>
      </w:r>
    </w:p>
    <w:p>
      <w:pPr>
        <w:pStyle w:val="Normal"/>
        <w:ind w:firstLine="284"/>
        <w:rPr/>
      </w:pPr>
      <w:r>
        <w:rPr>
          <w:i/>
          <w:iCs/>
        </w:rPr>
        <w:t>Я очень, очень, очень благодарен Вам! Со мной произошла удивительная вещь, теперь я буду изо всех сил стараться, чтобы позитивные изменения продолжались. Я обрел какой-то смысл и понял, что добьюсь всего, чего захочу, если мои мысли будут чистыми и добрыми и если я буду нести свет другим людям и отдавать часть своей положительной энергии, не требуя ничего взамен.</w:t>
      </w:r>
    </w:p>
    <w:p>
      <w:pPr>
        <w:pStyle w:val="Normal"/>
        <w:ind w:firstLine="284"/>
        <w:rPr>
          <w:i/>
          <w:i/>
          <w:iCs/>
        </w:rPr>
      </w:pPr>
      <w:r>
        <w:rPr>
          <w:i/>
          <w:iCs/>
        </w:rPr>
        <w:t>Получилось вот такое длинное письмо, но я писал его от чистого сердца и с большой благодарностью к Вам! Очень хочу, чтобы у Вас было все хорошо, и тогда другие люди, похожие на меня, найдут у Вас столь необходимое их душам облегчение.</w:t>
      </w:r>
    </w:p>
    <w:p>
      <w:pPr>
        <w:pStyle w:val="Normal"/>
        <w:ind w:firstLine="284"/>
        <w:rPr>
          <w:i/>
          <w:i/>
          <w:iCs/>
        </w:rPr>
      </w:pPr>
      <w:r>
        <w:rPr>
          <w:i/>
          <w:iCs/>
        </w:rPr>
        <w:t>Желаю Вам добра, света и чистой энергии Высших сил!</w:t>
      </w:r>
    </w:p>
    <w:p>
      <w:pPr>
        <w:pStyle w:val="Normal"/>
        <w:ind w:firstLine="284"/>
        <w:rPr>
          <w:i/>
          <w:i/>
          <w:iCs/>
        </w:rPr>
      </w:pPr>
      <w:r>
        <w:rPr>
          <w:i/>
          <w:iCs/>
        </w:rPr>
        <w:t>Денис</w:t>
      </w:r>
    </w:p>
    <w:p>
      <w:pPr>
        <w:pStyle w:val="Normal"/>
        <w:ind w:firstLine="284"/>
        <w:rPr/>
      </w:pPr>
      <w:r>
        <w:rPr/>
        <w:t>Мне очень нравится притча про рыбу, которая пыталась найти воду. Она искала ее здесь и там и совсем уже было разуверилась в том, что вода вообще существует. И только когда оказалась вытащенной на берег и, задыхаясь, увидела гладь родного водоема, она поняла...</w:t>
      </w:r>
    </w:p>
    <w:p>
      <w:pPr>
        <w:pStyle w:val="Normal"/>
        <w:ind w:firstLine="284"/>
        <w:rPr/>
      </w:pPr>
      <w:r>
        <w:rPr>
          <w:b/>
          <w:bCs/>
        </w:rPr>
        <w:t xml:space="preserve">Вот так же и мы ищем счастье, любовь, радость, не осознавая, что они уже окружают нас, что они находятся в нас самих! </w:t>
      </w:r>
      <w:r>
        <w:rPr/>
        <w:t>Как говорится, что имеем - не храним, потерявши - плачем.</w:t>
      </w:r>
    </w:p>
    <w:p>
      <w:pPr>
        <w:pStyle w:val="Normal"/>
        <w:ind w:firstLine="284"/>
        <w:rPr/>
      </w:pPr>
      <w:r>
        <w:rPr/>
        <w:t>Однако спешу вас обрадовать: в отличие от той несчастной, вытащенной на берег рыбы мы с вами, дорогие мои, можем вернуть и приумножить все то, что было нами утрачено. На самом деле все это мы никогда и не теряли, просто под влиянием темных, негативных мыслей перестали замечать.</w:t>
      </w:r>
    </w:p>
    <w:p>
      <w:pPr>
        <w:pStyle w:val="Normal"/>
        <w:ind w:firstLine="284"/>
        <w:rPr/>
      </w:pPr>
      <w:r>
        <w:rPr/>
        <w:t xml:space="preserve">Итак, давайте перестанем гоняться за миражами и обратим, наконец, наше драгоценное внимание на самих себя. Что нам нужно для того, чтобы очистить внутренний диалог от разрушительных мыслей и сделать фон своей жизни светлым и радостным? Правильно, драгоценные мои, </w:t>
      </w:r>
      <w:r>
        <w:rPr>
          <w:b/>
          <w:bCs/>
        </w:rPr>
        <w:t>принять, оценить и полюбить себя!</w:t>
      </w:r>
    </w:p>
    <w:p>
      <w:pPr>
        <w:pStyle w:val="Normal"/>
        <w:ind w:firstLine="284"/>
        <w:rPr/>
      </w:pPr>
      <w:r>
        <w:rPr/>
        <w:t>С одной стороны, это очень просто, ведь любовь к себе - естественное, самой природой заложенное в нас состояние. Все маленькие дети любят себя! Но, к сожалению, под влиянием общепринятой «морали» это чистое, невинное качество утрачивается. И во взрослых людях уже прочно укореняется привычка НЕ любить себя: критиковать, обвинять, унижать... А как ты можешь наладить гармоничные взаимоотношения с другими, если не умеешь быть другом самому себе?</w:t>
      </w:r>
    </w:p>
    <w:p>
      <w:pPr>
        <w:pStyle w:val="Normal"/>
        <w:ind w:firstLine="284"/>
        <w:rPr/>
      </w:pPr>
      <w:r>
        <w:rPr>
          <w:b/>
          <w:bCs/>
        </w:rPr>
        <w:t xml:space="preserve">А ведь общаться с собой - это на самом деле и означает любить себя. </w:t>
      </w:r>
      <w:r>
        <w:rPr/>
        <w:t xml:space="preserve">«Приятно поговорить с умным человеком» - шутили мы еще в школе, имея в виду самих себя. Так давайте продолжим этот замечательный диалог! Это принесет огромную пользу. Человек, который себя не любит, может вести с собой бесконечные споры, может ругать, осуждать себя, может жалеть себя или пытаться 6п-равдывать, но общаться с собой гармонично и позитивно у него не получится. Я знаю женщину, которая за реальные или мнимые проступки </w:t>
      </w:r>
      <w:r>
        <w:rPr>
          <w:i/>
          <w:iCs/>
        </w:rPr>
        <w:t xml:space="preserve">сама била себя по щекам! </w:t>
      </w:r>
      <w:r>
        <w:rPr/>
        <w:t>Тут и до самобичевания недалеко. Разумеется, такой человек никогда не будет счастлив, если только он не мазохист.</w:t>
      </w:r>
    </w:p>
    <w:p>
      <w:pPr>
        <w:pStyle w:val="Normal"/>
        <w:ind w:firstLine="284"/>
        <w:rPr/>
      </w:pPr>
      <w:r>
        <w:rPr/>
        <w:t xml:space="preserve">Мне очень нравятся замечательные слова Лиз Бурбо: </w:t>
      </w:r>
      <w:r>
        <w:rPr>
          <w:i/>
          <w:iCs/>
        </w:rPr>
        <w:t>«Любить себя - значит давать себе право быть таким, какой ты есть в настоящий момент».</w:t>
      </w:r>
    </w:p>
    <w:p>
      <w:pPr>
        <w:pStyle w:val="Normal"/>
        <w:ind w:firstLine="284"/>
        <w:rPr/>
      </w:pPr>
      <w:r>
        <w:rPr/>
        <w:t>Это действительно так! Пока вы не примете себя такими, какие вы есть, вы будете снова и снова осуждать себя.</w:t>
      </w:r>
    </w:p>
    <w:p>
      <w:pPr>
        <w:pStyle w:val="Normal"/>
        <w:ind w:firstLine="284"/>
        <w:rPr/>
      </w:pPr>
      <w:r>
        <w:rPr/>
        <w:t>Практикум общения с собой</w:t>
      </w:r>
    </w:p>
    <w:p>
      <w:pPr>
        <w:pStyle w:val="Normal"/>
        <w:ind w:firstLine="284"/>
        <w:rPr>
          <w:b/>
          <w:b/>
          <w:bCs/>
        </w:rPr>
      </w:pPr>
      <w:r>
        <w:rPr>
          <w:b/>
          <w:bCs/>
        </w:rPr>
        <w:t>Первое действие на пути к любви и полноценному общению - это приятие себя, полное и безусловное.</w:t>
      </w:r>
    </w:p>
    <w:p>
      <w:pPr>
        <w:pStyle w:val="Normal"/>
        <w:ind w:firstLine="284"/>
        <w:rPr/>
      </w:pPr>
      <w:r>
        <w:rPr/>
        <w:t>Простите себя, отпустите все свои грехи и больше никогда не обвиняйте себя! Ибо если сам Бог-Творец принимает вас с любовью и без осуждения, как можете вы судить себя? Помните: «Не судите и не судимы будете».</w:t>
      </w:r>
    </w:p>
    <w:p>
      <w:pPr>
        <w:pStyle w:val="Normal"/>
        <w:ind w:firstLine="284"/>
        <w:rPr/>
      </w:pPr>
      <w:r>
        <w:rPr/>
        <w:t>От себя добавлю: не судите СЕБЯ, и вам незачем будет судить других! Потому что к другим вы тоже будете относиться спокойно, созерцательно, ни в коем случае не осуждая их. А ведь что у нас сплошь и рядом происходит? Общаются люди вроде бы достойно, но стоит одному из компании удалиться, тут такое начинается! «Да-а, совсем постарела наша Дарья Степановна», или «Эта прическа ей совершенно не к лицу», «Вы заметили, его костюм вышел из моды лет двадцать назад», «И вообще, там столько всего откроется, если раскопать!» А стоит ли? Ведь если мы с жаром бросаемся осуждать других, то таким образом мы осуждаем свои недостатки. И более того, в следующих жизнях станем как раз такими, как те, кого мы критиковали в этой. Поэтому в следующий раз подумайте, стоит ли сиюминутное сомнительное «удовольствие» от перемывания косточек ближнему, чтобы затем самому стать таким же?!</w:t>
      </w:r>
    </w:p>
    <w:p>
      <w:pPr>
        <w:pStyle w:val="Normal"/>
        <w:ind w:firstLine="284"/>
        <w:rPr/>
      </w:pPr>
      <w:r>
        <w:rPr/>
        <w:t xml:space="preserve">Предлагаю такое упражнение. Каждый раз, когда язык буквально зачешется, чтобы кого-то покритиковать, лучше скажите: «Дай Бог ему (ей) здоровья и счастья!» Это помогает! Более того, вы оказываете бесценную услугу самому себе, засевая поле собственной кармы благими семенами. У меня уже вошло в привычку </w:t>
      </w:r>
      <w:r>
        <w:rPr>
          <w:b/>
          <w:bCs/>
        </w:rPr>
        <w:t xml:space="preserve">никогда </w:t>
      </w:r>
      <w:r>
        <w:rPr/>
        <w:t xml:space="preserve">не говорить человеку ничего неприятного. Особенно такого, которое он (или она) не может изменить. А вот слова поддержки я говорю </w:t>
      </w:r>
      <w:r>
        <w:rPr>
          <w:b/>
          <w:bCs/>
        </w:rPr>
        <w:t xml:space="preserve">всегда. </w:t>
      </w:r>
      <w:r>
        <w:rPr/>
        <w:t>Иногда скажешь доброе слово - и человек расцветает на глазах. Это так здорово!</w:t>
      </w:r>
    </w:p>
    <w:p>
      <w:pPr>
        <w:pStyle w:val="Normal"/>
        <w:ind w:firstLine="284"/>
        <w:rPr/>
      </w:pPr>
      <w:r>
        <w:rPr>
          <w:i/>
          <w:iCs/>
        </w:rPr>
        <w:t xml:space="preserve">Разговаривают две малознакомые женщины, и одна говорит другой: «Я могу порекомендовать вам прекрасного пластического хирурга». Представляете </w:t>
      </w:r>
      <w:r>
        <w:rPr>
          <w:i/>
          <w:iCs/>
          <w:lang w:val="en-US"/>
        </w:rPr>
        <w:t>co</w:t>
      </w:r>
      <w:r>
        <w:rPr>
          <w:i/>
          <w:iCs/>
        </w:rPr>
        <w:t>стояние той, второй?! Она сразу забывает суть разговора и думает: «Неужели же все так запущено, что люди даже при первой встрече советуют мне сделать пластическую операцию ?!!»</w:t>
      </w:r>
    </w:p>
    <w:p>
      <w:pPr>
        <w:pStyle w:val="Normal"/>
        <w:ind w:firstLine="284"/>
        <w:rPr>
          <w:i/>
          <w:i/>
          <w:iCs/>
        </w:rPr>
      </w:pPr>
      <w:r>
        <w:rPr>
          <w:i/>
          <w:iCs/>
        </w:rPr>
        <w:t>И еще один пример. Экстрасенс, ведя светский разговор, категорически заявляет своему собеседнику: «У вас заблокированы основные чакры, больны почки, а на ауре висит энергетический вампир!» Ведь впечатлительного человека такие слова могут и до больницы довести!</w:t>
      </w:r>
    </w:p>
    <w:p>
      <w:pPr>
        <w:pStyle w:val="Normal"/>
        <w:ind w:firstLine="284"/>
        <w:rPr/>
      </w:pPr>
      <w:r>
        <w:rPr/>
        <w:t xml:space="preserve">Пожалуйста, </w:t>
      </w:r>
      <w:r>
        <w:rPr>
          <w:b/>
          <w:bCs/>
        </w:rPr>
        <w:t>будьте великодушны и тактичны по отношению к другим.</w:t>
      </w:r>
    </w:p>
    <w:p>
      <w:pPr>
        <w:pStyle w:val="Normal"/>
        <w:ind w:firstLine="284"/>
        <w:rPr/>
      </w:pPr>
      <w:r>
        <w:rPr/>
        <w:t xml:space="preserve">Разрешите себе и другим быть самими собой, </w:t>
      </w:r>
      <w:r>
        <w:rPr>
          <w:b/>
          <w:bCs/>
        </w:rPr>
        <w:t xml:space="preserve">пытаться </w:t>
      </w:r>
      <w:r>
        <w:rPr/>
        <w:t xml:space="preserve">достичь совершенства - занятие бессмысленное и просто вредное. Все мы </w:t>
      </w:r>
      <w:r>
        <w:rPr>
          <w:bCs/>
        </w:rPr>
        <w:t>уже</w:t>
      </w:r>
      <w:r>
        <w:rPr>
          <w:b/>
          <w:bCs/>
        </w:rPr>
        <w:t xml:space="preserve"> </w:t>
      </w:r>
      <w:r>
        <w:rPr/>
        <w:t>совершенны! Когда вы принимаете то, что считаете в себе несовершенным, вы вступаете на путь к своему истинному совершенству, внутренней красоте и мудрости, уже заложенным в вас.</w:t>
      </w:r>
    </w:p>
    <w:p>
      <w:pPr>
        <w:pStyle w:val="Normal"/>
        <w:ind w:firstLine="284"/>
        <w:rPr/>
      </w:pPr>
      <w:r>
        <w:rPr/>
        <w:t>Поэтому я предлагаю вам стать безупречными. Знаете, что означает быть безупречным? Безупречность - это просто отсутствие упреков к самому себе! А следовательно, и к другим!</w:t>
      </w:r>
    </w:p>
    <w:p>
      <w:pPr>
        <w:pStyle w:val="Normal"/>
        <w:ind w:firstLine="284"/>
        <w:rPr/>
      </w:pPr>
      <w:r>
        <w:rPr/>
        <w:t xml:space="preserve">Скажите себе прямо сейчас, не откладывая: </w:t>
      </w:r>
    </w:p>
    <w:p>
      <w:pPr>
        <w:pStyle w:val="Normal"/>
        <w:ind w:firstLine="284"/>
        <w:rPr/>
      </w:pPr>
      <w:r>
        <w:rPr/>
        <w:t xml:space="preserve">• </w:t>
      </w:r>
      <w:r>
        <w:rPr>
          <w:b/>
          <w:bCs/>
        </w:rPr>
        <w:t>Мой внутренний свет освобождает меня от оков страха и ограничений. Я становлюсь ярким примером силы и гармонии для других. Я люблю себя и принимаю Божественную любовь!</w:t>
      </w:r>
    </w:p>
    <w:p>
      <w:pPr>
        <w:pStyle w:val="Normal"/>
        <w:ind w:firstLine="284"/>
        <w:rPr>
          <w:b/>
          <w:b/>
          <w:bCs/>
        </w:rPr>
      </w:pPr>
      <w:r>
        <w:rPr>
          <w:b/>
          <w:bCs/>
        </w:rPr>
        <w:t>Или:</w:t>
      </w:r>
    </w:p>
    <w:p>
      <w:pPr>
        <w:pStyle w:val="Normal"/>
        <w:ind w:firstLine="284"/>
        <w:rPr/>
      </w:pPr>
      <w:r>
        <w:rPr>
          <w:b/>
          <w:bCs/>
        </w:rPr>
        <w:t>•</w:t>
      </w:r>
      <w:r>
        <w:rPr/>
        <w:t xml:space="preserve"> </w:t>
      </w:r>
      <w:r>
        <w:rPr>
          <w:b/>
          <w:bCs/>
        </w:rPr>
        <w:t>Я ЕСМЬ проявление Божественного света, силы, любви и здоровья,</w:t>
      </w:r>
    </w:p>
    <w:p>
      <w:pPr>
        <w:pStyle w:val="Normal"/>
        <w:ind w:firstLine="284"/>
        <w:rPr/>
      </w:pPr>
      <w:r>
        <w:rPr/>
        <w:t>или же самое простое:</w:t>
      </w:r>
    </w:p>
    <w:p>
      <w:pPr>
        <w:pStyle w:val="Normal"/>
        <w:ind w:firstLine="284"/>
        <w:rPr/>
      </w:pPr>
      <w:r>
        <w:rPr/>
        <w:t xml:space="preserve">• </w:t>
      </w:r>
      <w:r>
        <w:rPr>
          <w:b/>
          <w:bCs/>
        </w:rPr>
        <w:t>Я великолепен (великолепна)!</w:t>
      </w:r>
    </w:p>
    <w:p>
      <w:pPr>
        <w:pStyle w:val="Normal"/>
        <w:ind w:firstLine="284"/>
        <w:rPr/>
      </w:pPr>
      <w:r>
        <w:rPr/>
        <w:t xml:space="preserve">А когда работаете над каким-то проектом и чувствуете, что дело застопорилось, скажите: </w:t>
      </w:r>
      <w:r>
        <w:rPr>
          <w:b/>
          <w:bCs/>
        </w:rPr>
        <w:t xml:space="preserve">«Умница, какая же я умница!» </w:t>
      </w:r>
      <w:r>
        <w:rPr/>
        <w:t>Вы сразу улыбнетесь и ощутите прилив свежих идей.</w:t>
      </w:r>
    </w:p>
    <w:p>
      <w:pPr>
        <w:pStyle w:val="Normal"/>
        <w:ind w:firstLine="284"/>
        <w:rPr/>
      </w:pPr>
      <w:r>
        <w:rPr/>
        <w:t>Произносите эти слова вечером, перед тем как заснуть, и утром, как только проснетесь. В любой момент, когда чувствуете неуверенность в себе, в своих силах, приободрите себя добрым словом. Это лучшие аффирмации для создания внутреннего стержня, который будет поддерживать вас всегда.</w:t>
      </w:r>
    </w:p>
    <w:p>
      <w:pPr>
        <w:pStyle w:val="Normal"/>
        <w:ind w:firstLine="284"/>
        <w:rPr/>
      </w:pPr>
      <w:r>
        <w:rPr/>
        <w:t xml:space="preserve">Постоянно общаясь с людьми, я иногда чувствую, что мои человеческие силы иссякают. Тогда я сразу включаю свой НЗ - аффирмации. Одна из любимых </w:t>
      </w:r>
      <w:r>
        <w:rPr>
          <w:b/>
          <w:bCs/>
        </w:rPr>
        <w:t xml:space="preserve">«Я все делаю вовремя и великолепно!» </w:t>
      </w:r>
      <w:r>
        <w:rPr/>
        <w:t>Это особенно хорошо помогает, когда до самолета остаются считанные часы, а вещи еще не собраны. Тогда все действительно как-то само собой получается.</w:t>
      </w:r>
    </w:p>
    <w:p>
      <w:pPr>
        <w:pStyle w:val="Normal"/>
        <w:ind w:firstLine="284"/>
        <w:rPr/>
      </w:pPr>
      <w:r>
        <w:rPr>
          <w:i/>
          <w:iCs/>
        </w:rPr>
        <w:t>Недавно я летела домой из-за границы, и мне надо было успеть на стыковку самолетов, в противном случае в перспективе маячила ночь в аэропорту. Я подключила «тяжелую артиллерию» — свои любимые мантры, а именно мантру, устраняющую препятствия. Я читала ее положенные 108раз по дороге в аэропорт. Так вот, слышали ли вы когда-нибудь, чтобы самолеты отправлялись раньше, чем по расписанию?! Я это пережила на собственном опыте: мой самолет вылетел из аэропорта раньше времени и я прекрасно успела на стыковку. Более того, в паспортном контроле не было очереди, что случается очень редко. И мой чемодан выехал на ленте одним из первых. Кто-то скажет — случайность, но мы-то с вами знаем, что «нет случайностей в мире причин!»</w:t>
      </w:r>
    </w:p>
    <w:p>
      <w:pPr>
        <w:pStyle w:val="Normal"/>
        <w:ind w:firstLine="284"/>
        <w:rPr/>
      </w:pPr>
      <w:r>
        <w:rPr/>
        <w:t xml:space="preserve">Полагаю, вам хочется узнать, что же это за мантра такая? Пожалуйста, вот эта </w:t>
      </w:r>
      <w:r>
        <w:rPr>
          <w:b/>
          <w:bCs/>
        </w:rPr>
        <w:t xml:space="preserve">мантра, устраняющая препятствия и </w:t>
      </w:r>
      <w:r>
        <w:rPr/>
        <w:t xml:space="preserve">дающая радость </w:t>
      </w:r>
      <w:r>
        <w:rPr>
          <w:b/>
          <w:bCs/>
        </w:rPr>
        <w:t>жизни и духовное озарение:</w:t>
      </w:r>
    </w:p>
    <w:p>
      <w:pPr>
        <w:pStyle w:val="Normal"/>
        <w:ind w:firstLine="284"/>
        <w:rPr/>
      </w:pPr>
      <w:r>
        <w:rPr>
          <w:b/>
          <w:bCs/>
          <w:lang w:val="en-US"/>
        </w:rPr>
        <w:t>V</w:t>
      </w:r>
      <w:r>
        <w:rPr>
          <w:b/>
          <w:bCs/>
        </w:rPr>
        <w:t xml:space="preserve"> ОМ ШРИ РАМА ДЖАЙЯ РАМА ДЖАЙЯ ДЖАЙЯ РАМА</w:t>
      </w:r>
    </w:p>
    <w:p>
      <w:pPr>
        <w:pStyle w:val="Normal"/>
        <w:ind w:firstLine="284"/>
        <w:rPr/>
      </w:pPr>
      <w:r>
        <w:rPr/>
        <w:t>Добавлю, что читали мы ее с друзьями, и это еще более усилило ее действие. А как весело нам было - просто не передать!</w:t>
      </w:r>
    </w:p>
    <w:p>
      <w:pPr>
        <w:pStyle w:val="Normal"/>
        <w:ind w:firstLine="284"/>
        <w:rPr>
          <w:b/>
          <w:b/>
          <w:bCs/>
        </w:rPr>
      </w:pPr>
      <w:r>
        <w:rPr>
          <w:b/>
          <w:bCs/>
        </w:rPr>
        <w:t>Второе действие, приводящее к любви и радостному общению, - оценивание себя по достоинству.</w:t>
      </w:r>
    </w:p>
    <w:p>
      <w:pPr>
        <w:pStyle w:val="Normal"/>
        <w:ind w:firstLine="284"/>
        <w:rPr/>
      </w:pPr>
      <w:r>
        <w:rPr/>
        <w:t>Так, как ценит вас любящая и мудрая Сила, создавшая всех нас. Вы - часть этой Силы, и вы несете в себе часть Высшего Предназначения! Поэтому, отказываясь уважать и ценить себя, вы не только обесцениваете свою жизнь, но и проявляете неуважение к самой Божественной Силе..</w:t>
      </w:r>
    </w:p>
    <w:p>
      <w:pPr>
        <w:pStyle w:val="Normal"/>
        <w:ind w:firstLine="284"/>
        <w:rPr/>
      </w:pPr>
      <w:r>
        <w:rPr/>
        <w:t>Представьте, что вам вручили пухлый портфель (или кейс, если вам так больше нравится), набитый новенькими хрустящими денежными купюрами. Не волнуйтесь, никакого криминала -просто щедрый подарок. Как вы поступите с ними? Вам ведь не придет в голову разжигать дензнаками костерок, чтобы согреться?!</w:t>
      </w:r>
    </w:p>
    <w:p>
      <w:pPr>
        <w:pStyle w:val="Normal"/>
        <w:ind w:firstLine="284"/>
        <w:rPr/>
      </w:pPr>
      <w:r>
        <w:rPr/>
        <w:t>А ведь именно так поступают многие люди, отказывая себе в уважении. Они попросту не умеют оценить щедрый подарок жизни!</w:t>
      </w:r>
    </w:p>
    <w:p>
      <w:pPr>
        <w:pStyle w:val="Normal"/>
        <w:ind w:firstLine="284"/>
        <w:rPr/>
      </w:pPr>
      <w:r>
        <w:rPr/>
        <w:t xml:space="preserve">• </w:t>
      </w:r>
      <w:r>
        <w:rPr>
          <w:b/>
          <w:bCs/>
        </w:rPr>
        <w:t>Я люблю себя, я уважаю свою уникальную личность, я высоко ценю свою благословенную жизнь.</w:t>
      </w:r>
    </w:p>
    <w:p>
      <w:pPr>
        <w:pStyle w:val="Normal"/>
        <w:ind w:firstLine="284"/>
        <w:rPr/>
      </w:pPr>
      <w:r>
        <w:rPr>
          <w:b/>
          <w:bCs/>
        </w:rPr>
        <w:t>•</w:t>
      </w:r>
      <w:r>
        <w:rPr/>
        <w:t xml:space="preserve"> </w:t>
      </w:r>
      <w:r>
        <w:rPr>
          <w:b/>
          <w:bCs/>
        </w:rPr>
        <w:t>Я верю в себя. Я верю в свою способность создавать то, что мне нужно в жизни.</w:t>
      </w:r>
    </w:p>
    <w:p>
      <w:pPr>
        <w:pStyle w:val="Normal"/>
        <w:ind w:firstLine="284"/>
        <w:rPr>
          <w:b/>
          <w:b/>
          <w:bCs/>
        </w:rPr>
      </w:pPr>
      <w:r>
        <w:rPr>
          <w:b/>
          <w:bCs/>
        </w:rPr>
        <w:t xml:space="preserve">• </w:t>
      </w:r>
      <w:r>
        <w:rPr>
          <w:b/>
          <w:bCs/>
        </w:rPr>
        <w:t>У меня все получается великолепно. Все, что я делаю, я делаю с радостью и удовольствием. Я делаю то, что мне нравится.</w:t>
      </w:r>
    </w:p>
    <w:p>
      <w:pPr>
        <w:pStyle w:val="Normal"/>
        <w:ind w:firstLine="284"/>
        <w:rPr/>
      </w:pPr>
      <w:r>
        <w:rPr/>
        <w:t>Такие убеждения - лучшая инвестиция, которую вы можете вложить в свою собственную жизнь. И это всегда окупается!</w:t>
      </w:r>
    </w:p>
    <w:p>
      <w:pPr>
        <w:pStyle w:val="Normal"/>
        <w:ind w:firstLine="284"/>
        <w:rPr>
          <w:i/>
          <w:i/>
          <w:iCs/>
        </w:rPr>
      </w:pPr>
      <w:r>
        <w:rPr>
          <w:i/>
          <w:iCs/>
        </w:rPr>
        <w:t>Недавно я получила письмо от читательницы, в котором говорится буквально следующее: «Вы пишете, чтобы я назвала себя прелестью, но я-то знаю, что это не так. Что же мне делать?»</w:t>
      </w:r>
    </w:p>
    <w:p>
      <w:pPr>
        <w:pStyle w:val="Normal"/>
        <w:ind w:firstLine="284"/>
        <w:rPr>
          <w:i/>
          <w:i/>
          <w:iCs/>
        </w:rPr>
      </w:pPr>
      <w:r>
        <w:rPr>
          <w:i/>
          <w:iCs/>
        </w:rPr>
        <w:t>И таких писем множество. Как говаривал Коровьев, он же Фагот, он же рыцарь: «Если вам угодно не быть прелестью, то можете ею и не быть».</w:t>
      </w:r>
    </w:p>
    <w:p>
      <w:pPr>
        <w:pStyle w:val="Normal"/>
        <w:ind w:firstLine="284"/>
        <w:rPr/>
      </w:pPr>
      <w:r>
        <w:rPr/>
        <w:t>А кто, собственно, определяет, прелесть вы или нет? Вы, вы и еще раз вы! Причем на силу вашего очарования влияет исключительно ваше решение! Есть высокие, стройные красавцы с жестоким сердцем и ледяными глазами, и с ними невозможно общаться. А иногда вроде человек ничем не примечателен: и рост ниже среднего, и ноги «кавалерийские», но при этом у него такие искрящиеся глаза и он так радостно смеется, что люди ходят за ним по пятам. Поверьте, в своей жизни я встречала и тех и других. В чем разница между ними? В любви к себе, а следовательно, в счастье, которое этот любящий человек излучает!</w:t>
      </w:r>
    </w:p>
    <w:p>
      <w:pPr>
        <w:pStyle w:val="Normal"/>
        <w:ind w:firstLine="284"/>
        <w:rPr/>
      </w:pPr>
      <w:r>
        <w:rPr/>
        <w:t>Если вы читали предыдущие мои книги, я уверена, любезные мои читатели, что первые два значимых действия вы уже освоили. И вам, конечно, хочется двигаться дальше и дальше, к сияющему горизонту вашей высокой мечты. И вы, быть может, сетуете, зачем я вновь повторяю то, чему и так уже уделено много внимания в других моих книгах...</w:t>
      </w:r>
    </w:p>
    <w:p>
      <w:pPr>
        <w:pStyle w:val="Normal"/>
        <w:ind w:firstLine="284"/>
        <w:rPr/>
      </w:pPr>
      <w:r>
        <w:rPr/>
        <w:t xml:space="preserve">Но, возлюбленные мои друзья, я потому и возвращаюсь к теме любви, что она - важнейшая, основная, краеугольная. </w:t>
      </w:r>
      <w:r>
        <w:rPr>
          <w:b/>
          <w:bCs/>
        </w:rPr>
        <w:t xml:space="preserve">Любовь к себе - это то, на чем держится все здание нашего нового счастливого мира. </w:t>
      </w:r>
      <w:r>
        <w:rPr/>
        <w:t>Любить себя - это лучшее, что вы можете для себя сделать. И не только для себя, но и для своих близких, для нашей прекрасной планеты Земля, для всего Божественного мироздания!</w:t>
      </w:r>
    </w:p>
    <w:p>
      <w:pPr>
        <w:pStyle w:val="Normal"/>
        <w:ind w:firstLine="284"/>
        <w:rPr/>
      </w:pPr>
      <w:r>
        <w:rPr>
          <w:i/>
          <w:iCs/>
        </w:rPr>
        <w:t xml:space="preserve">«Но Я говорю тебе: люби, люби, люби то, чего ты хочешь, потому что любовь к этому притягивает это к тебе» </w:t>
      </w:r>
      <w:r>
        <w:rPr/>
        <w:t>- говорит Нил Доналд Уэлш в книге «Беседы с Богом». Эту фразу нужно написать ярким фломастером на бумаге и повесить над своим изголовьем - настолько она важна! Следуя этому правилу, можно достичь в жизни всего, что вы только пожелаете, используя самый главный инструмент мудрого и счастливого человека - любовь! Ибо только тот, кто любит себя и дружит с самим собой, может любить другого и дружить с ним. Только человек, который умеет осознанно и радостно общаться с самим собой, будет гармонично общаться с окружающим миром. И только тот, кто дарит любовь и счастье самому себе, сможет умножить любовь и счастье всей Вселенной!</w:t>
      </w:r>
    </w:p>
    <w:p>
      <w:pPr>
        <w:pStyle w:val="Normal"/>
        <w:ind w:firstLine="284"/>
        <w:rPr/>
      </w:pPr>
      <w:r>
        <w:rPr/>
        <w:t>Чувствуете, любимые мои соратники, какую высокую миссию мы с вами выполняем?! Да мы совершенно бесценны! Можете погладить себя по голове и налить себе что-нибудь вкусненькое, потому что вы этого заслуживаете!</w:t>
      </w:r>
    </w:p>
    <w:p>
      <w:pPr>
        <w:pStyle w:val="Normal"/>
        <w:ind w:firstLine="284"/>
        <w:rPr/>
      </w:pPr>
      <w:r>
        <w:rPr/>
        <w:t>А теперь предлагаю вам, о бесценные мои, небольшую «проверочную работу». Все очень просто: вы читаете утверждение и оцениваете, насколько оно близко к истинному положению дел. Отвечаете «да» - великолепно, значит, вы на правильном пути. Отвечаете «нет» или «не совсем» -тоже замечательно: теперь вы знаете, на что вам нужно обратить внимание. Кстати, все эти утверждения вы можете использовать как аффирмации для дальнейшего личностного роста!</w:t>
      </w:r>
    </w:p>
    <w:p>
      <w:pPr>
        <w:pStyle w:val="Normal"/>
        <w:ind w:firstLine="284"/>
        <w:rPr>
          <w:b/>
          <w:b/>
          <w:bCs/>
          <w:i/>
          <w:i/>
          <w:iCs/>
        </w:rPr>
      </w:pPr>
      <w:r>
        <w:rPr>
          <w:b/>
          <w:bCs/>
          <w:i/>
          <w:iCs/>
        </w:rPr>
        <w:t>Оцените свои успехи</w:t>
      </w:r>
    </w:p>
    <w:p>
      <w:pPr>
        <w:pStyle w:val="Normal"/>
        <w:ind w:firstLine="284"/>
        <w:rPr/>
      </w:pPr>
      <w:r>
        <w:rPr/>
        <w:t xml:space="preserve">- Я всегда отношусь к себе с пониманием. Я готова простить, понять и принять себя в </w:t>
      </w:r>
      <w:r>
        <w:rPr>
          <w:bCs/>
        </w:rPr>
        <w:t xml:space="preserve">любой </w:t>
      </w:r>
      <w:r>
        <w:rPr/>
        <w:t>ситуации, что бы ни случилось. (Подчеркиваю - в любой!!)</w:t>
      </w:r>
    </w:p>
    <w:p>
      <w:pPr>
        <w:pStyle w:val="Normal"/>
        <w:ind w:firstLine="284"/>
        <w:rPr/>
      </w:pPr>
      <w:r>
        <w:rPr/>
        <w:t>- Я расслабляюсь и позволяю себе быть самой собой - такой, какая я есть, прямо сейчас. Мне нечего скрывать и стыдиться - я верю в свою совершенную Божественную сущность.</w:t>
      </w:r>
    </w:p>
    <w:p>
      <w:pPr>
        <w:pStyle w:val="Normal"/>
        <w:ind w:firstLine="284"/>
        <w:rPr/>
      </w:pPr>
      <w:r>
        <w:rPr/>
        <w:t>- Я уважаю и высоко ценю себя, одобряю все свои действия и благословляю свою драгоценную жизнь. Я воздаю должное всем своим достоинствам, признаю свои заслуги и с каждым днем нахожу в себе все больше и больше прекрасных качеств!</w:t>
      </w:r>
    </w:p>
    <w:p>
      <w:pPr>
        <w:pStyle w:val="Normal"/>
        <w:ind w:firstLine="284"/>
        <w:rPr/>
      </w:pPr>
      <w:r>
        <w:rPr/>
        <w:t>- Я достойна всего самого лучшего в жизни по праву рождения. Я разрешаю себе иметь все, что хочу, и принимаю это с удовольствием и благодарностью!</w:t>
      </w:r>
    </w:p>
    <w:p>
      <w:pPr>
        <w:pStyle w:val="Normal"/>
        <w:ind w:firstLine="284"/>
        <w:rPr/>
      </w:pPr>
      <w:r>
        <w:rPr/>
        <w:t>- Я всегда слушаю свой внутренний голос, внимаю сигналам своего прекрасного теля и безусловно доверяю себе. Я уважаю свои намерения, потребности и желания!</w:t>
      </w:r>
    </w:p>
    <w:p>
      <w:pPr>
        <w:pStyle w:val="Normal"/>
        <w:ind w:firstLine="284"/>
        <w:rPr/>
      </w:pPr>
      <w:r>
        <w:rPr/>
        <w:t>- Я нежно забочусь о себе и всегда готова себя порадовать. Я наслаждаюсь каждым мгновением своей прекрасной жизни!</w:t>
      </w:r>
    </w:p>
    <w:p>
      <w:pPr>
        <w:pStyle w:val="Normal"/>
        <w:ind w:firstLine="284"/>
        <w:rPr/>
      </w:pPr>
      <w:r>
        <w:rPr/>
        <w:t>Поверьте, что я слышала, как интеллигентная женщина в случае любой своей ошибки говорит: «Боже, какая же я идиотка!» Она говорит эту невероятную фразу с милой улыбкой, как будто кокетничает. Приходится быть неким цензором и постоянно поправлять ее, чтобы человек не наносил себе вред такими «невинными» фразами. Знакомо, не правда ли?</w:t>
      </w:r>
    </w:p>
    <w:p>
      <w:pPr>
        <w:pStyle w:val="Normal"/>
        <w:ind w:firstLine="284"/>
        <w:rPr/>
      </w:pPr>
      <w:r>
        <w:rPr/>
        <w:t>Каждый раз, когда возникает непреодолимое желание покритиковать себя за что-нибудь, лучше скажите себе: «Сокровище мое, возможно, ты сейчас допустил (допустила) ошибку. Но ты же понимаешь это. Ты же умница у меня. В следующий раз ты будешь более внимательным (внимательной). В любом случае я тебя полностью одобряю и знаю, что все свои промахи ты используешь для своего дальнейшего роста и развития. Я все делаю хорошо и очень хорошо! И вообще, я просто прелесть!»</w:t>
      </w:r>
    </w:p>
    <w:p>
      <w:pPr>
        <w:pStyle w:val="Normal"/>
        <w:ind w:firstLine="284"/>
        <w:rPr/>
      </w:pPr>
      <w:r>
        <w:rPr/>
        <w:t xml:space="preserve">И еще. Практика фэн-шуй позволяет нам осознать, что наш дом - это наше большое тело. А представьте себе, что вся Вселенная - это тоже наше большое тело. Вселенная ведь тоже наш дом! И не так уж далеки от нас мерцающие звезды. Познавшему эту тайну открываются чудесные миры. Практика даосских монахов позволяет использовать силу звезд и далеких планет во время медитаций и упражнений. </w:t>
      </w:r>
      <w:r>
        <w:rPr>
          <w:b/>
          <w:bCs/>
        </w:rPr>
        <w:t>Чем больше мы задумываемся о нашей тесной связи с мирозданием, тем свободнее и сильнее становимся.</w:t>
      </w:r>
    </w:p>
    <w:p>
      <w:pPr>
        <w:pStyle w:val="Normal"/>
        <w:ind w:firstLine="284"/>
        <w:rPr/>
      </w:pPr>
      <w:r>
        <w:rPr/>
        <w:t>А пять тибетских упражнений для молодости и здоровья! Надеюсь, что вы, мои дорогие читатели, выполняете их, не так ли? А если вы еще не знакомы с этими замечательными практиками, можете найти их в моей книге «Я люблю себя! Триумф Новой женщины». Считается, что во время первого упражнения, когда мы крутимся вокруг своей оси, мы входим в резонанс с планетами Солнечной системы, активизируя и оживляя тем самым собственные энергетические центры. Вот как много чудес в жизни, а чудесам стоит только начаться!</w:t>
      </w:r>
    </w:p>
    <w:p>
      <w:pPr>
        <w:pStyle w:val="Normal"/>
        <w:ind w:firstLine="284"/>
        <w:rPr/>
      </w:pPr>
      <w:r>
        <w:rPr>
          <w:b/>
          <w:bCs/>
        </w:rPr>
        <w:t xml:space="preserve">Дорогие мои, мы с вами - драгоценные создания, любимые дети нашего щедрого и милостивого Творца! </w:t>
      </w:r>
      <w:r>
        <w:rPr/>
        <w:t xml:space="preserve">Он любит каждого из нас, всегда и везде, абсолютно и безусловно! </w:t>
      </w:r>
      <w:r>
        <w:rPr>
          <w:b/>
          <w:bCs/>
        </w:rPr>
        <w:t xml:space="preserve">Мы вместе! </w:t>
      </w:r>
      <w:r>
        <w:rPr/>
        <w:t>Кстати, «вместе» - еще одно энергетически сильное слово, которое подтверждает наше единство с Божественным началом. Мы вместе, и это знание вносит удивительные перемены в нашу судьбу!</w:t>
      </w:r>
    </w:p>
    <w:p>
      <w:pPr>
        <w:pStyle w:val="Normal"/>
        <w:ind w:firstLine="284"/>
        <w:rPr/>
      </w:pPr>
      <w:r>
        <w:rPr/>
        <w:t>Чтобы вы как можно глубже прочувствовали и осознали это, предлагаю небольшую медитацию.</w:t>
      </w:r>
    </w:p>
    <w:p>
      <w:pPr>
        <w:pStyle w:val="Normal"/>
        <w:ind w:firstLine="284"/>
        <w:rPr>
          <w:b/>
          <w:b/>
          <w:bCs/>
          <w:i/>
          <w:i/>
          <w:iCs/>
        </w:rPr>
      </w:pPr>
      <w:r>
        <w:rPr>
          <w:b/>
          <w:bCs/>
          <w:i/>
          <w:iCs/>
        </w:rPr>
        <w:t>Медитация «Возвращение Домой»</w:t>
      </w:r>
    </w:p>
    <w:p>
      <w:pPr>
        <w:pStyle w:val="Normal"/>
        <w:ind w:firstLine="284"/>
        <w:rPr/>
      </w:pPr>
      <w:r>
        <w:rPr/>
        <w:t>Как в начале всякой медитации, рекомендую найти тихое спокойное место, где вас никто не потревожит. Идеальный вариант именно для этой медитации - теплая ванна с морской солью. (Раз мы с вами возвращаемся к истокам, не будем забывать о том, что жизнь на нашей прекрасной планете зародилась именно в океане!) Можно добавить в воду несколько капель ароматического масла, например жасмина или розы, - они особенно подходят для женщин и создают удивительно мягкую и гармоничную атмосферу.</w:t>
      </w:r>
    </w:p>
    <w:p>
      <w:pPr>
        <w:pStyle w:val="Normal"/>
        <w:ind w:firstLine="284"/>
        <w:rPr/>
      </w:pPr>
      <w:r>
        <w:rPr/>
        <w:t xml:space="preserve">Итак, примите удобную позу, закройте глаза, расслабьтесь и сосредоточьтесь на дыхании. Глубокий медленный вдох, спокойный выдох. Представьте, как вы вдыхаете и выдыхаете золотистое сияние, чистый солнечный свет. Вы окружены этим сиянием, словно легким облаком, вы наполнены этим светом и сами излучаете его. Насладитесь ощущением полной гармонии, легкости и спокойствия! Почувствуйте, как сияющее облако нежно и заботливо окутывает вас, согревая, утешая, оберегая и исцеляя одним лишь прикосновением. Это легкое невесомое объятие дарит вам бесконечную любовь и поддержку. Вы знаете, что это любовь без условий, без обязательств, без границ. Вас любят просто потому, что вы есть! Любят самой чистой, самой сильной — Божественной Любовью! Вы знаете, что эта Любовь с вами всегда и везде. Где бы вы ни были, вы всегда в этих Божественных объятиях! Что бы вы ни делали, на вас всегда обращено Его любящее внимание, мудрое понимание и всемерная забота. Божественная Любовь - вот ваш истинный Дом. И вы знаете: всегда и везде вы — Дома! Не сдерживайте свои чувства. Улыбайтесь, плачьте, смейтесь, пойте... Вы можете позволить себе все! Вы вернулись Домой! Теперь постепенно выходите из медитации, откройте глаза, сладко потянитесь. И напоследок скажите себе: </w:t>
      </w:r>
      <w:r>
        <w:rPr>
          <w:b/>
          <w:bCs/>
        </w:rPr>
        <w:t>«Я принимаю Божественную Любовь с радостью и благодарностью! Всегда и везде я — Дома!»</w:t>
      </w:r>
    </w:p>
    <w:p>
      <w:pPr>
        <w:pStyle w:val="Normal"/>
        <w:ind w:firstLine="284"/>
        <w:rPr/>
      </w:pPr>
      <w:r>
        <w:rPr/>
        <w:t>Возвращайтесь к этой медитации столько раз, сколько захотите. Ваша задача - укрепиться в новом восприятии жизни, перепрограммировать свое подсознание на новое мироощущение. Проявите к себе немного понимания, терпения и заботы - и я уверена, что очень скоро вы увидите первые результаты!</w:t>
      </w:r>
    </w:p>
    <w:p>
      <w:pPr>
        <w:pStyle w:val="Normal"/>
        <w:ind w:firstLine="284"/>
        <w:rPr/>
      </w:pPr>
      <w:r>
        <w:rPr/>
        <w:t xml:space="preserve">Сначала вы заметите, как вас постепенно оставляют страхи, горечь и разочарования. </w:t>
      </w:r>
      <w:r>
        <w:rPr>
          <w:b/>
          <w:bCs/>
        </w:rPr>
        <w:t xml:space="preserve">И в один прекрасный день вы по-настоящему почувствуете себя в безопасности и гармонии со всем миром! </w:t>
      </w:r>
      <w:r>
        <w:rPr/>
        <w:t>Это означает, что вы пришли к истинному доверию и открытости жизни. Это высочайшее достижение на нашем светлом пути!</w:t>
      </w:r>
    </w:p>
    <w:p>
      <w:pPr>
        <w:pStyle w:val="Normal"/>
        <w:ind w:firstLine="284"/>
        <w:rPr/>
      </w:pPr>
      <w:r>
        <w:rPr/>
        <w:t>Тогда вы поймете, что вам просто не от кого закрываться и защищаться! Вы -часть общего потока жизни, вы едины со всем сущим, весь мир открыт для вас! А самое приятное, что в этом состоянии единения, гармонии и открытости все ваши потребности, желания и мечты начинают исполняться как по мановению волшебной палочки.</w:t>
      </w:r>
    </w:p>
    <w:p>
      <w:pPr>
        <w:pStyle w:val="Normal"/>
        <w:ind w:firstLine="284"/>
        <w:rPr/>
      </w:pPr>
      <w:r>
        <w:rPr/>
        <w:t>Объясняется это очень просто. Когда вы едины с жизнью, ваши желания перестают противоречить ей, они гармонизируются и становятся желаниями самой жизни. Доверяя миру, вы перестаете сопротивляться и неосознанно препятствовать исполнению ваших желаний. А открытость помогает вам действовать самым наилучшим образом и в самое лучшее время.</w:t>
      </w:r>
    </w:p>
    <w:p>
      <w:pPr>
        <w:pStyle w:val="Normal"/>
        <w:ind w:firstLine="284"/>
        <w:rPr/>
      </w:pPr>
      <w:r>
        <w:rPr/>
        <w:t>Вот такое простое волшебство! Не нужно ни волшебной палочки, ни сложных заклинаний -только доверие и открытость. Вы сами - волшебники собственной жизни! И вы можете все, что только захотите!</w:t>
      </w:r>
    </w:p>
    <w:p>
      <w:pPr>
        <w:pStyle w:val="Normal"/>
        <w:ind w:firstLine="284"/>
        <w:rPr>
          <w:i/>
          <w:i/>
          <w:iCs/>
        </w:rPr>
      </w:pPr>
      <w:r>
        <w:rPr>
          <w:i/>
          <w:iCs/>
        </w:rPr>
        <w:t>Ольга родилась в маленьком городке в самой обычной семье. Зато у нее была большая и совсем необычная мечта — научиться играть на органе. И хотя мечта эта казалась практически неосуществимой, Ольга не собиралась отказываться от нее. Даже после неудачной попытки поступить в музыкальное училище она не опустила руки, не разочаровалась в жизни и продолжала верить в свою счастливую звезду. У нее были те же проблемы и трудности, о которых я так часто читаю в письмах своих читателей: и сложное материальное положение, и отсутствие собственного «угла», и не слишком удачный брак...</w:t>
      </w:r>
    </w:p>
    <w:p>
      <w:pPr>
        <w:pStyle w:val="Normal"/>
        <w:ind w:firstLine="284"/>
        <w:rPr/>
      </w:pPr>
      <w:r>
        <w:rPr>
          <w:i/>
          <w:iCs/>
        </w:rPr>
        <w:t>К сожалению, многие люди, не знакомые с основами позитивного мышления, в подобной ситуации начинают горько ceтовать на судьбу и свою «беспросветную» жизнь. Чем, как вы сами понимаете, лишь усугубляют свое положение. Однако Ольга не попалась в ловушку уныния. Она продолжала оптимистично смотреть на жизнь и решила строить свое будущее собственными руками.</w:t>
      </w:r>
    </w:p>
    <w:p>
      <w:pPr>
        <w:pStyle w:val="Normal"/>
        <w:ind w:firstLine="284"/>
        <w:rPr>
          <w:i/>
          <w:i/>
          <w:iCs/>
        </w:rPr>
      </w:pPr>
      <w:r>
        <w:rPr>
          <w:i/>
          <w:iCs/>
        </w:rPr>
        <w:t>После развода Ольга обратилась в несколько брачных агентств и начала переписываться и встречаться с «претендентами на руку и сердце». Замечу, что в это время она уже перешла тридцатилетний рубеж', который почему-то принято считать «прощанием с молодостью». Она практически одна воспитывала маленькую дочку и при этом напряженно работала.</w:t>
      </w:r>
    </w:p>
    <w:p>
      <w:pPr>
        <w:pStyle w:val="Normal"/>
        <w:ind w:firstLine="284"/>
        <w:rPr/>
      </w:pPr>
      <w:r>
        <w:rPr>
          <w:i/>
          <w:iCs/>
        </w:rPr>
        <w:t xml:space="preserve">Думаете, Ольга готова была броситься на грудь первому же потенциальному жениху? Нет, и еще раз нет. Ольга искренне считала себя достойной самого лучшего </w:t>
      </w:r>
      <w:r>
        <w:rPr/>
        <w:t xml:space="preserve">— </w:t>
      </w:r>
      <w:r>
        <w:rPr>
          <w:i/>
          <w:iCs/>
        </w:rPr>
        <w:t>настоящей любви, счастливой семьи, изобильной жизни. Ей не нужен был брак по расчету, она верила в любовь и искала свою половинку. Вдумчиво выбирала, внимательно прислушиваясь к своему сердцу.</w:t>
      </w:r>
    </w:p>
    <w:p>
      <w:pPr>
        <w:pStyle w:val="Normal"/>
        <w:ind w:firstLine="284"/>
        <w:rPr>
          <w:i/>
          <w:i/>
          <w:iCs/>
        </w:rPr>
      </w:pPr>
      <w:r>
        <w:rPr>
          <w:i/>
          <w:iCs/>
        </w:rPr>
        <w:t>И, конечно же, вскоре она встретила того самого Мужчину, которого искала! Уже несколько лет она счастлива в браке, у нее трое очаровательных детишек.И кроме всего прочего, сбылась ее давняя мечта/ В Швейцарии, где она живет вместе с мужем, Ольга закончила специальный курс, и сейчас играет в соборе на органе. Но и на этом она не собирается останавливаться/ Сейчас она учится на высших музыкальных курсах. И, кто знает, может быть, вскоре ее имя будет красоваться на афишах самых знаменитых концертных залов!</w:t>
      </w:r>
    </w:p>
    <w:p>
      <w:pPr>
        <w:pStyle w:val="Normal"/>
        <w:ind w:firstLine="284"/>
        <w:rPr/>
      </w:pPr>
      <w:r>
        <w:rPr/>
        <w:t>Еще одно очень важное качество, дополняющее доверие и открытость, - это внимательность, вовлеченность. Помните, я приглашала вас на чаепитие в маленькое кафе? Вы были увлечены разговором, а на окружающую обстановку вашего внимания уже не хватило.</w:t>
      </w:r>
    </w:p>
    <w:p>
      <w:pPr>
        <w:pStyle w:val="Normal"/>
        <w:ind w:firstLine="284"/>
        <w:rPr>
          <w:i/>
          <w:i/>
          <w:iCs/>
        </w:rPr>
      </w:pPr>
      <w:r>
        <w:rPr>
          <w:i/>
          <w:iCs/>
        </w:rPr>
        <w:t>А теперь представьте, что мы с вами участвуем в традиционной чайной церемонии. Девушка в кимоно наливает чай в изящные чашки тончайшего фарфора, объясняет причудливые правила и тонкости церемонии. Вокруг — своеобразный восточный интерьер, раздвижные ширмы с затейливым узором... Конечно же, все это сразу заинтересует вас/ Вы будете полностью вовлечены в происходящее.</w:t>
      </w:r>
    </w:p>
    <w:p>
      <w:pPr>
        <w:pStyle w:val="Normal"/>
        <w:ind w:firstLine="284"/>
        <w:rPr/>
      </w:pPr>
      <w:r>
        <w:rPr/>
        <w:t>Почему так произошло? А все дело - в интересе. В первом случае окружающая обстановка казалась вам привычной, обыденной и поэтому как будто не требовала особого внимания. А во втором случае вам все было внове и вы испытывали неподдельный интерес.</w:t>
      </w:r>
    </w:p>
    <w:p>
      <w:pPr>
        <w:pStyle w:val="Normal"/>
        <w:ind w:firstLine="284"/>
        <w:rPr/>
      </w:pPr>
      <w:r>
        <w:rPr/>
        <w:t>Такова особенность восприятия: когда мы привыкаем к чему-либо или кому-либо, мы постепенно перестаем обращать внимание на этого человека или предмет и вскоре уже не испытываем к нему интереса. Это, кстати, та самая мель, на которую чаще всего садятся «любовные лодки», не успевшие разбиться о быт.</w:t>
      </w:r>
    </w:p>
    <w:p>
      <w:pPr>
        <w:pStyle w:val="Normal"/>
        <w:ind w:firstLine="284"/>
        <w:rPr/>
      </w:pPr>
      <w:r>
        <w:rPr/>
        <w:t>А ведь то, что кажется нам скучным, обыденным, на самом деле таковым вовсе не является. Все течет, все меняется - и окружающий нас мир, и мы сами. Мы живем в постоянном движении в постоянно изменяющейся действительности! Каждое мгновение по-своему ново и неповторимо. Поэтому ничего скучного, однообразного в мире просто не может быть! А если мы и теряем интерес к жизни, так это только потому, что не умеем вовремя включать или переключать свое внимание.</w:t>
      </w:r>
    </w:p>
    <w:p>
      <w:pPr>
        <w:pStyle w:val="Normal"/>
        <w:ind w:firstLine="284"/>
        <w:rPr>
          <w:b/>
          <w:b/>
        </w:rPr>
      </w:pPr>
      <w:r>
        <w:rPr>
          <w:b/>
        </w:rPr>
        <w:t>Живите осознанно!</w:t>
      </w:r>
    </w:p>
    <w:p>
      <w:pPr>
        <w:pStyle w:val="Normal"/>
        <w:ind w:firstLine="284"/>
        <w:rPr/>
      </w:pPr>
      <w:r>
        <w:rPr/>
        <w:t xml:space="preserve">Стоп! Давайте постараемся разорвать этот круг. И прежде всего научимся </w:t>
      </w:r>
      <w:r>
        <w:rPr>
          <w:b/>
          <w:bCs/>
        </w:rPr>
        <w:t xml:space="preserve">быть внимательными </w:t>
      </w:r>
      <w:r>
        <w:rPr/>
        <w:t xml:space="preserve">или </w:t>
      </w:r>
      <w:r>
        <w:rPr>
          <w:b/>
          <w:bCs/>
        </w:rPr>
        <w:t>жить осознанно.</w:t>
      </w:r>
    </w:p>
    <w:p>
      <w:pPr>
        <w:pStyle w:val="Normal"/>
        <w:ind w:firstLine="284"/>
        <w:rPr/>
      </w:pPr>
      <w:r>
        <w:rPr/>
        <w:t>Что для этого нужно? Во-первых, активизировать работу всех чувств, в том числе и шестого - интуиции. В книге «Я исполняю желания» я уже немного писала о том, как улучшить работу пяти чувств - зрения, слуха, обоняния, осязания и вкуса. Давайте вспомним, как это делается.</w:t>
      </w:r>
    </w:p>
    <w:p>
      <w:pPr>
        <w:pStyle w:val="Normal"/>
        <w:ind w:firstLine="284"/>
        <w:rPr/>
      </w:pPr>
      <w:r>
        <w:rPr/>
        <w:t xml:space="preserve">Для развития и улучшения </w:t>
      </w:r>
      <w:r>
        <w:rPr>
          <w:b/>
          <w:bCs/>
        </w:rPr>
        <w:t xml:space="preserve">зрения </w:t>
      </w:r>
      <w:r>
        <w:rPr/>
        <w:t>могу порекомендовать чаще останавливать взгляд на красивых вещах, любоваться луной, услаждать взор восходом и закатом солнца, находить прекрасное во всем. Почаще смотрите в глаза любимых и на сияющие звезды. А когда вы в последний раз были в музее и восхищались бессмертными творениями искусства? Всмотритесь внимательно в картины Айвазовского, например. Сколько там всевозможных оттенков цвета, света и тени, с помощью которых гениальный художник изображает воду! Тренируйте свое зрение на прекрасном. Тогда взор ваш станет ясным и лучистым.</w:t>
      </w:r>
    </w:p>
    <w:p>
      <w:pPr>
        <w:pStyle w:val="Normal"/>
        <w:ind w:firstLine="284"/>
        <w:rPr/>
      </w:pPr>
      <w:r>
        <w:rPr/>
        <w:t xml:space="preserve">Не оскорбляйте свой </w:t>
      </w:r>
      <w:r>
        <w:rPr>
          <w:b/>
          <w:bCs/>
        </w:rPr>
        <w:t xml:space="preserve">слух </w:t>
      </w:r>
      <w:r>
        <w:rPr/>
        <w:t>слишком резкими, грубыми и громкими звуками. Любители тяжелого рока или металла, к сожалению, не способны воспринимать тонкие трели соловья или стрекотание кузнечиков. Очень полезно слушать птичий гомон, различать птиц по голосам, наслаждаться гармоничной, мелодичной музыкой нью-эйдж или классикой. Тогда душа ваша будет спокойнее и умиротвореннее.</w:t>
      </w:r>
    </w:p>
    <w:p>
      <w:pPr>
        <w:pStyle w:val="Normal"/>
        <w:ind w:firstLine="284"/>
        <w:rPr/>
      </w:pPr>
      <w:r>
        <w:rPr/>
        <w:t xml:space="preserve">А </w:t>
      </w:r>
      <w:r>
        <w:rPr>
          <w:b/>
          <w:bCs/>
        </w:rPr>
        <w:t xml:space="preserve">обоняние </w:t>
      </w:r>
      <w:r>
        <w:rPr/>
        <w:t>развивается, конечно же, тонкими природными ароматами, в основном запахом цветов. Городские жители, к которым отношусь и я сама, безусловно, испытывают недостаток в тонких ароматах. Наше обоняние страдает от бен-зиновых выхлопов и прочих «прелестей» большого города. Нас спасет природа! Каждый свой выезд за город используйте для того, чтобы подышать. Вдыхайте ароматы свежего снега, весенней полянки, запах русской бани и веника! А ароматические масла - это праздник и царская роскошь для нашего обоняния. Они способны привнести чудо в жизнь, поднять настроение и повысить энергетику. И все это благодаря обонянию!  •</w:t>
      </w:r>
    </w:p>
    <w:p>
      <w:pPr>
        <w:pStyle w:val="Normal"/>
        <w:ind w:firstLine="284"/>
        <w:rPr/>
      </w:pPr>
      <w:r>
        <w:rPr/>
        <w:t xml:space="preserve">Что уж говорить об </w:t>
      </w:r>
      <w:r>
        <w:rPr>
          <w:b/>
          <w:bCs/>
        </w:rPr>
        <w:t xml:space="preserve">осязании! </w:t>
      </w:r>
      <w:r>
        <w:rPr/>
        <w:t>Это чувство способно доставить нам море наслаждения. Какое счастье, когда тебя ласкают любимые руки! Руки матери, руки возлюбленного, нежные ручки ребенка. Прикосновение способно дарить блаженство, исцелять, унимать боль и наполнять силой. А животных мы заводим часто именно для того, чтобы иметь восхитительную возможность их погладить! И за это потрясающее удовольствие мы готовы с ними гулять, терпеть клочья шерсти по всему дому, поцарапанные диваны... впрочем, это уже другая история. А начинается все с того, что нам нравится гладить собачку или кошечку, не правда ли? Гладьте себя, гладьте своих любимых, гладьте животных, и ваше счастье приумножится многократно!</w:t>
      </w:r>
    </w:p>
    <w:p>
      <w:pPr>
        <w:pStyle w:val="Normal"/>
        <w:ind w:firstLine="284"/>
        <w:rPr/>
      </w:pPr>
      <w:r>
        <w:rPr/>
        <w:t xml:space="preserve">Полагаю, гурманы со мной согласятся, когда я скажу, что </w:t>
      </w:r>
      <w:r>
        <w:rPr>
          <w:b/>
          <w:bCs/>
        </w:rPr>
        <w:t xml:space="preserve">вкус </w:t>
      </w:r>
      <w:r>
        <w:rPr/>
        <w:t xml:space="preserve">прекрасного блюда вполне способен сделать нас счастливыми! Положа руку на сердце, можно признаться, что хорошо поесть -это великая радость. Если относиться к своей жизни, как к чуду, что мы, надеюсь, и делаем с вами, то можно получать удовольствие от вкуса простого черного хлеба со свежим маслом. А уж гастрономические прелести от клубничного варенья до устриц, от сала с чесноком до пирожка с капустой, от тарелочки окрошки со сметаной и укропом в жаркий летний полдень до только что сорванной земляники на солнечной полянке, а? Думаю, у вас уже слюнки текут, а я ведь перечислила лишь те немногие впечатления, которые нам может подарить наш вкус. Вот видите, сколько у нас возможностей для счастья, стоит лишь внимательно прислушаться к себе, к своим ощущениям. </w:t>
      </w:r>
      <w:r>
        <w:rPr>
          <w:b/>
          <w:bCs/>
        </w:rPr>
        <w:t xml:space="preserve">Интуиция </w:t>
      </w:r>
      <w:r>
        <w:rPr/>
        <w:t>помогает нам принимать правильные решения, направляет в пути, защищает от неудач. Пробудить ее поможет работа над собой, привычка внимательно прислушиваться к внутреннему голосу, даже если он чуть слышен. И еще я рекомендую больше времени уделять медитации - любой, какая вам больше нравится. Часто после медитаций, молитв и мантр развивается не только интуиция, но и многочисленные способности.</w:t>
      </w:r>
    </w:p>
    <w:p>
      <w:pPr>
        <w:pStyle w:val="Normal"/>
        <w:ind w:firstLine="284"/>
        <w:rPr/>
      </w:pPr>
      <w:r>
        <w:rPr/>
        <w:t>Теперь настало время для еще одного маленького «контрольного задания». Правила вы помните: прочитывая позитивные утверждения, вы отвечаете «да» или «нет» и делаете соответствующие выводы. Только ни в коем случае не упрекайте себя! Лучше с любовью и заботой включите необходимые аффирмации в свой «банк добрых мыслей». Уделяйте им побольше внимания - и они обязательно станут вашей новой реальностью!</w:t>
      </w:r>
    </w:p>
    <w:p>
      <w:pPr>
        <w:pStyle w:val="Normal"/>
        <w:ind w:firstLine="284"/>
        <w:rPr/>
      </w:pPr>
      <w:r>
        <w:rPr/>
        <w:t>Перышки птицы счастья</w:t>
      </w:r>
    </w:p>
    <w:p>
      <w:pPr>
        <w:pStyle w:val="Normal"/>
        <w:ind w:firstLine="284"/>
        <w:rPr/>
      </w:pPr>
      <w:r>
        <w:rPr/>
        <w:t xml:space="preserve">• </w:t>
      </w:r>
      <w:r>
        <w:rPr/>
        <w:t>Я верю: Бог всегда со мной и всегда помогает мне. Высшая сила неустанно заботится обо мне, и я всегда окружена Божественной любовью!</w:t>
      </w:r>
    </w:p>
    <w:p>
      <w:pPr>
        <w:pStyle w:val="Normal"/>
        <w:ind w:firstLine="284"/>
        <w:rPr/>
      </w:pPr>
      <w:r>
        <w:rPr/>
        <w:t xml:space="preserve">•  </w:t>
      </w:r>
      <w:r>
        <w:rPr/>
        <w:t>Я живу в дружественном мире. Жизнь всегда на моей стороне! Весь мир дарит мне поддержку, радость и любовь. Это моя Вселенная!</w:t>
      </w:r>
    </w:p>
    <w:p>
      <w:pPr>
        <w:pStyle w:val="Normal"/>
        <w:ind w:firstLine="284"/>
        <w:rPr/>
      </w:pPr>
      <w:r>
        <w:rPr/>
        <w:t xml:space="preserve">•  </w:t>
      </w:r>
      <w:r>
        <w:rPr/>
        <w:t>Я верю в то, что Вселенная щедра, любвеобильна и наполнена радостью. В мире достаточно счастья, в том числе и для меня!</w:t>
      </w:r>
    </w:p>
    <w:p>
      <w:pPr>
        <w:pStyle w:val="Normal"/>
        <w:ind w:firstLine="284"/>
        <w:rPr/>
      </w:pPr>
      <w:r>
        <w:rPr/>
        <w:t xml:space="preserve">• </w:t>
      </w:r>
      <w:r>
        <w:rPr/>
        <w:t>Я принимаю жизнь такой, какая она есть. Я - часть потока жизни, и с радостью двигаюсь вместе с ним! Я не препятствую потоку жизни нести меня к счастью и любви. Я верю, что мир открывает передо мной правильные двери!</w:t>
      </w:r>
    </w:p>
    <w:p>
      <w:pPr>
        <w:pStyle w:val="Normal"/>
        <w:ind w:firstLine="284"/>
        <w:rPr/>
      </w:pPr>
      <w:r>
        <w:rPr/>
        <w:t xml:space="preserve">• </w:t>
      </w:r>
      <w:r>
        <w:rPr/>
        <w:t>Я выражаю свои чувства открыто и легко. Я смотрю на все с любовью и радостью и везде и всегда вижу радость и красоту!</w:t>
      </w:r>
    </w:p>
    <w:p>
      <w:pPr>
        <w:pStyle w:val="Normal"/>
        <w:ind w:firstLine="284"/>
        <w:rPr/>
      </w:pPr>
      <w:r>
        <w:rPr/>
        <w:t xml:space="preserve">• </w:t>
      </w:r>
      <w:r>
        <w:rPr/>
        <w:t>Я наслаждаюсь изобилием и красотой окружающего мира. Я готова ощущать и принимать радость каждое мгновение моей прекрасной яркой жизни!</w:t>
      </w:r>
    </w:p>
    <w:p>
      <w:pPr>
        <w:pStyle w:val="Normal"/>
        <w:ind w:firstLine="284"/>
        <w:rPr/>
      </w:pPr>
      <w:r>
        <w:rPr/>
        <w:t>И еще один маленький совет, который поможет в создании счастливой, радостной и гармоничной жизни. Возьмите обычный лист бумаги и напишите на нем слова, которые характеризуют лично для вас счастье, например:</w:t>
      </w:r>
    </w:p>
    <w:p>
      <w:pPr>
        <w:pStyle w:val="Normal"/>
        <w:ind w:firstLine="284"/>
        <w:rPr/>
      </w:pPr>
      <w:r>
        <w:rPr/>
        <w:t xml:space="preserve">• </w:t>
      </w:r>
      <w:r>
        <w:rPr/>
        <w:t>свобода;</w:t>
      </w:r>
    </w:p>
    <w:p>
      <w:pPr>
        <w:pStyle w:val="Normal"/>
        <w:ind w:firstLine="284"/>
        <w:rPr/>
      </w:pPr>
      <w:r>
        <w:rPr/>
        <w:t xml:space="preserve">• </w:t>
      </w:r>
      <w:r>
        <w:rPr/>
        <w:t>любовь;</w:t>
      </w:r>
    </w:p>
    <w:p>
      <w:pPr>
        <w:pStyle w:val="Normal"/>
        <w:ind w:firstLine="284"/>
        <w:rPr/>
      </w:pPr>
      <w:r>
        <w:rPr/>
        <w:t xml:space="preserve">• </w:t>
      </w:r>
      <w:r>
        <w:rPr/>
        <w:t>изобилие;</w:t>
      </w:r>
    </w:p>
    <w:p>
      <w:pPr>
        <w:pStyle w:val="Normal"/>
        <w:ind w:firstLine="284"/>
        <w:rPr/>
      </w:pPr>
      <w:r>
        <w:rPr/>
        <w:t xml:space="preserve">• </w:t>
      </w:r>
      <w:r>
        <w:rPr/>
        <w:t>спокойствие;</w:t>
      </w:r>
    </w:p>
    <w:p>
      <w:pPr>
        <w:pStyle w:val="Normal"/>
        <w:ind w:firstLine="284"/>
        <w:rPr/>
      </w:pPr>
      <w:r>
        <w:rPr/>
        <w:t xml:space="preserve">• </w:t>
      </w:r>
      <w:r>
        <w:rPr/>
        <w:t>успех;</w:t>
      </w:r>
    </w:p>
    <w:p>
      <w:pPr>
        <w:pStyle w:val="Normal"/>
        <w:ind w:firstLine="284"/>
        <w:rPr/>
      </w:pPr>
      <w:r>
        <w:rPr/>
        <w:t xml:space="preserve">• </w:t>
      </w:r>
      <w:r>
        <w:rPr/>
        <w:t>радость;</w:t>
      </w:r>
    </w:p>
    <w:p>
      <w:pPr>
        <w:pStyle w:val="Normal"/>
        <w:ind w:firstLine="284"/>
        <w:rPr/>
      </w:pPr>
      <w:r>
        <w:rPr/>
        <w:t xml:space="preserve">• </w:t>
      </w:r>
      <w:r>
        <w:rPr/>
        <w:t>достижение;</w:t>
      </w:r>
    </w:p>
    <w:p>
      <w:pPr>
        <w:pStyle w:val="Normal"/>
        <w:ind w:firstLine="284"/>
        <w:rPr/>
      </w:pPr>
      <w:r>
        <w:rPr/>
        <w:t xml:space="preserve">• </w:t>
      </w:r>
      <w:r>
        <w:rPr/>
        <w:t>гармония.</w:t>
      </w:r>
    </w:p>
    <w:p>
      <w:pPr>
        <w:pStyle w:val="Normal"/>
        <w:ind w:firstLine="284"/>
        <w:rPr/>
      </w:pPr>
      <w:r>
        <w:rPr/>
        <w:t>Можете добавить свои собственные слова. Утром после пробуждения и вечером перед сном читайте эти слова для себя вслух, стараясь проникнуть в их вибрации. Лично я так делаю постоянно, постоянно! Наполняйте свое сознание позитивными словами, позитивной энергией и позитивные результаты не замедлят проявиться в реальной жизни. Это так, в этом вся правда, поверьте, и вы почувствуете радость перевоплощения, дорогие мои!</w:t>
      </w:r>
    </w:p>
    <w:p>
      <w:pPr>
        <w:pStyle w:val="Normal"/>
        <w:ind w:firstLine="284"/>
        <w:rPr>
          <w:b/>
          <w:b/>
        </w:rPr>
      </w:pPr>
      <w:r>
        <w:rPr>
          <w:b/>
        </w:rPr>
        <w:t>С чего начинается дружба?</w:t>
      </w:r>
    </w:p>
    <w:p>
      <w:pPr>
        <w:pStyle w:val="Normal"/>
        <w:ind w:firstLine="284"/>
        <w:rPr/>
      </w:pPr>
      <w:r>
        <w:rPr/>
        <w:t>Абсолютно верно, о способнейшие мои читатели, - с улыбки! С искренней, теплой и радостной улыбки, несущей от одного сердца к другому послание любви и счастья. Не могу не вспомнить здесь добрым словом американцев, которые действительно умеют улыбаться, даже незнакомому человеку. Идешь, например, по улице и в узком месте сталкиваешься с человеком. Обязательно улыбка, кивок головой: «Привет, разрешите пройти!» - это норма вежливости для самых обычных людей.</w:t>
      </w:r>
    </w:p>
    <w:p>
      <w:pPr>
        <w:pStyle w:val="Normal"/>
        <w:ind w:firstLine="284"/>
        <w:rPr/>
      </w:pPr>
      <w:r>
        <w:rPr/>
        <w:t>Кстати, когда я вернулась домой после долгого пребывания в Америке, мне в первую очереди бросились в глаза хмурые лица наших сограждан. Очень надеюсь, что мой вдохновенный труд поможет сократить, хотя бы ненамного, число этих угрюмых людей... Ох, скорее бы!</w:t>
      </w:r>
    </w:p>
    <w:p>
      <w:pPr>
        <w:pStyle w:val="Normal"/>
        <w:ind w:firstLine="284"/>
        <w:rPr/>
      </w:pPr>
      <w:r>
        <w:rPr/>
        <w:t>Итак, начнем с улыбки. Фальшивые, натянутые, саркастические, злорадные, жалкие и вымученные улыбки, согласитесь, к этому случаю совсем не подходят! Поэтому предлагаю вам подойти к зеркалу и немного потренироваться. Подошли? Улыбнулись? Так-так... Губы растягиваем пошире... Зубки показываем... Давно ли были у стоматолога? Пожалуй, уже пора нанести ему визит... Повеселее, пожалуйста, в глазах радость! Нет, ну что это, просто какая-то гримаса счастья получается!</w:t>
      </w:r>
    </w:p>
    <w:p>
      <w:pPr>
        <w:pStyle w:val="Normal"/>
        <w:ind w:firstLine="284"/>
        <w:rPr/>
      </w:pPr>
      <w:r>
        <w:rPr/>
        <w:t>В чем же дело? А дело в том, что внешняя улыбка без внутреннего содержания пуста и лишена всякого смысла. Что мы с вами сейчас и продемонстрировали!</w:t>
      </w:r>
    </w:p>
    <w:p>
      <w:pPr>
        <w:pStyle w:val="Normal"/>
        <w:ind w:firstLine="284"/>
        <w:rPr/>
      </w:pPr>
      <w:r>
        <w:rPr/>
        <w:t>Улыбаться, согласитесь, умеют все. Но вот сияние внутренней улыбки, улыбки души исходит далеко не от каждого! Что же это такое - внутренняя улыбка?</w:t>
      </w:r>
    </w:p>
    <w:p>
      <w:pPr>
        <w:pStyle w:val="Normal"/>
        <w:ind w:firstLine="284"/>
        <w:rPr/>
      </w:pPr>
      <w:r>
        <w:rPr/>
        <w:t>Возлюбленные мои, это отдельная и многогранная тема! Настоятельно рекомендую прочитать труды Мантека Чиа, например «Исцеление космосом». Там, в частности, говорится о том, что для укрепления здоровья полезно улыбаться не только окружающим, но и своим собственным органам, собственному телу.</w:t>
      </w:r>
    </w:p>
    <w:p>
      <w:pPr>
        <w:pStyle w:val="Normal"/>
        <w:ind w:firstLine="284"/>
        <w:rPr/>
      </w:pPr>
      <w:r>
        <w:rPr/>
        <w:t xml:space="preserve">Что же касается внутреннего света и сияния, то предлагаю вернуться к главе о формировании Божественного сознания и еще раз ее внимательно прочитать. И не только прочитать, но и постараться прожить, вникнуть в это состояние. Потому что, когда вы преуспеете (в чем я нисколько не сомневаюсь) в пробуждении Божественного сознания и света в своей душе, то </w:t>
      </w:r>
      <w:r>
        <w:rPr>
          <w:b/>
          <w:bCs/>
        </w:rPr>
        <w:t xml:space="preserve">чистая, искренняя, радостная улыбка будет постоянно присутствовать на ваших устах. </w:t>
      </w:r>
      <w:r>
        <w:rPr/>
        <w:t>Вспомните загадочную улыбку Будды на всех его изображениях.</w:t>
      </w:r>
    </w:p>
    <w:p>
      <w:pPr>
        <w:pStyle w:val="Normal"/>
        <w:ind w:firstLine="284"/>
        <w:rPr/>
      </w:pPr>
      <w:r>
        <w:rPr/>
        <w:t>Я помню, мне было девятнадцать-двадцать лет (совсем недавно, как вы понимаете) и я практиковала упражнение, которое так и называется «Улыбка Будды». Оно очень простое: в каждый момент времени надо обращать внимание на свое лицо. Когда все окружающие озабоченны и хмуры, вы просто подтягиваете уголки губ наверх, по направлению к ушам. Эффект получается потрясающий.</w:t>
      </w:r>
    </w:p>
    <w:p>
      <w:pPr>
        <w:pStyle w:val="Normal"/>
        <w:ind w:firstLine="284"/>
        <w:rPr/>
      </w:pPr>
      <w:r>
        <w:rPr/>
        <w:t>Во-первых, вы создаете великолепный привлекательный образ приветливого и радостного существа.</w:t>
      </w:r>
    </w:p>
    <w:p>
      <w:pPr>
        <w:pStyle w:val="Normal"/>
        <w:ind w:firstLine="284"/>
        <w:rPr/>
      </w:pPr>
      <w:r>
        <w:rPr/>
        <w:t xml:space="preserve">Во-вторых, вы начинаете выглядеть значительно моложе, потому что ничто так не старит, как выражение постоянной озабоченности и серьезности. То, что будет на вашем лице, вы принесете в собственную жизнь. И это будет нормой жизни, вам даже напрягаться не придется. Все будет происходить само собой. В общем, блаженство станет обычным состоянием. </w:t>
      </w:r>
      <w:r>
        <w:rPr>
          <w:b/>
          <w:bCs/>
        </w:rPr>
        <w:t>Блаженство и чудеса станут нормой жизни.</w:t>
      </w:r>
    </w:p>
    <w:p>
      <w:pPr>
        <w:pStyle w:val="Normal"/>
        <w:ind w:firstLine="284"/>
        <w:rPr/>
      </w:pPr>
      <w:r>
        <w:rPr/>
        <w:t xml:space="preserve">Я бы не имела морального права утверждать это, если бы сама, на собственном опыте, не испытала невероятное счастье, пусть недолгого, пусть хоть чуть-чуть, но приближения к тому бесконечно прекрасному Божественному источнику жизни, о котором все время пишу. Я не знаю, какой еще метод донесения информации мне использовать, чтобы мои драгоценные читатели поверили, осознали, что </w:t>
      </w:r>
      <w:r>
        <w:rPr>
          <w:b/>
          <w:bCs/>
        </w:rPr>
        <w:t>чудеса реальны, что они происходят постоянно и что счастье - наше естественное, нормальное состояние, которое доступно всем!</w:t>
      </w:r>
    </w:p>
    <w:p>
      <w:pPr>
        <w:pStyle w:val="Normal"/>
        <w:ind w:firstLine="284"/>
        <w:rPr/>
      </w:pPr>
      <w:r>
        <w:rPr/>
        <w:t>Те из вас, мои дорогие, кто посещал мои семинары, постоянно говорят мне о том, что во время нашего общения происходит некое волшебство: слушатели испытывают ощущение полета, радости и счастья. Вот-вот, я как раз об этом и говорю. Поверьте, что моя жизнь протекала так же, как у всех, до тех пор, пока... Пока я не стала читать аффирмации, молитвы, мантры, размышлять о великих способностях нашей души, когда она обретает, а вернее, укрепляет связь со своим Божественным источником, то есть делать все то, о чем пишу в своих книгах. И правда состоит в том, что все в жизни довольно просто, главное -это определиться со своей целью.</w:t>
      </w:r>
    </w:p>
    <w:p>
      <w:pPr>
        <w:pStyle w:val="Normal"/>
        <w:ind w:firstLine="284"/>
        <w:rPr/>
      </w:pPr>
      <w:r>
        <w:rPr>
          <w:b/>
          <w:bCs/>
        </w:rPr>
        <w:t xml:space="preserve">Если цель ваша- счастье, то, развивая в себе чудесные качества души, вы неминуемо придете к нему. </w:t>
      </w:r>
      <w:r>
        <w:rPr/>
        <w:t>Обязательно придете, другого и быть не может. Тогда каждое мгновение жизни станет таинством. Тогда даже такие прозаические занятия, как оплата счетов в Сбербанке или простаивание в транспортных пробках, станет еще одним проявлением Божественного разума.</w:t>
      </w:r>
    </w:p>
    <w:p>
      <w:pPr>
        <w:pStyle w:val="Normal"/>
        <w:ind w:firstLine="284"/>
        <w:rPr/>
      </w:pPr>
      <w:r>
        <w:rPr/>
        <w:t>Возможно, именно сейчас вам необходимо поразмышлять о взаимоотношениях с любимым человеком или почитать мысленно молитву или мантру. Этот свет, который исходит от вас, не гаснет никогда, что бы вы ни делали и где бы ни находились.</w:t>
      </w:r>
    </w:p>
    <w:p>
      <w:pPr>
        <w:pStyle w:val="Normal"/>
        <w:ind w:firstLine="284"/>
        <w:rPr>
          <w:b/>
          <w:b/>
          <w:bCs/>
        </w:rPr>
      </w:pPr>
      <w:r>
        <w:rPr>
          <w:b/>
          <w:bCs/>
        </w:rPr>
        <w:t>Запомните, вы - источник любви, света и гармонии.</w:t>
      </w:r>
    </w:p>
    <w:p>
      <w:pPr>
        <w:pStyle w:val="Normal"/>
        <w:ind w:firstLine="284"/>
        <w:rPr/>
      </w:pPr>
      <w:r>
        <w:rPr/>
        <w:t>И тогда очаровательная, радостная и мудрая улыбка всегда будет играть на ваших устах, а это значит, что весь мир станет вашим другом.</w:t>
      </w:r>
    </w:p>
    <w:p>
      <w:pPr>
        <w:pStyle w:val="Normal"/>
        <w:ind w:firstLine="284"/>
        <w:rPr/>
      </w:pPr>
      <w:r>
        <w:rPr/>
        <w:t>Попробуйте, это совсем несложно. Жить, как живет большинство, привычнее, но это не приносит счастья. Попробуйте жить по-новому, и вы уже никогда не вернетесь в прошлое, где возможны ссоры, склоки, нищета и зависть. Вы станете иным. Вы станете примером для других, а это великое счастье, не так ли?</w:t>
      </w:r>
    </w:p>
    <w:p>
      <w:pPr>
        <w:pStyle w:val="Normal"/>
        <w:ind w:firstLine="284"/>
        <w:rPr/>
      </w:pPr>
      <w:r>
        <w:rPr/>
        <w:t>А сейчас мне хочется сделать небольшое отступление и написать еще раз об особом времени, в котором мы сейчас пребываем.</w:t>
      </w:r>
    </w:p>
    <w:p>
      <w:pPr>
        <w:pStyle w:val="Normal"/>
        <w:ind w:firstLine="284"/>
        <w:rPr/>
      </w:pPr>
      <w:r>
        <w:rPr/>
        <w:t xml:space="preserve">Мы с вами живем в эпоху, о прекрасные мои, когда время сжимается, энергии усиливаются и </w:t>
      </w:r>
      <w:r>
        <w:rPr>
          <w:b/>
          <w:bCs/>
        </w:rPr>
        <w:t>все, что мы отдаем в мир, возвращается к нам не в удвоенном, а в утроенном, а то и в удесятеренном виде.</w:t>
      </w:r>
    </w:p>
    <w:p>
      <w:pPr>
        <w:pStyle w:val="Normal"/>
        <w:ind w:firstLine="284"/>
        <w:rPr>
          <w:i/>
          <w:i/>
          <w:iCs/>
        </w:rPr>
      </w:pPr>
      <w:r>
        <w:rPr>
          <w:i/>
          <w:iCs/>
        </w:rPr>
        <w:t>Парень не вернул деньги, которые, давая сдачу, ему переплатила неопытная кассирша, и у него прорывает трубы в квартире.</w:t>
      </w:r>
    </w:p>
    <w:p>
      <w:pPr>
        <w:pStyle w:val="Normal"/>
        <w:ind w:firstLine="284"/>
        <w:rPr>
          <w:i/>
          <w:i/>
          <w:iCs/>
        </w:rPr>
      </w:pPr>
      <w:r>
        <w:rPr>
          <w:i/>
          <w:iCs/>
        </w:rPr>
        <w:t>Муж отбирает все имущество бывшей супруги, и его увольняют с работы.</w:t>
      </w:r>
    </w:p>
    <w:p>
      <w:pPr>
        <w:pStyle w:val="Normal"/>
        <w:ind w:firstLine="284"/>
        <w:rPr>
          <w:i/>
          <w:i/>
          <w:iCs/>
        </w:rPr>
      </w:pPr>
      <w:r>
        <w:rPr>
          <w:i/>
          <w:iCs/>
        </w:rPr>
        <w:t>Девушка помогает устроиться на работу одинокой молодой маме, которую никуда не принимали, и ее посылают учиться бесплатно во Францию.</w:t>
      </w:r>
    </w:p>
    <w:p>
      <w:pPr>
        <w:pStyle w:val="Normal"/>
        <w:ind w:firstLine="284"/>
        <w:rPr>
          <w:i/>
          <w:i/>
          <w:iCs/>
        </w:rPr>
      </w:pPr>
      <w:r>
        <w:rPr>
          <w:i/>
          <w:iCs/>
        </w:rPr>
        <w:t>Семья помогает одинокой старушке-соседке то продуктами, то деньгами, и она завещает свою квартиру и дачу их детям.</w:t>
      </w:r>
    </w:p>
    <w:p>
      <w:pPr>
        <w:pStyle w:val="Normal"/>
        <w:ind w:firstLine="284"/>
        <w:rPr/>
      </w:pPr>
      <w:r>
        <w:rPr/>
        <w:t>Все это примеры из моего ближайшего окружения, и их великое множество.</w:t>
      </w:r>
    </w:p>
    <w:p>
      <w:pPr>
        <w:pStyle w:val="Normal"/>
        <w:ind w:firstLine="284"/>
        <w:rPr/>
      </w:pPr>
      <w:r>
        <w:rPr>
          <w:b/>
          <w:bCs/>
        </w:rPr>
        <w:t xml:space="preserve">Живи сам, и давай жить другим! </w:t>
      </w:r>
      <w:r>
        <w:rPr/>
        <w:t>Если мы будем следовать только этому правилу, то наша жизнь может совершенно преобразиться!</w:t>
      </w:r>
    </w:p>
    <w:p>
      <w:pPr>
        <w:pStyle w:val="Normal"/>
        <w:ind w:firstLine="284"/>
        <w:rPr/>
      </w:pPr>
      <w:r>
        <w:rPr/>
        <w:t>Вы понимаете, о стремящиеся мои, что прежде всего мы очищаем свое сознание и учимся любить самих себя. Хорошо, предположим, научились.</w:t>
      </w:r>
    </w:p>
    <w:p>
      <w:pPr>
        <w:pStyle w:val="Normal"/>
        <w:ind w:firstLine="284"/>
        <w:rPr/>
      </w:pPr>
      <w:r>
        <w:rPr/>
        <w:t>Теперь можем приступить к сознательному творению собственного мира. В данном случае привлекаем самую родную душу, своего самого сладкого возлюбленного, свою лапочку, свою радость. Каким образом? Ах, мои дорогие, если вы уже свежи и чисты, если вы наполнены любовью, как пчела, несущая нектар в улей, если из вас изливается свет и счастье, то привлечь свою любимую лапочку проще простого. Вы убедитесь в этом сами.</w:t>
      </w:r>
    </w:p>
    <w:p>
      <w:pPr>
        <w:pStyle w:val="Normal"/>
        <w:ind w:firstLine="284"/>
        <w:rPr>
          <w:b/>
          <w:b/>
        </w:rPr>
      </w:pPr>
      <w:r>
        <w:rPr>
          <w:b/>
        </w:rPr>
        <w:t>Учимся счастливой любви</w:t>
      </w:r>
    </w:p>
    <w:p>
      <w:pPr>
        <w:pStyle w:val="Normal"/>
        <w:ind w:firstLine="284"/>
        <w:rPr/>
      </w:pPr>
      <w:r>
        <w:rPr/>
        <w:t>Когда вы входите в гармонию со Вселенной, с потоками жизни, то ваши желания исполняются почти автоматически. Главное - их озвучить. Что озвучить? Желания. Помните, что я говорила о законе двойной, тройной, удесятеренной отдачи?! Так вот, все желания сбываются, все мечты осуществляются. Особенно сейчас, особенно для нас. Мы же достойны всего самого лучшего, не так ли? Нам всегда везет, не забывайте об этом!</w:t>
      </w:r>
    </w:p>
    <w:p>
      <w:pPr>
        <w:pStyle w:val="Normal"/>
        <w:ind w:firstLine="284"/>
        <w:rPr>
          <w:b/>
          <w:b/>
        </w:rPr>
      </w:pPr>
      <w:r>
        <w:rPr>
          <w:b/>
        </w:rPr>
        <w:t>Привлекаем любовь</w:t>
      </w:r>
    </w:p>
    <w:p>
      <w:pPr>
        <w:pStyle w:val="Normal"/>
        <w:ind w:firstLine="284"/>
        <w:rPr/>
      </w:pPr>
      <w:r>
        <w:rPr/>
        <w:t>Итак, что нужно сделать для привлечения своей прекрасной любви?</w:t>
      </w:r>
    </w:p>
    <w:p>
      <w:pPr>
        <w:pStyle w:val="Normal"/>
        <w:ind w:firstLine="284"/>
        <w:rPr/>
      </w:pPr>
      <w:r>
        <w:rPr>
          <w:b/>
          <w:bCs/>
        </w:rPr>
        <w:t xml:space="preserve">Первый шаг. </w:t>
      </w:r>
      <w:r>
        <w:rPr/>
        <w:t>Прежде всего, не стонать, не жаловаться на отсутствие чего-либо и не тревожиться, а вспомнить о великой силе, заключенной в нас и ждущей только нашего сигнала, чтобы начать создавать тот мир и привлекать того человека, которые нам нужны. Здесь самое важное -расслабиться и довериться этой силе, которая способна перевернуть все ваши представления о возможном. Помните мое любимое слово «кураж»? Кураж в моем понимании - это абсолютная уверенность в себе, в своих силах и легкое волнение, знакомое всем игрокам. Так вот, прежде чем приступать к творению собственного мира, очень важно войти в это состояние.</w:t>
      </w:r>
    </w:p>
    <w:p>
      <w:pPr>
        <w:pStyle w:val="Normal"/>
        <w:ind w:firstLine="284"/>
        <w:rPr/>
      </w:pPr>
      <w:r>
        <w:rPr>
          <w:i/>
          <w:iCs/>
        </w:rPr>
        <w:t>Мне рассказали такой случай. По телевидению идет интервью с одним уважаемым человеком, профессором. Корреспондент замечает над дверью в квартире висящую подкову и, разумеется, задает вопрос: «Вы же образованный человек. Неужели вы верите в такую чушь ?» На что профессор отвечает: «Я сам не верю, но мне сказали, что это работает и для тех, кто в это не верит!»</w:t>
      </w:r>
    </w:p>
    <w:p>
      <w:pPr>
        <w:pStyle w:val="Normal"/>
        <w:ind w:firstLine="284"/>
        <w:rPr/>
      </w:pPr>
      <w:r>
        <w:rPr/>
        <w:t>Смешная история, однако, все-таки лучше верить в то, что ты делаешь, тогда и результат будет значительно лучше! Поверьте в то, что вы действительно можете, и у вас все получится!</w:t>
      </w:r>
    </w:p>
    <w:p>
      <w:pPr>
        <w:pStyle w:val="Normal"/>
        <w:ind w:firstLine="284"/>
        <w:rPr/>
      </w:pPr>
      <w:r>
        <w:rPr>
          <w:b/>
        </w:rPr>
        <w:t>Второй шаг</w:t>
      </w:r>
      <w:r>
        <w:rPr/>
        <w:t>. Облеките свою веру в словесную форму. Многие мечтают о любви вообще. Это хорошо, но не результативно. Значительно лучше выстроить в сознании образ себя, достойного всяческих благ и радостей. А затем подумать о качествах того человека, которого вы хотите видеть рядом. Вот примерный текст молитвы, которую надо читать, чтобы бесконечный Божественный разум создал в вашей жизни того, кто вам нужен.</w:t>
      </w:r>
    </w:p>
    <w:p>
      <w:pPr>
        <w:pStyle w:val="Normal"/>
        <w:ind w:firstLine="284"/>
        <w:rPr/>
      </w:pPr>
      <w:r>
        <w:rPr/>
        <w:t>Я благодарю Вселенную за все то, что у меня есть. Я знаю, что я достойна (достоин) всего самого лучшего по праву рождения. Сейчас я привлекаю в свою жизнь партнера, который подходит мне по всем показателям. Я с радостью дарю ему (ей) свою любовь, доброе сердце и чистые помыслы, и он (она) отвечает мне тем же. Я глубоко верю в то, что Божественная сила уже знает, где находится этот человек, и с каждым днем он (она) все ближе и ближе. Я узнаю его (ее) сразу по выражению глаз. Я открываюсь навстречу счастью. Наши отношения создаются на основе глубокой взаимной любви и доверия друг к другу. Я благодарю.</w:t>
      </w:r>
    </w:p>
    <w:p>
      <w:pPr>
        <w:pStyle w:val="Normal"/>
        <w:ind w:firstLine="284"/>
        <w:rPr/>
      </w:pPr>
      <w:r>
        <w:rPr>
          <w:b/>
          <w:bCs/>
        </w:rPr>
        <w:t xml:space="preserve">Шаг третий. </w:t>
      </w:r>
      <w:r>
        <w:rPr/>
        <w:t>Наберитесь терпения. Знаете, в чем заключается основная ошибка подавляющего большинства людей? В непоследовательности. Увлеченность сменяется скукой, и самые лучшие начинания тонут в каждодневной рутине. Проще говоря, у людей не хватает терпения читать молитву, мантру или сосредотачиваться на определенной идее в течение необходимого времени. А ведь это самое главное! Вера и терпение.</w:t>
      </w:r>
    </w:p>
    <w:p>
      <w:pPr>
        <w:pStyle w:val="Normal"/>
        <w:ind w:firstLine="284"/>
        <w:rPr/>
      </w:pPr>
      <w:r>
        <w:rPr/>
        <w:t>Верьте в то, что вы можете совершать чудеса, и они произойдут. Постарайтесь читать молитву для привлечения любви хотя бы в течение месяца, а потом уже можете расслабиться. Тем не менее и потом не забывайте при пробуждении говорить, бормотать, шептать, нежно мурлыкать: «Я люблю тебя. Я люблю тебя. Я люблю тебя». Таким образом, вы будете постоянно излучать энергию любви в пространство. А вы уже знаете, что посыл любви никогда не останется незамеченным в нашей благодатной Вселенной!</w:t>
      </w:r>
    </w:p>
    <w:p>
      <w:pPr>
        <w:pStyle w:val="Normal"/>
        <w:ind w:firstLine="284"/>
        <w:rPr/>
      </w:pPr>
      <w:r>
        <w:rPr/>
        <w:t>Вот что написала мне моя читательница из Уфы:</w:t>
      </w:r>
    </w:p>
    <w:p>
      <w:pPr>
        <w:pStyle w:val="Normal"/>
        <w:ind w:firstLine="284"/>
        <w:rPr>
          <w:i/>
          <w:i/>
          <w:iCs/>
        </w:rPr>
      </w:pPr>
      <w:r>
        <w:rPr>
          <w:i/>
          <w:iCs/>
        </w:rPr>
        <w:t>Здравствуйте, дорогая Наталия! Невозможно описать словами, как изменилась моя жизнь после прочтения ваших книг, спасибо Вам огромное! Хочу поделиться удивительным опытом, который, как мне кажется, вас заинтересует.</w:t>
      </w:r>
    </w:p>
    <w:p>
      <w:pPr>
        <w:pStyle w:val="Normal"/>
        <w:ind w:firstLine="284"/>
        <w:rPr>
          <w:i/>
          <w:i/>
          <w:iCs/>
        </w:rPr>
      </w:pPr>
      <w:r>
        <w:rPr>
          <w:i/>
          <w:iCs/>
        </w:rPr>
        <w:t>Я довольно длительное время утром, после пробуждения, и перед сном говорила Вселенной о любви, просто произносила: «Я люблю тебя». Это вошло у меня в привычку. И вот однажды в одно такое утро, произнеся, как обычно, слова любви, я услышала музыку, такую нежную и чистую, что ее вполне можно было бы назвать Музыкой хрустальных сфер. Я даже оглянулась, чтобы узнать, откуда она доносится. Музыка звучала в моей голове! Это было недолго, но я испытала такую радость, такой восторг. Я поняла, что таким образом Вселенная отвечает мне на мою любовь!</w:t>
      </w:r>
    </w:p>
    <w:p>
      <w:pPr>
        <w:pStyle w:val="Normal"/>
        <w:ind w:firstLine="284"/>
        <w:rPr>
          <w:i/>
          <w:i/>
          <w:iCs/>
        </w:rPr>
      </w:pPr>
      <w:r>
        <w:rPr>
          <w:i/>
          <w:iCs/>
        </w:rPr>
        <w:t>Но самое интересное, что через несколько дней совершенно случайно в универсаме я встретила молодого мужчину. Когда я встретилась с ним глазами, мне показалось, что я опять слышу эту Божественную музыку. Он смотрел на меня так, как будто мы знакомы уже тысячу лет. Мы влюбились друг в друга с первого взгляда. Соблюдая приличия, мы что-то бормотали. Вышли из магазина мы вместе и с тех пор не расстаемся. То, что я испытываю с ним, невозможно описать. У нас совершенно идеальные отношения и гармония во всем. Я благодарю за то, что чудеса возможны и мы сами их творим!</w:t>
      </w:r>
    </w:p>
    <w:p>
      <w:pPr>
        <w:pStyle w:val="Normal"/>
        <w:ind w:firstLine="284"/>
        <w:rPr>
          <w:i/>
          <w:i/>
          <w:iCs/>
        </w:rPr>
      </w:pPr>
      <w:r>
        <w:rPr>
          <w:i/>
          <w:iCs/>
        </w:rPr>
        <w:t>Ирина</w:t>
      </w:r>
    </w:p>
    <w:p>
      <w:pPr>
        <w:pStyle w:val="Normal"/>
        <w:ind w:firstLine="284"/>
        <w:rPr/>
      </w:pPr>
      <w:r>
        <w:rPr/>
        <w:t>Какое это счастье - найти свою радость! Какое счастье - растворяться в глазах любимого человека. Люди всегда стремились к любви. И никакие силы не смогут нас заставить отказаться от нее и от стремления бить счастливыми. Помните удивительно проникновенный фильм «Военно-полевой роман»? Его герои, живя в невероятно тяжелых условиях, любили так нежно, так сильно, что, хоть сотый раз смотри эту кинокартину, - слезы наворачиваются на глаза.</w:t>
      </w:r>
    </w:p>
    <w:p>
      <w:pPr>
        <w:pStyle w:val="Normal"/>
        <w:ind w:firstLine="284"/>
        <w:rPr/>
      </w:pPr>
      <w:r>
        <w:rPr/>
        <w:t>Но любовь - настолько хрупкая субстанция, что нуждается в очень бережном к себе отношении. Мало получить любовь, ее еще нужно суметь сохранить. А это бывает подчас даже сложнее. Тема эта весьма обширна и сама по себе заслуживает отдельной книги. Здесь же позвольте мне поделиться некоторыми соображениями.</w:t>
      </w:r>
    </w:p>
    <w:p>
      <w:pPr>
        <w:pStyle w:val="Normal"/>
        <w:ind w:firstLine="284"/>
        <w:rPr/>
      </w:pPr>
      <w:r>
        <w:rPr/>
        <w:t>Любовь останется со мной</w:t>
      </w:r>
    </w:p>
    <w:p>
      <w:pPr>
        <w:pStyle w:val="Normal"/>
        <w:ind w:firstLine="284"/>
        <w:rPr/>
      </w:pPr>
      <w:r>
        <w:rPr>
          <w:i/>
          <w:iCs/>
        </w:rPr>
        <w:t xml:space="preserve">Не привязывайте любовь! </w:t>
      </w:r>
      <w:r>
        <w:rPr/>
        <w:t xml:space="preserve">Представьте себе, что любовь между вами и вашим любимым - это нежнейшая бабочка, которая дарит радость и наслаждение. Но ее невозможно взять в руки: с крылышек тотчас же слетает бархатистое напыление и бабочка теряет свой чудесный вид. Если вы хотите сохранить свою любовь, то пусть между вами и вашим любимым или любимой будет некое расстояние, некая дистанция. </w:t>
      </w:r>
      <w:r>
        <w:rPr>
          <w:b/>
          <w:bCs/>
        </w:rPr>
        <w:t xml:space="preserve">Не пытайтесь знать все о человеке, с которым живете или которого любите. </w:t>
      </w:r>
      <w:r>
        <w:rPr/>
        <w:t>Пусть у каждого будет свой мир, на который он или она имеет безоговорочное право. Свое пространство.</w:t>
      </w:r>
    </w:p>
    <w:p>
      <w:pPr>
        <w:pStyle w:val="Normal"/>
        <w:ind w:firstLine="284"/>
        <w:rPr/>
      </w:pPr>
      <w:r>
        <w:rPr/>
        <w:t>Фэн-шуй, который я так люблю, рекомендует супругам иметь отдельные спальни. Можно иронизировать над этим, однако здесь есть зерно истины.</w:t>
      </w:r>
    </w:p>
    <w:p>
      <w:pPr>
        <w:pStyle w:val="Normal"/>
        <w:ind w:firstLine="284"/>
        <w:rPr/>
      </w:pPr>
      <w:r>
        <w:rPr/>
        <w:t>Мне очень нравится притча, которую приводит Ото:</w:t>
      </w:r>
    </w:p>
    <w:p>
      <w:pPr>
        <w:pStyle w:val="Normal"/>
        <w:ind w:firstLine="284"/>
        <w:rPr/>
      </w:pPr>
      <w:r>
        <w:rPr>
          <w:i/>
          <w:iCs/>
        </w:rPr>
        <w:t xml:space="preserve">Молодой человек влюбился в прекрасную девушку и предлагает ей руку и сердце. «Хорошо, - отвечает девушка, — я выйду за тебя замуж, но при одном условии». — «Я все сделаю для тебя — говорит молодой человек. — Чего ты хочешь?» </w:t>
      </w:r>
      <w:r>
        <w:rPr/>
        <w:t xml:space="preserve">— </w:t>
      </w:r>
      <w:r>
        <w:rPr>
          <w:i/>
          <w:iCs/>
        </w:rPr>
        <w:t>«Я хочу, чтобы ты жил в своем доме, а я буду жить в своем. Мы будем гулять в лесу и иногда встречаться. И эти встречи будут приносить нам огромную радость. Мы будем петь, танцевать, заниматься любовью с восторгом. Только так мы сможем быть счастливы. Только так мы сможем сохранить свою любовь». Молодой человек не смог принять условие своей любимой, и они расстались.</w:t>
      </w:r>
    </w:p>
    <w:p>
      <w:pPr>
        <w:pStyle w:val="Normal"/>
        <w:ind w:firstLine="284"/>
        <w:rPr/>
      </w:pPr>
      <w:r>
        <w:rPr/>
        <w:t>В этой притче есть глубокий смысл. Любовь иногда слишком прекрасна для обыденной жизни. Она меняется с течением времени и, как это ни грустно, часто исчезает, оставляя в душе сладостно-щемящее чувство. Будем же благодарны за все, что имеем!</w:t>
      </w:r>
    </w:p>
    <w:p>
      <w:pPr>
        <w:pStyle w:val="Normal"/>
        <w:ind w:firstLine="284"/>
        <w:rPr>
          <w:i/>
          <w:i/>
          <w:iCs/>
        </w:rPr>
      </w:pPr>
      <w:r>
        <w:rPr>
          <w:i/>
          <w:iCs/>
        </w:rPr>
        <w:t>Не пытайтесь исправить недостатки своего спутника</w:t>
      </w:r>
    </w:p>
    <w:p>
      <w:pPr>
        <w:pStyle w:val="Normal"/>
        <w:ind w:firstLine="284"/>
        <w:rPr/>
      </w:pPr>
      <w:r>
        <w:rPr/>
        <w:t>Существует расхожее мнение, что, заполучив в супруги своего любимого, теперь-то можно вылепить из него (или из нее) все, что пожелаешь. Ан нет! В супружеской жизни иногда требуется столько такта и дипломатии, что впору открывать курсы по мирному сосуществованию двух различных систем.</w:t>
      </w:r>
    </w:p>
    <w:p>
      <w:pPr>
        <w:pStyle w:val="Normal"/>
        <w:ind w:firstLine="284"/>
        <w:rPr/>
      </w:pPr>
      <w:r>
        <w:rPr/>
        <w:t>На мой взгляд, очень важно предоставить любимому человеку свободу развиваться в том направлении, которое его (или ее) делает счастливым. Помните, что мы несем ответственность только за себя и желание перевоспитывать уже взрослого человека - пусть оно и кажется благой целью - ведет только к росту разводов. Единственный человек, которого можно переделывать и перевоспитывать, - это вы сами.</w:t>
      </w:r>
    </w:p>
    <w:p>
      <w:pPr>
        <w:pStyle w:val="Normal"/>
        <w:ind w:firstLine="284"/>
        <w:rPr>
          <w:i/>
          <w:i/>
          <w:iCs/>
        </w:rPr>
      </w:pPr>
      <w:r>
        <w:rPr>
          <w:i/>
          <w:iCs/>
        </w:rPr>
        <w:t>Жизнь без любви бесцельна</w:t>
      </w:r>
    </w:p>
    <w:p>
      <w:pPr>
        <w:pStyle w:val="Normal"/>
        <w:ind w:firstLine="284"/>
        <w:rPr/>
      </w:pPr>
      <w:r>
        <w:rPr/>
        <w:t xml:space="preserve">Пусть целью ваших взаимоотношений, вашего брака будут любовь и радость. Старайтесь не воспринимать членов семьи как нечто само собой разумеющееся. Мы можем сделать каждый свой день счастливым, только если будем выказывать больше любви. Как пишет несравненная Луиза Хей, «когда я смотрю на близкого человека, я задаю вопрос: «Как еще я могу выразить мою любовь к тебе?»» </w:t>
      </w:r>
      <w:r>
        <w:rPr>
          <w:b/>
          <w:bCs/>
        </w:rPr>
        <w:t xml:space="preserve">Не жалейте любви для своих любимых, даже если вы вместе уже десять, двадцать, тридцать и более лет! Не стесняйтесь проявлять свои чувства. </w:t>
      </w:r>
      <w:r>
        <w:rPr/>
        <w:t>Моменты счастья и любви между близкими людьми бесценны.</w:t>
      </w:r>
    </w:p>
    <w:p>
      <w:pPr>
        <w:pStyle w:val="Normal"/>
        <w:ind w:firstLine="284"/>
        <w:rPr/>
      </w:pPr>
      <w:r>
        <w:rPr>
          <w:i/>
          <w:iCs/>
        </w:rPr>
        <w:t xml:space="preserve">Я разговаривала с человеком, попавшим в завал в шахте. Это произошло в 2004 году на Украине. Он сказал, что вышел оттуда совсем другим человеком. Почему? Прежде всего, представьте: холод, почти полная темнота, полное отсутствие еды.-Людям (а там было двадцать шахтеров) приходилось идти по пояс в холодной воде. Воздуха становилось все меньше и меньше. И вот наступил момент, когда надежды на спасение уже практически не осталось. И вы знаете, о чем говорили взрослые мужчины перед почти уже неминуемой смертью? </w:t>
      </w:r>
      <w:r>
        <w:rPr>
          <w:b/>
          <w:bCs/>
          <w:i/>
          <w:iCs/>
        </w:rPr>
        <w:t xml:space="preserve">О любви! </w:t>
      </w:r>
      <w:r>
        <w:rPr>
          <w:i/>
          <w:iCs/>
        </w:rPr>
        <w:t>Они вспоминали всех женщин, которых любили, и конечно же мать. Мой знакомый сказал мне, что сожалел только об одном. О том, что не был достаточно ласков со своими любимыми!</w:t>
      </w:r>
    </w:p>
    <w:p>
      <w:pPr>
        <w:pStyle w:val="Normal"/>
        <w:ind w:firstLine="284"/>
        <w:rPr/>
      </w:pPr>
      <w:r>
        <w:rPr>
          <w:i/>
          <w:iCs/>
        </w:rPr>
        <w:t xml:space="preserve">А почему он вышел оттуда другим? Потому что в критические моменты Александр (назовем его так) видел ангела, который указывал ему путь к спасению! Александр был руководителем этой группы попавших в беду шахтеров. «Я никогда не верил ни во что, — рассказывал он мне после перенесенного испытания, — но в этой темной шахте я видел ангела, который манил меня за собой туда, где было на самом деле безопасно. И в результате после девяти дней мрака, голода и отчаяния мы все-таки выбрались. Первое, что я сделал после спасения, — сходил в церковь, купил своей жене то, о чем она давно мечтала, и завел собаку, потому что сам этого давно хотел. «Я теперь больше люблю жизнь, жену, и сердце мое стало нежным», </w:t>
      </w:r>
      <w:r>
        <w:rPr/>
        <w:t xml:space="preserve">— </w:t>
      </w:r>
      <w:r>
        <w:rPr>
          <w:i/>
          <w:iCs/>
        </w:rPr>
        <w:t>говорил мне этот сильный мужчина и на глазах у него были слезы. Слезы радости оттого, что он сильнее ощущает любовь и радость жизни.</w:t>
      </w:r>
    </w:p>
    <w:p>
      <w:pPr>
        <w:pStyle w:val="Normal"/>
        <w:ind w:firstLine="284"/>
        <w:rPr/>
      </w:pPr>
      <w:r>
        <w:rPr>
          <w:b/>
          <w:bCs/>
        </w:rPr>
        <w:t xml:space="preserve">Любовь, ласка - это единственный язык, который понимают все живые существа. </w:t>
      </w:r>
      <w:r>
        <w:rPr>
          <w:bCs/>
        </w:rPr>
        <w:t>По-</w:t>
      </w:r>
      <w:r>
        <w:rPr/>
        <w:t xml:space="preserve">гладьте свою мамочку, обнимите отца. Родители - это наше драгоценное достояние. Меня удивляют американцы, с которыми я общалась. Для них в порядке вещей не видеться с членами своей семьи годами и даже десятилетиями! Это влечет за собой неврозы, одиночество и печаль -чувства, полностью противоположные счастью. </w:t>
      </w:r>
      <w:r>
        <w:rPr>
          <w:b/>
          <w:bCs/>
        </w:rPr>
        <w:t>Пусть целью вашей станет приумножение любви каждый день!</w:t>
      </w:r>
    </w:p>
    <w:p>
      <w:pPr>
        <w:pStyle w:val="Normal"/>
        <w:ind w:firstLine="284"/>
        <w:rPr>
          <w:i/>
          <w:i/>
          <w:iCs/>
        </w:rPr>
      </w:pPr>
      <w:r>
        <w:rPr>
          <w:i/>
          <w:iCs/>
        </w:rPr>
        <w:t>Улучшайте то, что имеете</w:t>
      </w:r>
    </w:p>
    <w:p>
      <w:pPr>
        <w:pStyle w:val="Normal"/>
        <w:ind w:firstLine="284"/>
        <w:rPr/>
      </w:pPr>
      <w:r>
        <w:rPr/>
        <w:t xml:space="preserve">Единственный способ сделать любимого человека лучше - это проецировать на него или на нее позитивные, наполненные любовью мысли. Часто молодые, да и не только молодые люди любят обсуждать свои семейные дела с кем попало. А ничего хорошего в этом нет. Вспомните русскую пословицу: «Не выносите сор из избы». Не стоит усугублять конфликт, обсуждая провинившихся любимых с чужими людьми. Значительно </w:t>
      </w:r>
      <w:r>
        <w:rPr>
          <w:b/>
          <w:bCs/>
        </w:rPr>
        <w:t xml:space="preserve">лучше создать идеальный образ уже имеющегося супруга и думать о нем с этой точки зрения. </w:t>
      </w:r>
      <w:r>
        <w:rPr/>
        <w:t>Говорите себе почаще, что он у вас самый добрый, замечательный, нежный, умный, состоятельный, заботливый... (такой, какой вам надо). Самое интересное, что либо ваш муж (или жена) действительно будет становиться все лучше и лучше, либо вы встретите человека, который как раз будет подходить под это описание!</w:t>
      </w:r>
    </w:p>
    <w:p>
      <w:pPr>
        <w:pStyle w:val="Normal"/>
        <w:ind w:firstLine="284"/>
        <w:rPr>
          <w:i/>
          <w:i/>
          <w:iCs/>
        </w:rPr>
      </w:pPr>
      <w:r>
        <w:rPr>
          <w:i/>
          <w:iCs/>
        </w:rPr>
        <w:t>Страстно желайте быть счастливым, и так оно и будет!</w:t>
      </w:r>
    </w:p>
    <w:p>
      <w:pPr>
        <w:pStyle w:val="Normal"/>
        <w:ind w:firstLine="284"/>
        <w:rPr/>
      </w:pPr>
      <w:r>
        <w:rPr/>
        <w:t>Потому что сила подсознания настолько велика, что вы можете привлечь в свою жизнь или же создать (если вам так больше нравится) все, что ни пожелаете. Где-то я прочитала такие слова: «Кто понимает перемены, тот правит. Кто не понимает, тот страдает». Сильно сказано, не правда ли?</w:t>
      </w:r>
    </w:p>
    <w:p>
      <w:pPr>
        <w:pStyle w:val="Normal"/>
        <w:ind w:firstLine="284"/>
        <w:rPr/>
      </w:pPr>
      <w:r>
        <w:rPr>
          <w:b/>
          <w:bCs/>
        </w:rPr>
        <w:t xml:space="preserve">Перемены, происходящие в сознании, обязательно отразятся в реальном, физическом мире. Они проявятся в спокойствии души, в прекрасных людях, окружающих нас, в удивительных любовных приключениях, в блаженстве ума и сердца. </w:t>
      </w:r>
      <w:r>
        <w:rPr/>
        <w:t>Если вы осознаете это, жизнь станет светлой сказкой, где главный сказочник, плетущий изысканный ковер, украшенный цветами и райскими птицами, - вы сами! Только разрешите себе измениться, поверьте, что ваши силы огромны, а счастье - ваше естественное состояние, и радость ваша приумножится!</w:t>
      </w:r>
    </w:p>
    <w:p>
      <w:pPr>
        <w:pStyle w:val="Normal"/>
        <w:ind w:firstLine="284"/>
        <w:rPr/>
      </w:pPr>
      <w:r>
        <w:rPr/>
        <w:t>Только пожелайте, только любите, только радуйтесь - и вы познаете рай на земле. А рай и на самом деле там, где мы есть!</w:t>
      </w:r>
    </w:p>
    <w:p>
      <w:pPr>
        <w:pStyle w:val="Normal"/>
        <w:ind w:firstLine="284"/>
        <w:rPr>
          <w:b/>
          <w:b/>
          <w:bCs/>
        </w:rPr>
      </w:pPr>
      <w:r>
        <w:rPr>
          <w:b/>
          <w:bCs/>
        </w:rPr>
        <w:t>Перышки птицы счастья</w:t>
      </w:r>
    </w:p>
    <w:p>
      <w:pPr>
        <w:pStyle w:val="Normal"/>
        <w:ind w:firstLine="284"/>
        <w:rPr/>
      </w:pPr>
      <w:r>
        <w:rPr/>
        <w:t xml:space="preserve">• </w:t>
      </w:r>
      <w:r>
        <w:rPr/>
        <w:t xml:space="preserve">Путь к любви начинайте с пути к себе. Не стремитесь бросаться в объятия первого встречного, пока не узнали себя. Любите себя, уважайте себя, и тогда ваша любовь не принесет вам разочарований и слез, а напротив, укрепит вас и вы познаете блаженство единения с равным вам. </w:t>
      </w:r>
    </w:p>
    <w:p>
      <w:pPr>
        <w:pStyle w:val="Normal"/>
        <w:ind w:firstLine="284"/>
        <w:rPr/>
      </w:pPr>
      <w:r>
        <w:rPr/>
        <w:t xml:space="preserve">• </w:t>
      </w:r>
      <w:r>
        <w:rPr/>
        <w:t>Представьте, что глубоко-глубоко внутри вас, как мерцающие звезды, танцуют свой вечный божественный танец Шива и Шакти, рождая безмерную Вселенную. Иными словами, ощутите, что у вас есть и мужские и женские черты, что вы целостны, что вы прекрасны и сильны, а следовательно:</w:t>
      </w:r>
    </w:p>
    <w:p>
      <w:pPr>
        <w:pStyle w:val="Normal"/>
        <w:ind w:firstLine="284"/>
        <w:rPr/>
      </w:pPr>
      <w:r>
        <w:rPr>
          <w:i/>
          <w:iCs/>
        </w:rPr>
        <w:t xml:space="preserve">У </w:t>
      </w:r>
      <w:r>
        <w:rPr/>
        <w:t xml:space="preserve">вы сексуальны, вы желанны, вы очаровательны и обладаете магнетизмом. К вам притягиваются те, кто вам нравится. Все происходит легко, само собой; </w:t>
      </w:r>
      <w:r>
        <w:rPr>
          <w:lang w:val="en-US"/>
        </w:rPr>
        <w:t>v</w:t>
      </w:r>
      <w:r>
        <w:rPr/>
        <w:t xml:space="preserve"> вы легки, как ветер, и устойчивы, как горы;</w:t>
      </w:r>
    </w:p>
    <w:p>
      <w:pPr>
        <w:pStyle w:val="Normal"/>
        <w:ind w:firstLine="284"/>
        <w:rPr/>
      </w:pPr>
      <w:r>
        <w:rPr/>
        <w:t xml:space="preserve">• </w:t>
      </w:r>
      <w:r>
        <w:rPr/>
        <w:t>вы гибки, как лоза. Вы растете, как деревья, при этом укрепляя себя в земле;</w:t>
      </w:r>
    </w:p>
    <w:p>
      <w:pPr>
        <w:pStyle w:val="Normal"/>
        <w:ind w:firstLine="284"/>
        <w:rPr/>
      </w:pPr>
      <w:r>
        <w:rPr/>
        <w:t xml:space="preserve">• </w:t>
      </w:r>
      <w:r>
        <w:rPr/>
        <w:t xml:space="preserve">вы можете достичь всего, чего только пожелаете; </w:t>
      </w:r>
      <w:r>
        <w:rPr>
          <w:lang w:val="en-US"/>
        </w:rPr>
        <w:t>V</w:t>
      </w:r>
      <w:r>
        <w:rPr/>
        <w:t xml:space="preserve"> вы знаете себе цену и поэтому допускаете к себе только достойных людей.</w:t>
      </w:r>
    </w:p>
    <w:p>
      <w:pPr>
        <w:pStyle w:val="Normal"/>
        <w:ind w:firstLine="284"/>
        <w:rPr/>
      </w:pPr>
      <w:r>
        <w:rPr/>
        <w:t xml:space="preserve">•  </w:t>
      </w:r>
      <w:r>
        <w:rPr/>
        <w:t>Все то, что вам нравится в других людях, уже есть в вас. Поэтому вы все время развиваете свои лучшие качества.</w:t>
      </w:r>
    </w:p>
    <w:p>
      <w:pPr>
        <w:pStyle w:val="Normal"/>
        <w:ind w:firstLine="284"/>
        <w:rPr/>
      </w:pPr>
      <w:r>
        <w:rPr/>
        <w:t xml:space="preserve">•  </w:t>
      </w:r>
      <w:r>
        <w:rPr/>
        <w:t>Любите своих любимых! Любите жизнь. Любите детей, зверей, камни и море. Любите деревья и любите цветы. Не стесняйтесь выражать свои чувства. Цените каждое мгновение жизни. Все время думайте о том, как еще вы можете выразить свою любовь. Любовь, ласка, нежность - это самое ценное, что есть на свете. Будьте любовью! Если кто-то не ценит этого, не расстраивайтесь и продолжайте любить. И любовь вернется к вам умноженной десятикратно! Вы станете счастливейшим из людей. Потому что любовь все равно возвращается к своему источнику.</w:t>
      </w:r>
    </w:p>
    <w:p>
      <w:pPr>
        <w:pStyle w:val="Normal"/>
        <w:ind w:firstLine="284"/>
        <w:rPr/>
      </w:pPr>
      <w:r>
        <w:rPr/>
        <w:t>Цените то, что у вас есть сейчас, и благодарите Вселенную за это. Тогда вы получите еще больше.</w:t>
      </w:r>
    </w:p>
    <w:p>
      <w:pPr>
        <w:pStyle w:val="Normal"/>
        <w:ind w:firstLine="284"/>
        <w:rPr>
          <w:b/>
          <w:b/>
          <w:bCs/>
        </w:rPr>
      </w:pPr>
      <w:r>
        <w:rPr>
          <w:b/>
          <w:bCs/>
        </w:rPr>
        <w:t>Глава 4</w:t>
      </w:r>
    </w:p>
    <w:p>
      <w:pPr>
        <w:pStyle w:val="Normal"/>
        <w:ind w:firstLine="284"/>
        <w:rPr>
          <w:b/>
          <w:b/>
          <w:bCs/>
        </w:rPr>
      </w:pPr>
      <w:r>
        <w:rPr>
          <w:b/>
          <w:bCs/>
        </w:rPr>
        <w:t>СЧАСТЬЕ ИЗОБИЛИЯ</w:t>
      </w:r>
    </w:p>
    <w:p>
      <w:pPr>
        <w:pStyle w:val="Normal"/>
        <w:ind w:firstLine="284"/>
        <w:rPr/>
      </w:pPr>
      <w:r>
        <w:rPr/>
        <w:t>НЕ Б ДЕНЬГАХ СЧАСТЬЕ?</w:t>
      </w:r>
    </w:p>
    <w:p>
      <w:pPr>
        <w:pStyle w:val="Normal"/>
        <w:ind w:firstLine="284"/>
        <w:rPr/>
      </w:pPr>
      <w:r>
        <w:rPr/>
        <w:t>Предлагаю вам, о мои прекрасные, поговорить о деньгах, вернее, о том, насколько связаны между собой понятия счастье и материальное благополучие. «Не в деньгах счастье, а в их количестве!» - эту байку мы все слышали еще со школьных времен. Давайте определим сами для себя, насколько все же важны деньги для счастья.</w:t>
      </w:r>
    </w:p>
    <w:p>
      <w:pPr>
        <w:pStyle w:val="Normal"/>
        <w:ind w:firstLine="284"/>
        <w:rPr/>
      </w:pPr>
      <w:r>
        <w:rPr/>
        <w:t>Социологи провели массовые опросы населения в разных странах, чтобы выяснить, насколько счастливыми чувствуют себя люди. Полученные результаты всех удивили. Оказалось, что непальский крестьянин, зарабатывающий около ста долларов в год, более счастлив, чем американец, независимо от того, каков его годовой доход: пятнадцать-двадцать тысяч или миллион долларов. Западные исследователи сделали вывод, что темный непалец просто не понимает, что такое счастье. Но, наверное, все дело в том, что у непальца и американца разные представления об этом состоянии.</w:t>
      </w:r>
    </w:p>
    <w:p>
      <w:pPr>
        <w:pStyle w:val="Normal"/>
        <w:ind w:firstLine="284"/>
        <w:rPr/>
      </w:pPr>
      <w:r>
        <w:rPr/>
        <w:t>Непальцу или индийцу, для того чтобы почувствовать себя счастливым, требуется совсем немного. Как человек верующий, он знает, что люди рождаются, чтобы служить Богу одним из четырех способов. Для этого Господь разделил их на четыре социальных группы: брахманы -интеллектуалы, духовные лица, кшатрии - воины и администраторы, вайшьи - охранители ремесел и торговцы и шудры - работники. Если крестьянин родился шудрой, то должен добросовестно и с любовью служить на этом поприще. Ведь сам Бог определил ему место в жизни. Поэтому хотеть большего, чем дает положение шудры: денег, другой работы, - опасно. Изменения могут отрицательно повлиять на его жизнь и привести к нежелательным кармическим последствиям. А честное исполнение своих обязанностей вселяет надежду, что в следующем воплощении у него будет другой социальный статус. Впрочем, на все воля Господа. Счастье крестьянина заключается в служении Богу и в духовном приближении к нему.</w:t>
      </w:r>
    </w:p>
    <w:p>
      <w:pPr>
        <w:pStyle w:val="Normal"/>
        <w:ind w:firstLine="284"/>
        <w:rPr/>
      </w:pPr>
      <w:r>
        <w:rPr/>
        <w:t>Но если бы кто-нибудь из нас попал в положение непальского крестьянина, был бы он счастлив? Разумеется, нет. А почему? Да потому, что у нас другое воспитание, другая религия, другая культура. Мы не смогли бы с таким смирением довольствоваться подобной участью и при этом пребывать в блаженстве. Рассуждения том, что если люди отринут все мысли о материальном и обратят взоры к духовному, то именно тогда почувствуют себя по-настоящему счастливыми, не имеют ничего общего с действительностью. Все хорошо в меру.</w:t>
      </w:r>
    </w:p>
    <w:p>
      <w:pPr>
        <w:pStyle w:val="Normal"/>
        <w:ind w:firstLine="284"/>
        <w:rPr>
          <w:b/>
          <w:b/>
          <w:bCs/>
        </w:rPr>
      </w:pPr>
      <w:r>
        <w:rPr>
          <w:b/>
          <w:bCs/>
        </w:rPr>
        <w:t>Счастье человека заключается в гармонии духовного и материального.</w:t>
      </w:r>
    </w:p>
    <w:p>
      <w:pPr>
        <w:pStyle w:val="Normal"/>
        <w:ind w:firstLine="284"/>
        <w:rPr/>
      </w:pPr>
      <w:r>
        <w:rPr/>
        <w:t>Все взаимосвязано: здоровье и любовь, богатство и удача, гармоничные отношения в семье и уважение людей. Может быть, об этом и не стоило бы говорить, если бы люди, наслушавшиеся различных проповедей, не насиловали себя. Но сейчас такое происходит сплошь и рядом.</w:t>
      </w:r>
    </w:p>
    <w:p>
      <w:pPr>
        <w:pStyle w:val="Normal"/>
        <w:ind w:firstLine="284"/>
        <w:rPr>
          <w:i/>
          <w:i/>
          <w:iCs/>
        </w:rPr>
      </w:pPr>
      <w:r>
        <w:rPr>
          <w:i/>
          <w:iCs/>
        </w:rPr>
        <w:t>Одно время я любила заниматься бегом в парке, который находился по соседству с моим домом. Чудесные ландшафты, розовое утро, свежий воздух давали мне почувствовать радость жизни и наполняли бодростью.</w:t>
      </w:r>
    </w:p>
    <w:p>
      <w:pPr>
        <w:pStyle w:val="Normal"/>
        <w:ind w:firstLine="284"/>
        <w:rPr>
          <w:i/>
          <w:i/>
          <w:iCs/>
        </w:rPr>
      </w:pPr>
      <w:r>
        <w:rPr>
          <w:i/>
          <w:iCs/>
        </w:rPr>
        <w:t>Каждое утро я видела женщину, которая гуляла босиком: заряжалась энергией от земли. Она шла мне навстречу с несчастным лицом мученицы, мужественно переносящей пытку. Ей было холодно идти по остывшей за ночь земле, острые камешки кололи ноги. Она поджимала пальчики, и ступни, вместо того чтобы пружинить и равномерно распределять нагрузку, больно шлепали по крупному песку дорожки. Однажды я не выдержала:</w:t>
      </w:r>
    </w:p>
    <w:p>
      <w:pPr>
        <w:pStyle w:val="Normal"/>
        <w:ind w:firstLine="284"/>
        <w:rPr>
          <w:i/>
          <w:i/>
          <w:iCs/>
        </w:rPr>
      </w:pPr>
      <w:r>
        <w:rPr>
          <w:i/>
          <w:iCs/>
        </w:rPr>
        <w:t xml:space="preserve">—  </w:t>
      </w:r>
      <w:r>
        <w:rPr>
          <w:i/>
          <w:iCs/>
        </w:rPr>
        <w:t>Почему вы не наденете кроссовки? Ведь вам тяжело идти босиком!</w:t>
      </w:r>
    </w:p>
    <w:p>
      <w:pPr>
        <w:pStyle w:val="Normal"/>
        <w:ind w:firstLine="284"/>
        <w:rPr>
          <w:i/>
          <w:i/>
          <w:iCs/>
        </w:rPr>
      </w:pPr>
      <w:r>
        <w:rPr>
          <w:i/>
          <w:iCs/>
        </w:rPr>
        <w:t xml:space="preserve">—  </w:t>
      </w:r>
      <w:r>
        <w:rPr>
          <w:i/>
          <w:iCs/>
        </w:rPr>
        <w:t>Что поделаешь, надо. Наш учитель, Порфирий Иванов, всю жизнь ходил босиком.</w:t>
      </w:r>
    </w:p>
    <w:p>
      <w:pPr>
        <w:pStyle w:val="Normal"/>
        <w:ind w:firstLine="284"/>
        <w:rPr/>
      </w:pPr>
      <w:r>
        <w:rPr/>
        <w:t xml:space="preserve">— </w:t>
      </w:r>
      <w:r>
        <w:rPr>
          <w:i/>
          <w:iCs/>
        </w:rPr>
        <w:t>Но, говорят, он выглядел здоровым и счастливым, а на вас просто больно смотреть!</w:t>
      </w:r>
    </w:p>
    <w:p>
      <w:pPr>
        <w:pStyle w:val="Normal"/>
        <w:ind w:firstLine="284"/>
        <w:rPr>
          <w:i/>
          <w:i/>
          <w:iCs/>
        </w:rPr>
      </w:pPr>
      <w:r>
        <w:rPr>
          <w:i/>
          <w:iCs/>
        </w:rPr>
        <w:t xml:space="preserve">— </w:t>
      </w:r>
      <w:r>
        <w:rPr>
          <w:i/>
          <w:iCs/>
        </w:rPr>
        <w:t>Извините, я пойду,— сказала она. — Мне еще надо успеть холодной водой облиться перед работой,— и заковыляла к выходу из парка.</w:t>
      </w:r>
    </w:p>
    <w:p>
      <w:pPr>
        <w:pStyle w:val="Normal"/>
        <w:ind w:firstLine="284"/>
        <w:rPr>
          <w:i/>
          <w:i/>
          <w:iCs/>
        </w:rPr>
      </w:pPr>
      <w:r>
        <w:rPr>
          <w:i/>
          <w:iCs/>
        </w:rPr>
        <w:t>Я представила, как она, такая нежная, такая несчастная, сейчас опрокинет на себя ведро ледяной воды, и поежилась.</w:t>
      </w:r>
    </w:p>
    <w:p>
      <w:pPr>
        <w:pStyle w:val="Normal"/>
        <w:ind w:firstLine="284"/>
        <w:rPr/>
      </w:pPr>
      <w:r>
        <w:rPr/>
        <w:t xml:space="preserve">Нельзя силой заставить себя быть здоровым и тем более счастливым. Все, чем мы занимаемся, должно приносить радость! </w:t>
      </w:r>
      <w:r>
        <w:rPr>
          <w:b/>
          <w:bCs/>
        </w:rPr>
        <w:t>Если тебе что-то не нравится, особенно если это связано с любимым и единственным твоим телом, - не делай этого!</w:t>
      </w:r>
    </w:p>
    <w:p>
      <w:pPr>
        <w:pStyle w:val="Normal"/>
        <w:ind w:firstLine="284"/>
        <w:rPr/>
      </w:pPr>
      <w:r>
        <w:rPr>
          <w:i/>
          <w:iCs/>
        </w:rPr>
        <w:t>Могу поделиться с вами той вдохновенной радостью, которая переполняет меня, когда мне удается выехать с любимыми людьми к теплому морю. Мы совершаем продолжительные прогулки по берегу, мы можем гулять часами, не замечая времени. То блаженство, которое мы испытываем от общения с природой, воздухом, солнцем, водой и небом, невозможно описать, его надо почувствовать. Зачем ходить босиком по холодной земле, когда можно надеть кроссовки и беззаботно прошагать километры, получая подлинное наслаждение от прогулки! Хотя, разумеется, если кому-то нравится ходить босиком по холодной земле — то это тоже счастье! Оно ведь у каждого свое!</w:t>
      </w:r>
    </w:p>
    <w:p>
      <w:pPr>
        <w:pStyle w:val="Normal"/>
        <w:ind w:firstLine="284"/>
        <w:rPr/>
      </w:pPr>
      <w:r>
        <w:rPr/>
        <w:t>Наши соотечественники, уехавшие искать счастья в Америку, часто жалуются, что не выдерживают бешеной гонки за долларами: они устали каждый день работать допоздна, чтобы обеспечить себе приличный уровень жизни. В понятие счастья русского человека входит праздность, отдых и расслабление, а у американцев, по-видимому, все иначе.</w:t>
      </w:r>
    </w:p>
    <w:p>
      <w:pPr>
        <w:pStyle w:val="Normal"/>
        <w:ind w:firstLine="284"/>
        <w:rPr/>
      </w:pPr>
      <w:r>
        <w:rPr/>
        <w:t>Безусловно, все люди очень разные, но по моим личным наблюдениям в Америке мерилом счастья все же является количество долларов на текущем счету. Что меня всегда удивляло, так это невероятная работоспособность американцев. Многие служащие финансовых компаний, особенно связанных с биржей, встают в три-четыре (!) утра, чтобы в шесть часов уже быть на работе, так как торги начинаются рано.</w:t>
      </w:r>
    </w:p>
    <w:p>
      <w:pPr>
        <w:pStyle w:val="Normal"/>
        <w:ind w:firstLine="284"/>
        <w:rPr/>
      </w:pPr>
      <w:r>
        <w:rPr/>
        <w:t>Но не много найдется счастливых и умиротворенных американцев. Большинство всю жизнь ходит по заколдованному кругу, хорошо известному тем, кто жил или живет в Америке: в юные годы съемная квартира (</w:t>
      </w:r>
      <w:r>
        <w:rPr>
          <w:lang w:val="en-US"/>
        </w:rPr>
        <w:t>apartments</w:t>
      </w:r>
      <w:r>
        <w:rPr/>
        <w:t>), затем к тридцати пяти-сорока годам собственная квартира(</w:t>
      </w:r>
      <w:r>
        <w:rPr>
          <w:lang w:val="en-US"/>
        </w:rPr>
        <w:t>condo</w:t>
      </w:r>
      <w:r>
        <w:rPr/>
        <w:t>) и примерно после пятидесяти вожделенный свой дом (</w:t>
      </w:r>
      <w:r>
        <w:rPr>
          <w:lang w:val="en-US"/>
        </w:rPr>
        <w:t>home</w:t>
      </w:r>
      <w:r>
        <w:rPr/>
        <w:t xml:space="preserve">, </w:t>
      </w:r>
      <w:r>
        <w:rPr>
          <w:lang w:val="en-US"/>
        </w:rPr>
        <w:t>sweet</w:t>
      </w:r>
      <w:r>
        <w:rPr/>
        <w:t xml:space="preserve"> </w:t>
      </w:r>
      <w:r>
        <w:rPr>
          <w:lang w:val="en-US"/>
        </w:rPr>
        <w:t>home</w:t>
      </w:r>
      <w:r>
        <w:rPr/>
        <w:t>). А еще плата за обучение детей, кредит за дом, накопления к будущей пенсии - где уж тут расслабишься!</w:t>
      </w:r>
    </w:p>
    <w:p>
      <w:pPr>
        <w:pStyle w:val="Normal"/>
        <w:ind w:firstLine="284"/>
        <w:rPr/>
      </w:pPr>
      <w:r>
        <w:rPr/>
        <w:t>Одна только материальная сторона не может сделать человека счастливым! Ну в самом деле, шопинг, шопинг и опять шопинг - надоедает, хочется чего-то еще, а чего? Диснейленд, Лас-Вегас, ночные клубы Нью-Йорка... Поверьте, на мой взгляд, ни один Диснейленд не сравнится с прогулкой по берегу моря с любимым человеком и с чашкой чая с медом после парной!</w:t>
      </w:r>
    </w:p>
    <w:p>
      <w:pPr>
        <w:pStyle w:val="Normal"/>
        <w:ind w:firstLine="284"/>
        <w:rPr/>
      </w:pPr>
      <w:r>
        <w:rPr/>
        <w:t>Мне кажется, что понимание счастья определяется культурой, в которой человек был воспитан. Непалец имеет за спиной много тысяч лет духовной буддийской культуры, отдающей приоритет духовным ценностям, и он может чувствовать себя счастливым, даже если постоянно недоедает.</w:t>
      </w:r>
    </w:p>
    <w:p>
      <w:pPr>
        <w:pStyle w:val="Normal"/>
        <w:ind w:firstLine="284"/>
        <w:rPr/>
      </w:pPr>
      <w:r>
        <w:rPr/>
        <w:t>Американская культура исчисляется не тысячами, а всего лишь несколькими сотнями лет. Но зато ее сформировала неукротимая мечта переселенцев о счастье. Ведь это было главное, за чем они отправлялись за океан! Отверженные со всего мира: бандиты, искатели приключений - ехали сюда из тесной Европы, чтобы получить свой шанс. Для этого здесь имелось все: земля, чтобы построить свой дом, и свобода, чтобы добиться счастья с помощью пистолета. Тогда сформировалась американская мечта - главное, чем гордились переселенцы: «Здесь каждый человек может добиться всего. Надо только стараться». Вот они и стараются. Определенный уровень благосостояния необходим им как база для счастья. Когда он достигнут, остается добиться еще немногого и, как они думают, наступит, наконец, счастье. Но материальных благ в стране больших возможностей, оказывается, добиться легче, чем тонкого и неуловимого духовного компонента счастья. И тогда многие тянутся к тому наслаждению и острым ощущениям, которые дают наркотики - искусственные заменители счастья.</w:t>
      </w:r>
    </w:p>
    <w:p>
      <w:pPr>
        <w:pStyle w:val="Normal"/>
        <w:ind w:firstLine="284"/>
        <w:rPr/>
      </w:pPr>
      <w:r>
        <w:rPr/>
        <w:t>Что же из себя представляет счастье? Каждый понимает его по-своему. То, что необходимо конкретному человеку, чтобы чувствовать себя счастливым, определяется индивидуальными различиями: психологическим типом, ценностями родительской семьи и т. п. А иногда люди просто не знают, чего им не хватает: «Все есть, а счастья нет».</w:t>
      </w:r>
    </w:p>
    <w:p>
      <w:pPr>
        <w:pStyle w:val="Normal"/>
        <w:ind w:firstLine="284"/>
        <w:rPr/>
      </w:pPr>
      <w:r>
        <w:rPr>
          <w:i/>
          <w:iCs/>
        </w:rPr>
        <w:t>Расскажу курьезный случай, который произошел с одним из наших американских друзей, Фрэнком. Он, живя в Лос-Анджелесе, поехал в Нью-Йорк по делам и встретился там с девушкой. Он влюбился в нее и предложил переехать в Калифорнию, чтобы жить с ним. Она согласилась, но при одном условии: чтобы он помог ей перевезти в Калифорнию... лошадь, которую она очень любит. Делать нечего, Фрэнк оплатил перевозку лошади в специальном лошадином фургоне. Девушка тоже приехала, пожила с ним примерно неделю, а затем исчезла, растворилась.</w:t>
      </w:r>
    </w:p>
    <w:p>
      <w:pPr>
        <w:pStyle w:val="Normal"/>
        <w:ind w:firstLine="284"/>
        <w:rPr>
          <w:i/>
          <w:i/>
          <w:iCs/>
        </w:rPr>
      </w:pPr>
      <w:r>
        <w:rPr>
          <w:i/>
          <w:iCs/>
        </w:rPr>
        <w:t>Фрэнк очень переживал, а потом кто-то рассказал ему, что девушка эта, оказывается, давно искала доверчивого парня из Калифорнии, чтобы он спонсировал се поездку в Лос-Анджелес с любимой лошадью. Другие отказывались, а Фрэнк, думающий, что встретил свое счастье, был готов на все. Мы много беседовали с ним потом, и он с горечью спрашивал меня: «Наташа, а может, русские девушки другие? Может быть, у них еще есть понятие о любви, доверии?»</w:t>
      </w:r>
    </w:p>
    <w:p>
      <w:pPr>
        <w:pStyle w:val="Normal"/>
        <w:ind w:firstLine="284"/>
        <w:rPr>
          <w:i/>
          <w:i/>
          <w:iCs/>
        </w:rPr>
      </w:pPr>
      <w:r>
        <w:rPr>
          <w:i/>
          <w:iCs/>
        </w:rPr>
        <w:t>Когда я сказала, что в основном русские девушки и женщины любят ради любви, Фрэнк воскликнул: «Хочу в Россию! Может быть, там я обрету свое счастье!»</w:t>
      </w:r>
    </w:p>
    <w:p>
      <w:pPr>
        <w:pStyle w:val="Normal"/>
        <w:ind w:firstLine="284"/>
        <w:rPr/>
      </w:pPr>
      <w:r>
        <w:rPr/>
        <w:t>Тем, кто приехал в Америку за счастьем из других стран, стать счастливыми по-американски труднее. Особенно русским, которые морально к этому не готовы и не понимают: когда же предаваться счастью, если нужно столько работать? Это вовсе не значит, что русские ленивы, мы просто умеем и любим радоваться жизни.</w:t>
      </w:r>
    </w:p>
    <w:p>
      <w:pPr>
        <w:pStyle w:val="Normal"/>
        <w:ind w:firstLine="284"/>
        <w:rPr/>
      </w:pPr>
      <w:r>
        <w:rPr/>
        <w:t>Ни в одной стране люди не создали таких колоссальных материальных ценностей, работая бесплатно. Но вечно трудиться, не рассчитывая на вознаграждение, не станет даже безответный ослик. Американцы могут искренне и с большим увлечением включаться в гонку за материальными благами, потому что уверены: «В обмен на труд я получу деньги. Больше труда - больше денег».</w:t>
      </w:r>
    </w:p>
    <w:p>
      <w:pPr>
        <w:pStyle w:val="Normal"/>
        <w:ind w:firstLine="284"/>
        <w:rPr/>
      </w:pPr>
      <w:r>
        <w:rPr/>
        <w:t>В России этот принцип не работает. Американцы думают: «Буду работать - построю свое счастье», или «Все счастье в деньгах». А русские рассуждают: «Если удастся поймать птицу счастья за хвост, тогда разбогатею. Хотя, конечно, не в деньгах счастье...»</w:t>
      </w:r>
    </w:p>
    <w:p>
      <w:pPr>
        <w:pStyle w:val="Normal"/>
        <w:ind w:firstLine="284"/>
        <w:rPr/>
      </w:pPr>
      <w:r>
        <w:rPr/>
        <w:t xml:space="preserve">Само географическое расположение России на континенте Евразия подразумевает ее срединное положение между Востоком и Западом. Как знать, может быть, именно нам предстоит разгадать великую загадку человечества в обретении счастья, если </w:t>
      </w:r>
      <w:r>
        <w:rPr>
          <w:b/>
          <w:bCs/>
        </w:rPr>
        <w:t xml:space="preserve">мы сумеем соединить духовность Востока и прагматичность, материализм Запада? </w:t>
      </w:r>
      <w:r>
        <w:rPr/>
        <w:t>Как знать, как знать... Очень бы хотелось.</w:t>
      </w:r>
    </w:p>
    <w:p>
      <w:pPr>
        <w:pStyle w:val="Normal"/>
        <w:ind w:firstLine="284"/>
        <w:rPr/>
      </w:pPr>
      <w:r>
        <w:rPr/>
        <w:t>По моим наблюдениям, мы (я имею в виду выходцев из бывшего Союза) умеем наслаждаться теми радостями жизни, которые приносят деньги. Как-то преуспевающий московский бизнесмен объяснил мне: «Как понимают счастье русский и, например, немец? Если немец получает 50 тысяч долларов, он тут же кладет их в банк и его греет мысль о тех процентах, которые нарастут к его пенсии. Русский же покупает себе и жене часы «Картье» или отправляется отдохнуть на Лазурный берег, где со вкусом тратит эти деньги». Какой взгляд на счастье ближе лично вам - выбирайте сами.</w:t>
      </w:r>
    </w:p>
    <w:p>
      <w:pPr>
        <w:pStyle w:val="Normal"/>
        <w:ind w:firstLine="284"/>
        <w:rPr/>
      </w:pPr>
      <w:r>
        <w:rPr/>
        <w:t>Однако, читая о миллионерах и миллиардерах, иногда ловишь себя на мысли, что для них получение сверхприбыли - самоцель. Иногда человек зарабатывает уже столько, сколько и потратить-то не успеет за оставшуюся жизнь... Вывод напрашивается все тот же: все хорошо в меру.</w:t>
      </w:r>
    </w:p>
    <w:p>
      <w:pPr>
        <w:pStyle w:val="Normal"/>
        <w:ind w:firstLine="284"/>
        <w:rPr>
          <w:i/>
          <w:i/>
          <w:iCs/>
        </w:rPr>
      </w:pPr>
      <w:r>
        <w:rPr>
          <w:i/>
          <w:iCs/>
        </w:rPr>
        <w:t>Как-то по телевизору я смотрела документальный фильм о Коктебеле. В нем рассказывалось о самом городке, и о том, какие знаменитые люди здесь жили. Потом показали женщину из театральной среды (кажется, драматурга). Она сказала, что всю жизнь мечтала купить здесь дом. Но не было денег. С возрастом, став успешным драматургом, она смогла осуществить свою мечту.</w:t>
      </w:r>
    </w:p>
    <w:p>
      <w:pPr>
        <w:pStyle w:val="Normal"/>
        <w:ind w:firstLine="284"/>
        <w:rPr/>
      </w:pPr>
      <w:r>
        <w:rPr>
          <w:i/>
          <w:iCs/>
        </w:rPr>
        <w:t xml:space="preserve">Камера снимала ее на веранде этого дома-мечты. И женщина говорила, что только сейчас и только здесь </w:t>
      </w:r>
      <w:r>
        <w:rPr/>
        <w:t xml:space="preserve">— </w:t>
      </w:r>
      <w:r>
        <w:rPr>
          <w:i/>
          <w:iCs/>
        </w:rPr>
        <w:t>сидя поздним вечером на этой веранде и глядя на большие южные звезды — она впервые ощутила себя по-настоящему счастливой.</w:t>
      </w:r>
    </w:p>
    <w:p>
      <w:pPr>
        <w:pStyle w:val="Normal"/>
        <w:ind w:firstLine="284"/>
        <w:rPr/>
      </w:pPr>
      <w:r>
        <w:rPr/>
        <w:t>Заключалось ли ее счастье в деньгах? Да, они стали основой для воплощения ее мечты. Но чувствовала себя счастливой она тогда, когда после трудов праведных спокойно сидела в кресле на своей собственной веранде и разговаривала с низко висящими звездами. А с гор дул теплый ветерок.</w:t>
      </w:r>
    </w:p>
    <w:p>
      <w:pPr>
        <w:pStyle w:val="Normal"/>
        <w:ind w:firstLine="284"/>
        <w:rPr/>
      </w:pPr>
      <w:r>
        <w:rPr/>
        <w:t xml:space="preserve">Это показывает, что даже если в стремлении к счастью главной составляющей являются деньги, само счастье заключается не в них, а в том комфорте, который они, эти деньги, способны подарить человеку. </w:t>
      </w:r>
      <w:r>
        <w:rPr>
          <w:b/>
          <w:bCs/>
        </w:rPr>
        <w:t>Счастье - это состояние души. В данном случае сюда входит осознание своей независимости, довольство собой, но главное - гармония со своей душой и с окружающим миром.</w:t>
      </w:r>
    </w:p>
    <w:p>
      <w:pPr>
        <w:pStyle w:val="Normal"/>
        <w:ind w:firstLine="284"/>
        <w:rPr/>
      </w:pPr>
      <w:r>
        <w:rPr/>
        <w:t>Однако каждый понимает счастье по-своему, и кто-то, возможно, скажет этой женщине: «Несчастная! Тебе больше не к чему стремиться!» Этот человек считает, что счастье - в напряженном состоянии борьбы, в поиске, а вовсе не в безоблачном существовании.</w:t>
      </w:r>
    </w:p>
    <w:p>
      <w:pPr>
        <w:pStyle w:val="Normal"/>
        <w:ind w:firstLine="284"/>
        <w:rPr/>
      </w:pPr>
      <w:r>
        <w:rPr/>
        <w:t>МОЯ ЖИЗНЕННАЯ ЗАДАЧА</w:t>
      </w:r>
    </w:p>
    <w:p>
      <w:pPr>
        <w:pStyle w:val="Normal"/>
        <w:ind w:firstLine="284"/>
        <w:rPr/>
      </w:pPr>
      <w:r>
        <w:rPr/>
        <w:t>Я думаю, что понимание счастья очень зависит от уровня развития души человека и от кармических уроков, которые он должен выполнить. Интуитивное понимание (или непонимание) цели этой жизни и формирует конкретные желания и представление о счастье.</w:t>
      </w:r>
    </w:p>
    <w:p>
      <w:pPr>
        <w:pStyle w:val="Normal"/>
        <w:ind w:firstLine="284"/>
        <w:rPr/>
      </w:pPr>
      <w:r>
        <w:rPr/>
        <w:t>Рассуждая на эту тему, обычно рассказывают притчу об Александре Македонском и философе Диогене. Вот один из вариантов этой древней истории:</w:t>
      </w:r>
    </w:p>
    <w:p>
      <w:pPr>
        <w:pStyle w:val="Normal"/>
        <w:ind w:firstLine="284"/>
        <w:rPr>
          <w:i/>
          <w:i/>
          <w:iCs/>
        </w:rPr>
      </w:pPr>
      <w:r>
        <w:rPr>
          <w:i/>
          <w:iCs/>
        </w:rPr>
        <w:t>Диоген, как известно, обитал в бочке и занимался исследованием того, до какого минимума можно свести человеческие потребности. Он установил, что поскольку живет в теплом климате, то ему не нужен дом и он обойдется бочкой, лежащей на берегу моря. Одежда в принципе тоже не требуется, поэтому он выбросил одежду. У него осталась только одна нужная вещь — чашка для еды. Но однажды, лежа в своей бочке, он увидел, как собака лакает воду из лужи. Диоген пришел в восторг! Он подбежал к собаке и стал благодарить ее:</w:t>
      </w:r>
    </w:p>
    <w:p>
      <w:pPr>
        <w:pStyle w:val="Normal"/>
        <w:ind w:firstLine="284"/>
        <w:rPr>
          <w:i/>
          <w:i/>
          <w:iCs/>
        </w:rPr>
      </w:pPr>
      <w:r>
        <w:rPr>
          <w:i/>
          <w:iCs/>
        </w:rPr>
        <w:t xml:space="preserve">— </w:t>
      </w:r>
      <w:r>
        <w:rPr>
          <w:i/>
          <w:iCs/>
        </w:rPr>
        <w:t>Спасибо тебе, собака! Ты воистину мудрее меня! Ты показала мне, что можно обойтись и без чашки. Ведь я могу зачерпывать воду ладонями!</w:t>
      </w:r>
    </w:p>
    <w:p>
      <w:pPr>
        <w:pStyle w:val="Normal"/>
        <w:ind w:firstLine="284"/>
        <w:rPr>
          <w:i/>
          <w:i/>
          <w:iCs/>
        </w:rPr>
      </w:pPr>
      <w:r>
        <w:rPr>
          <w:i/>
          <w:iCs/>
        </w:rPr>
        <w:t>И он выбросил чашку. Так, не имея никаких забот, философ лежал в рассохшейся бочке и слушал шум вечного моря. Но не случайно он лежал именно здесь, на берегу! Мудрец понимал, что человеку, отринувшему все ценности, а значит, и общество, не продержаться одному. Оторвавшись от людей, он стал частью природы, как галька, краб и другие обитатели морского побережья. Достигнув гармонии с природой, он включился в систему ее энергетического обмена. Думаю, что в таком состоянии ему требовалось очень мало еды, и он всегда мог найти ее на побережье.</w:t>
      </w:r>
    </w:p>
    <w:p>
      <w:pPr>
        <w:pStyle w:val="Normal"/>
        <w:ind w:firstLine="284"/>
        <w:rPr>
          <w:i/>
          <w:i/>
          <w:iCs/>
        </w:rPr>
      </w:pPr>
      <w:r>
        <w:rPr>
          <w:i/>
          <w:iCs/>
        </w:rPr>
        <w:t>Однажды к Диогену пришел Александр Великий (ведь Диогену незачем было идти к Александру). К тому времени Македонский уже завоевал полмира. Его постоянно гнала вперед жажда власти, новых приключений, новых знаний и что-то еще — он не знал точно, что именно. Просто не мог остановиться — ему нужна была насыщенная событиями и эмоциями жизнь. Полководец остановился у бочки, из которой торчали босые ноги, и стал ждать.</w:t>
      </w:r>
    </w:p>
    <w:p>
      <w:pPr>
        <w:pStyle w:val="Normal"/>
        <w:ind w:firstLine="284"/>
        <w:rPr>
          <w:i/>
          <w:i/>
          <w:iCs/>
        </w:rPr>
      </w:pPr>
      <w:r>
        <w:rPr>
          <w:i/>
          <w:iCs/>
        </w:rPr>
        <w:t xml:space="preserve">—  </w:t>
      </w:r>
      <w:r>
        <w:rPr>
          <w:i/>
          <w:iCs/>
        </w:rPr>
        <w:t>Отойди! — сказал ему Диоген. — Ты закрываешь мне солнце.</w:t>
      </w:r>
    </w:p>
    <w:p>
      <w:pPr>
        <w:pStyle w:val="Normal"/>
        <w:ind w:firstLine="284"/>
        <w:rPr>
          <w:i/>
          <w:i/>
          <w:iCs/>
        </w:rPr>
      </w:pPr>
      <w:r>
        <w:rPr>
          <w:i/>
          <w:iCs/>
        </w:rPr>
        <w:t>Александр проникся уважением к человеку, который не нуждается ни в чем и чувствует себя независимым даже от сильных мира сего. Потом они долго беседовали. А в конце разговора Александр сказал:</w:t>
      </w:r>
    </w:p>
    <w:p>
      <w:pPr>
        <w:pStyle w:val="Normal"/>
        <w:ind w:firstLine="284"/>
        <w:rPr>
          <w:i/>
          <w:i/>
          <w:iCs/>
        </w:rPr>
      </w:pPr>
      <w:r>
        <w:rPr>
          <w:i/>
          <w:iCs/>
        </w:rPr>
        <w:t xml:space="preserve">— </w:t>
      </w:r>
      <w:r>
        <w:rPr>
          <w:i/>
          <w:iCs/>
        </w:rPr>
        <w:t>А пожалуй, в следующей жизни я поступлю так же. Найду себе бочку и поселюсь где-нибудь поблизости.</w:t>
      </w:r>
    </w:p>
    <w:p>
      <w:pPr>
        <w:pStyle w:val="Normal"/>
        <w:ind w:firstLine="284"/>
        <w:rPr/>
      </w:pPr>
      <w:r>
        <w:rPr/>
        <w:t xml:space="preserve">— </w:t>
      </w:r>
      <w:r>
        <w:rPr>
          <w:i/>
          <w:iCs/>
        </w:rPr>
        <w:t>Зачем же ждать следующей жизни ?</w:t>
      </w:r>
      <w:r>
        <w:rPr/>
        <w:t xml:space="preserve">— </w:t>
      </w:r>
      <w:r>
        <w:rPr>
          <w:i/>
          <w:iCs/>
        </w:rPr>
        <w:t>удивился Диоген. — Ты можешь сделать это прямо сейчас. Давай снимай свои побрякушки и оставайся!</w:t>
      </w:r>
    </w:p>
    <w:p>
      <w:pPr>
        <w:pStyle w:val="Normal"/>
        <w:ind w:firstLine="284"/>
        <w:rPr>
          <w:i/>
          <w:i/>
          <w:iCs/>
        </w:rPr>
      </w:pPr>
      <w:r>
        <w:rPr>
          <w:i/>
          <w:iCs/>
        </w:rPr>
        <w:t>Александр усмехнулся и ответил:</w:t>
      </w:r>
    </w:p>
    <w:p>
      <w:pPr>
        <w:pStyle w:val="Normal"/>
        <w:ind w:firstLine="284"/>
        <w:rPr>
          <w:i/>
          <w:i/>
          <w:iCs/>
        </w:rPr>
      </w:pPr>
      <w:r>
        <w:rPr>
          <w:i/>
          <w:iCs/>
        </w:rPr>
        <w:t xml:space="preserve">— </w:t>
      </w:r>
      <w:r>
        <w:rPr>
          <w:i/>
          <w:iCs/>
        </w:rPr>
        <w:t>Нет уж. Как-нибудь в другой раз...</w:t>
      </w:r>
    </w:p>
    <w:p>
      <w:pPr>
        <w:pStyle w:val="Normal"/>
        <w:ind w:firstLine="284"/>
        <w:rPr/>
      </w:pPr>
      <w:r>
        <w:rPr/>
        <w:t>Обычно после этой истории рассказчик делает вывод: каким мудрым был Диоген и каким незрелым оказался Александр.</w:t>
      </w:r>
    </w:p>
    <w:p>
      <w:pPr>
        <w:pStyle w:val="Normal"/>
        <w:ind w:firstLine="284"/>
        <w:rPr/>
      </w:pPr>
      <w:r>
        <w:rPr/>
        <w:t>Но я могу предложить еще одну трактовку этого сюжета.</w:t>
      </w:r>
    </w:p>
    <w:p>
      <w:pPr>
        <w:pStyle w:val="Normal"/>
        <w:ind w:firstLine="284"/>
        <w:rPr/>
      </w:pPr>
      <w:r>
        <w:rPr/>
        <w:t>Александр - величайший полководец. Он пришел на Землю с определенной, очень важной миссией и, разумеется, должен был выполнить ее до конца. Диоген, который сумел отказаться от всех человеческих страстей, возможно, заканчивал крут своих кармических воплощений. А может быть, это не так, и в следующей жизни он получил другой урок: начал учиться ответственности, обремененный большой семьей. Кто знает?</w:t>
      </w:r>
    </w:p>
    <w:p>
      <w:pPr>
        <w:pStyle w:val="Normal"/>
        <w:ind w:firstLine="284"/>
        <w:rPr>
          <w:b/>
          <w:b/>
        </w:rPr>
      </w:pPr>
      <w:r>
        <w:rPr>
          <w:b/>
        </w:rPr>
        <w:t>Основа счастья. Тест</w:t>
      </w:r>
    </w:p>
    <w:p>
      <w:pPr>
        <w:pStyle w:val="Normal"/>
        <w:ind w:firstLine="284"/>
        <w:rPr/>
      </w:pPr>
      <w:r>
        <w:rPr/>
        <w:t>Итак, каждый человек подводит свою базу под понятие счастья. Диогену ничего не хотелось, и он просто был счастлив. Но с остальными дело обстоит сложнее. Многие считают, что им не хватает для полного счастья вполне конкретных вещей. Каких именно, и сколько не хватает?</w:t>
      </w:r>
    </w:p>
    <w:p>
      <w:pPr>
        <w:pStyle w:val="Normal"/>
        <w:ind w:firstLine="284"/>
        <w:rPr/>
      </w:pPr>
      <w:r>
        <w:rPr/>
        <w:t>Знаете, очень полезно время от времени проверять, в какой степени вы довольны своей жизнью, чтобы знать, с чем нужно работать. Но как эту степень определить? Ведь жизнь состоит из множества составляющих. Что-то в настоящее время нас удовлетворяет, а что-то - нет. Давайте для начала выделим, что вообще для нас важно. А потом по порядочку будем оценивать каждый фактор. Конечно, у каждого свои приоритеты, но все-таки есть нечто общее, что волнует всех. Как правило, это:</w:t>
      </w:r>
    </w:p>
    <w:p>
      <w:pPr>
        <w:pStyle w:val="Normal"/>
        <w:ind w:firstLine="284"/>
        <w:rPr/>
      </w:pPr>
      <w:r>
        <w:rPr/>
        <w:t xml:space="preserve">•  </w:t>
      </w:r>
      <w:r>
        <w:rPr/>
        <w:t>здоровье;</w:t>
      </w:r>
    </w:p>
    <w:p>
      <w:pPr>
        <w:pStyle w:val="Normal"/>
        <w:ind w:firstLine="284"/>
        <w:rPr/>
      </w:pPr>
      <w:r>
        <w:rPr/>
        <w:t xml:space="preserve">•  </w:t>
      </w:r>
      <w:r>
        <w:rPr/>
        <w:t>деньги, материальное положение;</w:t>
      </w:r>
    </w:p>
    <w:p>
      <w:pPr>
        <w:pStyle w:val="Normal"/>
        <w:ind w:firstLine="284"/>
        <w:rPr/>
      </w:pPr>
      <w:r>
        <w:rPr/>
        <w:t xml:space="preserve">•  </w:t>
      </w:r>
      <w:r>
        <w:rPr/>
        <w:t>отношения в семье;</w:t>
      </w:r>
    </w:p>
    <w:p>
      <w:pPr>
        <w:pStyle w:val="Normal"/>
        <w:ind w:firstLine="284"/>
        <w:rPr/>
      </w:pPr>
      <w:r>
        <w:rPr/>
        <w:t xml:space="preserve">•  </w:t>
      </w:r>
      <w:r>
        <w:rPr/>
        <w:t>жилищные условия;</w:t>
      </w:r>
    </w:p>
    <w:p>
      <w:pPr>
        <w:pStyle w:val="Normal"/>
        <w:ind w:firstLine="284"/>
        <w:rPr/>
      </w:pPr>
      <w:r>
        <w:rPr/>
        <w:t xml:space="preserve">•  </w:t>
      </w:r>
      <w:r>
        <w:rPr/>
        <w:t>социальный статус (насколько вы удовлетворены своим положением в обществе);</w:t>
      </w:r>
    </w:p>
    <w:p>
      <w:pPr>
        <w:pStyle w:val="Normal"/>
        <w:ind w:firstLine="284"/>
        <w:rPr/>
      </w:pPr>
      <w:r>
        <w:rPr/>
        <w:t xml:space="preserve">•  </w:t>
      </w:r>
      <w:r>
        <w:rPr/>
        <w:t>работа или учеба;</w:t>
      </w:r>
    </w:p>
    <w:p>
      <w:pPr>
        <w:pStyle w:val="Normal"/>
        <w:ind w:firstLine="284"/>
        <w:rPr/>
      </w:pPr>
      <w:r>
        <w:rPr/>
        <w:t xml:space="preserve">•  </w:t>
      </w:r>
      <w:r>
        <w:rPr/>
        <w:t>успех у противоположного пола;</w:t>
      </w:r>
    </w:p>
    <w:p>
      <w:pPr>
        <w:pStyle w:val="Normal"/>
        <w:ind w:firstLine="284"/>
        <w:rPr/>
      </w:pPr>
      <w:r>
        <w:rPr/>
        <w:t xml:space="preserve">•  </w:t>
      </w:r>
      <w:r>
        <w:rPr/>
        <w:t>увлечения, хобби;</w:t>
      </w:r>
    </w:p>
    <w:p>
      <w:pPr>
        <w:pStyle w:val="Normal"/>
        <w:ind w:firstLine="284"/>
        <w:rPr/>
      </w:pPr>
      <w:r>
        <w:rPr/>
        <w:t xml:space="preserve">•  </w:t>
      </w:r>
      <w:r>
        <w:rPr/>
        <w:t>ваш авторитет в семье (насколько с вами считаются);</w:t>
      </w:r>
    </w:p>
    <w:p>
      <w:pPr>
        <w:pStyle w:val="Normal"/>
        <w:ind w:firstLine="284"/>
        <w:rPr/>
      </w:pPr>
      <w:r>
        <w:rPr/>
        <w:t xml:space="preserve">•  </w:t>
      </w:r>
      <w:r>
        <w:rPr/>
        <w:t>степень вашей личной свободы (можете ли вы заниматься тем делом, которым хочется).</w:t>
      </w:r>
    </w:p>
    <w:p>
      <w:pPr>
        <w:pStyle w:val="Normal"/>
        <w:ind w:firstLine="284"/>
        <w:rPr/>
      </w:pPr>
      <w:r>
        <w:rPr/>
        <w:t>Это те ценности, которым обычно придают наибольшее значение. Но вы смотрите сами, что из этого списка оставить, а что, может быть, заменить другим, более значимым для вас.</w:t>
      </w:r>
    </w:p>
    <w:p>
      <w:pPr>
        <w:pStyle w:val="Normal"/>
        <w:ind w:firstLine="284"/>
        <w:rPr/>
      </w:pPr>
      <w:r>
        <w:rPr/>
        <w:t>Теперь возьмите лист бумаги и разделите его на четыре колонки: первая пусть будет широкая, остальные три - узкие. Озаглавьте каждую из колонок: первая будет называться «мои потребности», вторая - «что имею», третья - «чего хочу» и четвертая - «итог». В первой колонке запишите ваши главные потребности. Надеюсь, вы уже определили, что вам необходимо для счастья?</w:t>
      </w:r>
    </w:p>
    <w:p>
      <w:pPr>
        <w:pStyle w:val="Normal"/>
        <w:ind w:firstLine="284"/>
        <w:rPr>
          <w:b/>
          <w:b/>
          <w:bCs/>
          <w:i/>
          <w:i/>
          <w:iCs/>
        </w:rPr>
      </w:pPr>
      <w:r>
        <w:rPr>
          <w:b/>
          <w:bCs/>
          <w:i/>
          <w:iCs/>
        </w:rPr>
        <w:t>Основные составляющие счастья</w:t>
      </w:r>
    </w:p>
    <w:tbl>
      <w:tblPr>
        <w:tblW w:w="5117" w:type="dxa"/>
        <w:jc w:val="left"/>
        <w:tblInd w:w="-7" w:type="dxa"/>
        <w:tblLayout w:type="fixed"/>
        <w:tblCellMar>
          <w:top w:w="0" w:type="dxa"/>
          <w:left w:w="40" w:type="dxa"/>
          <w:bottom w:w="0" w:type="dxa"/>
          <w:right w:w="40" w:type="dxa"/>
        </w:tblCellMar>
      </w:tblPr>
      <w:tblGrid>
        <w:gridCol w:w="2237"/>
        <w:gridCol w:w="1056"/>
        <w:gridCol w:w="1123"/>
        <w:gridCol w:w="701"/>
      </w:tblGrid>
      <w:tr>
        <w:trPr>
          <w:trHeight w:val="451"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ои потребности</w:t>
            </w:r>
          </w:p>
        </w:tc>
        <w:tc>
          <w:tcPr>
            <w:tcW w:w="10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то имею</w:t>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его хочу</w:t>
            </w:r>
          </w:p>
        </w:tc>
        <w:tc>
          <w:tcPr>
            <w:tcW w:w="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w:t>
            </w:r>
          </w:p>
        </w:tc>
      </w:tr>
      <w:tr>
        <w:trPr>
          <w:trHeight w:val="374"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Здоровье</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Деньги</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Работ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36"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Дом (квартир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6"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Семь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4"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Отношения с мужчинами (женщинами)</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Социальное положение</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7"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Увлеч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3"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t>Личная свобод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pPr>
      <w:r>
        <w:rPr/>
        <w:t>Затем все факторы надо оценить по пятибалльной шкале. Дело это не такое простое, как кажется на первый взгляд. Над чем-то вы просто не задумывались, и вам надо прочувствовать, насколько важен для вас этот фактор. Кроме того, вы, конечно же, замечали, что это может зависеть от сиюминутного настроения. Нам же нужно определить степень удовлетворения своей жизнью более объективно, то есть понять, как вы распоряжались своей жизнью в течение, допустим, полугода и что из этого вышло. Дело это серьезное и требует подготовки.</w:t>
      </w:r>
    </w:p>
    <w:p>
      <w:pPr>
        <w:pStyle w:val="Normal"/>
        <w:ind w:firstLine="284"/>
        <w:rPr/>
      </w:pPr>
      <w:r>
        <w:rPr/>
        <w:t>Найдите час свободного времени. Постарайтесь, чтобы никто не отрывал вас от раздумий. Теперь примите удобную позу, расслабьтесь. По существу, это медитация: глубокое погружение в себя, в свои потребности.</w:t>
      </w:r>
    </w:p>
    <w:p>
      <w:pPr>
        <w:pStyle w:val="Normal"/>
        <w:ind w:firstLine="284"/>
        <w:rPr/>
      </w:pPr>
      <w:r>
        <w:rPr>
          <w:b/>
          <w:bCs/>
        </w:rPr>
        <w:t xml:space="preserve">Сосредоточьте внимание на сердце. Выдохните. И начинайте дышать размеренно и медленно. Сделав несколько вдохов—выдохов, вы войдете в определенный ритм и перестанете обращать внимание на дыхание. </w:t>
      </w:r>
      <w:r>
        <w:rPr/>
        <w:t>Приступайте к рассмотрению первого пункта. Хорошенько прочувствуйте, как он влияет на вашу жизнь, и поставьте оценку. Например, если вы абсолютно здоровы, в колонке «что имею» ставьте пятерку, а в колонке «чего хочу» - столько баллов, насколько вы оцениваете важность здоровья в своей жизни.</w:t>
      </w:r>
    </w:p>
    <w:p>
      <w:pPr>
        <w:pStyle w:val="Normal"/>
        <w:ind w:firstLine="284"/>
        <w:rPr/>
      </w:pPr>
      <w:r>
        <w:rPr/>
        <w:t>Стоит пояснить, как оценивать семейные отношения. Если вы не замужем и вас вполне устраивают отношения с бой-френдом - настолько, что ничего другого вам не надо, оценивайте их как семейные. Если вы все-таки хотите выйти замуж, оценивайте насколько. Помните, мы сейчас пытаемся определить не объективную значи-мость всех этих факторов, а только то, насколько они важны для вашего счастья.</w:t>
      </w:r>
    </w:p>
    <w:p>
      <w:pPr>
        <w:pStyle w:val="Normal"/>
        <w:ind w:firstLine="284"/>
        <w:rPr/>
      </w:pPr>
      <w:r>
        <w:rPr/>
        <w:t>После долгих размышлений заполнив две колонки, начнем подводить итоги. Допустим, свое здоровье вы оценили на троечку, а для полного счастья вам нужно быть здоровым на все пять баллов. Теперь из тройки, записанной во второй колонке, надо вычесть пятерку, которую вы проставили в третьей. В «итог» записываем «минус два».</w:t>
      </w:r>
    </w:p>
    <w:p>
      <w:pPr>
        <w:pStyle w:val="Normal"/>
        <w:ind w:firstLine="284"/>
        <w:rPr/>
      </w:pPr>
      <w:r>
        <w:rPr/>
        <w:t>Имейте в виду, что в третьей колонке вовсе не обязательно ставить одни пятерки. По некоторым факторам они могут быть даже опасны для счастья. Например, свой успех у лиц противоположного пола вы оцениваете на отлично, но считаете, что если бы внимания к вашей особе было меньше, то вам жилось бы спокойнее. В третью колонку ставим три балла. От пяти отнимаем три, получаем два. Не забывайте про «плюсы» и «минусы» - здесь они имеют очень большое значение.</w:t>
      </w:r>
    </w:p>
    <w:p>
      <w:pPr>
        <w:pStyle w:val="Normal"/>
        <w:ind w:firstLine="284"/>
        <w:rPr/>
      </w:pPr>
      <w:r>
        <w:rPr/>
        <w:t>А теперь посмотрим, что получилось. Оценки на вашем листочке полностью противоположны тем, которые вам ставили в школе: ведь чем меньше расхождение между желаемым и действительным, тем лучше. Я поздравляю тех, у кого по всем «предметам» получились нули!</w:t>
      </w:r>
    </w:p>
    <w:p>
      <w:pPr>
        <w:pStyle w:val="Normal"/>
        <w:ind w:firstLine="284"/>
        <w:rPr/>
      </w:pPr>
      <w:r>
        <w:rPr/>
        <w:t>Если в последней графе у вас преобладают оценки со знаком «плюс», значит, вы имеете больше, чем вам нужно. Что ж, бывает и такое, правда, реже, чем хотелось бы... Тем, у кого получились именно такие результаты, я хочу посоветовать продолжить медитацию.</w:t>
      </w:r>
    </w:p>
    <w:p>
      <w:pPr>
        <w:pStyle w:val="Normal"/>
        <w:ind w:firstLine="284"/>
        <w:rPr/>
      </w:pPr>
      <w:r>
        <w:rPr/>
        <w:t>Снова сосредоточьтесь на сердце, почувствуйте в нем любовь и пошлите ее Вселенной. А теперь мысленно задайте ей вопрос: в чем ваше счастье? Попробуйте получить понятный для вас ответ.</w:t>
      </w:r>
    </w:p>
    <w:p>
      <w:pPr>
        <w:pStyle w:val="Normal"/>
        <w:ind w:firstLine="284"/>
        <w:rPr/>
      </w:pPr>
      <w:r>
        <w:rPr/>
        <w:t>Но может случиться и так, что в «итоге» у вас оказалось полно оценок со знаком «минус». Разберитесь с каждой строчкой! Как вы попали в такое положение? Разработайте конкретный план и начинайте действовать! И не надо отговариваться, что вы вкладываете в понятие счастья не материальные, а духовные ценности. Одно другому не мешает. Недовольство условиями существования, которое обнаружилось в «итоге», все равно влияет на вашу жизнь. И как бы вы ни отмахивались от «грубой материальности», она не даст вам почувствовать себя по-настоящему счастливыми.</w:t>
      </w:r>
    </w:p>
    <w:p>
      <w:pPr>
        <w:pStyle w:val="Normal"/>
        <w:ind w:firstLine="284"/>
        <w:rPr/>
      </w:pPr>
      <w:r>
        <w:rPr/>
        <w:t>Дело в том, что постоянное ощущение обделенности лишает сил: ведь огромное количество энергии тратится на то, чтобы на уровне сознания игнорировать эту проблему. Знаете, гораздо проще (хотя тоже не легко) ее решить и освободить свою энергию для того, чтобы быть счастливыми!</w:t>
      </w:r>
    </w:p>
    <w:p>
      <w:pPr>
        <w:pStyle w:val="Normal"/>
        <w:ind w:firstLine="284"/>
        <w:rPr/>
      </w:pPr>
      <w:r>
        <w:rPr/>
        <w:t>Если вам кажется, что из вашей ситуации нет выхода, запомните: из любой безвыходной ситуации есть по крайней мере два выхода! Надо искать, и тогда обязательно появятся новые варианты - такие, о которых вы и не подозревали!</w:t>
      </w:r>
    </w:p>
    <w:p>
      <w:pPr>
        <w:pStyle w:val="Normal"/>
        <w:ind w:firstLine="284"/>
        <w:rPr/>
      </w:pPr>
      <w:r>
        <w:rPr/>
        <w:t>Желательно этот тест повторять время от времени. Если оценки, которые вы выставляете себе, всегда будут у вас перед глазами, вы станете чаще задумываться: а что еще надо сделать, чтобы быть более удовлетворенным своей жизнью, приблизиться к состоянию счастья.</w:t>
      </w:r>
    </w:p>
    <w:p>
      <w:pPr>
        <w:pStyle w:val="Normal"/>
        <w:ind w:firstLine="284"/>
        <w:rPr/>
      </w:pPr>
      <w:r>
        <w:rPr/>
        <w:t>Еще один вариант этого теста - известное уже многим Багуа в фэн-шуй. Точно так же там есть восемь жизненных аспектов:</w:t>
      </w:r>
    </w:p>
    <w:p>
      <w:pPr>
        <w:pStyle w:val="Normal"/>
        <w:ind w:firstLine="284"/>
        <w:rPr/>
      </w:pPr>
      <w:r>
        <w:rPr/>
        <w:t xml:space="preserve">• </w:t>
      </w:r>
      <w:r>
        <w:rPr/>
        <w:t>благополучие;</w:t>
      </w:r>
    </w:p>
    <w:p>
      <w:pPr>
        <w:pStyle w:val="Normal"/>
        <w:ind w:firstLine="284"/>
        <w:rPr/>
      </w:pPr>
      <w:r>
        <w:rPr/>
        <w:t xml:space="preserve">• </w:t>
      </w:r>
      <w:r>
        <w:rPr/>
        <w:t>признание людей;</w:t>
      </w:r>
    </w:p>
    <w:p>
      <w:pPr>
        <w:pStyle w:val="Normal"/>
        <w:ind w:firstLine="284"/>
        <w:rPr/>
      </w:pPr>
      <w:r>
        <w:rPr/>
        <w:t xml:space="preserve">• </w:t>
      </w:r>
      <w:r>
        <w:rPr/>
        <w:t>любовь;</w:t>
      </w:r>
    </w:p>
    <w:p>
      <w:pPr>
        <w:pStyle w:val="Normal"/>
        <w:ind w:firstLine="284"/>
        <w:rPr/>
      </w:pPr>
      <w:r>
        <w:rPr/>
        <w:t xml:space="preserve">• </w:t>
      </w:r>
      <w:r>
        <w:rPr/>
        <w:t>дети и творчество;</w:t>
      </w:r>
    </w:p>
    <w:p>
      <w:pPr>
        <w:pStyle w:val="Normal"/>
        <w:ind w:firstLine="284"/>
        <w:rPr/>
      </w:pPr>
      <w:r>
        <w:rPr/>
        <w:t xml:space="preserve">• </w:t>
      </w:r>
      <w:r>
        <w:rPr/>
        <w:t>друзья и помощники;</w:t>
      </w:r>
    </w:p>
    <w:p>
      <w:pPr>
        <w:pStyle w:val="Normal"/>
        <w:ind w:firstLine="284"/>
        <w:rPr/>
      </w:pPr>
      <w:r>
        <w:rPr/>
        <w:t xml:space="preserve">• </w:t>
      </w:r>
      <w:r>
        <w:rPr/>
        <w:t>карьера и жизненный путь;</w:t>
      </w:r>
    </w:p>
    <w:p>
      <w:pPr>
        <w:pStyle w:val="Normal"/>
        <w:ind w:firstLine="284"/>
        <w:rPr/>
      </w:pPr>
      <w:r>
        <w:rPr/>
        <w:t xml:space="preserve">• </w:t>
      </w:r>
      <w:r>
        <w:rPr/>
        <w:t>мудрость и знания;</w:t>
      </w:r>
    </w:p>
    <w:p>
      <w:pPr>
        <w:pStyle w:val="Normal"/>
        <w:ind w:firstLine="284"/>
        <w:rPr/>
      </w:pPr>
      <w:r>
        <w:rPr/>
        <w:t xml:space="preserve">• </w:t>
      </w:r>
      <w:r>
        <w:rPr/>
        <w:t>семья.</w:t>
      </w:r>
    </w:p>
    <w:p>
      <w:pPr>
        <w:pStyle w:val="Normal"/>
        <w:ind w:firstLine="284"/>
        <w:rPr/>
      </w:pPr>
      <w:r>
        <w:rPr/>
        <w:t>Перед тем как приступить к изменениям в жизненном пространстве, практикующий фэн-шуй должен проанализировать, насколько он удовлетворен своими достижениями в этих аспектах. А предварительный мысленный анализ как раз и есть первый шаг перед изменением жизни! Как видите, западная психология и древняя китайская мудрость опять сходятся. Что будете применять вы - дело вкуса.</w:t>
      </w:r>
    </w:p>
    <w:p>
      <w:pPr>
        <w:pStyle w:val="Normal"/>
        <w:ind w:firstLine="284"/>
        <w:rPr>
          <w:b/>
          <w:b/>
        </w:rPr>
      </w:pPr>
      <w:r>
        <w:rPr>
          <w:b/>
        </w:rPr>
        <w:t>Развивая свои таланты, вы творите судьбу</w:t>
      </w:r>
    </w:p>
    <w:p>
      <w:pPr>
        <w:pStyle w:val="Normal"/>
        <w:ind w:firstLine="284"/>
        <w:rPr/>
      </w:pPr>
      <w:r>
        <w:rPr/>
        <w:t xml:space="preserve">Драгоценные мои, мы можем и, если хотите, обязаны </w:t>
      </w:r>
      <w:r>
        <w:rPr>
          <w:b/>
          <w:bCs/>
        </w:rPr>
        <w:t xml:space="preserve">сотворить шедевр из собственной жизни! </w:t>
      </w:r>
      <w:r>
        <w:rPr/>
        <w:t>Только тогда можно говорить о счастье данного воплощения, счастье создания своей судьбы! Не принимаются никакие отговорки о тяжелой доле, ссылки на гадалок, предсказавших испытания и страдания, и прочие глупости в том же роде. Человек - центр собственной Вселенной. Мы испускаем те волны, которые творят нашу реальность, поэтому берем бразды правления в свои руки и смотрим только вперед и только с оптимизмом.</w:t>
      </w:r>
    </w:p>
    <w:p>
      <w:pPr>
        <w:pStyle w:val="Normal"/>
        <w:ind w:firstLine="284"/>
        <w:rPr/>
      </w:pPr>
      <w:r>
        <w:rPr/>
        <w:t>Пока мы говорили только о том, насколько довольны условиями своего существования. А они, согласитесь, могут приближать нас к счастью, а могут не иметь для него существенного значения. Ведь в жизни часто встречаются и золотые клетки, и рай в шалаше. Поскольку счастье - это состояние, попробуем определить, какие условия помогают его достичь.</w:t>
      </w:r>
    </w:p>
    <w:p>
      <w:pPr>
        <w:pStyle w:val="Normal"/>
        <w:ind w:firstLine="284"/>
        <w:rPr/>
      </w:pPr>
      <w:r>
        <w:rPr/>
        <w:t>Мне кажется, что для счастья важно, верно ли мы выполняем свою кармическую задачу, свое предназначение. В общем-то человек всегда интуитивно чувствует, правильно он распоряжается своей судьбой или нет, хотя на уровне сознания может этого и не понимать.</w:t>
      </w:r>
    </w:p>
    <w:p>
      <w:pPr>
        <w:pStyle w:val="Normal"/>
        <w:ind w:firstLine="284"/>
        <w:rPr/>
      </w:pPr>
      <w:r>
        <w:rPr/>
        <w:t>Кармическая программа заложена в каждом из нас нашим высшим «Я» еще до рождения. И хотя мы можем о ней даже не подозревать, она тем не менее управляет нами. А поскольку эта программа находится внутри нас, значит, к ней можно найти дорожку. И действительно, некоторые считают, что знают свое предназначение. Они основываются на необъяснимой с рациональной точки зрения внутренней уверенности, на интуиции. Эти тонкие сигналы могли бы быть доступны почти каждому, если бы большинство людей сознательно от них не отмахивалось. Ведь у нас, к сожалению, не принято прислушиваться к предчувствиям, замечать странные совпадения и другие знаки, которые, без сомнения, посылают наши ангелы-хранители, чтобы предостеречь нас или направить в нужную сторону.</w:t>
      </w:r>
    </w:p>
    <w:p>
      <w:pPr>
        <w:pStyle w:val="Normal"/>
        <w:ind w:firstLine="284"/>
        <w:rPr/>
      </w:pPr>
      <w:r>
        <w:rPr/>
        <w:t xml:space="preserve">Многие «умные и образованные люди» не чувствуют импульсов Вселенной, не обращают внимания «на эти предрассудки». А ведь именно таким образом разумная Вселенная пытается помочь нам в выборе собственной судьбы, а значит, и счастья. Помните библейское выражение «зарыть талант в землю»? Здесь имеется в виду неразумность человека, обладающего дарами и не использующего их. При этом он теряет очень многое. </w:t>
      </w:r>
      <w:r>
        <w:rPr>
          <w:b/>
          <w:bCs/>
        </w:rPr>
        <w:t xml:space="preserve">Каждый из нас рождается с каким-либо талантом. Не бывает людей без таланта хоть к чему-нибудь! Счастлив тот, кто способен развить свой талант, найти ему применение, стать полезным людям. </w:t>
      </w:r>
      <w:r>
        <w:rPr/>
        <w:t>Тогда уровень его счастья повышается пропорционально той пользе, которую он приносит в мир.</w:t>
      </w:r>
    </w:p>
    <w:p>
      <w:pPr>
        <w:pStyle w:val="Normal"/>
        <w:ind w:firstLine="284"/>
        <w:rPr>
          <w:i/>
          <w:i/>
          <w:iCs/>
        </w:rPr>
      </w:pPr>
      <w:r>
        <w:rPr>
          <w:i/>
          <w:iCs/>
        </w:rPr>
        <w:t>Посмотрите внимательно на исполнителей мирового уровня, например знаменитых трех теноров Лучано Паваротти, Хосе Каррероса и Пласидо Доминго, в момент их выступления. Они переживают просто экстаз! Это точка высшего счастья в их жизни — они реализуют свой талант, свой титанический труд и свою самодисциплину в проявлении высочайшего мастерства и красоты музыки, ритма и слова. Это божественно/ А раз божественно, значит, превосходно, и они очень счастливые люди.</w:t>
      </w:r>
    </w:p>
    <w:p>
      <w:pPr>
        <w:pStyle w:val="Normal"/>
        <w:ind w:firstLine="284"/>
        <w:rPr/>
      </w:pPr>
      <w:r>
        <w:rPr/>
        <w:t>«В тот момент жизни, когда твой талант совпадает с нуждами Вселенной, ты по-настоящему осознаешь себя творением Бога» - писал Альберт Швейцер. Добавлю, что также осознаешь, что ты невероятно счастлив.</w:t>
      </w:r>
    </w:p>
    <w:p>
      <w:pPr>
        <w:pStyle w:val="Normal"/>
        <w:ind w:firstLine="284"/>
        <w:rPr/>
      </w:pPr>
      <w:r>
        <w:rPr/>
        <w:t>Иногда меня спрашивают, не обременяет ли меня то, что на встречах с читателями иногда приходится по 1,5—2 часа подписывать книги. Я отвечаю, что это счастье. Это на самом деле так! Счастье осознавать, что твой труд нужен людям и приносит им пользу.</w:t>
      </w:r>
    </w:p>
    <w:p>
      <w:pPr>
        <w:pStyle w:val="Normal"/>
        <w:ind w:firstLine="284"/>
        <w:rPr/>
      </w:pPr>
      <w:r>
        <w:rPr/>
        <w:t xml:space="preserve">Я замечала, что </w:t>
      </w:r>
      <w:r>
        <w:rPr>
          <w:b/>
          <w:bCs/>
        </w:rPr>
        <w:t xml:space="preserve">люди с разным уровнем развития личности по-разному распоряжаются своей судьбой. </w:t>
      </w:r>
      <w:r>
        <w:rPr/>
        <w:t>Те, кто обдумывает свой жизненный путь, ставит цели, следует интуиции или, например, помнит свои предыдущие воплощения, относится к жизни более сознательно, потому что видит закономерность происходящих событий, лучше понимает, почему приходят в их жизнь друзья или враги и какие задачи они должны решить. Согласитесь, человек действует совсем по-другому, когда понимает, что сам строит свою судьбу, и перестает считать себя просто игрушкой, носимой потоком жизни.</w:t>
      </w:r>
    </w:p>
    <w:p>
      <w:pPr>
        <w:pStyle w:val="Normal"/>
        <w:ind w:firstLine="284"/>
        <w:rPr>
          <w:b/>
          <w:b/>
          <w:bCs/>
        </w:rPr>
      </w:pPr>
      <w:r>
        <w:rPr>
          <w:b/>
          <w:bCs/>
        </w:rPr>
        <w:t>Перышки птицы счастья</w:t>
      </w:r>
    </w:p>
    <w:p>
      <w:pPr>
        <w:pStyle w:val="Normal"/>
        <w:ind w:firstLine="284"/>
        <w:rPr/>
      </w:pPr>
      <w:r>
        <w:rPr/>
        <w:t xml:space="preserve">• </w:t>
      </w:r>
      <w:r>
        <w:rPr/>
        <w:t>Будьте восприимчивы и чутки к посланиям разумной Вселенной. Плывите в потоке жизни, зная, что жизнь -это захватывающее приключение и в каждом новом повороте судьбы скрыт счастливый шанс.</w:t>
      </w:r>
    </w:p>
    <w:p>
      <w:pPr>
        <w:pStyle w:val="Normal"/>
        <w:ind w:firstLine="284"/>
        <w:rPr/>
      </w:pPr>
      <w:r>
        <w:rPr/>
        <w:t xml:space="preserve">•  </w:t>
      </w:r>
      <w:r>
        <w:rPr/>
        <w:t>Представьте, что ваше тело созвучно с ритмом и движением Вселенной. Гармония жизни проявляется в вас.</w:t>
      </w:r>
    </w:p>
    <w:p>
      <w:pPr>
        <w:pStyle w:val="Normal"/>
        <w:ind w:firstLine="284"/>
        <w:rPr/>
      </w:pPr>
      <w:r>
        <w:rPr/>
        <w:t xml:space="preserve">•  </w:t>
      </w:r>
      <w:r>
        <w:rPr/>
        <w:t>Чаще говорите себе о том, что все, что только может нам понадобиться, уже обеспечено изобильной Вселенной, и так оно и будет!</w:t>
      </w:r>
    </w:p>
    <w:p>
      <w:pPr>
        <w:pStyle w:val="Normal"/>
        <w:ind w:firstLine="284"/>
        <w:rPr/>
      </w:pPr>
      <w:r>
        <w:rPr/>
        <w:t xml:space="preserve">• </w:t>
      </w:r>
      <w:r>
        <w:rPr/>
        <w:t>Начинайте свой день с утверждения: «Я с радостью принимаю прекрасные дары, которые приносят мне волны океана жизни».</w:t>
      </w:r>
    </w:p>
    <w:p>
      <w:pPr>
        <w:pStyle w:val="Normal"/>
        <w:ind w:firstLine="284"/>
        <w:rPr/>
      </w:pPr>
      <w:r>
        <w:rPr/>
        <w:t xml:space="preserve">•  </w:t>
      </w:r>
      <w:r>
        <w:rPr/>
        <w:t>Пусть каждое обыденное действие будет посвящено чему-то значительному. Это очень облагораживает жизнь и повышает уровень наших вибраций, а следовательно, приближает нас к Божественному сознанию. Например, зажигая свечу, благовоние или простую спичку, говорите: «Во имя Любви (добра, света, радости,, гармонии)». Тогда ваши действия ста-</w:t>
      </w:r>
    </w:p>
    <w:p>
      <w:pPr>
        <w:pStyle w:val="Normal"/>
        <w:ind w:firstLine="284"/>
        <w:rPr/>
      </w:pPr>
      <w:r>
        <w:rPr/>
        <w:t>. нут священными! Тогда вы сами станете священными, вернее, научитесь осознавать священность своего бытия.</w:t>
      </w:r>
    </w:p>
    <w:p>
      <w:pPr>
        <w:pStyle w:val="Normal"/>
        <w:ind w:firstLine="284"/>
        <w:rPr/>
      </w:pPr>
      <w:r>
        <w:rPr/>
        <w:t xml:space="preserve">•  </w:t>
      </w:r>
      <w:r>
        <w:rPr/>
        <w:t>Каждый вечер перед сном благодарите Всевышнего за прекрасный день и утверждайте: «Сегодня я стал (стала) еще более совершенным и прекрасным. Жизнь моя Божественна». Вы увидите, насколько после этого будет спокойным ваш сон и легким пробуждение.</w:t>
      </w:r>
    </w:p>
    <w:p>
      <w:pPr>
        <w:pStyle w:val="Normal"/>
        <w:ind w:firstLine="284"/>
        <w:rPr/>
      </w:pPr>
      <w:r>
        <w:rPr/>
        <w:t xml:space="preserve">•  </w:t>
      </w:r>
      <w:r>
        <w:rPr/>
        <w:t>Внимательно относитесь к своим снам и предчувствиям. Если сон был тревожен, предпримите максимум защитных действий, молитв и обращений к Высшим силам для защиты от возможных неприятностей. Сны часто предупреждают нас, не стоит пренебрегать их подсказкой.</w:t>
      </w:r>
    </w:p>
    <w:p>
      <w:pPr>
        <w:pStyle w:val="Normal"/>
        <w:ind w:firstLine="284"/>
        <w:rPr/>
      </w:pPr>
      <w:r>
        <w:rPr/>
        <w:t xml:space="preserve">• </w:t>
      </w:r>
      <w:r>
        <w:rPr/>
        <w:t>У каждого человека есть особый талант, особый дар, которым он может поделиться с миром, чтобы сделать его более счастливым. Будьте счастливы, когда у вас есть возможность служить другим.</w:t>
      </w:r>
    </w:p>
    <w:p>
      <w:pPr>
        <w:pStyle w:val="Normal"/>
        <w:ind w:firstLine="284"/>
        <w:rPr/>
      </w:pPr>
      <w:r>
        <w:rPr/>
        <w:t xml:space="preserve">•  </w:t>
      </w:r>
      <w:r>
        <w:rPr/>
        <w:t>Помните, что раз вы появились на свет, значит, у вас есть высшее предназначение. Исполнить его - ваш долг и ваш путь к счастью.</w:t>
      </w:r>
    </w:p>
    <w:p>
      <w:pPr>
        <w:pStyle w:val="Normal"/>
        <w:ind w:firstLine="284"/>
        <w:rPr/>
      </w:pPr>
      <w:r>
        <w:rPr/>
        <w:t>ДОВЕРЬТЕСЬ ИНТУИЦИИ</w:t>
      </w:r>
    </w:p>
    <w:p>
      <w:pPr>
        <w:pStyle w:val="Normal"/>
        <w:ind w:firstLine="284"/>
        <w:rPr/>
      </w:pPr>
      <w:r>
        <w:rPr/>
        <w:t>Бывают случаи, которые будто специально демонстрируют нам вмешательство в жизнь какой-то таинственной силы. Что это - космические лучи? Высшая воля?</w:t>
      </w:r>
    </w:p>
    <w:p>
      <w:pPr>
        <w:pStyle w:val="Normal"/>
        <w:ind w:firstLine="284"/>
        <w:rPr>
          <w:i/>
          <w:i/>
          <w:iCs/>
        </w:rPr>
      </w:pPr>
      <w:r>
        <w:rPr>
          <w:i/>
          <w:iCs/>
        </w:rPr>
        <w:t>У Константина Симонова есть рассказ о человеке, который всю войну прошел без единой царапины, а, вернувшись в свою деревню, погиб оттого, что с крыши на него уронили мешок с зерном. А сколько известно случаев, когда люди прислушивались к своей интуиции, и сдавали билеты на самолет, который потом разбивался!</w:t>
      </w:r>
    </w:p>
    <w:p>
      <w:pPr>
        <w:pStyle w:val="Normal"/>
        <w:ind w:firstLine="284"/>
        <w:rPr/>
      </w:pPr>
      <w:r>
        <w:rPr/>
        <w:t>Бывает, что человек просто автоматически, даже не чувствуя подсознательных предупреждающих сигналов, обходит опасный участок. Или судьба складывается так, что ему не удается поучаствовать в каком-то предприятии, которое в результате оказывается разорительным.</w:t>
      </w:r>
    </w:p>
    <w:p>
      <w:pPr>
        <w:pStyle w:val="Normal"/>
        <w:ind w:firstLine="284"/>
        <w:rPr/>
      </w:pPr>
      <w:r>
        <w:rPr/>
        <w:t>Счастливые спасения - это, конечно, дело рук наших ангелов-хранителей. А как быть с такими ситуациями, когда судьба как будто ополчилась на человека? Их можно объяснить магнетизмом. Ничего странного и загадочного в этом слове нет. Ведь мы с вами живем среди множества всевозможных электромагнитных полей и сами, как говорят ученые, являемся электромагнитным полем.</w:t>
      </w:r>
    </w:p>
    <w:p>
      <w:pPr>
        <w:pStyle w:val="Normal"/>
        <w:ind w:firstLine="284"/>
        <w:rPr/>
      </w:pPr>
      <w:r>
        <w:rPr/>
        <w:t>Поэтому, когда в кармической программе, в судьбе значится опасность для жизни (а она нужна для того, чтобы человек получил какой-то необходимый ему урок), у этого человека меняется какое-то свойство - назовем его «намагниченность» - и он может быть притянут опасным местом. Зимой за этим явлением можно даже понаблюдать, если постоять напротив дома, с крыши которого свисают тяжелые сосульки. Вы заметите, что прохожие, даже не глядя наверх, инстинктивно обходят это место. А кто-то не чувствует опасности и идет напрямик.... Не дай Бог, конечно.</w:t>
      </w:r>
    </w:p>
    <w:p>
      <w:pPr>
        <w:pStyle w:val="Normal"/>
        <w:ind w:firstLine="284"/>
        <w:rPr/>
      </w:pPr>
      <w:r>
        <w:rPr/>
        <w:t>«Намагниченность» проявляется не только в опасных ситуациях, но и, например, в любви. Вспомните, как часто люди говорят: «Меня к ней так и тянет». Значит ли это, что человек нашел свою судьбу? Не обязательно. Это может свидетельствовать только о том, что в вашем кармическом расписании уроков запланирована эта встреча.</w:t>
      </w:r>
    </w:p>
    <w:p>
      <w:pPr>
        <w:pStyle w:val="Normal"/>
        <w:ind w:firstLine="284"/>
        <w:rPr/>
      </w:pPr>
      <w:r>
        <w:rPr/>
        <w:t>Такая зависимость может быть просто отработкой какой-либо кармической задачи или исправлением ошибки, допущенной по отношению к этому человеку в прошлой жизни. Поэтому не надо сразу делать вывод о том, что вы нашли свою «половинку». «Он меня к себе притягивает, но я ощущаю, что это общение может поработить меня, я боюсь потерять что-то очень важное в себе», - такие слова можно услышать от женщины с развитой интуицией. Учитесь слушать свой внутренний голос и доверять ему.</w:t>
      </w:r>
    </w:p>
    <w:p>
      <w:pPr>
        <w:pStyle w:val="Normal"/>
        <w:ind w:firstLine="284"/>
        <w:rPr/>
      </w:pPr>
      <w:r>
        <w:rPr/>
        <w:t>НЕВИДИМАЯ ЗАЩИТА ОТ СТРАХОВ</w:t>
      </w:r>
    </w:p>
    <w:p>
      <w:pPr>
        <w:pStyle w:val="Normal"/>
        <w:ind w:firstLine="284"/>
        <w:rPr/>
      </w:pPr>
      <w:r>
        <w:rPr/>
        <w:t>Пять тысяч лет назад в Египте жил Гермес Трисмегист, выдающийся ученый, за свои энциклопедические знания названный богом. Говорят, именно он был архитектором пирамид и он заложил основы астрологии и метафизики. В уцелевших трудах Гермеса сохранились и дошли до нас его представления о счастье.</w:t>
      </w:r>
    </w:p>
    <w:p>
      <w:pPr>
        <w:pStyle w:val="Normal"/>
        <w:ind w:firstLine="284"/>
        <w:rPr/>
      </w:pPr>
      <w:r>
        <w:rPr/>
        <w:t>Счастье, и это было известно еще в древности, не всегда зависит от объективных причин. Сколько раз мы читали грустные истории о миллионерах и кинозвездах, которые годами пребывают в депрессии, прибегают к наркотикам и даже сводят счеты с жизнью. А ведь, казалось бы, у них есть все предпосылки для счастья.</w:t>
      </w:r>
    </w:p>
    <w:p>
      <w:pPr>
        <w:pStyle w:val="Normal"/>
        <w:ind w:firstLine="284"/>
        <w:rPr/>
      </w:pPr>
      <w:r>
        <w:rPr/>
        <w:t>Бывают и другие ситуации. У человека трудная, полная лишений жизнь, а он знай себе ходит со счастливой улыбкой! В чем тут дело?</w:t>
      </w:r>
    </w:p>
    <w:p>
      <w:pPr>
        <w:pStyle w:val="Normal"/>
        <w:ind w:firstLine="284"/>
        <w:rPr/>
      </w:pPr>
      <w:r>
        <w:rPr/>
        <w:t>На наше состояние влияют не только космические лучи, но и множество других излучений, среди которых мы живем и от которых нам никуда не деться. Взять хотя бы электромагнитное излучение от всевозможных приборов - в крупных городах оно превышает предельно допустимые значения в сотни раз! Тот, кто знаком с фэн-шуй, понимает, насколько они вредны для нас, особенно для здоровья. Наш организм старается адаптироваться и к этим излучениям, и к вредным добавкам в еде и в воде. Надо только не забывать, что он, наш любимый организм, нуждается в дополнительном отдыхе, хорошем питании и иногда его нужно увозить от разрушительных излучений большого города куда-нибудь на природу, холить его и лелеять, чтобы он служил нам как можно дольше.</w:t>
      </w:r>
    </w:p>
    <w:p>
      <w:pPr>
        <w:pStyle w:val="Normal"/>
        <w:ind w:firstLine="284"/>
        <w:rPr/>
      </w:pPr>
      <w:r>
        <w:rPr/>
        <w:t>Но есть и другие вредные излучения, на которые мы не обращаем внимания. А они влияют на нас не меньше, если не больше, чем повышенный электромагнитный фон. Я имею в виду излучения разрушительных человеческих эмоций.</w:t>
      </w:r>
    </w:p>
    <w:p>
      <w:pPr>
        <w:pStyle w:val="Normal"/>
        <w:ind w:firstLine="284"/>
        <w:rPr/>
      </w:pPr>
      <w:r>
        <w:rPr/>
        <w:t>Вы, наверное, замечали, что в магазине на вас может накатить волна раздражения (даже если вы очень спокойный человек). А в метро, где всегда масса народу и люди пребывают в бездействии, многие, разглядывая пассажиров, начинают предаваться осуждению и низкие эмоции незаметно захватывают их. Прорывается неудовлетворенность собственной жизнью, обычно сдерживаемая, обиды, зависть к тем, кто кажется более успешным, - в общем, весь отрицательный заряд множества людей под землей превращается в цепную реакцию осуждения. Не надо бездумно поддаваться ей! Если вы будете знать, в чем дело, и вместо раздражения проявите любовь к этим людям, то вам удастся разорвать эту цепь и остановить реакцию.</w:t>
      </w:r>
    </w:p>
    <w:p>
      <w:pPr>
        <w:pStyle w:val="Normal"/>
        <w:ind w:firstLine="284"/>
        <w:rPr/>
      </w:pPr>
      <w:r>
        <w:rPr>
          <w:b/>
          <w:bCs/>
        </w:rPr>
        <w:t xml:space="preserve">Старайтесь перед выходом из дома мысленно окружить себя потоком света, призвать </w:t>
      </w:r>
      <w:r>
        <w:rPr/>
        <w:t xml:space="preserve">на </w:t>
      </w:r>
      <w:r>
        <w:rPr>
          <w:b/>
          <w:bCs/>
        </w:rPr>
        <w:t xml:space="preserve">помощь архангела Михаила, </w:t>
      </w:r>
      <w:r>
        <w:rPr/>
        <w:t>как я уже писала выше, и тогда никакие низкие и разрушительные вибрации не нанесут вам вреда.</w:t>
      </w:r>
    </w:p>
    <w:p>
      <w:pPr>
        <w:pStyle w:val="Normal"/>
        <w:ind w:firstLine="284"/>
        <w:rPr/>
      </w:pPr>
      <w:r>
        <w:rPr/>
        <w:t>Из всех отрицательных эмоций самые опасные - излучения страха. У каждого человека множество своих больших и маленьких страхов. К тому же мы постоянно перехватываем чужие излучения. Так появляются немотивированные страхи, ничем не объяснимые навязчивые состояния, всевозможные фобии. Страх захватывает человека, сковывает его силы, снижает дееспособность. Вы знаете, что значит «фобия»? В буквальном переводе с греческого «</w:t>
      </w:r>
      <w:r>
        <w:rPr>
          <w:lang w:val="en-US"/>
        </w:rPr>
        <w:t>phobos</w:t>
      </w:r>
      <w:r>
        <w:rPr/>
        <w:t>» - это «забирающий силы».</w:t>
      </w:r>
    </w:p>
    <w:p>
      <w:pPr>
        <w:pStyle w:val="Normal"/>
        <w:ind w:firstLine="284"/>
        <w:rPr/>
      </w:pPr>
      <w:r>
        <w:rPr/>
        <w:t>Все в мире взаимосвязано, поэтому появившийся у вас страх начинает влиять на все стороны вашей жизни. Неуверенность оборачивается неудачами в делах, сосредоточенность на страхе отражается на личной жизни: человек перестает получать удовольствие от секса, не замечает любви своего партнера. Тот, кто боится, не может быть счастлив!</w:t>
      </w:r>
    </w:p>
    <w:p>
      <w:pPr>
        <w:pStyle w:val="Normal"/>
        <w:ind w:firstLine="284"/>
        <w:rPr/>
      </w:pPr>
      <w:r>
        <w:rPr/>
        <w:t xml:space="preserve">Вы скажете: «Все чего-то боятся». Да, это почти так. Но вы замечали, что, когда вы хотите подняться на ступеньку повыше, надо обязательно оттолкнуть от себя все страхи? Они, как маленькие зловредные существа, всегда норовят стащить нас вниз. Для того чтобы открыть свое сердце любви и не опускаться до неуверенности и ревности, надо отбросить страх. </w:t>
      </w:r>
      <w:r>
        <w:rPr>
          <w:b/>
          <w:bCs/>
        </w:rPr>
        <w:t>Для того чтобы позволить себе быть счастливым, надо отбросить все страхи!</w:t>
      </w:r>
    </w:p>
    <w:p>
      <w:pPr>
        <w:pStyle w:val="Normal"/>
        <w:ind w:firstLine="284"/>
        <w:rPr/>
      </w:pPr>
      <w:r>
        <w:rPr/>
        <w:t>Страх крадет энергию и опускает человека на более низкий вибрационный уровень. Тогда неуверенность и неудовлетворенность жизнью становятся его состоянием души. Тогда к нему легко привязываются эмоции зависти, злости, обиды и т. д. А для счастья нам нужно противоположное состояние: уверенность и довольство жизнью, радость и любовь ко всему живому.</w:t>
      </w:r>
    </w:p>
    <w:p>
      <w:pPr>
        <w:pStyle w:val="Normal"/>
        <w:ind w:firstLine="284"/>
        <w:rPr/>
      </w:pPr>
      <w:r>
        <w:rPr/>
        <w:t>Очень, очень важно отбросить от себя энергетический спрут страха, ибо он незаметно вытя-гивает все силы. Для этого можно использовать проверенный метод переключения мыслей.</w:t>
      </w:r>
    </w:p>
    <w:p>
      <w:pPr>
        <w:pStyle w:val="Normal"/>
        <w:ind w:firstLine="284"/>
        <w:rPr/>
      </w:pPr>
      <w:r>
        <w:rPr/>
        <w:t xml:space="preserve">Любой страх порождается определенной мыслью. Спросите себя, что это за мысль, и тут же твердо скажите: </w:t>
      </w:r>
      <w:r>
        <w:rPr>
          <w:b/>
          <w:bCs/>
        </w:rPr>
        <w:t xml:space="preserve">«Я всегда нахожусь под самой высокой защитой. Я уповаю на силу и любовь моих ангелов-хранителей». </w:t>
      </w:r>
      <w:r>
        <w:rPr/>
        <w:t>Для закрепления эффекта можете сделать любой жест, который впоследствии станет для вас сигналом к изменению программы страха. Это может быть жест молитвы (две ладони вместе), щелчок пальцами или какая-нибудь мудра (самая простая - соединение большого и указательного пальца, что означает единение с Богом). В необходимом случае, сделав этот жест, вы включите вашу программу на защиту и силу!</w:t>
      </w:r>
    </w:p>
    <w:p>
      <w:pPr>
        <w:pStyle w:val="Normal"/>
        <w:ind w:firstLine="284"/>
        <w:rPr/>
      </w:pPr>
      <w:r>
        <w:rPr/>
        <w:t>Как понять, что вы теряете энергию? Проверьте, нет ли у вас этих симптомов:</w:t>
      </w:r>
    </w:p>
    <w:p>
      <w:pPr>
        <w:pStyle w:val="Normal"/>
        <w:ind w:firstLine="284"/>
        <w:rPr>
          <w:i/>
          <w:i/>
          <w:iCs/>
        </w:rPr>
      </w:pPr>
      <w:r>
        <w:rPr>
          <w:i/>
          <w:iCs/>
        </w:rPr>
        <w:t>Признаки потери энергии</w:t>
      </w:r>
    </w:p>
    <w:p>
      <w:pPr>
        <w:pStyle w:val="Normal"/>
        <w:ind w:firstLine="284"/>
        <w:rPr/>
      </w:pPr>
      <w:r>
        <w:rPr/>
        <w:t xml:space="preserve">• </w:t>
      </w:r>
      <w:r>
        <w:rPr/>
        <w:t>Началась полоса неудач на работе: все срывается из-за каких-то мелочей, возникло непонимание с коллегами, вы терпите досадные убытки.</w:t>
      </w:r>
    </w:p>
    <w:p>
      <w:pPr>
        <w:pStyle w:val="Normal"/>
        <w:ind w:firstLine="284"/>
        <w:rPr/>
      </w:pPr>
      <w:r>
        <w:rPr/>
        <w:t xml:space="preserve">•  </w:t>
      </w:r>
      <w:r>
        <w:rPr/>
        <w:t>Вы чувствуете, что действуете не так эффективно, как прежде: не успеваете сделать все, что нужно, на работе и дома. То, что раньше было легко, теперь дается с трудом.</w:t>
      </w:r>
    </w:p>
    <w:p>
      <w:pPr>
        <w:pStyle w:val="Normal"/>
        <w:ind w:firstLine="284"/>
        <w:rPr/>
      </w:pPr>
      <w:r>
        <w:rPr/>
        <w:t xml:space="preserve">•  </w:t>
      </w:r>
      <w:r>
        <w:rPr/>
        <w:t>То, что всегда приносило удовольствие, вдруг перестало радовать.</w:t>
      </w:r>
    </w:p>
    <w:p>
      <w:pPr>
        <w:pStyle w:val="Normal"/>
        <w:ind w:firstLine="284"/>
        <w:rPr/>
      </w:pPr>
      <w:r>
        <w:rPr/>
        <w:t xml:space="preserve">• </w:t>
      </w:r>
      <w:r>
        <w:rPr/>
        <w:t>Казалось бы, без видимых причин вы все реже встречаетесь с друзьями и вообще замечаете, что люди перестали в вас нуждаться.</w:t>
      </w:r>
    </w:p>
    <w:p>
      <w:pPr>
        <w:pStyle w:val="Normal"/>
        <w:ind w:firstLine="284"/>
        <w:rPr/>
      </w:pPr>
      <w:r>
        <w:rPr/>
        <w:t xml:space="preserve">• </w:t>
      </w:r>
      <w:r>
        <w:rPr/>
        <w:t>Иногда накатывают приступы слабости и безотчетного страха. Трудно заснуть, а утром, когда просыпаетесь, не чувствуете того энтузиазма, который раньше всегда охваты</w:t>
      </w:r>
      <w:r>
        <w:rPr>
          <w:vertAlign w:val="superscript"/>
        </w:rPr>
        <w:t xml:space="preserve">1 </w:t>
      </w:r>
      <w:r>
        <w:rPr/>
        <w:t>вал вас в начале нового дня.</w:t>
      </w:r>
    </w:p>
    <w:p>
      <w:pPr>
        <w:pStyle w:val="Normal"/>
        <w:ind w:firstLine="284"/>
        <w:rPr/>
      </w:pPr>
      <w:r>
        <w:rPr/>
        <w:t xml:space="preserve">• </w:t>
      </w:r>
      <w:r>
        <w:rPr/>
        <w:t>Неожиданно стали обостряться старые болезни. Вы все время чувствуете апатию и усталость, хотя и не перенапрягались.</w:t>
      </w:r>
    </w:p>
    <w:p>
      <w:pPr>
        <w:pStyle w:val="Normal"/>
        <w:ind w:firstLine="284"/>
        <w:rPr>
          <w:i/>
          <w:i/>
          <w:iCs/>
        </w:rPr>
      </w:pPr>
      <w:r>
        <w:rPr>
          <w:i/>
          <w:iCs/>
        </w:rPr>
        <w:t>Знахарский способ проверки состояния человека</w:t>
      </w:r>
    </w:p>
    <w:p>
      <w:pPr>
        <w:pStyle w:val="Normal"/>
        <w:ind w:firstLine="284"/>
        <w:rPr/>
      </w:pPr>
      <w:r>
        <w:rPr/>
        <w:t>Есть старый народный способ, которым знахарки проверяли состояние (энергетический потенциал) своих пациентов. Можно попробовать им воспользоваться, не относясь, конечно, к этому слишком серьезно.</w:t>
      </w:r>
    </w:p>
    <w:p>
      <w:pPr>
        <w:pStyle w:val="Normal"/>
        <w:ind w:firstLine="284"/>
        <w:rPr/>
      </w:pPr>
      <w:r>
        <w:rPr/>
        <w:t>Знахарки давали человеку осиновую лучинку, за неимением оной вполне можно воспользоваться обыкновенной спичкой. Ее надо зажечь и дождаться, пока она догорит до конца. Чтобы не обжечь пальцы, можно ее перехватить: взять за обгоревший конец, или сжечь в два этапа - это неважно. Важно только то, чтобы спичку держал тот человек, чья энергетика проверяется.</w:t>
      </w:r>
    </w:p>
    <w:p>
      <w:pPr>
        <w:pStyle w:val="Normal"/>
        <w:ind w:firstLine="284"/>
        <w:rPr/>
      </w:pPr>
      <w:r>
        <w:rPr/>
        <w:t>Почему? Потому что огонь (а точнее - плазма) вступает в контакт с энергетическими полями человека. В результате этого взаимодействия меняются свойства древесины, которая находится в центре пламени.</w:t>
      </w:r>
    </w:p>
    <w:p>
      <w:pPr>
        <w:pStyle w:val="Normal"/>
        <w:ind w:firstLine="284"/>
        <w:rPr/>
      </w:pPr>
      <w:r>
        <w:rPr/>
        <w:t>Когда спичка сгорит, ее надо бросить в стакан с водой. Если через две-три минуты она утонет, значит, энергетическое поле испытуемого нарушено. Вы можете мне возразить: «Естественно, спичка утонет, ведь уголь тяжелее воды». Да, это так. Но дело в том, что при определенных условиях (когда спичку держит человек с сильным энергетическим полем) осиновый уголь перестает впитывать воду и не тонет! Поэтому для чистоты эксперимента лучше все-таки взять осиновую лучинку.</w:t>
      </w:r>
    </w:p>
    <w:p>
      <w:pPr>
        <w:pStyle w:val="Normal"/>
        <w:ind w:firstLine="284"/>
        <w:rPr/>
      </w:pPr>
      <w:r>
        <w:rPr/>
        <w:t>Если ваша лучинка утонула, не надо расстраиваться. Незначительные нарушения энергетики (например, вы заразились чужими отрицательными эмоциями в магазине) ваш организм сумеет восстановить сам за неделю. Но если утонувшая лучинка подтвердила ваши давние опасения, и к тому же вы нашли у себя признаки потери энергии из того списка, что я привела, - тогда, конечно, надо срочно принимать меры.</w:t>
      </w:r>
    </w:p>
    <w:p>
      <w:pPr>
        <w:pStyle w:val="Normal"/>
        <w:ind w:firstLine="284"/>
        <w:rPr/>
      </w:pPr>
      <w:r>
        <w:rPr/>
        <w:t>Постарайтесь предотвратить физические последствия стресса. Когда человек испытывает отрицательные эмоции, его организм защищается: он выбрасывает в кровь большое количество адреналина. Ведь у наших далеких предков любой стресс был связан с угрозой для жизни, и надо было или драться, или убегать. У современного человека стрессов стало гораздо больше, но ни драться, ни убегать нам не позволяют приличия. А избыток адреналина очень сильно сужает сосуды. Именно по этой причине сердечно-сосудистые заболевания в наше время являются главной причиной смерти во всех цивилизованных странах.</w:t>
      </w:r>
    </w:p>
    <w:p>
      <w:pPr>
        <w:pStyle w:val="Normal"/>
        <w:ind w:firstLine="284"/>
        <w:rPr/>
      </w:pPr>
      <w:r>
        <w:rPr/>
        <w:t>Поэтому запомните: если в кровь пошел адреналин, необходимо двигаться!</w:t>
      </w:r>
    </w:p>
    <w:p>
      <w:pPr>
        <w:pStyle w:val="Normal"/>
        <w:ind w:firstLine="284"/>
        <w:rPr>
          <w:b/>
          <w:b/>
        </w:rPr>
      </w:pPr>
      <w:r>
        <w:rPr>
          <w:b/>
        </w:rPr>
        <w:t>Лучшее средство от стресса</w:t>
      </w:r>
    </w:p>
    <w:p>
      <w:pPr>
        <w:pStyle w:val="Normal"/>
        <w:ind w:firstLine="284"/>
        <w:rPr/>
      </w:pPr>
      <w:r>
        <w:rPr/>
        <w:t>Когда нам плохо, так и хочется свернуться калачиком, укрыться теплым пледом и жалеть себя, пока не надоест. Нам кажется, что в состоянии стресса это будет очень полезным. Но не всегда и не всем такой способ помогает. Тогда почему нам так кажется? Потому что это действительно может быть полезным, но только нашей психике. Когда человеку плохо, он инстинктивно ищет защиты и ему хочется принять позу, в которой младенец находится в утробе матери. Там было так уютно, тепло и спокойно!</w:t>
      </w:r>
    </w:p>
    <w:p>
      <w:pPr>
        <w:pStyle w:val="Normal"/>
        <w:ind w:firstLine="284"/>
        <w:rPr/>
      </w:pPr>
      <w:r>
        <w:rPr/>
        <w:t>Вы еще успеете полежать под пледом. Но потом, когда позаботитесь о своем организме. А ему, в отличие от психики, необходимо движение. Причем срочно! Не думайте, что если начальник устроил вам сегодня стресс, вы можете побороться с его последствиями на досуге в субботу. Это надо делать сразу же!</w:t>
      </w:r>
    </w:p>
    <w:p>
      <w:pPr>
        <w:pStyle w:val="Normal"/>
        <w:ind w:firstLine="284"/>
        <w:rPr/>
      </w:pPr>
      <w:r>
        <w:rPr/>
        <w:t xml:space="preserve">У людей разная реакция на стресс. Одним хочется кого-нибудь поколотить, а у других чрезмерные волнения вызывают обратную реакцию: слабость и апатию. В обоих случаях следует поступать так, как будет лучше для организма и нервной системы. Не надо ложиться с компрессом на диван, но и не стоит избивать подушку, представляя, что это ваш обидчик. Несмотря на то, что моя любимая и уважаемая Луиза Хей рекомендует именно такой способ (я имею в виду избиение подушки), я полагаю, что мы с вами уже переросли подобные забавы. </w:t>
      </w:r>
      <w:r>
        <w:rPr>
          <w:b/>
          <w:bCs/>
        </w:rPr>
        <w:t xml:space="preserve">Не стоит выпускать агрессию в мир, ее и так в нем достаточно! </w:t>
      </w:r>
      <w:r>
        <w:rPr/>
        <w:t>Людям, живущим осознанно, занимающимся духовным совершенствованием, не к лицу боксировать с кем бы то ни было.</w:t>
      </w:r>
    </w:p>
    <w:p>
      <w:pPr>
        <w:pStyle w:val="Normal"/>
        <w:ind w:firstLine="284"/>
        <w:rPr/>
      </w:pPr>
      <w:r>
        <w:rPr/>
        <w:t>Лучший способ снять стрессовую ситуацию -движение, спорт. И непременно баня или сауна. Это отличный психотерапевтический сеанс! Когда выходишь из парной, выпиваешь чашечку зеленого чая, то все кажется не таким уж страшным. И небо вроде бы голубее, и воздух чище. Да и ситуация теряет свою пугающую остроту.</w:t>
      </w:r>
    </w:p>
    <w:p>
      <w:pPr>
        <w:pStyle w:val="Normal"/>
        <w:ind w:firstLine="284"/>
        <w:rPr/>
      </w:pPr>
      <w:r>
        <w:rPr/>
        <w:t>Я всегда в полной безопасности!</w:t>
      </w:r>
    </w:p>
    <w:p>
      <w:pPr>
        <w:pStyle w:val="Normal"/>
        <w:ind w:firstLine="284"/>
        <w:rPr/>
      </w:pPr>
      <w:r>
        <w:rPr/>
        <w:t>Поговорите с людьми, и вы убедитесь, как много на свете вещей, которых мы боимся. Кого-то пугает смерть, а кого-то - нищета. Одни трясутся от ужаса в самолете, а у других обычные мышки вызывают бурю отрицательных эмоций. Подумайте, насколько эти страхи обоснованы.</w:t>
      </w:r>
    </w:p>
    <w:p>
      <w:pPr>
        <w:pStyle w:val="Normal"/>
        <w:ind w:firstLine="284"/>
        <w:rPr/>
      </w:pPr>
      <w:r>
        <w:rPr/>
        <w:t xml:space="preserve">Как утверждают многие учителя, страх - это состояние, противоположное любви, а потому совершенно бессмысленное и бесполезное. Ну в самом деле, что изменится от того, дрожите ли вы в кресле самолета или расслабляетесь и думаете о приятном? Хотя я слышала о таком случае: во время полета показывали фильм о том, как у самолета не выпустилось шасси, и у этого </w:t>
      </w:r>
      <w:r>
        <w:rPr>
          <w:i/>
          <w:iCs/>
        </w:rPr>
        <w:t xml:space="preserve">реального самолета </w:t>
      </w:r>
      <w:r>
        <w:rPr/>
        <w:t>тоже не вышло шасси и он шел на посадку в аварийном режиме. Совпадение? Не думаю. Просто все 350 пассажиров самолета бессознательно подумали: «А что, если вдруг...?» Вот шасси и не вышло! Совпадение или нет, однако руководство авиакомпании приняло решение изъять этот опасный фильм из проката в самолетах. Вот так!</w:t>
      </w:r>
    </w:p>
    <w:p>
      <w:pPr>
        <w:pStyle w:val="Normal"/>
        <w:ind w:firstLine="284"/>
        <w:rPr/>
      </w:pPr>
      <w:r>
        <w:rPr/>
        <w:t>Поэтому я, каждый раз поднимаясь на борт самолета, подбадриваю его, посылаю ему разные хорошие мысли, вроде того, какой он большой, сильный и замечательный. И вообще как этому самолету здорово повезло, что мы с ним вместе летим сегодня!</w:t>
      </w:r>
    </w:p>
    <w:p>
      <w:pPr>
        <w:pStyle w:val="Normal"/>
        <w:ind w:firstLine="284"/>
        <w:rPr/>
      </w:pPr>
      <w:r>
        <w:rPr/>
        <w:t xml:space="preserve">Страх - противоположность любви, а значит, и счастья. Если все же тревожные мысли посещают вас, то давайте вспомним о наших усилиях по </w:t>
      </w:r>
      <w:r>
        <w:rPr>
          <w:b/>
          <w:bCs/>
        </w:rPr>
        <w:t xml:space="preserve">развитию в себе Божественного сознания. </w:t>
      </w:r>
      <w:r>
        <w:rPr/>
        <w:t>Это самое лучшее универсальное средство от всевозможных страхов и стрессов.</w:t>
      </w:r>
    </w:p>
    <w:p>
      <w:pPr>
        <w:pStyle w:val="Normal"/>
        <w:ind w:firstLine="284"/>
        <w:rPr/>
      </w:pPr>
      <w:r>
        <w:rPr/>
        <w:t xml:space="preserve">Если сауна и физическая активность успокаивают нервы, то </w:t>
      </w:r>
      <w:r>
        <w:rPr>
          <w:b/>
          <w:bCs/>
        </w:rPr>
        <w:t xml:space="preserve">размышления о своей Божественной жизни очищают и питают душу, наполняя ее сладостным умиротворением и благодатью спокойствия. </w:t>
      </w:r>
      <w:r>
        <w:rPr/>
        <w:t>Один раз испытав это на себе, вы поймете, что это такое, и, возможно, найдете еще более изысканные слова, чтобы описать это возвышенное состояние своего единства с Богом. А самый главный, самый ценный Божественный дар, это дар жизни, поэтому смакуйте жизнь, радуйтесь жизни, получайте удовольствие от каждого момента своей единственной и неповторимой жизни, и вы почувствуете разницу!</w:t>
      </w:r>
    </w:p>
    <w:p>
      <w:pPr>
        <w:pStyle w:val="Normal"/>
        <w:ind w:firstLine="284"/>
        <w:rPr/>
      </w:pPr>
      <w:r>
        <w:rPr>
          <w:i/>
          <w:iCs/>
        </w:rPr>
        <w:t xml:space="preserve">Эта история произошла в салоне красоты, где работают мои друзья и единомышленники. Туда на протяжении вот уже нескольких лет ходит один очень важный господин. За все эти годы никто ни разу не видел улыбки на его лице, настолько он серьезен. Однажды, когда он, как обычно, пришел подстричься, мимо него что-то напевая и радостно улыбаясь, пролетела молодая женщина, работающая в салоне. «Вы что, - строго спросил ее господин, - выпиваете на работе?!» </w:t>
      </w:r>
      <w:r>
        <w:rPr/>
        <w:t xml:space="preserve">— </w:t>
      </w:r>
      <w:r>
        <w:rPr>
          <w:i/>
          <w:iCs/>
        </w:rPr>
        <w:t>«Да нет, у меня просто постоянный экстаз от жизни», — не задумываясь ответила она. Впервые этот мужчина рассмеялся, причем рассмеялся искренне и от души! Вот как один счастливый человек может повлиять на другого.</w:t>
      </w:r>
    </w:p>
    <w:p>
      <w:pPr>
        <w:pStyle w:val="Normal"/>
        <w:ind w:firstLine="284"/>
        <w:rPr/>
      </w:pPr>
      <w:r>
        <w:rPr/>
        <w:t>Наша радость, наш жизненный экстаз ведет нас к еще большей радости, к еще большей силе, к еще большей уверенности в себе. А эту уверенность нам дает знание того, что мы едины с бесконечным творческим началом Вселенной.</w:t>
      </w:r>
    </w:p>
    <w:p>
      <w:pPr>
        <w:pStyle w:val="Normal"/>
        <w:ind w:firstLine="284"/>
        <w:rPr/>
      </w:pPr>
      <w:r>
        <w:rPr/>
        <w:t>Когда вы едины с Богом, вы ничего не боитесь, потому что в любой момент времени можете сказать:</w:t>
      </w:r>
    </w:p>
    <w:p>
      <w:pPr>
        <w:pStyle w:val="Normal"/>
        <w:ind w:firstLine="284"/>
        <w:rPr/>
      </w:pPr>
      <w:r>
        <w:rPr/>
        <w:t xml:space="preserve">• </w:t>
      </w:r>
      <w:r>
        <w:rPr>
          <w:b/>
          <w:bCs/>
        </w:rPr>
        <w:t>Великая божественная сила направляет и ведет меня. Я в полной безопасности всегда.</w:t>
      </w:r>
    </w:p>
    <w:p>
      <w:pPr>
        <w:pStyle w:val="Normal"/>
        <w:ind w:firstLine="284"/>
        <w:rPr/>
      </w:pPr>
      <w:r>
        <w:rPr/>
        <w:t>И все будет хорошо, очень хорошо, просто великолепно!</w:t>
      </w:r>
    </w:p>
    <w:p>
      <w:pPr>
        <w:pStyle w:val="Normal"/>
        <w:ind w:firstLine="284"/>
        <w:rPr/>
      </w:pPr>
      <w:r>
        <w:rPr/>
        <w:t>«Мир оставляю вам, мир Мой даю вам. Да не смущается сердце ваше и да не устрашится» - эти слова Иисуса из Евангелия от Матфея помогут укрепить душу и разум в тот момент, когда происходит нечто, тревожащее вас. Секрет просветленных состоит в том, что они постоянно находятся в стремлении к единению с Богом.</w:t>
      </w:r>
    </w:p>
    <w:p>
      <w:pPr>
        <w:pStyle w:val="Normal"/>
        <w:ind w:firstLine="284"/>
        <w:rPr/>
      </w:pPr>
      <w:r>
        <w:rPr>
          <w:b/>
          <w:bCs/>
        </w:rPr>
        <w:t xml:space="preserve">Чем чаще вы размышляете о своем единстве с бесконечной разумной созидательной силой, тем больше качеств этой силы вы приобретаете! </w:t>
      </w:r>
      <w:r>
        <w:rPr/>
        <w:t>Ибо, о чем мы размышляем, тем и становимся.</w:t>
      </w:r>
    </w:p>
    <w:p>
      <w:pPr>
        <w:pStyle w:val="Normal"/>
        <w:ind w:firstLine="284"/>
        <w:rPr/>
      </w:pPr>
      <w:r>
        <w:rPr/>
        <w:t>Вы почувствуете эту свободу и эту радость, когда мышление, направленное на любовь, умиротворение и счастье, станут для вас естественным состоянием. Самый лучший и вечный союз - это союз с Богом, друзья мои! Тогда вам все будет по плечу. Тогда смелость, уверенность и оптимизм станут для вас нормой. А ведь это и есть счастье, не так ли?</w:t>
      </w:r>
    </w:p>
    <w:p>
      <w:pPr>
        <w:pStyle w:val="Normal"/>
        <w:ind w:firstLine="284"/>
        <w:rPr/>
      </w:pPr>
      <w:r>
        <w:rPr/>
        <w:t>МЕСТО ЖИТЕЛЬСТВА, ИЛИ ЗДРАВСТВУЙ, ФЭН-ШУЙ</w:t>
      </w:r>
    </w:p>
    <w:p>
      <w:pPr>
        <w:pStyle w:val="Normal"/>
        <w:ind w:firstLine="284"/>
        <w:rPr/>
      </w:pPr>
      <w:r>
        <w:rPr/>
        <w:t xml:space="preserve">Гермес Трисмегист, говоря о счастье, имел в виду в том числе наше </w:t>
      </w:r>
      <w:r>
        <w:rPr>
          <w:b/>
          <w:bCs/>
        </w:rPr>
        <w:t xml:space="preserve">место жительства. </w:t>
      </w:r>
      <w:r>
        <w:rPr/>
        <w:t>Он учил, что оно очень существенно влияет на то, может человек испытывать счастье или нет. В хорошем месте все переносится легко и вызывает оптимизм, а несчастливое отнимает энергию и навевает тоску. Для каждого эти места свои, и, я думаю, почти все люди их чувствуют.</w:t>
      </w:r>
    </w:p>
    <w:p>
      <w:pPr>
        <w:pStyle w:val="Normal"/>
        <w:ind w:firstLine="284"/>
        <w:rPr>
          <w:i/>
          <w:i/>
          <w:iCs/>
        </w:rPr>
      </w:pPr>
      <w:r>
        <w:rPr>
          <w:i/>
          <w:iCs/>
        </w:rPr>
        <w:t>Вспомните свои ощущения от разных мест! Как вам было хорошо в ничем не примечательной деревушке, и как не приглянулся, казалось бы, во всех отношениях замечательный курорт. Петербуржцев обычно раздражает шумная Москва, а москвичи не переносят питерскую погоду. Но дело здесь, конечно, не в погоде, а в особых вибрациях этого места, которое привлекает одних и отталкивает других.</w:t>
      </w:r>
    </w:p>
    <w:p>
      <w:pPr>
        <w:pStyle w:val="Normal"/>
        <w:ind w:firstLine="284"/>
        <w:rPr/>
      </w:pPr>
      <w:r>
        <w:rPr/>
        <w:t xml:space="preserve">Так ведь это же и есть фэн-шуй! В фэн-шуй нет ничего мистического. Как я полагаю, вы уже знаете, что это </w:t>
      </w:r>
      <w:r>
        <w:rPr>
          <w:b/>
          <w:bCs/>
        </w:rPr>
        <w:t xml:space="preserve">древнекитайская наука о том, как воздействует на человека окружающая </w:t>
      </w:r>
      <w:r>
        <w:rPr>
          <w:b/>
        </w:rPr>
        <w:t>среда</w:t>
      </w:r>
      <w:r>
        <w:rPr/>
        <w:t>".</w:t>
      </w:r>
    </w:p>
    <w:p>
      <w:pPr>
        <w:pStyle w:val="Normal"/>
        <w:ind w:firstLine="284"/>
        <w:rPr/>
      </w:pPr>
      <w:r>
        <w:rPr/>
        <w:t>Здесь я лишь коснусь тех важных моментов фэн-шуй, которые определяют наше хорошее самочувствие и благополучие.</w:t>
      </w:r>
    </w:p>
    <w:p>
      <w:pPr>
        <w:pStyle w:val="Normal"/>
        <w:ind w:firstLine="284"/>
        <w:rPr/>
      </w:pPr>
      <w:r>
        <w:rPr/>
        <w:t>Фэн-шуй настолько глубоко вошел в мою жизнь, что я даже уже и не представляю, как могла жить без этого знания. Фэн-шуй имеет отношение абсолютно ко всем аспектам человеческой удачи и потому универсален. «Тончайшее из тончайших, это врата ко всем загадкам» - эти слова Лао цзы можно отнести к фэн-шуй. В переводе на современный язык это значит, что человеку, знающему фэн-шуй, даже в голову не придет украсить свою квартиру мозаикой из зеркал или расположить кровать напротив двери либо напротив туалета, так как это приносит несчастье.</w:t>
      </w:r>
    </w:p>
    <w:p>
      <w:pPr>
        <w:pStyle w:val="Normal"/>
        <w:ind w:firstLine="284"/>
        <w:rPr/>
      </w:pPr>
      <w:r>
        <w:rPr/>
        <w:t>Человек, знающий фэн-шуй, относится к своему окружению очень внимательно, проверяет, не направлены ли на него во время работы и сна ядовитые стрелы, и прочее и прочее.</w:t>
      </w:r>
    </w:p>
    <w:p>
      <w:pPr>
        <w:pStyle w:val="Normal"/>
        <w:ind w:firstLine="284"/>
        <w:rPr/>
      </w:pPr>
      <w:r>
        <w:rPr>
          <w:i/>
          <w:iCs/>
        </w:rPr>
        <w:t>Меня как профессионального консультанта давно уже перестали удивлять такие «совпадения»: если женщина жалуется на неверность мужа, то либо у нее вся квартира увешана женскими портретами (что плохо для взаимоотношений), либо источник воды находится на неправильном месте, либо нарушены другие правила фэн-шуй.</w:t>
      </w:r>
    </w:p>
    <w:p>
      <w:pPr>
        <w:pStyle w:val="Normal"/>
        <w:ind w:firstLine="284"/>
        <w:rPr/>
      </w:pPr>
      <w:r>
        <w:rPr>
          <w:i/>
          <w:iCs/>
        </w:rPr>
        <w:t xml:space="preserve">* </w:t>
      </w:r>
      <w:r>
        <w:rPr/>
        <w:t>В мои планы входит написание масштабной книги по фэн-шуй, где будут освещены все аспекты этой замечательной науки.</w:t>
      </w:r>
    </w:p>
    <w:p>
      <w:pPr>
        <w:pStyle w:val="Normal"/>
        <w:ind w:firstLine="284"/>
        <w:rPr/>
      </w:pPr>
      <w:r>
        <w:rPr/>
        <w:t>Поэтому я убеждена, что знание и применение фэн-шуй совершенно естественно для того, кто стремится к счастью, благополучию и процветанию. Как утверждают мастера, фэн-шуй, или земная удача, составляет одну треть нашего счастья, так зачем же нам терять эту ценную треть из-за незнания?</w:t>
      </w:r>
    </w:p>
    <w:p>
      <w:pPr>
        <w:pStyle w:val="Normal"/>
        <w:ind w:firstLine="284"/>
        <w:rPr/>
      </w:pPr>
      <w:r>
        <w:rPr/>
        <w:t>Где плохой фэн-шуй, там застой, увядание, препятствия, болезни и неудачи. Где хороший фэн-шуй, там веселье, дружба, благополучие, любовь и процветание. Успех и еще раз успех. Есть смысл изучать фэн-шуй, как вы полагаете?</w:t>
      </w:r>
    </w:p>
    <w:p>
      <w:pPr>
        <w:pStyle w:val="Normal"/>
        <w:ind w:firstLine="284"/>
        <w:rPr/>
      </w:pPr>
      <w:r>
        <w:rPr/>
        <w:t>Даже если вы впервые слышите о фэн-шуй, вы уже сегодня можете сделать первые шаги в благородном деле гармонизации своего жилого и рабочего пространства.</w:t>
      </w:r>
    </w:p>
    <w:p>
      <w:pPr>
        <w:pStyle w:val="Normal"/>
        <w:ind w:firstLine="284"/>
        <w:rPr/>
      </w:pPr>
      <w:r>
        <w:rPr/>
        <w:t xml:space="preserve">Если быть кратким, то искусство фэн-шуй заключается в умении улавливать, накапливать и </w:t>
      </w:r>
      <w:r>
        <w:rPr>
          <w:b/>
        </w:rPr>
        <w:t xml:space="preserve">активизировать </w:t>
      </w:r>
      <w:r>
        <w:rPr>
          <w:b/>
          <w:bCs/>
        </w:rPr>
        <w:t xml:space="preserve">энергию Ци. </w:t>
      </w:r>
      <w:r>
        <w:rPr/>
        <w:t>Эта энергия и есть энергия жизни. Как распознать, хорошую или плохую энергию Ци имеет помещение?</w:t>
      </w:r>
    </w:p>
    <w:p>
      <w:pPr>
        <w:pStyle w:val="Normal"/>
        <w:ind w:firstLine="284"/>
        <w:rPr/>
      </w:pPr>
      <w:r>
        <w:rPr/>
        <w:t>Самый простой пример. Представьте; что вы зашли в комнату, где никто не был и не убирался в течение года. В такой комнате, разумеется, энергия застойная и не может принести ничего хорошего. Однако стоит открыть окно и впустить солнечный свет и свежий воздух, как происходит маленькое чудо - энергия оживает. А если затем сделать генеральную уборку, расставить живые растения и цветы, то вы еще более улучшите энергию данного помещения.</w:t>
      </w:r>
    </w:p>
    <w:p>
      <w:pPr>
        <w:pStyle w:val="Normal"/>
        <w:ind w:firstLine="284"/>
        <w:rPr/>
      </w:pPr>
      <w:r>
        <w:rPr/>
        <w:t>Огромное удовольствие доставляют мне ставшие уже традиционными ежегодные встречи с читателями и выпускниками семинаров по фэн-шуй. Люди самых разных возрастов и профессий рассказывают о том, чего достигли в результате работы над собой и применения фэн-шуй. Мне очень приятно узнавать хорошие новости. Так, у одной бизнес-леди объем бизнеса удвоился, а другая молодая женщина встретила любимого мужчину. Но, пожалуй, более всего меня тронула история бывшего морского волка, в прошлом капитана дальнего плавания.</w:t>
      </w:r>
    </w:p>
    <w:p>
      <w:pPr>
        <w:pStyle w:val="Normal"/>
        <w:ind w:firstLine="284"/>
        <w:rPr/>
      </w:pPr>
      <w:r>
        <w:rPr>
          <w:i/>
          <w:iCs/>
        </w:rPr>
        <w:t xml:space="preserve">Мне срочно понадобился кредит в банке, чтобы оплатить дорогостоящее лечение. Я сделал все, что мог: просил деньги у друзей, обращался во многие банки, но все они отказывали в кредите под разными предлогами </w:t>
      </w:r>
      <w:r>
        <w:rPr/>
        <w:t xml:space="preserve">— </w:t>
      </w:r>
      <w:r>
        <w:rPr>
          <w:i/>
          <w:iCs/>
        </w:rPr>
        <w:t xml:space="preserve">то возраст не тот, то еще что-нибудь. И вот однажды пришел я домой совсем расстроенный, так как все обычные средства были уже исчерпаны, а результата — никакого. И я решил испробовать методы фэн-шуй. Взял бронзовый колокольчик и стал звонить в него в Северо-Западном секторе, который является сектором помощников. При этом я вслух призывал своих ангелов-хранителей, причем буквально так: «Ангелы мои, на помощь, на помощь!» и даже слезы на глазах выступили. Вы не поверите </w:t>
      </w:r>
      <w:r>
        <w:rPr/>
        <w:t xml:space="preserve">— </w:t>
      </w:r>
      <w:r>
        <w:rPr>
          <w:i/>
          <w:iCs/>
        </w:rPr>
        <w:t>на следующий же день я получил по почте письмо из банка, куда я даже не обращался, с предложением оформить мне кредит. Честно говоря, я даже сам не поверил сначала, думал, что это обычное надувательство. Тем не менее все оказалось правдой. Я получил кредит, оплатил необходимый мне счет и сейчас активно занимаюсь энергетикой пространства своего дома.</w:t>
      </w:r>
    </w:p>
    <w:p>
      <w:pPr>
        <w:pStyle w:val="Normal"/>
        <w:ind w:firstLine="284"/>
        <w:rPr/>
      </w:pPr>
      <w:r>
        <w:rPr/>
        <w:t>Друзья мои, это похоже на сказку, однако я видела глаза этого человека. Они сияли, когда он рассказывал мне об этом удивительном случае!</w:t>
      </w:r>
    </w:p>
    <w:p>
      <w:pPr>
        <w:pStyle w:val="Normal"/>
        <w:ind w:firstLine="284"/>
        <w:rPr/>
      </w:pPr>
      <w:r>
        <w:rPr/>
        <w:t>Этот маленький пример показывает азы работы с энергиями пространства и с самим собой.</w:t>
      </w:r>
    </w:p>
    <w:p>
      <w:pPr>
        <w:pStyle w:val="Normal"/>
        <w:ind w:firstLine="284"/>
        <w:rPr/>
      </w:pPr>
      <w:r>
        <w:rPr/>
        <w:t>Далее я хочу рассказать вам об элементарных способах улучшения энергии Ци в доме. Они помогут вам выйти из застойного периода в жизни, принесут долгожданные перемены. Для того чтобы применить эти способы, вам даже не надо углубляться в теорию фэн-шуй, только делайте все со спокойным сердцем и чистым намерением. Результат - спокойствие и умиротворение, чистота мыслей, и благополучие. Итак, за дело.</w:t>
      </w:r>
    </w:p>
    <w:p>
      <w:pPr>
        <w:pStyle w:val="Normal"/>
        <w:ind w:firstLine="284"/>
        <w:rPr/>
      </w:pPr>
      <w:r>
        <w:rPr/>
        <w:t>Шесть способов улучшения энергии Ци в помещении</w:t>
      </w:r>
    </w:p>
    <w:p>
      <w:pPr>
        <w:pStyle w:val="Normal"/>
        <w:ind w:firstLine="284"/>
        <w:rPr/>
      </w:pPr>
      <w:r>
        <w:rPr/>
        <w:t>1. Для освежения энергии в доме и появления новых перспектив повесьте металлическую музыку ветра неподалеку от входной двери.</w:t>
      </w:r>
    </w:p>
    <w:p>
      <w:pPr>
        <w:pStyle w:val="Normal"/>
        <w:ind w:firstLine="284"/>
        <w:rPr/>
      </w:pPr>
      <w:r>
        <w:rPr/>
        <w:t>2.  Для улучшения здоровья и достижения душевного спокойствия разместите свою кровать по диагонали от двери в комнату. То же самое сделайте с рабочим столом в офисе. Помните, что диагональ от входной двери - это позиция силы!</w:t>
      </w:r>
    </w:p>
    <w:p>
      <w:pPr>
        <w:pStyle w:val="Normal"/>
        <w:ind w:firstLine="284"/>
        <w:rPr/>
      </w:pPr>
      <w:r>
        <w:rPr/>
        <w:t>3.  Для улучшения взаимоотношений и упрочения любви между партнерами повесьте небольшое круглое зеркальце в спальне над кроватью. Еще лучше, если это зеркальце будет в розовой рамочке, а если еще и в виде сердечка... (Прекрасные результаты -проверено!)</w:t>
      </w:r>
    </w:p>
    <w:p>
      <w:pPr>
        <w:pStyle w:val="Normal"/>
        <w:ind w:firstLine="284"/>
        <w:rPr/>
      </w:pPr>
      <w:r>
        <w:rPr/>
        <w:t>4.  Для улучшения качества энергии в доме расставьте свежие цветы в вазочках во всех комнатах. Не забудьте менять цветы, когда они завянут.</w:t>
      </w:r>
    </w:p>
    <w:p>
      <w:pPr>
        <w:pStyle w:val="Normal"/>
        <w:ind w:firstLine="284"/>
        <w:rPr/>
      </w:pPr>
      <w:r>
        <w:rPr/>
        <w:t>5. Даосский совет для энтузиастов: для того чтобы сдвинуть какой-либо проект с мертвой точки, следует передвинуть в доме двадцать семь предметов, которые не передвигались в течение года. Если это кажется вам слишком трудным - то еще один совет: поздоровайтесь с двадцатью семью незнакомцами на улице за девять дней. 6. Для улучшения финансовой ситуации, а также для укрепления здоровья тщательно ухаживайте за плитой. Мойте ее с любовью, при этом полезно читать молитвы или мантры. Плита олицетворяет финансовую удачу семьи, так что она всегда должна быть чистой, работающей, и на ней должна стоять хотя бы одна красивая кастрюлька.</w:t>
      </w:r>
    </w:p>
    <w:p>
      <w:pPr>
        <w:pStyle w:val="Normal"/>
        <w:ind w:firstLine="284"/>
        <w:rPr/>
      </w:pPr>
      <w:r>
        <w:rPr>
          <w:b/>
        </w:rPr>
        <w:t>Советы для бизнесменов</w:t>
      </w:r>
    </w:p>
    <w:p>
      <w:pPr>
        <w:pStyle w:val="Normal"/>
        <w:ind w:firstLine="284"/>
        <w:rPr/>
      </w:pPr>
      <w:r>
        <w:rPr/>
        <w:t>1. Для улучшения здоровья и достижения успехов в бизнесе убедитесь, пожалуйста, что все двери в вашем доме и офисе открываются без усилий, не скрипят. Если за дверью есть какие-то завалы, немедленно расчистите их!</w:t>
      </w:r>
    </w:p>
    <w:p>
      <w:pPr>
        <w:pStyle w:val="Normal"/>
        <w:ind w:firstLine="284"/>
        <w:rPr/>
      </w:pPr>
      <w:r>
        <w:rPr/>
        <w:t>2. При выборе нового места для офиса убедитесь, что предыдущий хозяин преуспевал. При обратной ситуации помещение занимать не стоит. Если же вы все-таки въехали в подобный офис, то проведите полное очищение пространства и регулярно мойте помещение с солью.</w:t>
      </w:r>
    </w:p>
    <w:p>
      <w:pPr>
        <w:pStyle w:val="Normal"/>
        <w:ind w:firstLine="284"/>
        <w:rPr/>
      </w:pPr>
      <w:r>
        <w:rPr/>
        <w:t>3. Как следует осветите входную дверь в офис или в фирму. Свет привлекает жизненную энергию, а следовательно, деньги и успех!</w:t>
      </w:r>
    </w:p>
    <w:p>
      <w:pPr>
        <w:pStyle w:val="Normal"/>
        <w:ind w:firstLine="284"/>
        <w:rPr/>
      </w:pPr>
      <w:r>
        <w:rPr/>
        <w:t>Пусть вас не смущают кажущиеся трудности в изучении фэн-шуй. Освоить основные правила совсем несложно, а плоды, которые вы будете пожинать, - высокое качество жизни, безупречная репутация, благополучие, счастье и успех!</w:t>
      </w:r>
    </w:p>
    <w:p>
      <w:pPr>
        <w:pStyle w:val="Normal"/>
        <w:ind w:firstLine="284"/>
        <w:rPr/>
      </w:pPr>
      <w:r>
        <w:rPr/>
        <w:t>НАПОЛНЯЙТЕСЬ ЭНЕРГИЕЙ</w:t>
      </w:r>
    </w:p>
    <w:p>
      <w:pPr>
        <w:pStyle w:val="Normal"/>
        <w:ind w:firstLine="284"/>
        <w:rPr/>
      </w:pPr>
      <w:r>
        <w:rPr/>
        <w:t>Чем отличается активный, целеустремленный человек от унылого, вечно жалующегося нытика? Не только качеством жизни и душевным состоянием. Самая большая разница между ними заключается в количестве внутренней энергии, энергии жизни Ци, как сказали бы китайцы, -основе нашей силы и всех наших побед. Эту энергию надо бережно накапливать. Именно она отличает лидера от неудачника, мастера от неумехи. (Продолжить список можете сами.)</w:t>
      </w:r>
    </w:p>
    <w:p>
      <w:pPr>
        <w:pStyle w:val="Normal"/>
        <w:ind w:firstLine="284"/>
        <w:rPr/>
      </w:pPr>
      <w:r>
        <w:rPr/>
        <w:t>Для того чтобы наслаждаться тем счастьем, которого вы, о мои прекрасные, достойны здесь и сейчас, необходимо уметь наращивать силу, наращивать энергию в своей душе.</w:t>
      </w:r>
    </w:p>
    <w:p>
      <w:pPr>
        <w:pStyle w:val="Normal"/>
        <w:ind w:firstLine="284"/>
        <w:rPr/>
      </w:pPr>
      <w:r>
        <w:rPr/>
        <w:t xml:space="preserve">Джон Кеннеди сказал: «Счастье - это наиболее полное использование сил личности, стремя-щейся к совершенству». Заметьте, </w:t>
      </w:r>
      <w:r>
        <w:rPr>
          <w:i/>
          <w:iCs/>
        </w:rPr>
        <w:t xml:space="preserve">использование сил! </w:t>
      </w:r>
      <w:r>
        <w:rPr/>
        <w:t xml:space="preserve">То есть </w:t>
      </w:r>
      <w:r>
        <w:rPr>
          <w:b/>
          <w:bCs/>
        </w:rPr>
        <w:t xml:space="preserve">для того чтобы быть счастливым, необходимо быть сильным. </w:t>
      </w:r>
      <w:r>
        <w:rPr/>
        <w:t>Откуда же нам брать силу?</w:t>
      </w:r>
    </w:p>
    <w:p>
      <w:pPr>
        <w:pStyle w:val="Normal"/>
        <w:ind w:firstLine="284"/>
        <w:rPr/>
      </w:pPr>
      <w:r>
        <w:rPr/>
        <w:t>Эта рекомендация не нова, но ее необходимо выполнять, если мы хотим жить долго и счастливо. Европейская медицина прошлого накопила много знаний о физическом теле человека. Но сегодня мы уже довольно много знаем о его энергетической структуре. Поэтому и рекомендации для людей, осознающих важность энергетики, должны быть качественно иные. В чем состоит этот качественный скачок? В принципиально новом подходе. К чему? Раньше сказали бы: к своему организму. А теперь мы говорим: к себе, к своей энергетике, к своей личности. Потому что наше представление о том, что мы собой представляем, в последние годы необыкновенно расширилось.</w:t>
      </w:r>
    </w:p>
    <w:p>
      <w:pPr>
        <w:pStyle w:val="Normal"/>
        <w:ind w:firstLine="284"/>
        <w:rPr/>
      </w:pPr>
      <w:r>
        <w:rPr/>
        <w:t xml:space="preserve">Что из этого следует? Очень многое! Раньше, сталкиваясь со стрессами и болезнями, мы заботились только </w:t>
      </w:r>
      <w:r>
        <w:rPr>
          <w:b/>
          <w:bCs/>
        </w:rPr>
        <w:t xml:space="preserve">о сохранении, о поддержании своего здоровья. </w:t>
      </w:r>
      <w:r>
        <w:rPr/>
        <w:t xml:space="preserve">Теперь, зная свойства человеческой энергетики, мы уже говорим </w:t>
      </w:r>
      <w:r>
        <w:rPr>
          <w:b/>
          <w:bCs/>
        </w:rPr>
        <w:t>о переходе на новый энергетический уровень и, как следствие этого, избавлении от старых болезней и стрессов.</w:t>
      </w:r>
    </w:p>
    <w:p>
      <w:pPr>
        <w:pStyle w:val="Normal"/>
        <w:ind w:firstLine="284"/>
        <w:rPr/>
      </w:pPr>
      <w:r>
        <w:rPr/>
        <w:t>Надо научиться переводить энергию разрушительных эмоций на более высокий вибрационный уровень. Пришло время решать свои проблемы самостоятельно, так как мир устроен таким образом, что никто за вас этого не сделает. А силу, о возлюбленные мои, мы берем из самого волшебного и неисчерпаемого источника. Я полагаю, вы уже догадались, что этот источник имеет Божественное происхождение. Это может быть природа, медитация, созерцание прекрасного, занятие восточными единоборствами, йога, молитва, музыка (только не тяжелый рок и не. хип-хоп), любовь, самосовершенствование. Все это дает нам огромную силу.</w:t>
      </w:r>
    </w:p>
    <w:p>
      <w:pPr>
        <w:pStyle w:val="Normal"/>
        <w:ind w:firstLine="284"/>
        <w:rPr/>
      </w:pPr>
      <w:r>
        <w:rPr/>
        <w:t>Многие психологические школы сходятся во мнении, что очень полезно иногда устраивать для себя день полного молчания. Я согласна с этим. Почему? Да потому, что разговоры, а особенно откровенная болтовня отнимает очень много драгоценной энергии. А энергию следует беречь.</w:t>
      </w:r>
    </w:p>
    <w:p>
      <w:pPr>
        <w:pStyle w:val="Normal"/>
        <w:ind w:firstLine="284"/>
        <w:rPr>
          <w:b/>
          <w:b/>
          <w:bCs/>
        </w:rPr>
      </w:pPr>
      <w:r>
        <w:rPr>
          <w:b/>
          <w:bCs/>
        </w:rPr>
        <w:t>Человек, живущий осознанно, умеет распознавать источники энергии и черпать из них сокровенные дары благодати.</w:t>
      </w:r>
    </w:p>
    <w:p>
      <w:pPr>
        <w:pStyle w:val="Normal"/>
        <w:ind w:firstLine="284"/>
        <w:rPr/>
      </w:pPr>
      <w:r>
        <w:rPr>
          <w:i/>
          <w:iCs/>
        </w:rPr>
        <w:t xml:space="preserve">Живя в современном городе, я и в нем стараюсь улавливать эти капли драгоценного эликсира </w:t>
      </w:r>
      <w:r>
        <w:rPr/>
        <w:t xml:space="preserve">— </w:t>
      </w:r>
      <w:r>
        <w:rPr>
          <w:i/>
          <w:iCs/>
        </w:rPr>
        <w:t>жизненной энергии. Например, в музее, любуясь замечательными творениями мастеров живописи, я впитываю энергию этих полотен. Можно сказать, что я впадаю в медитацию каждый раз, когда вижу нечто прекрасное, будь то произведение искусства, му-зыка, драгоценный камень, церковный хорал, восход или закат солнца, шелест волн, птичий гомон, звенящий голосок ребенка. Все это рождает и дает жизненную силу.</w:t>
      </w:r>
    </w:p>
    <w:p>
      <w:pPr>
        <w:pStyle w:val="Normal"/>
        <w:ind w:firstLine="284"/>
        <w:rPr/>
      </w:pPr>
      <w:r>
        <w:rPr/>
        <w:t>Не упускайте ни одной возможности стать сильнее и впитывайте в себя эту чудесную энергию самой жизни!</w:t>
      </w:r>
    </w:p>
    <w:p>
      <w:pPr>
        <w:pStyle w:val="Normal"/>
        <w:ind w:firstLine="284"/>
        <w:rPr/>
      </w:pPr>
      <w:r>
        <w:rPr/>
        <w:t xml:space="preserve">А излюбленные наши с вами аффирмации! Ведь это же просто кладезь энергии! Они западают в память, остаются в сердце, а следовательно, становятся </w:t>
      </w:r>
      <w:r>
        <w:rPr>
          <w:i/>
          <w:iCs/>
        </w:rPr>
        <w:t xml:space="preserve">реальностью </w:t>
      </w:r>
      <w:r>
        <w:rPr/>
        <w:t xml:space="preserve">жизни! Поговорите с человеком, занимающимся своим духовным ростом: его речь наполнена позитивным зарядом, радостным настроем. То и дело слышишь: </w:t>
      </w:r>
      <w:r>
        <w:rPr>
          <w:b/>
          <w:bCs/>
        </w:rPr>
        <w:t xml:space="preserve">«Мне всегда везет! Все получается! Все исполняется! Все к лучшему!» </w:t>
      </w:r>
      <w:r>
        <w:rPr/>
        <w:t>То есть повторение аффирмации и привычка к позитивному мышлению также дают энергию, вызывают энтузиазм, рождают радость.</w:t>
      </w:r>
    </w:p>
    <w:p>
      <w:pPr>
        <w:pStyle w:val="Normal"/>
        <w:ind w:firstLine="284"/>
        <w:rPr/>
      </w:pPr>
      <w:r>
        <w:rPr/>
        <w:t>Все в наших руках, дорогие мои, все происходит для нашего блага. И знаете что еще?</w:t>
      </w:r>
    </w:p>
    <w:p>
      <w:pPr>
        <w:pStyle w:val="Normal"/>
        <w:ind w:firstLine="284"/>
        <w:rPr>
          <w:b/>
          <w:b/>
          <w:bCs/>
        </w:rPr>
      </w:pPr>
      <w:r>
        <w:rPr>
          <w:b/>
          <w:bCs/>
        </w:rPr>
        <w:t>Если вам нужна энергия, нужна сила - просто попросите, и вам дадут!</w:t>
      </w:r>
    </w:p>
    <w:p>
      <w:pPr>
        <w:pStyle w:val="Normal"/>
        <w:ind w:firstLine="284"/>
        <w:rPr/>
      </w:pPr>
      <w:r>
        <w:rPr/>
        <w:t>Секрет заключается в том, что Высшая сила всегда дает нам то, о чем мы просим. Представьте, что к вам всегда прислушиваются, и тогда вы будете ощущать себя совершенно иначе. Попробуйте, я уверена, что у вас получится!</w:t>
      </w:r>
    </w:p>
    <w:p>
      <w:pPr>
        <w:pStyle w:val="Normal"/>
        <w:ind w:firstLine="284"/>
        <w:rPr/>
      </w:pPr>
      <w:r>
        <w:rPr/>
        <w:t>МЫСЛИТЕ ПОЗИТИВНО</w:t>
      </w:r>
    </w:p>
    <w:p>
      <w:pPr>
        <w:pStyle w:val="Normal"/>
        <w:ind w:firstLine="284"/>
        <w:rPr/>
      </w:pPr>
      <w:r>
        <w:rPr/>
        <w:t xml:space="preserve">Знаете, с чего начинает формироваться сознание волшебника? В первую очередь с того, что человек в какой-то момент осознает, что все его мысли материальны! Что </w:t>
      </w:r>
      <w:r>
        <w:rPr>
          <w:b/>
          <w:bCs/>
        </w:rPr>
        <w:t xml:space="preserve">мы создаем свой мир своими мыслями. </w:t>
      </w:r>
      <w:r>
        <w:rPr/>
        <w:t>Я наблюдала грандиозные перемены в жизни людей, которые стали мыслить только позитивными установками. Не сразу это получается, но зато те, кто тверд в намерении изменить свою жизнь, добиваются поразительных результатов.</w:t>
      </w:r>
    </w:p>
    <w:p>
      <w:pPr>
        <w:pStyle w:val="Normal"/>
        <w:ind w:firstLine="284"/>
        <w:rPr>
          <w:i/>
          <w:i/>
          <w:iCs/>
        </w:rPr>
      </w:pPr>
      <w:r>
        <w:rPr>
          <w:i/>
          <w:iCs/>
        </w:rPr>
        <w:t>На моих глазах скромная мать-одиночка превратилась в роскошную красавицу, на которую обращают внимание мужчины на десятки лет моложе ее. Видела я и донельзя застенчивого молодого человека, который даже и думать боялся о том, чтобы подойти к девушке. Сейчас это статный, уверенный в себе молодой мужчина. Он интересный собеседник, и к нему тянутся люди. К тому же благодаря изменению своего мышления он получил новую, очень престижную работу.</w:t>
      </w:r>
    </w:p>
    <w:p>
      <w:pPr>
        <w:pStyle w:val="Normal"/>
        <w:ind w:firstLine="284"/>
        <w:rPr/>
      </w:pPr>
      <w:r>
        <w:rPr/>
        <w:t>Разрешите себе стать свободным, сбросьте путы ограничивающих убеждений и ложных представлений о скудости существования. Жизнь каждому из нас отвечает «да» в соответствии с нашими мыслями. Пусть мир скажет «да» вашей радости, вашей силе и вашему счастью!</w:t>
      </w:r>
    </w:p>
    <w:p>
      <w:pPr>
        <w:pStyle w:val="Normal"/>
        <w:ind w:firstLine="284"/>
        <w:rPr/>
      </w:pPr>
      <w:r>
        <w:rPr/>
        <w:t>Не зацикливайтесь на неприятностях: из всего можно делать оптимистичные выводы. «Стрела, попавшая в цель, - это результат сотен стрел, пролетевших мимо», - гласит восточная мудрость. Не стоит впадать в отчаяние, будет намного лучше, если вы объективно оцените ситуацию и воспримете урок, который задала на этот раз жизнь. Только таким способом можно преобразовать страх в доверие и открытость, злость - в прощение и мудрость, обиду - в сострадание к обидчику, ревность - в уверенность и любовь, зависть - в удовлетворенность собственной судьбой.</w:t>
      </w:r>
    </w:p>
    <w:p>
      <w:pPr>
        <w:pStyle w:val="Normal"/>
        <w:ind w:firstLine="284"/>
        <w:rPr/>
      </w:pPr>
      <w:r>
        <w:rPr/>
        <w:t>Считается, что те негативные качества, которые я сейчас перечислила, «очень человеческие» и присущи каждому. Но это далеко не так. У гармоничного человека (а таких людей становится все больше и больше) их просто нет. И все разговоры о «человечности» животных страстей придумывают те, кто желает оправдать свою собственную низкую натуру и не хочет работать над собой. Приведу пример из письма моей читательницы.</w:t>
      </w:r>
    </w:p>
    <w:p>
      <w:pPr>
        <w:pStyle w:val="Normal"/>
        <w:ind w:firstLine="284"/>
        <w:rPr>
          <w:i/>
          <w:i/>
          <w:iCs/>
        </w:rPr>
      </w:pPr>
      <w:r>
        <w:rPr>
          <w:i/>
          <w:iCs/>
        </w:rPr>
        <w:t>Я давно уже работаю над собой. Провела медитации прощения, избавилась от зависти, жадности, стала жить очень спокойно, радостно, помолодела лет на десять. Недавно во время медитации я подумала, а всех ли я простила в моей жизни? И вы знаете, из глубин памяти возникло лицо одной женщины, портнихи. У нас возник конфликт, и в результате мы расстались с тяжелым сердцем и обидой друг на друга. Я давно уже забыла об этом случае, но, видимо, мое подсознание его помнило.</w:t>
      </w:r>
    </w:p>
    <w:p>
      <w:pPr>
        <w:pStyle w:val="Normal"/>
        <w:ind w:firstLine="284"/>
        <w:rPr/>
      </w:pPr>
      <w:r>
        <w:rPr>
          <w:i/>
          <w:iCs/>
        </w:rPr>
        <w:t xml:space="preserve">Я от всей души, с чувством произнесла слова прощения. Мне стало очень легко и как-то весело. В этот же вечер муж подарил мне новый спортивный костюм. Меня это очень удивило, так как он вообще редко мне что-то дарит. Затем я подумала, что определенная связь между этими событиями существует. Обида </w:t>
      </w:r>
      <w:r>
        <w:rPr/>
        <w:t xml:space="preserve">— </w:t>
      </w:r>
      <w:r>
        <w:rPr>
          <w:i/>
          <w:iCs/>
        </w:rPr>
        <w:t xml:space="preserve">портниха </w:t>
      </w:r>
      <w:r>
        <w:rPr/>
        <w:t xml:space="preserve">— </w:t>
      </w:r>
      <w:r>
        <w:rPr>
          <w:i/>
          <w:iCs/>
        </w:rPr>
        <w:t xml:space="preserve">прощение </w:t>
      </w:r>
      <w:r>
        <w:rPr/>
        <w:t xml:space="preserve">— </w:t>
      </w:r>
      <w:r>
        <w:rPr>
          <w:i/>
          <w:iCs/>
        </w:rPr>
        <w:t>новый костюм. Вот такой случай.</w:t>
      </w:r>
    </w:p>
    <w:p>
      <w:pPr>
        <w:pStyle w:val="Normal"/>
        <w:ind w:firstLine="284"/>
        <w:rPr/>
      </w:pPr>
      <w:r>
        <w:rPr/>
        <w:t>Можно ли быть счастливым, если вас терзают страхи, жадность или злость? Может быть, и можно. Только это очень специфическое счастье. Но если вам присущи противоположные чувства: удовлетворенность своей судьбой, мудрость, уверенность, доверие, любовь, то я просто уверена, что вы счастливый человек!</w:t>
      </w:r>
    </w:p>
    <w:p>
      <w:pPr>
        <w:pStyle w:val="Normal"/>
        <w:ind w:firstLine="284"/>
        <w:rPr/>
      </w:pPr>
      <w:r>
        <w:rPr>
          <w:b/>
          <w:bCs/>
        </w:rPr>
        <w:t xml:space="preserve">Переключите волну своего восприятия — и вы откроете для себя новый мир, который создадите сами! Своими добрыми мыслями, энергией любви и радости. </w:t>
      </w:r>
      <w:r>
        <w:rPr/>
        <w:t>Да будет благословен это ваш новый мир!</w:t>
      </w:r>
    </w:p>
    <w:p>
      <w:pPr>
        <w:pStyle w:val="Normal"/>
        <w:ind w:firstLine="284"/>
        <w:rPr>
          <w:b/>
          <w:b/>
        </w:rPr>
      </w:pPr>
      <w:r>
        <w:rPr>
          <w:b/>
        </w:rPr>
        <w:t>Радуйтесь как дети</w:t>
      </w:r>
    </w:p>
    <w:p>
      <w:pPr>
        <w:pStyle w:val="Normal"/>
        <w:ind w:firstLine="284"/>
        <w:rPr/>
      </w:pPr>
      <w:r>
        <w:rPr/>
        <w:t>Когда мы избавимся от всех своих отрицательных эмоций, мы станем по-настоящему счастливы, потому что будем как дети. Помните, Христос говорил: «Будьте как дети»? В чем смысл этого совета?</w:t>
      </w:r>
    </w:p>
    <w:p>
      <w:pPr>
        <w:pStyle w:val="Normal"/>
        <w:ind w:firstLine="284"/>
        <w:rPr/>
      </w:pPr>
      <w:r>
        <w:rPr/>
        <w:t>Помните, какими были ваши самые первые младенческие впечатления? Много света, безмятежный покой и радость. Именно таким предстает мир перед просветленными. Дети тоже обладают истинным восприятием - чистым, не искаженным низкими эмоциями. Ведь каждое разрушительное чувство заставляет нас видеть мир как бы сквозь грязную пелену, да еще и отраженным в кривом зеркале.</w:t>
      </w:r>
    </w:p>
    <w:p>
      <w:pPr>
        <w:pStyle w:val="Normal"/>
        <w:ind w:firstLine="284"/>
        <w:rPr/>
      </w:pPr>
      <w:r>
        <w:rPr/>
        <w:t>Дети чисты - и поэтому счастливы. Мы, чтобы стать счастливыми, тоже должны очиститься. И наш путь к счастью лежит через осознание себя, своей близости Божественному и переосмысление привычного отношения к жизни.</w:t>
      </w:r>
    </w:p>
    <w:p>
      <w:pPr>
        <w:pStyle w:val="Normal"/>
        <w:ind w:firstLine="284"/>
        <w:rPr/>
      </w:pPr>
      <w:r>
        <w:rPr/>
        <w:t>Когда начинаешь эту работу над собой, то понимаешь, что самыми естественными для человека являются возвышенные чувства, потому что они приводят к гармонии со всем миром: с людьми, природой, Высшими силами. Возвращаются присущие ребенку острота и свежесть восприятия. И это приближает наше внутреннее состояние к постоянному осознанию радостного счастья - просто от того, что живешь на свете. Просто будьте собой, это великое счастье!</w:t>
      </w:r>
    </w:p>
    <w:p>
      <w:pPr>
        <w:pStyle w:val="Normal"/>
        <w:ind w:firstLine="284"/>
        <w:rPr>
          <w:b/>
          <w:b/>
        </w:rPr>
      </w:pPr>
      <w:r>
        <w:rPr>
          <w:b/>
        </w:rPr>
        <w:t>Живите в гармонии с мирозданием!</w:t>
      </w:r>
    </w:p>
    <w:p>
      <w:pPr>
        <w:pStyle w:val="Normal"/>
        <w:ind w:firstLine="284"/>
        <w:rPr/>
      </w:pPr>
      <w:r>
        <w:rPr/>
        <w:t>Несчастный человек зависим, он нуждается в руководстве, им легко управлять. Счастливый человек самодостаточен и независим. Он наблюдает жизнь и во всем находит блаженство. Он делает только то, что сам для себя определил. Счастливый человек понимает, что только он в ответе за свою жизнь, за свою судьбу, за свой выбор.</w:t>
      </w:r>
    </w:p>
    <w:p>
      <w:pPr>
        <w:pStyle w:val="Normal"/>
        <w:ind w:firstLine="284"/>
        <w:rPr/>
      </w:pPr>
      <w:r>
        <w:rPr>
          <w:b/>
          <w:bCs/>
        </w:rPr>
        <w:t xml:space="preserve">Счастливый человек очень важен для планеты, потому что распространяет вокруг себя вибрации любви и радости. </w:t>
      </w:r>
      <w:r>
        <w:rPr/>
        <w:t>Он изменяет все вокруг себя.</w:t>
      </w:r>
    </w:p>
    <w:p>
      <w:pPr>
        <w:pStyle w:val="Normal"/>
        <w:ind w:firstLine="284"/>
        <w:rPr/>
      </w:pPr>
      <w:r>
        <w:rPr/>
        <w:t>Если вы несете в себе любовь и с вашим появлением сердца людей начинают вибрировать иначе, а глаза - радостно светиться, значит, вы уже многого достигли в своем совершенствовании.</w:t>
      </w:r>
    </w:p>
    <w:p>
      <w:pPr>
        <w:pStyle w:val="Normal"/>
        <w:ind w:firstLine="284"/>
        <w:rPr>
          <w:b/>
          <w:b/>
          <w:bCs/>
        </w:rPr>
      </w:pPr>
      <w:r>
        <w:rPr>
          <w:b/>
          <w:bCs/>
        </w:rPr>
        <w:t>Радость - это квинтэссенция счастья. Не забывайте радоваться, не бойтесь радоваться!</w:t>
      </w:r>
    </w:p>
    <w:p>
      <w:pPr>
        <w:pStyle w:val="Normal"/>
        <w:ind w:firstLine="284"/>
        <w:rPr/>
      </w:pPr>
      <w:r>
        <w:rPr/>
        <w:t xml:space="preserve">Радость молодит, друзья мои. </w:t>
      </w:r>
      <w:r>
        <w:rPr>
          <w:b/>
          <w:bCs/>
        </w:rPr>
        <w:t xml:space="preserve">Если хотите быть привлекательными, больше радуйтесь и смейтесь. </w:t>
      </w:r>
      <w:r>
        <w:rPr/>
        <w:t>Это очень полезно. Хмурый вид, излишняя серьезность и поджатые губы могут испортить даже цветущую двадцатилетнюю девушку. За нарочитой серьезностью часто скрывается ограниченность сознания.</w:t>
      </w:r>
    </w:p>
    <w:p>
      <w:pPr>
        <w:pStyle w:val="Normal"/>
        <w:ind w:firstLine="284"/>
        <w:rPr/>
      </w:pPr>
      <w:r>
        <w:rPr/>
        <w:t>Ф. М. Достоевский сказал: «Если хотите рассмотреть человека и узнать его душу, то вникайте не в то, как он молчит, или как говорит, или как он волнуется благородными идеалами, а смотрите лучше, как он смеется. Хорошо смеется человек - значит, хороший человек».</w:t>
      </w:r>
    </w:p>
    <w:p>
      <w:pPr>
        <w:pStyle w:val="Normal"/>
        <w:ind w:firstLine="284"/>
        <w:rPr/>
      </w:pPr>
      <w:r>
        <w:rPr/>
        <w:t>Первый шаг к самому себе и к осознанной жизни можно сделать в любой момент. Как его сделать? Мы сможем распахнуть свое сердце навстречу всем проявлениям жизни и ощутить любовь ко всему миру. Примеры таких состояний даны нам великими душами нашей истории: писателями и музыкантами, художниками и поэтами.</w:t>
      </w:r>
    </w:p>
    <w:p>
      <w:pPr>
        <w:pStyle w:val="Normal"/>
        <w:ind w:firstLine="284"/>
        <w:rPr/>
      </w:pPr>
      <w:r>
        <w:rPr/>
        <w:t>Я хочу процитировать великого русского мистика Даниила Андреева, написавшего «Розу мира» - книгу о совершенно особом мировоззрении. Вот что он говорил о восприятии жизни одним из величайших писателей мира Львом Николаевичем Толстым:</w:t>
      </w:r>
    </w:p>
    <w:p>
      <w:pPr>
        <w:pStyle w:val="Normal"/>
        <w:ind w:firstLine="284"/>
        <w:rPr/>
      </w:pPr>
      <w:r>
        <w:rPr>
          <w:i/>
          <w:iCs/>
        </w:rPr>
        <w:t>Он (Толстой) любил и, наслаждаясь этой любовью, учил любить все: цветущую ветку черемухи, обрызганную дождем, — и трепещущие ноздри горячей лошади; песню косарей, идущих по дороге, и от звуков которой точно колышется сама земля, — и крепкие икры бегающих мальчишек; бесприютную старость Карла Ивановича — и усадебные идиллии Левиных и Ростовых; духовную жажду, уводящую Пьера к масонам, и хруст снега под торопливыми шагами Сони, когда ее озаренное зимней луной лицо приближается к губам Николая со всей чистотой юности и красотой влюбленности; огненную молитву юродивого Гриши — и физическое наслаждение от скачки верхом и от купания, от питья ледяной воды из ручья и от бального наряда, от полевой работы и от чувственной любви.</w:t>
      </w:r>
    </w:p>
    <w:p>
      <w:pPr>
        <w:pStyle w:val="Normal"/>
        <w:ind w:firstLine="284"/>
        <w:rPr/>
      </w:pPr>
      <w:r>
        <w:rPr/>
        <w:t xml:space="preserve">Человек, который остро чувствует красоту отдельных моментов жизни, начинает </w:t>
      </w:r>
      <w:r>
        <w:rPr>
          <w:b/>
          <w:bCs/>
        </w:rPr>
        <w:t xml:space="preserve">воспринимать жизнь как чудо, как откровение Божье. </w:t>
      </w:r>
      <w:r>
        <w:rPr/>
        <w:t xml:space="preserve">Для него мгновения жизни сливаются в единое целое. Он уже не просто видит людей и природу, но начинает </w:t>
      </w:r>
      <w:r>
        <w:rPr>
          <w:b/>
          <w:bCs/>
        </w:rPr>
        <w:t xml:space="preserve">ощущать гармонию мироздания. </w:t>
      </w:r>
      <w:r>
        <w:rPr/>
        <w:t>И эти озарения воспринимаются пережившими их людьми как самое высокое счастье.</w:t>
      </w:r>
    </w:p>
    <w:p>
      <w:pPr>
        <w:pStyle w:val="Normal"/>
        <w:ind w:firstLine="284"/>
        <w:rPr/>
      </w:pPr>
      <w:r>
        <w:rPr/>
        <w:t>Вот как пишет о таком своем переживании сам Даниил Андреев:</w:t>
      </w:r>
    </w:p>
    <w:p>
      <w:pPr>
        <w:pStyle w:val="Normal"/>
        <w:ind w:firstLine="284"/>
        <w:rPr>
          <w:i/>
          <w:i/>
          <w:iCs/>
        </w:rPr>
      </w:pPr>
      <w:r>
        <w:rPr>
          <w:i/>
          <w:iCs/>
        </w:rPr>
        <w:t>Рано или поздно наступит первый день: внезапно ощутишь всю Природу так, как если бы это был первый день творения и земля блаженствовала в райской красоте. Это может случиться ночью у костра или днем среди ржаного поля, вечером на теплых ступеньках крылечка или утром на росистом лугу, но содержание этого часа везде будет одно и то же: головокружительная радость первого космического прозрения. Нет, это еще не означает, что внутреннее зрение раскрылось: ничего, кроме привычного ландшафта, еще не увидишь, но его многослойность и насыщенность духом переживешь всем существом. По-видимому, оно (это состояние, — Н. П.) может обладать весьма различной окраской у различных людей, но переживание космической гармонии остается его сутью.</w:t>
      </w:r>
    </w:p>
    <w:p>
      <w:pPr>
        <w:pStyle w:val="Normal"/>
        <w:ind w:firstLine="284"/>
        <w:rPr/>
      </w:pPr>
      <w:r>
        <w:rPr>
          <w:i/>
          <w:iCs/>
        </w:rPr>
        <w:t xml:space="preserve">Состояние это заключается в том, что Вселенная — не Земля только, а именно Вселенная </w:t>
      </w:r>
      <w:r>
        <w:rPr/>
        <w:t xml:space="preserve">— </w:t>
      </w:r>
      <w:r>
        <w:rPr>
          <w:i/>
          <w:iCs/>
        </w:rPr>
        <w:t>открывается как бы в своем высшем плане, в той божественной духовности, которая ее пронизывает и объемлет, снимая все мучительные вопросы о страдании, борьбе и зле.</w:t>
      </w:r>
    </w:p>
    <w:p>
      <w:pPr>
        <w:pStyle w:val="Normal"/>
        <w:ind w:firstLine="284"/>
        <w:rPr/>
      </w:pPr>
      <w:r>
        <w:rPr/>
        <w:t>Это еще не то просветление, после которого человек становится другим, новым - просветлен-ным в высшем смысле этого слова. То просветление - это раскрытие духовных очей.</w:t>
      </w:r>
    </w:p>
    <w:p>
      <w:pPr>
        <w:pStyle w:val="Normal"/>
        <w:ind w:firstLine="284"/>
        <w:rPr/>
      </w:pPr>
      <w:r>
        <w:rPr/>
        <w:t>«Большего счастья, чем полное раскрытие внутреннего зрения, слуха и глубинной памяти, на Земле нет» - говорит Даниил Андреев. Давайте попробуем представить себе такое счастье, включиться в это чудесное состояние и сопереживать ему. Те люди, которым удалось испытать это, становились великими.</w:t>
      </w:r>
    </w:p>
    <w:p>
      <w:pPr>
        <w:pStyle w:val="Normal"/>
        <w:ind w:firstLine="284"/>
        <w:rPr/>
      </w:pPr>
      <w:r>
        <w:rPr/>
        <w:t>В поэме Эдвина Арнольда «Свет Азии» описывается такое состояние, испытанное Гаутамой Буддой:</w:t>
      </w:r>
    </w:p>
    <w:p>
      <w:pPr>
        <w:pStyle w:val="Normal"/>
        <w:ind w:firstLine="284"/>
        <w:rPr/>
      </w:pPr>
      <w:r>
        <w:rPr>
          <w:i/>
          <w:iCs/>
        </w:rPr>
        <w:t xml:space="preserve">Системы миров проницал он в глубину и высоту и прозревал за пределами всех сфер, всех форм, всех светил, всякого источника движений. То незабываемое и безмолвно действующее Великое, согласно которому тьма должна развиваться в свет, смерть — в жизнь, пустота </w:t>
      </w:r>
      <w:r>
        <w:rPr/>
        <w:t xml:space="preserve">— </w:t>
      </w:r>
      <w:r>
        <w:rPr>
          <w:i/>
          <w:iCs/>
        </w:rPr>
        <w:t xml:space="preserve">в полноту, бесформенность — в форму, добро — в нечто лучшее, лучшее — в совершеннейшее. Это невысказываемое Великое сильнее самих богов: Оно неизменно, невыразимо, первоверховно. Это </w:t>
      </w:r>
      <w:r>
        <w:rPr/>
        <w:t xml:space="preserve">— </w:t>
      </w:r>
      <w:r>
        <w:rPr>
          <w:i/>
          <w:iCs/>
        </w:rPr>
        <w:t>Власть созидающая, разрушающая и воссоздающая, направляющая все и вся к добру, красоте и истине.</w:t>
      </w:r>
    </w:p>
    <w:p>
      <w:pPr>
        <w:pStyle w:val="Normal"/>
        <w:ind w:firstLine="284"/>
        <w:rPr>
          <w:b/>
          <w:b/>
          <w:bCs/>
        </w:rPr>
      </w:pPr>
      <w:r>
        <w:rPr>
          <w:b/>
          <w:bCs/>
        </w:rPr>
        <w:t>Единение с Божественным - это самое высокое состояние счастья.</w:t>
      </w:r>
    </w:p>
    <w:p>
      <w:pPr>
        <w:pStyle w:val="Normal"/>
        <w:ind w:firstLine="284"/>
        <w:rPr/>
      </w:pPr>
      <w:r>
        <w:rPr/>
        <w:t>И когда мы говорим о своем счастье, как мы его понимаем, мы всегда стремимся к такому единению, даже не осознавая этого! Ведь каждый из нас - маленькая искра Божья, которая жаждет воссоединиться с целым. Мы не помним, но душа наша помнит это пережитое когда-то блаженство. И когда-нибудь мы снова достигнем этого состояния. А пока будем к нему готовиться.</w:t>
      </w:r>
    </w:p>
    <w:p>
      <w:pPr>
        <w:pStyle w:val="Normal"/>
        <w:ind w:firstLine="284"/>
        <w:rPr/>
      </w:pPr>
      <w:r>
        <w:rPr/>
        <w:t xml:space="preserve">Я хочу еще привести здесь совет Даниила Андреева: </w:t>
      </w:r>
      <w:r>
        <w:rPr>
          <w:b/>
          <w:bCs/>
        </w:rPr>
        <w:t xml:space="preserve">«Наше важнейшее дело сегодня - выращивать в себе состояния гармонии, постоянно пребывать в счастье и делиться с другими тем лучшим, что мы имеем». </w:t>
      </w:r>
      <w:r>
        <w:rPr/>
        <w:t>Это как раз то, о чем мы все это время говорили с вами, не так ли?</w:t>
      </w:r>
    </w:p>
    <w:p>
      <w:pPr>
        <w:pStyle w:val="Normal"/>
        <w:ind w:firstLine="284"/>
        <w:rPr/>
      </w:pPr>
      <w:r>
        <w:rPr/>
        <w:t>Итак, давайте повторим, что нам необходимо для того, чтобы чувствовать себя счастливыми.</w:t>
      </w:r>
    </w:p>
    <w:p>
      <w:pPr>
        <w:pStyle w:val="Normal"/>
        <w:ind w:firstLine="284"/>
        <w:rPr>
          <w:b/>
          <w:b/>
          <w:bCs/>
        </w:rPr>
      </w:pPr>
      <w:r>
        <w:rPr>
          <w:b/>
          <w:bCs/>
        </w:rPr>
        <w:t>Перышки птицы счастья</w:t>
      </w:r>
    </w:p>
    <w:p>
      <w:pPr>
        <w:pStyle w:val="Normal"/>
        <w:ind w:firstLine="284"/>
        <w:rPr/>
      </w:pPr>
      <w:r>
        <w:rPr/>
        <w:t xml:space="preserve">•  </w:t>
      </w:r>
      <w:r>
        <w:rPr/>
        <w:t>Развиваем свое тело, совершенствуем его при любой возможности.</w:t>
      </w:r>
    </w:p>
    <w:p>
      <w:pPr>
        <w:pStyle w:val="Normal"/>
        <w:ind w:firstLine="284"/>
        <w:rPr/>
      </w:pPr>
      <w:r>
        <w:rPr/>
        <w:t xml:space="preserve">• </w:t>
      </w:r>
      <w:r>
        <w:rPr/>
        <w:t>Повышаем уровень своей энергетики. Используем каждую возможность для того, чтобы получить энергию из Безграничного Божественного источника.</w:t>
      </w:r>
    </w:p>
    <w:p>
      <w:pPr>
        <w:pStyle w:val="Normal"/>
        <w:ind w:firstLine="284"/>
        <w:rPr/>
      </w:pPr>
      <w:r>
        <w:rPr/>
        <w:t xml:space="preserve">• </w:t>
      </w:r>
      <w:r>
        <w:rPr/>
        <w:t>Находим точку опоры в себе и осознаем свой гармоничный внутренний мир.</w:t>
      </w:r>
    </w:p>
    <w:p>
      <w:pPr>
        <w:pStyle w:val="Normal"/>
        <w:ind w:firstLine="284"/>
        <w:rPr/>
      </w:pPr>
      <w:r>
        <w:rPr/>
        <w:t xml:space="preserve">• </w:t>
      </w:r>
      <w:r>
        <w:rPr/>
        <w:t>Смотрим на окружающий мир с любовью, пониманием и спокойствием.</w:t>
      </w:r>
    </w:p>
    <w:p>
      <w:pPr>
        <w:pStyle w:val="Normal"/>
        <w:ind w:firstLine="284"/>
        <w:rPr/>
      </w:pPr>
      <w:r>
        <w:rPr/>
        <w:t xml:space="preserve">• </w:t>
      </w:r>
      <w:r>
        <w:rPr/>
        <w:t>Вырабатываем в себе одинаковое отношение и к лести, и к критике.</w:t>
      </w:r>
    </w:p>
    <w:p>
      <w:pPr>
        <w:pStyle w:val="Normal"/>
        <w:ind w:firstLine="284"/>
        <w:rPr/>
      </w:pPr>
      <w:r>
        <w:rPr/>
        <w:t xml:space="preserve">•  </w:t>
      </w:r>
      <w:r>
        <w:rPr/>
        <w:t>В нашем присутствии зло рассеивается, а добро, любовь и радость увеличиваются. Мы умеем радовать людей своим присутствием.</w:t>
      </w:r>
    </w:p>
    <w:p>
      <w:pPr>
        <w:pStyle w:val="Normal"/>
        <w:ind w:firstLine="284"/>
        <w:rPr/>
      </w:pPr>
      <w:r>
        <w:rPr/>
        <w:t xml:space="preserve">•  </w:t>
      </w:r>
      <w:r>
        <w:rPr/>
        <w:t>При общении с каждым человеком мысленно благословляем его. Это помогает гармонизировать наши отношения с людьми.</w:t>
      </w:r>
    </w:p>
    <w:p>
      <w:pPr>
        <w:pStyle w:val="Normal"/>
        <w:ind w:firstLine="284"/>
        <w:rPr/>
      </w:pPr>
      <w:r>
        <w:rPr/>
        <w:t xml:space="preserve">• </w:t>
      </w:r>
      <w:r>
        <w:rPr/>
        <w:t>Находим красоту и повод для радости в каждом дне своей жизни. Благодарим Вселенную за то, что имеем.</w:t>
      </w:r>
    </w:p>
    <w:p>
      <w:pPr>
        <w:pStyle w:val="Normal"/>
        <w:ind w:firstLine="284"/>
        <w:rPr/>
      </w:pPr>
      <w:r>
        <w:rPr/>
        <w:t xml:space="preserve">• </w:t>
      </w:r>
      <w:r>
        <w:rPr/>
        <w:t>Сознательно повышаем уровень своих вибраций, не опускаясь до сплетен, пересудов и прочих проявлений неразвитого сознания. Устанавливаем высокие цели для себя и достигаем их легко, смеясь и радуясь!</w:t>
      </w:r>
    </w:p>
    <w:p>
      <w:pPr>
        <w:pStyle w:val="Normal"/>
        <w:ind w:firstLine="284"/>
        <w:rPr/>
      </w:pPr>
      <w:r>
        <w:rPr/>
        <w:t xml:space="preserve">•  </w:t>
      </w:r>
      <w:r>
        <w:rPr/>
        <w:t>Нет пределов тому, что мы можем достигнуть, ибо мы есть проявление Божественного разума и любви.</w:t>
      </w:r>
    </w:p>
    <w:p>
      <w:pPr>
        <w:pStyle w:val="Normal"/>
        <w:ind w:firstLine="284"/>
        <w:rPr>
          <w:b/>
          <w:b/>
          <w:bCs/>
        </w:rPr>
      </w:pPr>
      <w:r>
        <w:rPr>
          <w:b/>
          <w:bCs/>
        </w:rPr>
        <w:t>ЗАКЛЮЧЕНИЕ</w:t>
      </w:r>
    </w:p>
    <w:p>
      <w:pPr>
        <w:pStyle w:val="Normal"/>
        <w:ind w:firstLine="284"/>
        <w:rPr/>
      </w:pPr>
      <w:r>
        <w:rPr/>
        <w:t>Ну что же, о прекрасные мои, мы добрались до заключительных слов. Мне бы очень хотелось, чтобы после прочтения этой книги у вас осталось самое главное - четкое понимание того, что в наших силах сделать постоянное ощущение счастья своей хорошей привычкой, своим обычным состоянием.</w:t>
      </w:r>
    </w:p>
    <w:p>
      <w:pPr>
        <w:pStyle w:val="Normal"/>
        <w:ind w:firstLine="284"/>
        <w:rPr/>
      </w:pPr>
      <w:r>
        <w:rPr/>
        <w:t xml:space="preserve">Счастье - не в том, чтобы стремиться к нему долго, преодолевая препятствия, пробиваясь сквозь преграды. Счастье не надо завоевывать упорным трудом. Счастье - то, что мы выбираем для себя сами, легко и естественно, это то, что получается само собой. </w:t>
      </w:r>
      <w:r>
        <w:rPr>
          <w:b/>
          <w:bCs/>
        </w:rPr>
        <w:t xml:space="preserve">Счастье </w:t>
      </w:r>
      <w:r>
        <w:rPr/>
        <w:t xml:space="preserve">- </w:t>
      </w:r>
      <w:r>
        <w:rPr>
          <w:b/>
          <w:bCs/>
        </w:rPr>
        <w:t>это сама жизнь, это процесс достижения желаемого, а вовсе не только результат.</w:t>
      </w:r>
    </w:p>
    <w:p>
      <w:pPr>
        <w:pStyle w:val="Normal"/>
        <w:ind w:firstLine="284"/>
        <w:rPr/>
      </w:pPr>
      <w:r>
        <w:rPr/>
        <w:t>Нельзя достичь счастья, если вся ваша жизнь -это метания от одной цели к другой. Не секрет, что нельзя получить все желаемое: наши желания могут и будут расти по мере того, как исполняется то или иное. В результате жизнь ваша превратится в бесконечную гонку, а конечная цель - счастье - в несбыточные миражи.</w:t>
      </w:r>
    </w:p>
    <w:p>
      <w:pPr>
        <w:pStyle w:val="Normal"/>
        <w:ind w:firstLine="284"/>
        <w:rPr/>
      </w:pPr>
      <w:r>
        <w:rPr/>
        <w:t xml:space="preserve">Счастливы вы или нет - это только ваш выбор. Вы можете видеть прекрасную розу, полную жизни, свежести и аромата. А можете заметить лишь шипы - все дело в точке зрения, которую вы выбираете сами. </w:t>
      </w:r>
      <w:r>
        <w:rPr>
          <w:b/>
          <w:bCs/>
        </w:rPr>
        <w:t>Давайте поставим задачу: во всем, что происходит вокруг нас, видеть только хорошее. Давайте выберем счастье, ведь радостная жизнь - один из законов Вселенной.</w:t>
      </w:r>
    </w:p>
    <w:p>
      <w:pPr>
        <w:pStyle w:val="Normal"/>
        <w:ind w:firstLine="284"/>
        <w:rPr/>
      </w:pPr>
      <w:r>
        <w:rPr/>
        <w:t xml:space="preserve">Чтобы быть счастливым, надо быть смелым. Не опасаться того, что за мгновением счастья наступят годы несчастий, что чужая зависть разобьет нашу жизнь. Давайте не будем бояться своего счастья! Страх испытывают лишь несчастливые люди, и через этот страх ими легко манипулировать. </w:t>
      </w:r>
      <w:r>
        <w:rPr>
          <w:b/>
          <w:bCs/>
        </w:rPr>
        <w:t>Счастье - это независимость. Счастье - это самодостаточность.</w:t>
      </w:r>
    </w:p>
    <w:p>
      <w:pPr>
        <w:pStyle w:val="Normal"/>
        <w:ind w:firstLine="284"/>
        <w:rPr/>
      </w:pPr>
      <w:r>
        <w:rPr/>
        <w:t xml:space="preserve">Давайте помнить о том, что наш внутренний мир формирует мир внешний. То, что в вашей душе, - будет и снаружи. Радость заразительна, радуясь и ощущая счастье, вы притягиваете желанные события, вы притягиваете радостных, удачливых, счастливых людей. </w:t>
      </w:r>
      <w:r>
        <w:rPr>
          <w:b/>
          <w:bCs/>
        </w:rPr>
        <w:t>Счастье рождает еще большее счастье и притягивает к нам прекрасных друзей.</w:t>
      </w:r>
    </w:p>
    <w:p>
      <w:pPr>
        <w:pStyle w:val="Normal"/>
        <w:ind w:firstLine="284"/>
        <w:rPr/>
      </w:pPr>
      <w:r>
        <w:rPr/>
        <w:t>Источник счастья - внутри вас. Это то, что мы называем источником жизненной энергии. Этот источник уже есть в вас, надо только разбудить его. И это ваш шанс стать человеком света - человеком Нового сознания. Человек света находится в состоянии непреходящего, постоянного счастья. Усталость допустима, недопустимо отчаяние!</w:t>
      </w:r>
    </w:p>
    <w:p>
      <w:pPr>
        <w:pStyle w:val="Normal"/>
        <w:ind w:firstLine="284"/>
        <w:rPr/>
      </w:pPr>
      <w:r>
        <w:rPr/>
        <w:t xml:space="preserve">Наша задача - не допускать мрачного состояния души, во всем видеть свет, не предаваться негативным эмоциям: зависти, жадности, злости, агрессии. </w:t>
      </w:r>
      <w:r>
        <w:rPr>
          <w:b/>
          <w:bCs/>
        </w:rPr>
        <w:t>Благодарность - вот основа нового сознания. Благодарность и принятие радостного состояния жизни.</w:t>
      </w:r>
    </w:p>
    <w:p>
      <w:pPr>
        <w:pStyle w:val="Normal"/>
        <w:ind w:firstLine="284"/>
        <w:rPr/>
      </w:pPr>
      <w:r>
        <w:rPr/>
        <w:t>Вибрируйте высоко, вибрируйте на высоких энергиях. Чем возвышеннее ваши мысли, тем больше радости и удачи вы создадите в своей жизни.</w:t>
      </w:r>
    </w:p>
    <w:p>
      <w:pPr>
        <w:pStyle w:val="Normal"/>
        <w:ind w:firstLine="284"/>
        <w:rPr/>
      </w:pPr>
      <w:r>
        <w:rPr/>
        <w:t xml:space="preserve">Пусть рядом с нами будет больше счастливых лиц. </w:t>
      </w:r>
      <w:r>
        <w:rPr>
          <w:b/>
          <w:bCs/>
        </w:rPr>
        <w:t>Это наша цель - расширять крут света, крут счастья.</w:t>
      </w:r>
    </w:p>
    <w:p>
      <w:pPr>
        <w:pStyle w:val="Normal"/>
        <w:ind w:firstLine="284"/>
        <w:rPr/>
      </w:pPr>
      <w:r>
        <w:rPr/>
        <w:t>Я люблю вас, вы знаете, что я вас люблю.</w:t>
      </w:r>
    </w:p>
    <w:p>
      <w:pPr>
        <w:pStyle w:val="Normal"/>
        <w:ind w:firstLine="284"/>
        <w:rPr/>
      </w:pPr>
      <w:r>
        <w:rPr/>
        <w:t>Будьте счастливы, друзья мои!</w:t>
      </w:r>
    </w:p>
    <w:p>
      <w:pPr>
        <w:pStyle w:val="Normal"/>
        <w:ind w:firstLine="284"/>
        <w:rPr>
          <w:b/>
          <w:b/>
          <w:bCs/>
          <w:i/>
          <w:i/>
          <w:iCs/>
        </w:rPr>
      </w:pPr>
      <w:r>
        <w:rPr>
          <w:b/>
          <w:bCs/>
          <w:i/>
          <w:iCs/>
        </w:rPr>
        <w:t>Волшебные советы птицы счастья</w:t>
      </w:r>
    </w:p>
    <w:p>
      <w:pPr>
        <w:pStyle w:val="Normal"/>
        <w:ind w:firstLine="284"/>
        <w:rPr/>
      </w:pPr>
      <w:r>
        <w:rPr/>
        <w:t xml:space="preserve">• </w:t>
      </w:r>
      <w:r>
        <w:rPr/>
        <w:t>Помните о том, что вы - выражение Бога на земле.</w:t>
      </w:r>
    </w:p>
    <w:p>
      <w:pPr>
        <w:pStyle w:val="Normal"/>
        <w:ind w:firstLine="284"/>
        <w:rPr/>
      </w:pPr>
      <w:r>
        <w:rPr/>
        <w:t xml:space="preserve">• </w:t>
      </w:r>
      <w:r>
        <w:rPr/>
        <w:t>В вас свет звезд и вся мудрость благодатной Вселенной.</w:t>
      </w:r>
    </w:p>
    <w:p>
      <w:pPr>
        <w:pStyle w:val="Normal"/>
        <w:ind w:firstLine="284"/>
        <w:rPr/>
      </w:pPr>
      <w:r>
        <w:rPr/>
        <w:t xml:space="preserve">• </w:t>
      </w:r>
      <w:r>
        <w:rPr/>
        <w:t>Когда вы хотите получить ответ - спрашивайте свое сердце, так как в нем заключен ответ на любой вопрос.</w:t>
      </w:r>
    </w:p>
    <w:p>
      <w:pPr>
        <w:pStyle w:val="Normal"/>
        <w:ind w:firstLine="284"/>
        <w:rPr/>
      </w:pPr>
      <w:r>
        <w:rPr/>
        <w:t xml:space="preserve">• </w:t>
      </w:r>
      <w:r>
        <w:rPr/>
        <w:t>Ваша главная задача - жить полноценной, радостной жизнью и сознательно создавать успех.</w:t>
      </w:r>
    </w:p>
    <w:p>
      <w:pPr>
        <w:pStyle w:val="Normal"/>
        <w:ind w:firstLine="284"/>
        <w:rPr/>
      </w:pPr>
      <w:r>
        <w:rPr/>
        <w:t xml:space="preserve">•  </w:t>
      </w:r>
      <w:r>
        <w:rPr/>
        <w:t>Относитесь к каждому мгновению, как к драгоценности, и к каждому человеку, как к посланцу Небес.</w:t>
      </w:r>
    </w:p>
    <w:p>
      <w:pPr>
        <w:pStyle w:val="Normal"/>
        <w:ind w:firstLine="284"/>
        <w:rPr/>
      </w:pPr>
      <w:r>
        <w:rPr/>
        <w:t xml:space="preserve">•  </w:t>
      </w:r>
      <w:r>
        <w:rPr/>
        <w:t>Смех, любовь и знание - три кита сильной личности.</w:t>
      </w:r>
    </w:p>
    <w:p>
      <w:pPr>
        <w:pStyle w:val="Normal"/>
        <w:ind w:firstLine="284"/>
        <w:rPr/>
      </w:pPr>
      <w:r>
        <w:rPr/>
        <w:t xml:space="preserve">• </w:t>
      </w:r>
      <w:r>
        <w:rPr/>
        <w:t>Благодарите за все.</w:t>
      </w:r>
    </w:p>
    <w:p>
      <w:pPr>
        <w:pStyle w:val="Normal"/>
        <w:ind w:firstLine="284"/>
        <w:rPr/>
      </w:pPr>
      <w:r>
        <w:rPr/>
        <w:t xml:space="preserve">• </w:t>
      </w:r>
      <w:r>
        <w:rPr/>
        <w:t>Умейте отдавать и принимать дары с радостью.</w:t>
      </w:r>
    </w:p>
    <w:p>
      <w:pPr>
        <w:pStyle w:val="Normal"/>
        <w:ind w:firstLine="284"/>
        <w:rPr/>
      </w:pPr>
      <w:r>
        <w:rPr/>
        <w:t xml:space="preserve">• </w:t>
      </w:r>
      <w:r>
        <w:rPr/>
        <w:t>Ищите прекрасное во всем.</w:t>
      </w:r>
    </w:p>
    <w:p>
      <w:pPr>
        <w:pStyle w:val="Normal"/>
        <w:ind w:firstLine="284"/>
        <w:rPr/>
      </w:pPr>
      <w:r>
        <w:rPr/>
        <w:t xml:space="preserve">• </w:t>
      </w:r>
      <w:r>
        <w:rPr/>
        <w:t>Вы - самое ценное, что у вас есть. Берегите себя!</w:t>
      </w:r>
    </w:p>
    <w:p>
      <w:pPr>
        <w:pStyle w:val="Normal"/>
        <w:ind w:firstLine="284"/>
        <w:rPr/>
      </w:pPr>
      <w:r>
        <w:rPr/>
        <w:t xml:space="preserve">•  </w:t>
      </w:r>
      <w:r>
        <w:rPr/>
        <w:t>Не обсуждайте свою личную жизнь, здоровье и материальное положение с посторонними.</w:t>
      </w:r>
    </w:p>
    <w:p>
      <w:pPr>
        <w:pStyle w:val="Normal"/>
        <w:ind w:firstLine="284"/>
        <w:rPr/>
      </w:pPr>
      <w:r>
        <w:rPr/>
        <w:t xml:space="preserve">•  </w:t>
      </w:r>
      <w:r>
        <w:rPr/>
        <w:t>Преображайте жизнь других, несите им любовь.</w:t>
      </w:r>
    </w:p>
    <w:p>
      <w:pPr>
        <w:pStyle w:val="Normal"/>
        <w:ind w:firstLine="284"/>
        <w:rPr/>
      </w:pPr>
      <w:r>
        <w:rPr/>
        <w:t xml:space="preserve">• </w:t>
      </w:r>
      <w:r>
        <w:rPr/>
        <w:t>Доверяйте себе и любите себя, и еще многое вам откроется на вашем блистательном пути.</w:t>
      </w:r>
    </w:p>
    <w:p>
      <w:pPr>
        <w:pStyle w:val="Normal"/>
        <w:ind w:firstLine="284"/>
        <w:rPr/>
      </w:pPr>
      <w:r>
        <w:rPr/>
        <w:t xml:space="preserve">• </w:t>
      </w:r>
      <w:r>
        <w:rPr/>
        <w:t>Будьте благословенны!</w:t>
      </w:r>
    </w:p>
    <w:p>
      <w:pPr>
        <w:pStyle w:val="Normal"/>
        <w:ind w:firstLine="284"/>
        <w:rPr/>
      </w:pPr>
      <w:r>
        <w:rPr/>
        <w:t xml:space="preserve">Сайт Наталии Правдиной </w:t>
      </w:r>
      <w:r>
        <w:rPr>
          <w:lang w:val="en-US"/>
        </w:rPr>
        <w:t>http</w:t>
      </w:r>
      <w:r>
        <w:rPr/>
        <w:t xml:space="preserve">: </w:t>
      </w:r>
      <w:r>
        <w:rPr>
          <w:lang w:val="en-US"/>
        </w:rPr>
        <w:t>www</w:t>
      </w:r>
      <w:r>
        <w:rPr/>
        <w:t>.</w:t>
      </w:r>
      <w:r>
        <w:rPr>
          <w:lang w:val="en-US"/>
        </w:rPr>
        <w:t>npravdina</w:t>
      </w:r>
      <w:r>
        <w:rPr/>
        <w:t>.</w:t>
      </w:r>
      <w:r>
        <w:rPr>
          <w:lang w:val="en-US"/>
        </w:rPr>
        <w:t>ru</w:t>
      </w:r>
    </w:p>
    <w:sectPr>
      <w:headerReference w:type="default" r:id="rId3"/>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8:41:00Z</dcterms:created>
  <dc:creator>alekc</dc:creator>
  <dc:description/>
  <cp:keywords/>
  <dc:language>en-US</dc:language>
  <cp:lastModifiedBy>alekc</cp:lastModifiedBy>
  <dcterms:modified xsi:type="dcterms:W3CDTF">2006-09-11T03:40:00Z</dcterms:modified>
  <cp:revision>7</cp:revision>
  <dc:subject/>
  <dc:title>Правдина Н</dc:title>
</cp:coreProperties>
</file>