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ind w:firstLine="720"/>
        <w:jc w:val="both"/>
        <w:rPr>
          <w:rFonts w:ascii="Bookman Old Style" w:hAnsi="Bookman Old Style" w:cs="Bookman Old Style"/>
          <w:emboss/>
          <w:color w:val="000080"/>
          <w:sz w:val="24"/>
          <w:lang w:val="en-US"/>
        </w:rPr>
      </w:pPr>
      <w:r>
        <w:rPr>
          <w:rFonts w:cs="Bookman Old Style" w:ascii="Bookman Old Style" w:hAnsi="Bookman Old Style"/>
          <w:emboss/>
          <w:color w:val="000080"/>
          <w:sz w:val="24"/>
          <w:lang w:val="en-US"/>
        </w:rPr>
      </w:r>
    </w:p>
    <w:p>
      <w:pPr>
        <w:pStyle w:val="H3"/>
        <w:jc w:val="both"/>
        <w:rPr>
          <w:rFonts w:ascii="Bookman Old Style" w:hAnsi="Bookman Old Style" w:cs="Bookman Old Style"/>
          <w:emboss/>
          <w:color w:val="000080"/>
          <w:sz w:val="24"/>
          <w:u w:val="single"/>
          <w:lang w:val="en-US"/>
        </w:rPr>
      </w:pPr>
      <w:r>
        <w:rPr>
          <w:rFonts w:cs="Bookman Old Style" w:ascii="Bookman Old Style" w:hAnsi="Bookman Old Style"/>
          <w:emboss/>
          <w:color w:val="000080"/>
          <w:sz w:val="24"/>
          <w:u w:val="single"/>
        </w:rPr>
        <w:t xml:space="preserve">11. </w:t>
      </w:r>
      <w:bookmarkStart w:id="0" w:name="учитесьобращать"/>
      <w:r>
        <w:rPr>
          <w:rFonts w:cs="Bookman Old Style" w:ascii="Bookman Old Style" w:hAnsi="Bookman Old Style"/>
          <w:emboss/>
          <w:color w:val="000080"/>
          <w:sz w:val="24"/>
          <w:u w:val="single"/>
        </w:rPr>
        <w:t xml:space="preserve">УЧИТЕСЬ ОБРАЩАТЬ </w:t>
      </w:r>
      <w:bookmarkEnd w:id="0"/>
      <w:r>
        <w:rPr>
          <w:rFonts w:cs="Bookman Old Style" w:ascii="Bookman Old Style" w:hAnsi="Bookman Old Style"/>
          <w:emboss/>
          <w:color w:val="000080"/>
          <w:sz w:val="24"/>
          <w:u w:val="single"/>
        </w:rPr>
        <w:t>ПЛОХИЕ НОВОСТИ В ХОРОШИЕ</w:t>
      </w:r>
    </w:p>
    <w:p>
      <w:pPr>
        <w:pStyle w:val="Normal1"/>
        <w:ind w:left="2880" w:firstLine="720"/>
        <w:jc w:val="both"/>
        <w:rPr>
          <w:emboss/>
          <w:color w:val="000080"/>
        </w:rPr>
      </w:pPr>
      <w:r>
        <w:rPr>
          <w:emboss/>
          <w:color w:val="000080"/>
        </w:rPr>
        <w:t>Используйте технологии для извлечения преимуществ из неудач. Познакомьтесь с историей неудач Microsoft и с тем, как корпорация, используя их опыт, совершенствовала свои продукты. Гостиничная сеть Promus использует "электронную нервную систему" для гарантированного действенного отклика на жалобы клиента. Служба технической поддержки Microsoft применяет "электронную нервную систему" для того, чтобы понять причины недовольства клиентов и осуществить модернизацию своих продуктов, расширяя их функциональность и удобство использования. . Разрешение простых затруднений клиентов с помощью веб-сайта позволяет снизить число телефонных обращений, повысив при этом качество обслуживания при решении действительно серьезных проблем.</w:t>
      </w:r>
    </w:p>
    <w:p>
      <w:pPr>
        <w:pStyle w:val="Normal1"/>
        <w:jc w:val="both"/>
        <w:rPr>
          <w:emboss/>
          <w:color w:val="000080"/>
        </w:rPr>
      </w:pPr>
      <w:r>
        <w:rPr>
          <w:emboss/>
          <w:color w:val="000080"/>
        </w:rPr>
      </w:r>
    </w:p>
    <w:p>
      <w:pPr>
        <w:pStyle w:val="Normal1"/>
        <w:ind w:firstLine="720"/>
        <w:jc w:val="both"/>
        <w:rPr>
          <w:rFonts w:ascii="Bookman Old Style" w:hAnsi="Bookman Old Style" w:cs="Bookman Old Style"/>
          <w:emboss/>
          <w:color w:val="008000"/>
        </w:rPr>
      </w:pPr>
      <w:r>
        <w:rPr>
          <w:rFonts w:cs="Bookman Old Style" w:ascii="Bookman Old Style" w:hAnsi="Bookman Old Style"/>
          <w:i/>
          <w:emboss/>
          <w:color w:val="008000"/>
        </w:rPr>
        <w:t>Чтобы выделиться в ряду конкурентов, по-настоящему выдающиеся поставщики услуг используют преимущества по важным для своих клиентов качественным показателям и явную или подразумеваемую гарантию результата Джеймс Хескетт, У. Эрл Сассер и Кристофер У. Л. Харт."Революция сферы обслуживания"</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тоит перестать относиться к неприятным новостям как к стихийному бедствию и начать воспринимать их как признак назревших перемен, и они перестанут быть вам страшны. Вы будете на них учиться. Поверьте мне, мы в Microsoft немало знаем о поражениях. Еще в далекие 1980-е наш продукт для работы с электронными таблицами Multiplan не смог добиться никаких успехов в конкуренции с программой 1-2-3 корпорации Lotus. Вторую половину того десятилетия мы провели в трудах над СУБД Omega, от которой в конце концов пришлось отказаться в 1990-м. Свою долговременную стратегию в области ОС мы строили на планах совместной с корпорацией IBM разработки системы OS/2, но в 1992 году и этому проекту пришел конец - к этому моменту Microsoft уже успела вложить в него многие сотни миллионов долларов и бессчетное число человеко-дней. В начале 1990-х нам пришлось положить на полку планы создания собственного цифрового электронного секретаря наподобие Newton, поскольку технология была недостаточно хороша. В 1993-м родился проект "Microsoft at Work", который, как мы считали, должен был революционизировать копиры, факсы и другое офисное оборудование. Из него так ничего и не вышло. А в середине 1990-х закончились полным фиаско планы трансляции по MSN шоу-программ наподобие телевизионных.</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азалось бы, под грузом всех этих неудач я просто обязан был впасть в депрессию, да такую, чтобы даже носу не казать на работу. Я же вместо этого был даже доволен, что у меня есть новые сложные задачи, чтобы их решать, и радовался, что плохие новости дня текущего помогут мне более успешно справляться с будущими проблемам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То, чему мы научились на неудаче с Multiplan, очень пригодилось при разработке Microsoft Excel - наиболее совершенной на момент ее выпуска на рынок в 1985 году графической программы для работы с электронными таблицами. Она и сейчас идет впереди конкурирующих продуктов. Многое из того, что мы вынесли из проекта СУБД Omega, несколько лет спустя нашло плодотворное применение в ПО Microsoft Access, ставшем самой популярной из настольных СУБД. Та современная, построенная без опоры на старый код операционная система мирового класса, которая, по первоначальному плану, должна была называться OS/2 версии 3.0, превратилась в Windows NT. А ранние опыты с малыми форм-факторами и офисными устройствами помогли нам осознать технические требования растущего рынка, на котором мы теперь предлагаем нашу операционную систему Windows CE. Наконец, вложения в средства массовой информации на базе Интернета позволили нам понять, что клиенты ждут от нас ориентированных на практические нужды служб, насыщенных программным продуктом, - таких, как Microsoft Expedia (туризм), Microsoft Investor (финансы) и Microsoft Sidewalk (досуг).</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Учиться на ошибках и постоянно совершенствовать свои продукты - вот ключ к успеху любой компании. Важный компонент этой схемы - обратная связь с клиентами. Необходимо специально изучать, что они говорят о своих трудностях в работе с вашими продуктами, постоянно держаться в курсе их пожеланий, прогнозировать возникновение у пользователей новых требований с учетом того, как работают с вашими продуктами наиболее продвинутые из них.</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ользователи ПО всегда хотят большего. Стоит вам добиться высокой надежности, как они уже говорят: "Отлично, а как насчет масштабируемости?" Повысите масштабируемость - они уже требуют больше интеграции. Клиенты постоянно требуют поднимать планку все выше и выше, и, в общем-то, правильно делают.</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рислушиваться к клиентам значит принимать их жалобы на существующие недостатки программного продукта. Однако в своем движении по маршруту от клиента до разработчика плохим новостям приходится преодолевать на удивление мощное сопротивление. В большинстве компаний связью между клиентами и людьми, в обязанности которых входит совершенствование продукта, служит совершенно неэффективная цепочка людей и бумажных документов. Когда же жалобы клиентов достигают наконец группы разработчиков продукта, им нередко оказывается очень непросто оценить степень важности вскрытого недостатка, чтобы придать соответствующий приоритет работам по его устранению. Складываясь, эти задержки приводят к тому, что усовершенствования вносятся совсем не так скоро, как бы следовало.</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Я рекомендую использовать следующий подход к обработке жалоб и пожеланий клиентов и их интеграции в процесс разработки продукта или услуги.</w:t>
      </w:r>
    </w:p>
    <w:p>
      <w:pPr>
        <w:pStyle w:val="Normal1"/>
        <w:numPr>
          <w:ilvl w:val="0"/>
          <w:numId w:val="9"/>
        </w:numPr>
        <w:jc w:val="both"/>
        <w:outlineLvl w:val="0"/>
        <w:rPr>
          <w:rFonts w:ascii="Bookman Old Style" w:hAnsi="Bookman Old Style" w:cs="Bookman Old Style"/>
          <w:emboss/>
          <w:color w:val="800080"/>
        </w:rPr>
      </w:pPr>
      <w:r>
        <w:rPr>
          <w:rFonts w:cs="Bookman Old Style" w:ascii="Bookman Old Style" w:hAnsi="Bookman Old Style"/>
          <w:emboss/>
          <w:color w:val="800080"/>
        </w:rPr>
        <w:t xml:space="preserve">Сосредоточьте основное внимание на самых недовольных пользователях. </w:t>
      </w:r>
    </w:p>
    <w:p>
      <w:pPr>
        <w:pStyle w:val="Normal1"/>
        <w:numPr>
          <w:ilvl w:val="0"/>
          <w:numId w:val="1"/>
        </w:numPr>
        <w:jc w:val="both"/>
        <w:outlineLvl w:val="0"/>
        <w:rPr>
          <w:rFonts w:ascii="Bookman Old Style" w:hAnsi="Bookman Old Style" w:cs="Bookman Old Style"/>
          <w:emboss/>
          <w:color w:val="800080"/>
        </w:rPr>
      </w:pPr>
      <w:r>
        <w:rPr>
          <w:rFonts w:cs="Bookman Old Style" w:ascii="Bookman Old Style" w:hAnsi="Bookman Old Style"/>
          <w:emboss/>
          <w:color w:val="800080"/>
        </w:rPr>
        <w:t xml:space="preserve">Применяйте технические средства для сбора наиболее полных сведений о том, как используют ваш продукт те, кто остается им недоволен, и выясните, какие изменения в нем желали бы видеть эти пользователи. </w:t>
      </w:r>
    </w:p>
    <w:p>
      <w:pPr>
        <w:pStyle w:val="Normal1"/>
        <w:numPr>
          <w:ilvl w:val="0"/>
          <w:numId w:val="1"/>
        </w:numPr>
        <w:jc w:val="both"/>
        <w:outlineLvl w:val="0"/>
        <w:rPr>
          <w:rFonts w:ascii="Bookman Old Style" w:hAnsi="Bookman Old Style" w:cs="Bookman Old Style"/>
          <w:emboss/>
          <w:color w:val="800080"/>
        </w:rPr>
      </w:pPr>
      <w:r>
        <w:rPr>
          <w:rFonts w:cs="Bookman Old Style" w:ascii="Bookman Old Style" w:hAnsi="Bookman Old Style"/>
          <w:emboss/>
          <w:color w:val="800080"/>
        </w:rPr>
        <w:t xml:space="preserve">Применяйте технические средства для максимально оперативного доведения собранных "плохих новостей" до кого следует. </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Сделав эти три вещи, вы превратите получение плохих новостей из терзающей душу тягостной обязанности в часть упоительного процесса совершенствования вашего продукта или услуги. Недовольные клиенты - всегда источник озабоченности. Но они же и ваш важнейший ресурс развития. Готовность учиться у них - вместо того чтобы занимать против них глухую оборону - способна превратить жалобы клиентов в важнейший источник качественных усовершенствований. Правильный выбор технологии обработки такого рода информации позволит вам использовать эти жалобы для быстрого создания еще более качественных продуктов и услуг.</w:t>
      </w:r>
    </w:p>
    <w:p>
      <w:pPr>
        <w:pStyle w:val="Normal1"/>
        <w:jc w:val="both"/>
        <w:rPr>
          <w:rFonts w:ascii="Bookman Old Style" w:hAnsi="Bookman Old Style" w:cs="Bookman Old Style"/>
          <w:emboss/>
          <w:color w:val="000080"/>
          <w:lang w:val="en-US"/>
        </w:rPr>
      </w:pPr>
      <w:r>
        <w:rPr>
          <w:rFonts w:cs="Bookman Old Style" w:ascii="Bookman Old Style" w:hAnsi="Bookman Old Style"/>
          <w:emboss/>
          <w:color w:val="000080"/>
          <w:lang w:val="en-US"/>
        </w:rPr>
      </w:r>
    </w:p>
    <w:p>
      <w:pPr>
        <w:pStyle w:val="H5"/>
        <w:numPr>
          <w:ilvl w:val="0"/>
          <w:numId w:val="2"/>
        </w:numPr>
        <w:spacing w:before="0" w:after="0"/>
        <w:ind w:left="357" w:hanging="357"/>
        <w:rPr>
          <w:rFonts w:ascii="Bookman Old Style" w:hAnsi="Bookman Old Style" w:cs="Bookman Old Style"/>
          <w:emboss/>
          <w:color w:val="0000FF"/>
          <w:sz w:val="24"/>
        </w:rPr>
      </w:pPr>
      <w:bookmarkStart w:id="1" w:name="гарантиидля"/>
      <w:r>
        <w:rPr>
          <w:rFonts w:cs="Bookman Old Style" w:ascii="Bookman Old Style" w:hAnsi="Bookman Old Style"/>
          <w:emboss/>
          <w:color w:val="0000FF"/>
          <w:sz w:val="24"/>
        </w:rPr>
        <w:t xml:space="preserve">ГАРАНТИИ ДЛЯ </w:t>
      </w:r>
      <w:bookmarkEnd w:id="1"/>
      <w:r>
        <w:rPr>
          <w:rFonts w:cs="Bookman Old Style" w:ascii="Bookman Old Style" w:hAnsi="Bookman Old Style"/>
          <w:emboss/>
          <w:color w:val="0000FF"/>
          <w:sz w:val="24"/>
        </w:rPr>
        <w:t>КЛИЕНТА ДОЛЖНЫ БЫТЬ СУЩЕСТВЕННЫМ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Гостиницы и авиакомпании обычно предлагают "гарантию отличного обслуживания". Если вы недовольны, то в следующий раз сможете получить скидку или более качественный сервис. Фактически такая гарантия представляет собой инструмент стимулирования продаж - ведь клиента поощряют вновь обратиться к тому же поставщику услуг.</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ринципиально иной подход использует компания Promus Hotels, зарегистрированная в Мемфисе, штат Теннесси. Promus (произносится как "promise" - обещание), доходы которой в 1997 году составили 5 млрд долл. и которой принадлежит целое семейство гостиничных сетей. Наиболее известные из них - Hampton Inn, Embassy Suite и Doubletree Inn. Promus первой предложила не брать платы с клиента, оставшегося чем-либо недовольным. И реализация этой гарантии входит в компетенцию любого сотрудника Promus - будь то сотрудник стола регистрации, горничная или представитель технического персонала - совершенно кто угодно.</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лиентам эта гарантия Promus очень пришлась по душе - нетрудно понять почему. Однажды президент и главный исполнительный директор сети предприятий торговли кондитерскими изделиями и выпечкой Дебби Филдс остановилась в отеле Hampton Inn и при выписке пожаловалась, что в момент ее заселения в ванной комнате не было мыла и полотенец. Служащий стола регистрации немедленно разорвал счет и объявил, что ее пребывание было бесплатным. Это произвело на Дебби такое впечатление, что она распорядилась всегда снимать для нужд своей компании номера в гостиницах Hampton Inn, а в конечном итоге вошла в совет директоров Hampton/Promus.</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Гарантия этого рода - не просто приспособление, внушающее клиенту чувство удовлетворения (хотя нельзя не отметить, что решение этой задачи, несомненно, и само по себе является ценным достижением). Гораздо более важный эффект таких гарантий, ради которого их, главным образом, и следует давать, - формирование среды, в которой жалобы клиентов превращаются в источник повышения качества обслуживания. В книге "Service Breakthroughs: Changing the Rules of the Game" ("Революция сферы обслуживания: правила игры меняются") приводится следующий аргумент: такие гарантии стимулируют "всю организацию ориентироваться на критерии, задаваемые клиентами, а не на представления о хорошем качестве обслуживания, сложившиеся по тем или иным обстоятельствам у представителей ее руководства". Для своевременного выявления точек, в которых система обслуживания дает сбои, необходима надежная информация о них; а гарантии описанного свойства "всегда привносят представление о срочности этой работы. Конечным итогом, естественно, оказывается непоколебимое стремление клиентов снова и снова обращаться именно к вам".</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То, что такая организация сферы обслуживания как Promus, не требует, чтобы клиент приводил какие-то обоснования или свидетельства корректности своих претензий, придает значимость его словам. Клиентам это очень нравится - даже если они скептически настроены в отношении вашей способности реализовать такую гарантию. А уж когда вы рассеете его сомнения - клиент будет не просто доволен, а очень доволен.</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Не менее важно и то обстоятельство, что такая гарантия создает финансовый стимул как можно более оперативно искоренять источники недостатков. Поскольку гостиница теряет деньги на своих проколах - и не когда-нибудь, в конечном итоге последовательности сложных рыночных процессов, а немедленно, - такую проблему трудно игнорировать или откладывать в долгий ящик. Жесткая привязка жалоб к оплате услуг "понижает зеркало воды и обнажает скрывающиеся под ее поверхностью рифы", о которые разбивается качество вашего обслуживания.</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оскольку исполнение гарантии входит в компетенцию каждого работника, все они чувствуют свою ответственность. Те, кто обеспечивает жизнедеятельность гостиницы час за часом изо дня в день, кто непосредственно определяет высокое или низкое качество обслуживания и на кого возложена функция исполнения гарантии, чувствуют больше ответственности и гордости за свою работу и за свой отель. В дело вступает мнение товарищей по работе - тех, что трудятся на соседних участках. И если уж вы решились предоставить каждому служащему право сделать пребывание постояльца бесплатным - а это очень большая власть для работников низшего уровня, - то лучше заблаговременно позаботиться о повышении их профессионального уровня.</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огда Promus впервые предложила ввести это правило, первой реакцией руководителей некоторых компаний, входящих в ее франчайзинговую сеть, было: "Да вы с ума сошли! Кругом полным-полно клиентов, желающих попользоваться на дармовщинку, - они же нас по миру пустят!" Поэтому сначала Promus внедрила его только в некоторых гостиницах - принадлежащих как основной компании, так и членам франчайзинга. Суммы неоплаченных счетов оказались значительно ниже, чем ожидалось, - в среднем всего около 0,3% от общего оборота. Кроме того, обнаружилось, что "желание вернуться" в тот же отель возникало у клиентов, воспользовавшихся новой гарантией, на 50% чаще среднего.</w:t>
      </w:r>
    </w:p>
    <w:p>
      <w:pPr>
        <w:pStyle w:val="Normal1"/>
        <w:ind w:firstLine="720"/>
        <w:rPr>
          <w:rFonts w:ascii="Bookman Old Style" w:hAnsi="Bookman Old Style" w:cs="Bookman Old Style"/>
          <w:emboss/>
          <w:color w:val="800080"/>
        </w:rPr>
      </w:pPr>
      <w:r>
        <w:rPr>
          <w:rFonts w:cs="Bookman Old Style" w:ascii="Bookman Old Style" w:hAnsi="Bookman Old Style"/>
          <w:emboss/>
          <w:color w:val="800080"/>
        </w:rPr>
        <w:t>Вскоре и все остальные участники франчайзинга подхватили начинание.</w:t>
      </w:r>
    </w:p>
    <w:p>
      <w:pPr>
        <w:pStyle w:val="Normal1"/>
        <w:ind w:firstLine="720"/>
        <w:rPr>
          <w:rFonts w:ascii="Bookman Old Style" w:hAnsi="Bookman Old Style" w:cs="Bookman Old Style"/>
          <w:emboss/>
          <w:color w:val="800080"/>
        </w:rPr>
      </w:pPr>
      <w:r>
        <w:rPr>
          <w:rFonts w:cs="Bookman Old Style" w:ascii="Bookman Old Style" w:hAnsi="Bookman Old Style"/>
          <w:emboss/>
          <w:color w:val="800080"/>
        </w:rPr>
      </w:r>
    </w:p>
    <w:p>
      <w:pPr>
        <w:pStyle w:val="H5"/>
        <w:numPr>
          <w:ilvl w:val="0"/>
          <w:numId w:val="2"/>
        </w:numPr>
        <w:spacing w:before="0" w:after="0"/>
        <w:ind w:left="357" w:hanging="357"/>
        <w:rPr>
          <w:rFonts w:ascii="Bookman Old Style" w:hAnsi="Bookman Old Style" w:cs="Bookman Old Style"/>
          <w:emboss/>
          <w:color w:val="0000FF"/>
          <w:sz w:val="24"/>
        </w:rPr>
      </w:pPr>
      <w:bookmarkStart w:id="2" w:name="используйтетехнологии"/>
      <w:r>
        <w:rPr>
          <w:rFonts w:cs="Bookman Old Style" w:ascii="Bookman Old Style" w:hAnsi="Bookman Old Style"/>
          <w:emboss/>
          <w:color w:val="0000FF"/>
          <w:sz w:val="24"/>
        </w:rPr>
        <w:t xml:space="preserve">ИСПОЛЬЗУЙТЕ ТЕХНОЛОГИИ </w:t>
      </w:r>
      <w:bookmarkEnd w:id="2"/>
      <w:r>
        <w:rPr>
          <w:rFonts w:cs="Bookman Old Style" w:ascii="Bookman Old Style" w:hAnsi="Bookman Old Style"/>
          <w:emboss/>
          <w:color w:val="0000FF"/>
          <w:sz w:val="24"/>
        </w:rPr>
        <w:t>ДЛЯ ПОДКРЕПЛЕНИЯ ГАРАНТИЙ</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ак же при такой схеме донести деньги до кармана, как не разориться? Все дело в технологии. Благодаря применению информационных технологий Promus удается зарегистрировать каждую жалобу клиента и превратить ее в стимул дальнейшего повышения качества сервиса, а также избежать чрезмерного учащения гарантийных случае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Жалобы регистрируются централизованно в корпоративной БД гостиничной сети, так что руководство Promus получает возможность проанализировать их и выявить причины, порождающие недовольство клиентов. Благодаря этой схеме очень быстро выявляются повторные жалобы на один и тот же недостаток, имеющий место в конкретной гостинице, - например, на недружелюбное отношение персонала бюро регистрации или на плохую уборку в номерах. В таком случае немедленно проводится работа с менеджерами, в чьей компетенции находятся эти слабые места. Та же самая технология позволяет Promus и выявлять клиентов, поддающихся соблазну злоупотреблять великодушием компании. Постоялец, который переезжает из отеля в отель и везде жалуется на плохое обслуживание, быстро попадает "на карандаш". Такой клиент получает от Promus вежливое письмо с выражениями искреннего сожаления по поводу невозможности для отелей компании удовлетворить его требования к качеству обслуживания и приглашением воспользоваться услугами конкуренто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Та же центральная БД информации о клиентах позволяет Promus отслеживать перемещения регулярных постояльцев ее отелей - тех, кто приносит компании наибольший доход. Если бизнесмен, до некоторого момента регулярно останавливавшийся в четырех-пяти гостиницах сети Promus, вдруг перестанет в них появляться, об этом сразу же станет известно администрации.</w:t>
      </w:r>
    </w:p>
    <w:p>
      <w:pPr>
        <w:pStyle w:val="Normal1"/>
        <w:rPr/>
      </w:pPr>
      <w:r>
        <w:rPr/>
      </w:r>
    </w:p>
    <w:p>
      <w:pPr>
        <w:pStyle w:val="H5"/>
        <w:numPr>
          <w:ilvl w:val="0"/>
          <w:numId w:val="2"/>
        </w:numPr>
        <w:spacing w:before="0" w:after="0"/>
        <w:ind w:left="357" w:hanging="357"/>
        <w:jc w:val="both"/>
        <w:rPr>
          <w:rFonts w:ascii="Bookman Old Style" w:hAnsi="Bookman Old Style" w:cs="Bookman Old Style"/>
          <w:emboss/>
          <w:color w:val="0000FF"/>
          <w:sz w:val="24"/>
        </w:rPr>
      </w:pPr>
      <w:bookmarkStart w:id="3" w:name="самообучающаясясистема"/>
      <w:r>
        <w:rPr>
          <w:rFonts w:cs="Bookman Old Style" w:ascii="Bookman Old Style" w:hAnsi="Bookman Old Style"/>
          <w:emboss/>
          <w:color w:val="0000FF"/>
          <w:sz w:val="24"/>
        </w:rPr>
        <w:t xml:space="preserve">Самообучающаяся система </w:t>
      </w:r>
      <w:bookmarkEnd w:id="3"/>
      <w:r>
        <w:rPr>
          <w:rFonts w:cs="Bookman Old Style" w:ascii="Bookman Old Style" w:hAnsi="Bookman Old Style"/>
          <w:emboss/>
          <w:color w:val="0000FF"/>
          <w:sz w:val="24"/>
        </w:rPr>
        <w:t>продажи гостиничных услуг</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Участники франчайзинга Promus имеют доступ к полной информации о доходах компании и могут использовать ее для установления цен на свои услуги. На основе данных о занятости номеров и показателе "доход с доступного номера" (RevPAR) используемая Promus система System 21 рассчитывает оптимальную цену каждого номера на каждую ночь.</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System 21 использует сведения о текущей занятости свободных номеров и об их бронировании, а также накопленную статистику их сдачи. Если бронирование идет вяло, система предложит больше номеров по сниженной цене; а если клиенты приходят один за другим, больше номеров предлагается по стандартным для них ценам. Это ПО может оценить, например, что выгоднее: сдать номер на две ночи немедленно или оставить его свободным в надежде, что на другой день его снимут сразу на четыре дня. System 21 способна предупредить служащего о том, что предстоящей ночью ожидается мало новых постояльцев, и посоветовать перевести постоянного клиента в лучшие апартаменты. Работник, занимающийся сдачей и бронированием номеров, может получить от системы рекомендации для принятия любого решения в пределах своей компетенци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ерсонал стола регистрации часто сталкивается с шантажом "искателей низких цен", утверждающих, будто они могут получить номер по более дешевым расценкам на соседней улице. Решение нужно принимать немедленно, и System 21 "подставляет плечо" и в этой ситуации. Персонал отелей Promus всегда может предложить самую низкую цену, не жертвуя прибылью предприятия. И заверить клиента в том, что лучшего предложения в данный момент и в данной ситуации ему никто не сделает.</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Информация о каждом снятом номере и о каждой транзакции поступает в центральную БД Promus, так что персонал отелей компании и участников франчайзинга соединяет свои сведения для принятия более выгодных решений. "Наши участники получают некоторую рациональную основу для принятия решений, вместо того чтобы вступать в игру с клиентом или пытаться угадать верную цену, - объясняет директор службы информационного обеспечения Promus Тим Харви. - Мы стремимся к тому, чтобы каждый участник франчайзинга получал выгоду от самообучения системы в целом".</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БД сведений о клиентах содержит около 30 млн записей и пополняется каждую ночь. Благодаря ей компания получает возможность индивидуализировать обслуживание каждого постояльца. Сотрудник отеля, агент туристического бюро или сотрудник центра бронирования номеров могут получить сведения о предпочтениях конкретного клиента и учесть их. Если останавливаетесь в гостинице сети Promus не в первый раз, вам не придется объяснять сотруднику стола регистрации, что вы предпочитаете номер, где не курят, или определенный размер кровати, или что у вас аллергия на перо и вам требуются специальные подушк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Promus осуществила разработку и развертывание сквозной инфраструктуры информационного потока. Эта инфраструктура позволяет гостиничной сети использовать собранную информацию не только для обработки заказов или обеспечения предлагаемых клиентам гарантий, но и для расширения доступа рядовых служащих и менеджеров к системам оперативного управления и управления доходами, что позволяет им принимать более качественные решения и вносить улучшения в работу отеля. Учитывая всесторонний характер положительного эффекта, оказываемого этой системой на каждодневные операции участников франчайзинговой сети, в Promus ее называют "метрдотелем в компьютере". Благодаря ее применению затраты на обучение работника бюро регистрации (текучесть кадров на этой должности - гарантированные 100% в год) снизились с 11 до 3 тыс. долл. на человека. Вместо двух недель в формальной обстановке в учебном центре в Мемфисе новые сотрудники бюро регистрации тратят теперь лишь два-три часа непосредственно на рабочем месте, что позволило Promus значительно приблизиться к поставленной цели "Полноценной работы с первого дня".</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Теперь служащие из отелей сети выполняют все предписанные им работы - от составления графика использования конференц-зала до подготовки счета и регистрации нового постояльца - совершенно единообразно. Компьютерная процедура регистрации клиента сократилась с прежних двадцати последовательных экранов до трех. Каждый менеджер отеля имеет теперь доступ к данным систем оперативного управления и управления доходами, которыми прежде могли пользоваться лишь представители высшего руководства в Мемфисе. Например, владелец десятка отелей Embassy Suite может теперь каждое утро проверять со своего настольного ПК достижения своих гостиниц за прошедшую ночь, ход выполнения ими плана и где наметилось отставание от графика. Если показатели одного из отелей покажутся ему не слишком благополучными, он сможет тут же отправить управляющему электронное письмо с распоряжением немедленно начать разработку мероприятий по увеличению процента заселения или повышению доходов. Менеджеры, осуществляющие оперативное управление другими отелями Promus, получают всю ту же информацию и могут принять участие в обсуждении, предложить "отстающим" свою помощь.</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Эта основанная на ПК архитектура позволяет разрабатывать, по мере изменения потребностей бизнеса, все новые приложения, реализующие дальнейшую информационную и операционную интеграцию офисов Promus и членов ее франчайзинговой сети со сравнительно небольшими затратами на каждом следующем этапе.</w:t>
      </w:r>
    </w:p>
    <w:p>
      <w:pPr>
        <w:pStyle w:val="Normal1"/>
        <w:rPr>
          <w:rFonts w:ascii="Bookman Old Style" w:hAnsi="Bookman Old Style" w:cs="Bookman Old Style"/>
          <w:emboss/>
          <w:color w:val="800080"/>
        </w:rPr>
      </w:pPr>
      <w:r>
        <w:rPr>
          <w:rFonts w:cs="Bookman Old Style" w:ascii="Bookman Old Style" w:hAnsi="Bookman Old Style"/>
          <w:emboss/>
          <w:color w:val="800080"/>
        </w:rPr>
      </w:r>
    </w:p>
    <w:p>
      <w:pPr>
        <w:pStyle w:val="H5"/>
        <w:numPr>
          <w:ilvl w:val="0"/>
          <w:numId w:val="2"/>
        </w:numPr>
        <w:spacing w:before="0" w:after="0"/>
        <w:ind w:left="357" w:hanging="357"/>
        <w:jc w:val="both"/>
        <w:rPr>
          <w:rFonts w:ascii="Bookman Old Style" w:hAnsi="Bookman Old Style" w:cs="Bookman Old Style"/>
          <w:emboss/>
          <w:color w:val="0000FF"/>
          <w:sz w:val="24"/>
        </w:rPr>
      </w:pPr>
      <w:bookmarkStart w:id="4" w:name="сборплохих"/>
      <w:r>
        <w:rPr>
          <w:rFonts w:cs="Bookman Old Style" w:ascii="Bookman Old Style" w:hAnsi="Bookman Old Style"/>
          <w:emboss/>
          <w:color w:val="0000FF"/>
          <w:sz w:val="24"/>
        </w:rPr>
        <w:t xml:space="preserve">СБОР ПЛОХИХ </w:t>
      </w:r>
      <w:bookmarkEnd w:id="4"/>
      <w:r>
        <w:rPr>
          <w:rFonts w:cs="Bookman Old Style" w:ascii="Bookman Old Style" w:hAnsi="Bookman Old Style"/>
          <w:emboss/>
          <w:color w:val="0000FF"/>
          <w:sz w:val="24"/>
        </w:rPr>
        <w:t>НОВОСТЕЙ И ОБРАЩЕНИЕ ИХ В ХОРОШИ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Большинство компаний, занимающихся розничной торговлей, исповедуют иные подходы к гарантиям для клиентов, нежели поставщики гостиничных услуг с их "скоропортящимся товаром", масса которого ограничена определенным числом номеров на тот или иной день. Microsoft предлагает своим клиентам стандартную гарантию возврата денег в случае отказа от покупки в течение первых 30 дней. Как и Promus, однако, мы осознаем важность применения технологических средств для преобразования поступающих от клиентов отрицательных импульсов в усовершенствования со всей возможной оперативностью.</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Мы начали собирать данные о проблемах своих пользователей через инженеров службы поддержки еще в 1985 году, а предпринимать шаги по созданию регулярного цикла обратной связи - в 1991-м. Сначала мы использовали телефон, но затем разработали ряд специальных инструментов для сбора данных по таким каналам, как электронная почта, группы новостей Интернета и Сеть. Следующим шагом стала консолидация данных. А сегодня мы используем уже третье поколение компьютерных средств поддержки обратной связи с клиентами. В системе служб технической поддержки Microsoft Technical Services есть специальная группа Product Improvement (PI), занимающаяся обращением плохих новостей в хороши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Эта группа - полномочный представитель клиента внутри нашей компании. Ее сотрудники целыми днями перерабатывают потоки плохих новостей - и некоторое количество хороших. Их единственная задача состоит в том, чтобы донести до кого следует претензии клиентов, которые те, возможно, совсем не хотели бы слышать - но надо. Работники группы PI анализируют реакцию клиентов и лоббируют их интересы в части исправления ошибок и реализации новых функций. В результате наш программный продукт приходит в гораздо более полное соответствие их запросам. Таким образом, хотя организационно эта группа входит в состав служб поддержки пользователей, занимается она совсем другим делом - совершенствованием продукто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Группа PI использует для управления обработкой и анализом сообщений об инцидентах - которых ежегодно поступает по 7-8 млн - специальный инструментарий, позволяющий извлечь из всей этой массы осмысленную информацию. Примерно 6 млн из них приходится на обращения в службу поддержки, в основном телефонные, но также и по Сети. Еще 1 млн поступает через службу Premier, обеспечивающую поддержкой самого высшего уровня наших наиболее требовательных корпоративных клиентов. Остальные данные собираются из различных других источников. Инженеры службы поддержки по телефону вводят полученные сведения в БД по ходу своей основной работы. Сообщения о проблемах, поступающие по электронным каналам, попадают в нее напрямую. Содержание электронных писем легко преобразуется в структурированный формат этой БД.</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Извлечение данных осуществляется статистически представительными выборками по каждому продукту, которые затем обрабатываются для повышения точности и распределяются по категориям. Каждой проблеме приписывается вес, соответствующий частоте ее упоминания и времени, которое клиенту приходится затрачивать на поиск выхода из ситуации в каждом случае ее проявления. В результате наиболее значимые недостатки "всплывают на поверхность" - либо в качестве проблемы конкретного продукта, как, например, высокая частота возникновения затруднений с Сетью у пользователей Windows, либо в качестве проблемы группы продуктов, как, например, сложность администрирования файлов в продуктах интегрированного комплекта Microsoft Office.</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Обращения клиентов не всегда бывают порождены негативными причинами. Среди них встречается также множество "пожеланий". Иногда мы просто ничем не можем помочь, как, например, в случае с тем парнем, что просил устроить ему свидание с кинозвездой Сандрой Баллок. Удовлетворение некоторых других просьб вполне в наших силах, и если мы этого не делаем, то просто потому, что не хотим. К этой категории относятся, в частности, просьбы об экскурсии по моему дому. Встречаются и такие обращения, что просто ставят нас в тупик, - так, один парень спрашивал, почему ему никак не удается добраться на полетном тренажере Microsoft Flight Simulator до островов Фиджи. Позднее выяснилось, что координаты для ввода в программу он брал с карты на занавеске, висящей у него в душевой кабине, которая к земной географии не имела никакого отношения.</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Значительно больше внимания мы уделяем пожеланиям, относящимся к конкретным функциональным возможностям наших продуктов. А уж они сыплются на нас как из рога изобилия: и непосредственно от клиентов, и через торговых представителей, и через специалистов по технической поддержке клиентов. По всем возможным каналам, включая Сеть, электронную почту, обычную почту и факс, их поступает ежемесячно более 10 тыс.</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Анализируя и обобщая данные, сотрудники группы PI составляют для каждой группы разработчиков отдельный, упорядоченный по степени важности список проблем и рекомендаций по внесению в продукты изменений, включая расширение набора функциональных возможностей. Этот структурированный и документированный сигнал обратной связи от пользователей поступает разработчикам достаточно быстро, чтобы они успели внести коррективы или реализовать дополнительные возможности уже в ближайшей новой версии продукта. Иллюстрацией работы этой схемы может служить случай, когда в сентябре 1997 года мы выпустили браузер Internet Explorer 4.0, а два месяца спустя - его модернизированную версию, дополнительно приспособленную для использования людьми с ограниченными физическими возможностями. Помимо прочего, в этой версии было исправлено 6 из 10 недостатков, на которые клиенты успели пожаловаться за столь короткий промежуток времен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работать так оперативно удалось благодаря тому, что группа PI каждое утро составляла отчет о недостатках продукта, доставляющих пользователям больше всего неприятностей и отнимающих у них больше всего времени, и передавала его в группу разработчиков Internet Explorer. Решение каждой проблемы поручалось одному или нескольким конкретным специалистам. Благодаря внесенным исправлениям после выпуска модернизированной версии IE 4.0 количество звонков в службу поддержки сократилось на 20%.</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Этот постоянный интерактивный процесс мониторинга и реагирования идет по всем нашим основным продуктам.</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Кроме того, мы доводим информацию до всех заинтересованных сотрудников через корпоративную интрасеть. В ней используется интеграция веб-страниц с электронной почтой. Любой служащий Microsoft может зайти на наш веб-сайт и выяснить текущее состояние работы по всем жалобам и обращениям клиентов по любому из наших основных продуктов. Сразу после выпуска новой программы группа PI начинает распространять отчеты о первой реакции пользователей. В конце каждого месяца выпускается детализированный полный отчет с разбивкой по основным группам продуктов. Он содержит описание симптомов каждой проблемы и найденного временного решения, рекомендации по окончательному решению и комментарии специалистов группы, отвечающей за данный продукт (если они есть). Подписчики соответствующего списка рассылки Microsoft получают электронные письма с уведомлением об опубликовании очередного отчета и ссылкой на него. Самые свежие отчеты всегда доступны на узле корпоративной интрасети, и просматривать их может любой сотрудник компании. Чаще всего этими документами интересуются менеджеры по программам, разработчики и тестеры различных продуктов. Авторы статей, публикуемых в Интернете, также регулярно наведываются на этот узел, чтобы всегда быть в курсе наиболее важных для пользователей проблем. Еще одна специальная группа использует его материалы для выяснения того, какие новые программные инструменты могут потребоваться нашим клиентам в будущем. Описание состояния решения проблем, испытываемых клиентами, включается также в ежеквартальные обзоры по продуктам, которые подаются высшему руководству.</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3"/>
        <w:ind w:firstLine="720"/>
        <w:jc w:val="both"/>
        <w:rPr>
          <w:rFonts w:ascii="Bookman Old Style" w:hAnsi="Bookman Old Style" w:cs="Bookman Old Style"/>
          <w:emboss/>
          <w:color w:val="000080"/>
          <w:sz w:val="24"/>
          <w:lang w:val="en-US"/>
        </w:rPr>
      </w:pPr>
      <w:r>
        <w:rPr>
          <w:rFonts w:cs="Bookman Old Style" w:ascii="Bookman Old Style" w:hAnsi="Bookman Old Style"/>
          <w:emboss/>
          <w:color w:val="000080"/>
          <w:sz w:val="24"/>
          <w:lang w:val="en-US"/>
        </w:rPr>
      </w:r>
    </w:p>
    <w:p>
      <w:pPr>
        <w:pStyle w:val="H3"/>
        <w:jc w:val="both"/>
        <w:rPr>
          <w:rFonts w:ascii="Bookman Old Style" w:hAnsi="Bookman Old Style" w:cs="Bookman Old Style"/>
          <w:emboss/>
          <w:color w:val="000080"/>
          <w:sz w:val="24"/>
          <w:u w:val="single"/>
          <w:lang w:val="en-US"/>
        </w:rPr>
      </w:pPr>
      <w:r>
        <w:rPr>
          <w:rFonts w:cs="Bookman Old Style" w:ascii="Bookman Old Style" w:hAnsi="Bookman Old Style"/>
          <w:emboss/>
          <w:color w:val="000080"/>
          <w:sz w:val="24"/>
          <w:u w:val="single"/>
        </w:rPr>
        <w:t xml:space="preserve">12. </w:t>
      </w:r>
      <w:bookmarkStart w:id="5" w:name="своицифры"/>
      <w:r>
        <w:rPr>
          <w:rFonts w:cs="Bookman Old Style" w:ascii="Bookman Old Style" w:hAnsi="Bookman Old Style"/>
          <w:emboss/>
          <w:color w:val="000080"/>
          <w:sz w:val="24"/>
          <w:u w:val="single"/>
        </w:rPr>
        <w:t xml:space="preserve">СВОИ ЦИФРЫ </w:t>
      </w:r>
      <w:bookmarkEnd w:id="5"/>
      <w:r>
        <w:rPr>
          <w:rFonts w:cs="Bookman Old Style" w:ascii="Bookman Old Style" w:hAnsi="Bookman Old Style"/>
          <w:emboss/>
          <w:color w:val="000080"/>
          <w:sz w:val="24"/>
          <w:u w:val="single"/>
        </w:rPr>
        <w:t>НАДО ЗНАТЬ</w:t>
      </w:r>
    </w:p>
    <w:p>
      <w:pPr>
        <w:pStyle w:val="Normal1"/>
        <w:ind w:left="2880" w:firstLine="720"/>
        <w:jc w:val="both"/>
        <w:rPr>
          <w:emboss/>
          <w:color w:val="000080"/>
        </w:rPr>
      </w:pPr>
      <w:r>
        <w:rPr>
          <w:emboss/>
          <w:color w:val="000080"/>
        </w:rPr>
        <w:t xml:space="preserve">Сбор данных в электронной форме и их повсеместное использование внутри компании ускорит все процессы и сократит количество ошибок. Jiffy Lube, Siemens и Marks &amp; Spencer использовали числовые данные для изменения своих торговых и маркетинговых процессов, а также взаимодействия с клиентами и партнерами. Электронные технологии позволяют с помощью партнерской сети создавать виртуальные компании. Использование компьютеров для выполнения рутинных операций высвобождает людей для более творческой работы. Руководители производства должны владеть точными цифровыми данными и уметь их содержательно анализировать - только тогда они смогут влиять на процессы, за которые они отвечают. </w:t>
      </w:r>
    </w:p>
    <w:p>
      <w:pPr>
        <w:pStyle w:val="Normal1"/>
        <w:jc w:val="both"/>
        <w:rPr>
          <w:rFonts w:ascii="Bookman Old Style" w:hAnsi="Bookman Old Style" w:cs="Bookman Old Style"/>
          <w:emboss/>
          <w:color w:val="000080"/>
          <w:lang w:val="en-US"/>
        </w:rPr>
      </w:pPr>
      <w:r>
        <w:rPr>
          <w:rFonts w:cs="Bookman Old Style" w:ascii="Bookman Old Style" w:hAnsi="Bookman Old Style"/>
          <w:emboss/>
          <w:color w:val="000080"/>
          <w:lang w:val="en-US"/>
        </w:rPr>
      </w:r>
    </w:p>
    <w:p>
      <w:pPr>
        <w:pStyle w:val="Normal1"/>
        <w:ind w:firstLine="720"/>
        <w:jc w:val="both"/>
        <w:rPr>
          <w:rFonts w:ascii="Bookman Old Style" w:hAnsi="Bookman Old Style" w:cs="Bookman Old Style"/>
          <w:emboss/>
          <w:color w:val="008000"/>
        </w:rPr>
      </w:pPr>
      <w:r>
        <w:rPr>
          <w:rFonts w:cs="Bookman Old Style" w:ascii="Bookman Old Style" w:hAnsi="Bookman Old Style"/>
          <w:i/>
          <w:emboss/>
          <w:color w:val="008000"/>
        </w:rPr>
        <w:t>Чтобы достичь нирваны, необходима полная информация по всем заказам (как старым, так и новым) и по всем активам предприятия (как капитальным, так и малоценному инвентарю). И знаете что? Единственная возможность собрать все эти сведения, поддерживать их в актуальном состоянии и употреблять на пользу дела - энергичное использование информационных технологий. Дж. Уильям Герли. "Над толпой"</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Если вы заедете на станцию техобслуживания сети Jiffy Lube сменить масло и попросите, чтобы вам залили марку 10W-40 - для езды по жаре обычно используют именно ее, - работник сервиса, прежде чем делать что-либо с машиной, сверится со своим компьютером: рекомендует ли именно для данной модели и модификации производитель заказанную марку или, может быть, какую-нибудь другую.</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Если попросите, он сможет рассказать вам и о рекомендациях по другим материалам и запасным частям, замена которых производится на станциях Jiffy Lube: маслам, смазочным материалам, жидкостям для автоматической трансмиссии, фильтрам, фарам, щеткам дворников. Он даже мог бы найти сведения об общем числе точек смазки вашей машины. И все это - благодаря компьютеризованному кассовому терминалу на базе ПК, установленному прямо в ремонтной зон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Машины въезжают на станцию и уезжают с нее очень быстро. Типичное предприятие Jiffy Lube обслуживает каждый день по 45 клиентов и благодаря новой системе может делать это быстрее и эффективнее. Техникам больше не приходится копаться по всякому поводу в печатных справочниках, а менеджеры получили возможность более точно рассчитывать число работников, необходимое, чтобы справиться с нагрузкой в определенное время дня и определенный день недели (это позволяет сократить объемы сверхурочных работ). Но что самое главное - укорачиваются очереди на въезде. Особенность этого бизнеса в том, что, когда клиент видит очередь, он просто разворачивается и уезжает. Старая, основанная на использовании бумажной документации система была узким местом, ограничивавшим общую производительность.</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Через три месяца после своего последнего визита на станцию вы получите напоминание о том, что подошло время очередной замены масла, - Jiffy Lube рассылает их по 300 тысяч еженедельно. Необходимость своевременно делать такие напоминания превратила ведение подробной хроники обслуживания клиентов в настоятельную потребность для многих предприятий сферы обслуживания. Компьютеры Jiffy Lube запоминают величину пробега каждого автомобиля между его появлениями на станции, что позволяет уже на третий раз составить определенное представление о водительских привычках клиента. А зная, когда и зачем он обычно приезжает, можно вовремя предложить ему дополнительные товары и услуги, которые он с большой вероятностью согласится приобрест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огда в 1991 году компания Pennzoil приобрела франчайзинг Jiffy Lube, эта сеть станций техобслуживания была крупнейшей в мире - но не приносила своим владельцам никакой выгоды. А в 1997 году прибыль Jiffy Lube достигла 25 млн долл. - самый высокий показатель за все время ее существования и на 14% больше, чем в 1996 году. Объем продаж составил при этом 765 млн долл., а число обслуженных автомобилей - 21 млн, или на 1,2 млн больше, чем в 1996 году.</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Основой успеха стали информационные потоки, текущие с мест в центральный офис компании и обратно. В штаб-квартиру Jiffy Lube в Хьюстоне, штат Техас, еженощно поступают сведения об обслуживании клиентов на 600 предприятиях, принадлежащих самой Pennzoil, и еще в 1000 техцентров участников ее франчайзинговой сети. А после слияния с сетью магазинов Q Lube фирмы Quaker State общее число этих ячеек низшего уровня превысило 2,1 тыс. Информацию принимают несколько серверов. В частности, она заносится в базу данных сведений о клиентах объемом 120 Гб, переведенную недавно с мэйнфрейма на ПК-сервер. В штаб-квартире осуществляется оперативный анализ собранных данных по ряду показателей - таких, как число обслуженных автомобилей, затраты, выручка, отношение полученной прибыли к планировавшейся, - и выявление тенденций в ходе продаж. Начиная с 5 утра обновленная информация о производственных показателях уже доступна работникам любой станции Jiffy Lube по всей стране: они могут войти в БД и получить нужные им сведения. Каждый менеджер ежедневно использует их в своей работе - ему необходимо знать текущий темп продаж, среднюю сумму квитанции, время, расходуемое на каждую операцию, и общий объем услуг, предоставленных за день.</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Руководители высшего уровня корпоративной иерархии могут просматривать и сравнивать показатели всех технических центров Jiffy Lube за прошлые годы. Участники франчайзингового соглашения, владеющие несколькими предприятиями, получают консолидированные данные по своим частям. Региональные менеджеры Jiffy Lube, курирующие, как правило, каждый по 10 точек, используют оперативную информацию для помощи менеджерам отдельных предприятий в их усилиях по развитию бизнеса, повышению его прибыльности и эффективности. Система отличается большой гибкостью. Если региональный менеджер решит составить специализированную форму отчета - скажем, предназначенную для выявления случаев мошенничества или каких-либо неправильностей в работе, - ее можно будет затем передать в электронной форме на любые станции техобслуживания для проведения такого анализа и в других местах.</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ак правило, менеджер Jiffy Lube низшего или среднего звена не является специалистом по исследованиям рынка; поэтому маркетингом и анализом тенденций занимаются сотрудники штаб-квартиры. Они используют статистику, различные карты и данные обо всех клиентах сети, из которых можно извлечь сведения о ходе продаж по различным территориям, например чтобы выявить местности, где предприятия Jiffy Lube работают не так эффективно, как могли бы, или местности, где пора пускать в ход специальные предложения.</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Если клиенты начнут обходить один из техцентров Jiffy Lube стороной и обслуживать свои машины в другом, куда им вроде бы даже и ездить дальше, система позволит руководству компании оперативно обнаружить это обстоятельство и провести расследование. Не исключено, что все дело просто в перераспределении транспортных потоков, но может оказаться и так, что на этой ближней для клиентов станции техобслуживания что-то пошло неправильно.</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Информационная система Jiffy Lube уже начинает применяться и для управления специальными предложениями. Например, посмотрев во вторник после обеда прогноз погоды, некий менеджер может решить поощрить клиентов на определенной территории к замене щеток дворников. Если он сразу же даст системе соответствующее задание, введет в нее новые цены и прочие условия специального предложения, то оно начнет действовать на местах уже в среду утром. В дальнейшем этот менеджер получит всю информацию, необходимую для оценки итогов проведенной акции: была ли она достаточно прибыльной, чтобы попробовать распространить ее и на остальные местности, или другое специальное предложение - например, по профилактическому обслуживанию трансмиссии - оказалось более удачным.</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Развитое ПО анализа демографических данных и картографической информации позволяет Jiffy Lube подбирать подходящие места для строительства новых техцентров. Оно отображает географию существующих точек франчайзинговой сети, объектов конкурирующих компаний и мест, где можно рассчитывать на успех новой станции техобслуживания - исходя из сравнения по демографическим характеристикам с теми территориями, где расположены преуспевающие предприятия. Наложение на карту местности статистических данных позволяет определить богатые потенциальными клиентами области, где все еще нет сервисных центров Jiffy Lube. Такие аналитические исследования укрепляют связи компании с обладателями франчайзинговых лицензий, поскольку Jiffy Lube обеспечивает их информацией о ценах на землю, о расположении в ближайшей округе других станций техобслуживания и иными полезными сведениями, добыть которые самостоятельно им было бы очень непросто.</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егодня данные о клиентах хранятся только в локальных БД торгово-сервисных центров. В зависимости от масштабов такого центра число его клиентов может составлять от 8 до 50 тыс. В настоящее время Jiffy Lube работает над консолидацией этих сведений - в общей сложности о 18 млн автомобилей и 85 млн визитов - в единой БД, которая была бы доступна служащим каждого из техцентров сети. Таким образом, вскоре работник любой точки Jiffy Lube по всей стране сможет при обращении нового клиента немедленно получить в свое распоряжение всю информацию об истории обслуживания его автомобиля. А в конце сделать запись о выполненных работах, которая поступит в централизованное хранилище и также станет доступна работникам всех других центров Jiffy Lube.</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Эта возможность изменила сам способ ведения бизнеса Jiffy Lube. Теперь предприятия франчайзинга не ждут у моря погоды, пока к ним откуда ни возьмись повалят вдруг клиенты. Вместо этого менеджеры изучают особенности потенциальных клиентов и рынков и соответственно подстраивают свою работу. Они определяют, какие специальные предложения пользуются наибольшим успехом, и устанавливают корреляцию этих данных с демографическими показателями. В результате менеджер Jiffy Lube может прийти, например, к идее предложить какие-либо особые условия обслуживания в конкретном техцентре клиентам с определенным уровнем доходов, проживающим в радиусе двух миль от него.</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роме того, компания собирает сведения об индивидуальных предпочтениях клиентов - например, чтобы направлять напоминания о приближении сроков очередного техобслуживания или рекламу специальных предложений одним из них по обычной почте, а другим - по электронной. Использование электронной почты для этих целей позволило Jiffy Lube углубить персонализацию своих предложений и сократить затраты - одновременно с созданием дополнительных удобств для клиентов.</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Руководство компании рассматривает также возможность организации специального веб-узла, через который каждый ее клиент - будь то индивидуальный автолюбитель или владелец целого парка машин - мог бы просмотреть историю обслуживания своего автомобиля на станциях Jiffy Lube и рекомендации производителя по этой конкретной модели. На нем должны будут также публиковаться подробные сведения о действующих в данное время специальных предложениях и приглашения посетить один из ближайших к клиенту техцентров Jiffy Lube. Компания располагает всей необходимой для этого инфраструктурой, поскольку схема внутренних документопотоков выстроена вокруг сведений о клиенте, которые помещены в самый ее центр.</w:t>
      </w:r>
    </w:p>
    <w:p>
      <w:pPr>
        <w:pStyle w:val="Normal1"/>
        <w:jc w:val="both"/>
        <w:rPr>
          <w:rFonts w:ascii="Bookman Old Style" w:hAnsi="Bookman Old Style" w:cs="Bookman Old Style"/>
          <w:emboss/>
          <w:color w:val="000080"/>
          <w:lang w:val="en-US"/>
        </w:rPr>
      </w:pPr>
      <w:r>
        <w:rPr>
          <w:rFonts w:cs="Bookman Old Style" w:ascii="Bookman Old Style" w:hAnsi="Bookman Old Style"/>
          <w:emboss/>
          <w:color w:val="000080"/>
          <w:lang w:val="en-US"/>
        </w:rPr>
      </w:r>
    </w:p>
    <w:p>
      <w:pPr>
        <w:pStyle w:val="H5"/>
        <w:numPr>
          <w:ilvl w:val="0"/>
          <w:numId w:val="4"/>
        </w:numPr>
        <w:spacing w:before="0" w:after="0"/>
        <w:ind w:left="357" w:hanging="357"/>
        <w:rPr>
          <w:rFonts w:ascii="Bookman Old Style" w:hAnsi="Bookman Old Style" w:cs="Bookman Old Style"/>
          <w:emboss/>
          <w:color w:val="0000FF"/>
          <w:sz w:val="24"/>
        </w:rPr>
      </w:pPr>
      <w:bookmarkStart w:id="6" w:name="цифрынадознать"/>
      <w:r>
        <w:rPr>
          <w:rFonts w:cs="Bookman Old Style" w:ascii="Bookman Old Style" w:hAnsi="Bookman Old Style"/>
          <w:emboss/>
          <w:color w:val="0000FF"/>
          <w:sz w:val="24"/>
        </w:rPr>
        <w:t>ЦИФРЫ НАДО ЗНАТЬ</w:t>
      </w:r>
      <w:bookmarkEnd w:id="6"/>
      <w:r>
        <w:rPr>
          <w:rFonts w:cs="Bookman Old Style" w:ascii="Bookman Old Style" w:hAnsi="Bookman Old Style"/>
          <w:emboss/>
          <w:color w:val="0000FF"/>
          <w:sz w:val="24"/>
        </w:rPr>
        <w:t>, ЧТОБЫ ПРОКЛАДЫВАТЬ КУРС БИЗНЕСА НА ОСНОВЕ ТОЧНОГО РАСЧЕТ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читай, не ленись" - вот фундаментальное правило, на которое опирается любая коммерция. Необходимо собирать информацию, характеризующую ваш бизнес, на каждом этапе его развития, по каждой отдельной операции с клиентом. И с каждым партнером, конечно же, тоже. Далее, необходимо понять, что все эти данные означают. Не подумайте, что я хочу в очередной раз призвать всегда и во всем ставить во главу угла прибыль. Просто необходимо при всякой возможности вырабатывать объективную оценку каждого аспекта вашего бизнеса. Например, оценивая, насколько оправданно в той или иной ситуации поступиться близкой прибылью в пользу долгосрочных выгод, следует составить себе по возможности точное представление о цене этого решения. Собранную информацию можно использовать для повышения эффективности основного бизнеса, для укрепления отношений с клиентами и партнерами, для расширения деятельности в новых областях и направлениях, а также для разработки новых, усовершенствованных продуктов и услуг.</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ример Jiffy Lube демонстрирует две стороны задачи использования информации о клиентах. Первая состоит в агрегировании и статистической обработке данных с целью выявления закономерностей и тенденций, которые можно будет положить в основу анализа, планирования и принятия решений. Вторая - сбор подробных данных о каждом индивидуальном клиенте с целью персонализации его обслуживания. Большая часть примеров, приводимых в остальной части настоящей главы, иллюстрирует те же два направления использования информации о клиентах - часто на основе одного и того же массива данных. Делая поток информации электронным от самого истока и до конца его пути по предприятию, можно формировать тесные связи между управлением знаниями, коммерческой деятельностью и оперативным управлением.</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Чтобы эффективно использовать данные, необходимо собирать их сразу уже в электронной форме и электронными же способами обрабатывать в каждой фазе каждого из ваших бизнес-процессов. Говоря о "каждой фазе", я подразумеваю не только то, что происходит внутри компании, но и взаимодействие с клиентами и поставщиками. Хорошо поставленный учет преобразит ваши деловые отношения и обеспечит значительные конкурентные преимущества.</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5"/>
        <w:numPr>
          <w:ilvl w:val="0"/>
          <w:numId w:val="4"/>
        </w:numPr>
        <w:spacing w:before="0" w:after="0"/>
        <w:ind w:left="357" w:hanging="357"/>
        <w:rPr>
          <w:rFonts w:ascii="Bookman Old Style" w:hAnsi="Bookman Old Style" w:cs="Bookman Old Style"/>
          <w:emboss/>
          <w:color w:val="0000FF"/>
          <w:sz w:val="24"/>
        </w:rPr>
      </w:pPr>
      <w:bookmarkStart w:id="7" w:name="сборданных"/>
      <w:r>
        <w:rPr>
          <w:rFonts w:cs="Bookman Old Style" w:ascii="Bookman Old Style" w:hAnsi="Bookman Old Style"/>
          <w:emboss/>
          <w:color w:val="0000FF"/>
          <w:sz w:val="24"/>
        </w:rPr>
        <w:t>СБОР ДАННЫХ</w:t>
      </w:r>
      <w:bookmarkEnd w:id="7"/>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ридавать данным электронную форму лучше всего прямо в точке их сбора. Это позволит сократить затраты труда на последующие преобразования и практически избавиться от ошибок. Сегодня техник Jiffy Lube вписывает данные каждого нового клиента в специальную бумажную форму на висящем перед ним планшете, а позднее отдельно набивает их на установленном поодаль терминале. В будущем предполагается перейти к использованию карманных ПК для ввода данных сразу в электронной форме. Перенос записей с бумаги в компьютер занимает лишь какую-нибудь минуту, но эта операция порождает дополнительные ошибки. Кроме того, время теряет не только техник Jiffy Lube - ждать приходится и клиенту.</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Мы в Microsoft немедленно обнаружили значительные улучшения, как только перевели прием заказов с факсимильной связи на электронные каналы. Наша электронная система MOET (Microsoft Order Entry Tool - система приема заказов Microsoft) быстро превратилась в многофункциональный веб-сайт, позволяющий дистрибьюторам в оперативном режиме вводить заказы сразу в нашу внутреннюю сеть или создавать их на своих системах, а затем загружать в пакетном режиме. Системе MOET известны все номера продуктов по каталогу, и она автоматически контролирует правильность их ввода. Таким образом удалось снизить число заполненных с ошибками заказов с 75% до 0. Кроме того, цены теперь проставляются автоматически. Дополнительно дистрибьютор может выяснить точную дату поставки по своему заказу, получить информацию о других продуктах и услугах. В 1998 году через веб-узел MOET прошли заказы на общую сумму 3,4 млрд долл., а сегодня он борется за рекорд этого показателя с аналогичным сайтом компании Cisco Systems.</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осле получения и верификации заказа он передается (в электронном же виде) для выполнения в соответствующие региональные производственные подразделения Microsoft. Наши фабрики используют полученную от MOET информацию для автоматического составления производственных графиков (если делать это вручную, требуется заметно больше времени - еще одно преимущество хранения данных в электронной форм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ридание данным электронной формы с самого момента их создания само по себе порождает множество положительных эффектов. Например, компания Coca-Cola, информационная система которой более подробно описана в главе 14, использует для сбора данных от интеллектуальных торговых автоматов сотовую телефонную связь и инфракрасные сигналы. Эти машины, уже поступившие в эксплуатацию в Японии и Австралии, передают в центр сведения о числе проданных банок, о запасе монет различного достоинства и об обнаружении подтекания напитка. Их анализирует программа составления графика перезарядки автоматов, работающая на ПК в офисе местного разливочного цеха, и распечатывает путевые листы для водителей, в которых указывается, что и куда следует завезти на следующий день. В Австралии внедрение схемы доставки банок с напитками по мере надобности позволило сократить среднее число автоматов, простаивающих без дела, с 20% до менее чем 1%, что положительно сказалось на объемах продаж. Водители тоже довольны: им платят за фактически доставленный товар, и производительность их труда выросла на 50%. Повышенная эффективность снабжения торговых автоматов и оптимизация маршрутов движения автомобилей открыли перед Coca-Cola перспективу удвоения объема бизнеса в регионах Ближнего и Дальнего Востока в течение 3-5 лет без строительства дополнительных разливочных цехов.</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Как можно видеть из этого примера, придание данным электронной формы в самом их источнике способно открыть новые возможности для развития бизнеса даже на таких устоявшихся рынках, как рынок безалкогольных напитков. Новые автоматы, используемые Coca-Cola, оснащены экранами для интерактивного взаимодействия с покупателем, на которых в "свободное от работы" время могут отображаться рекламные ролики, сводка погоды или даже схема метро. В Техасе начата пилотная программа по продаже выпускаемых Coca-Cola напитков водителям, заправляющим свои машины на бензоколонках, с оплатой по кредитным или дебитным карточкам. Поскольку большинство людей, покупающих бензин, не заходят в здание заправочной станции, установка торгового терминала этой системы прямо у колонки открывает для Coca-Cola целый новый контингент потенциальных покупателей.</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5"/>
        <w:numPr>
          <w:ilvl w:val="0"/>
          <w:numId w:val="4"/>
        </w:numPr>
        <w:spacing w:before="0" w:after="0"/>
        <w:ind w:left="357" w:hanging="357"/>
        <w:rPr>
          <w:rFonts w:ascii="Bookman Old Style" w:hAnsi="Bookman Old Style" w:cs="Bookman Old Style"/>
          <w:emboss/>
          <w:color w:val="0000FF"/>
          <w:sz w:val="24"/>
        </w:rPr>
      </w:pPr>
      <w:bookmarkStart w:id="8" w:name="повышениеоперативности"/>
      <w:r>
        <w:rPr>
          <w:rFonts w:cs="Bookman Old Style" w:ascii="Bookman Old Style" w:hAnsi="Bookman Old Style"/>
          <w:emboss/>
          <w:color w:val="0000FF"/>
          <w:sz w:val="24"/>
        </w:rPr>
        <w:t xml:space="preserve">ПОВЫШЕНИЕ ОПЕРАТИВНОСТИ </w:t>
      </w:r>
      <w:bookmarkEnd w:id="8"/>
      <w:r>
        <w:rPr>
          <w:rFonts w:cs="Bookman Old Style" w:ascii="Bookman Old Style" w:hAnsi="Bookman Old Style"/>
          <w:emboss/>
          <w:color w:val="0000FF"/>
          <w:sz w:val="24"/>
        </w:rPr>
        <w:t>И РАСШИРЕНИЕ ЗОНЫ ТОРГОВЛИ (РЕЧЬ ИДЕТ НЕ О ГЕОГРАФИИ, А О КАТЕГОРИЯХ ПОЛЬЗОВАТЕЛЕЙ)</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Фирма Siemens Information and Communication Networks - часть гигантского концерна Siemens, занимающегося поставками продуктов высоких технологий на мировой рынок, - лидирует в производстве коммуникационных систем для внутрикорпоративного применения, известных как учрежденческие АТС, или УАТС. Составляя конфигурацию УАТС, наиболее подходящую для удовлетворения особых потребностей своей внутренней телефонной системы, клиент может включать в нее те или иные компоненты из весьма широкого спектра. Siemens создала полностью электронную систему поддержки процесса продажи, которая оперативно выдает справки по ценам, выявляет и корректирует возможные ошибки ввода, проверяет выбранные компоненты на взаимную совместимость и сопровождает заказ в течение всего процесса его исполнения.</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начале 1990-х торговому представителю приходилось собирать массу информации, прежде чем он мог назвать цену выбранной клиентом сложной конфигурации продукта Siemens. Мало того, всякий раз требовалось еще и проводить экспертную техническую оценку совместимости ее частей. Внесение любых изменений в готовый заказ представляло собой сложную процедуру, отнимавшую уйму времени. Нередко приходилось в итоге повторно запускать "с нуля" весь производственный процесс - что сказывалось на сроках поставок.</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Для решения этих проблем руководство Siemens собрало команду из примерно 200 представителей отделов сбыта, разработки, поддержки клиентов, производства, снабжения, финансов и информационного обеспечения для составления спецификации нового инструментария, который бы обеспечил ускорение и упрощение процесса продаж. Итогом деятельности этой команды стал набор приложений для ПК под названием CRAFT ("Customer Requirements and Fulfillment Tools" - инструментарий формализации и выполнения требований клиента). С его помощью сотрудники службы сбыта могут предложить клиенту несколько вариантов, не прибегая ни к каким сложным расчетам или инженерному анализу. А технические специалисты, занимавшиеся прежде оценкой работоспособности конфигураций, посвящают теперь все свое время созданию новых продуктов. С помощью CRAFT торговый представитель может составить заказ всего за час вместо требовавшихся прежде нескольких, а ошибок при этом возникает намного меньше. Сокращение временных затрат благодаря применению нового инструментария означает, что теперь удается уделять больше внимания каждому клиенту. CRAFT учитывает ряд критериев подбора компонентов, включая их взаимную совместимость, так что любые вопросы в этом плане могут быть сняты в реальном масштабе времени, по ходу составления заказа.</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Сегодня CRAFT используется 4-5 сотнями торговых представителей компании по всей стране. Заказы передаются непосредственно в системы автоматизации соответствующих производственных объектов - это исключение промежуточных этапов сокращает число ошибок и, следовательно, вносимых впоследствии изменений, что выливается в существенную экономию затрат. Ранее изменение в заказе могло поступить, когда производственный процесс был уже наполовину завершен или даже когда готовое изделие уже стояло на пороге цеха. Различные скидки теперь учитываются не в цене отдельных компонентов, а в рассчитываемой системой стоимости заказа в целом. При добавлении или исключении компонентов соответствующие корректировки производятся автоматически. Работники производственных подразделений получили возможность лучше планировать длительные технологические процессы и раньше получать необходимые им сведения в упорядоченном виде. Оперативность передачи данных обеспечила сокращение времени производства небольших конфигураций с пяти-шести дней до менее чем трех. А срочные заказы могут выполняться в течение суток. Внедрение CRAFT позволило значительно увеличить объемы продаж без наращивания штата торговых представителей.</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Normal1"/>
        <w:numPr>
          <w:ilvl w:val="0"/>
          <w:numId w:val="4"/>
        </w:numPr>
        <w:spacing w:before="0" w:after="0"/>
        <w:ind w:left="357" w:hanging="357"/>
        <w:rPr>
          <w:rFonts w:ascii="Bookman Old Style" w:hAnsi="Bookman Old Style" w:cs="Bookman Old Style"/>
          <w:b/>
          <w:b/>
          <w:emboss/>
          <w:color w:val="0000FF"/>
        </w:rPr>
      </w:pPr>
      <w:bookmarkStart w:id="9" w:name="руководящаяинаправляющая"/>
      <w:r>
        <w:rPr>
          <w:rFonts w:cs="Bookman Old Style" w:ascii="Bookman Old Style" w:hAnsi="Bookman Old Style"/>
          <w:b/>
          <w:emboss/>
          <w:color w:val="0000FF"/>
        </w:rPr>
        <w:t xml:space="preserve">РУКОВОДЯЩАЯ И НАПРАВЛЯЮЩАЯ </w:t>
      </w:r>
      <w:bookmarkEnd w:id="9"/>
      <w:r>
        <w:rPr>
          <w:rFonts w:cs="Bookman Old Style" w:ascii="Bookman Old Style" w:hAnsi="Bookman Old Style"/>
          <w:b/>
          <w:emboss/>
          <w:color w:val="0000FF"/>
        </w:rPr>
        <w:t>РОЛЬ КЛИЕНТО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еревод информационных потоков в электронную форму приносит свои плоды и на более высоких этажах здания бизнеса. Сбор и анализ данных в реальном масштабе времени позволяет сформировать цикл движения информации, охватывающий как саму компанию, так и ее партнеров и клиентов; а переход на него способен полностью преобразить ее функционирование. Британская фирма Marks &amp; Spenser, имеющая сеть розничных магазинов в Великобритании (около 300) и по всему миру (еще около 400), использует информацию о клиентах в таком цикле, чтобы незамедлительно реагировать на выявленные предпочтения каждого конкретного покупателя и обеспечивать уровень персонализации обслуживания, просто немыслимый в обычной сети супермаркетов. Marks &amp; Spenser тесно связала свои бизнес-процессы с запросами и пожеланиями клиентов, так что, в сущности, именно они управляют этими процессами в реальном масштабе времени.</w:t>
      </w:r>
    </w:p>
    <w:p>
      <w:pPr>
        <w:pStyle w:val="Normal1"/>
        <w:ind w:firstLine="720"/>
        <w:jc w:val="both"/>
        <w:rPr/>
      </w:pPr>
      <w:r>
        <w:rPr>
          <w:rFonts w:cs="Bookman Old Style" w:ascii="Bookman Old Style" w:hAnsi="Bookman Old Style"/>
          <w:emboss/>
          <w:color w:val="800080"/>
        </w:rPr>
        <w:t xml:space="preserve">Ассортимент Marks &amp; Spenser представляет собой уникальное сочетание промтоваров - в основном предметов одежды и хозяйственных принадлежностей - и различных деликатесов; а география деятельности компании охватывает весь англоговорящий мир. В США она управляет работой фирмы Brooks Brothers. Общий оборот достиг в 1998 году 8,2 млрд ф. ст. Норма прибыли Marks &amp; Spenser составляет 15%, что почти впятеро выше среднего для американских предприятий розничной торговли показателя в 3,2% (по данным журнала </w:t>
      </w:r>
      <w:r>
        <w:rPr>
          <w:rFonts w:cs="Bookman Old Style" w:ascii="Bookman Old Style" w:hAnsi="Bookman Old Style"/>
          <w:i/>
          <w:emboss/>
          <w:color w:val="800080"/>
        </w:rPr>
        <w:t xml:space="preserve">Forbes </w:t>
      </w:r>
      <w:r>
        <w:rPr>
          <w:rFonts w:cs="Bookman Old Style" w:ascii="Bookman Old Style" w:hAnsi="Bookman Old Style"/>
          <w:emboss/>
          <w:color w:val="800080"/>
        </w:rPr>
        <w:t>на 1998 год). (Правда, в первом квартале 1999 года азиатский финансовый кризис и расходы на широкую программу развития бизнеса несколько сократили доходы компании.) Ее руководство считает, что значительную роль в ее успехах сыграли специальные средства обработки информации, которые обеспечили повышение способности системы снабжения реагировать на запросы клиенто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сего лишь несколько лет назад ситуация с обработкой информации в Marks &amp; Spenser не выделялась ничем особенным. Как и в большинстве других сетей розничной торговли, специалисты по снабжению заказывали товары и распределяли их по магазинам, исходя из собственных представлений о том, что может понадобиться покупателю. Все, чем могла помочь им действовавшая тогда информационная система, - простейший ретроспективный анализ данных. Было невозможно предсказать объемы продаж достаточно точно, чтобы избежать неудовлетворенного спроса или распродажи по сниженным ценам и списания избытков. Ошибка в любую из сторон отрицательно сказывалась на прибыльност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недренная еще в 80-е годы система автоматизации торговли на базе компьютеризированных контрольно-кассовых терминалов обеспечивала аналитиков Marks &amp; Spenser общими данными о том, например, что магазинами компании было продано за день 3 тыс. темно-синих костюмов, 10 тыс. французских батонов и 300 тыс. сандвичей с ростбифами, - однако она была не в состоянии сделать разбивку этих сведений по магазинам, определить, какие ассортиментные позиции проданы вместе одному и тому же покупателю или каким образом они оплачены. Система была не способна идентифицировать ситуацию, когда из-за того, что нужного наименования не оказывалось в продаже, покупатели оказывались вынуждены брать заменяющие аналогичные товары или когда постоянные клиенты приобретали что-либо, не входящее в их обычный набор покупок. Она также не позволяла регистрировать изменения приоритетов покупателей в течение торгового дня.</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А когда конкуренты Marks &amp; Spenser стали проявлять агрессивность в ценовой политике и продлевать свои рабочие часы - иногда даже переходя на круглосуточный режим, - проявилась еще и неспособность старой системы обеспечивать корректировку цен в реальном масштабе времени и выдерживать продление часов работы после 21.00. С открытием же в 90-е ряда новых магазинов в различных часовых поясах оказалось, что нерабочих часов, когда проводилась обработка данных по всей сети в целом, стало не хватать на проведение расчетов. В дополнение ко всему клиентская база производителя фирменной системы автоматизации торговли, продуктом которого пользовалась Marks &amp; Spenser, сократилась, и доля затрат на дальнейшую разработку, приходящаяся на каждого клиента, увеличилась. Когда дело дошло до того, что пришлось покупать бывшее в употреблении оборудование, руководство компании занялось поиском лучшего варианта.</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Решив более не попадать в зависимость от какого-либо одного поставщика, Marks &amp; Spenser перевела 300 своих магазинов, расположенных на территории Великобритании, на персональные компьютеры. Эта технология гарантирует широкий выбор аппаратных и программных решений различных производителей. Сегодня в каждом магазине Marks &amp; Spenser установлено по четырехпроцессорному ПК-серверу и по 40-50 ПК с новейшими процессорами Pentium II, используемых в качестве контрольно-кассовых терминалов. Каждая из этих ПК-касс держит в своей памяти полный прейскурант, так что покупатель может оплатить любой предмет в любой точке расчета - например, носки в продовольственном отделе, если ему так удобнее. Поскольку компьютеры работают быстрее старых устройств, их нужно меньше. У ПК не возникает никаких проблем с суммами хоть в миллионы фунтов в день - а именно такие получаются в некоторых крупнейших магазинах. В целом по сети совершается около 15 тыс. транзакций в минуту. И даже если в остальной части системы что-то разладится, касса сможет продолжать работу в автономном режиме.</w:t>
      </w:r>
    </w:p>
    <w:p>
      <w:pPr>
        <w:pStyle w:val="Normal1"/>
        <w:spacing w:before="0" w:after="0"/>
        <w:rPr>
          <w:rFonts w:ascii="Bookman Old Style" w:hAnsi="Bookman Old Style" w:cs="Bookman Old Style"/>
          <w:b/>
          <w:b/>
          <w:emboss/>
          <w:color w:val="0000FF"/>
        </w:rPr>
      </w:pPr>
      <w:r>
        <w:rPr>
          <w:rFonts w:cs="Bookman Old Style" w:ascii="Bookman Old Style" w:hAnsi="Bookman Old Style"/>
          <w:b/>
          <w:emboss/>
          <w:color w:val="0000FF"/>
        </w:rPr>
      </w:r>
    </w:p>
    <w:p>
      <w:pPr>
        <w:pStyle w:val="H3"/>
        <w:ind w:left="720" w:hanging="0"/>
        <w:jc w:val="both"/>
        <w:rPr>
          <w:rFonts w:ascii="Bookman Old Style" w:hAnsi="Bookman Old Style" w:cs="Bookman Old Style"/>
          <w:b w:val="false"/>
          <w:b w:val="false"/>
          <w:emboss/>
          <w:color w:val="000080"/>
          <w:sz w:val="24"/>
          <w:lang w:val="en-US"/>
        </w:rPr>
      </w:pPr>
      <w:r>
        <w:rPr>
          <w:rFonts w:cs="Bookman Old Style" w:ascii="Bookman Old Style" w:hAnsi="Bookman Old Style"/>
          <w:b w:val="false"/>
          <w:emboss/>
          <w:color w:val="000080"/>
          <w:sz w:val="24"/>
          <w:lang w:val="en-US"/>
        </w:rPr>
      </w:r>
    </w:p>
    <w:p>
      <w:pPr>
        <w:pStyle w:val="H3"/>
        <w:jc w:val="both"/>
        <w:rPr>
          <w:rFonts w:ascii="Bookman Old Style" w:hAnsi="Bookman Old Style" w:cs="Bookman Old Style"/>
          <w:emboss/>
          <w:color w:val="000080"/>
          <w:sz w:val="24"/>
          <w:u w:val="single"/>
          <w:lang w:val="en-US"/>
        </w:rPr>
      </w:pPr>
      <w:r>
        <w:rPr>
          <w:rFonts w:cs="Bookman Old Style" w:ascii="Bookman Old Style" w:hAnsi="Bookman Old Style"/>
          <w:emboss/>
          <w:color w:val="000080"/>
          <w:sz w:val="24"/>
          <w:u w:val="single"/>
        </w:rPr>
        <w:t xml:space="preserve">13. </w:t>
      </w:r>
      <w:bookmarkStart w:id="10" w:name="переключайтеработников"/>
      <w:r>
        <w:rPr>
          <w:rFonts w:cs="Bookman Old Style" w:ascii="Bookman Old Style" w:hAnsi="Bookman Old Style"/>
          <w:emboss/>
          <w:color w:val="000080"/>
          <w:sz w:val="24"/>
          <w:u w:val="single"/>
        </w:rPr>
        <w:t xml:space="preserve">ПЕРЕКЛЮЧАЙТЕ РАБОТНИКОВ </w:t>
      </w:r>
      <w:bookmarkEnd w:id="10"/>
      <w:r>
        <w:rPr>
          <w:rFonts w:cs="Bookman Old Style" w:ascii="Bookman Old Style" w:hAnsi="Bookman Old Style"/>
          <w:emboss/>
          <w:color w:val="000080"/>
          <w:sz w:val="24"/>
          <w:u w:val="single"/>
        </w:rPr>
        <w:t>НА ИНТЕЛЛЕКТУАЛЬНУЮ ДЕЯТЕЛЬНОСТЬ</w:t>
      </w:r>
    </w:p>
    <w:p>
      <w:pPr>
        <w:pStyle w:val="Normal1"/>
        <w:ind w:left="2880" w:firstLine="720"/>
        <w:jc w:val="both"/>
        <w:rPr>
          <w:emboss/>
          <w:color w:val="000080"/>
        </w:rPr>
      </w:pPr>
      <w:r>
        <w:rPr>
          <w:emboss/>
          <w:color w:val="000080"/>
        </w:rPr>
        <w:t>Разумная организация требует переключения людей с механической деятельности на более творческую.</w:t>
      </w:r>
    </w:p>
    <w:p>
      <w:pPr>
        <w:pStyle w:val="Normal1"/>
        <w:ind w:left="2880" w:firstLine="720"/>
        <w:jc w:val="both"/>
        <w:rPr>
          <w:emboss/>
          <w:color w:val="000080"/>
        </w:rPr>
      </w:pPr>
      <w:r>
        <w:rPr>
          <w:emboss/>
          <w:color w:val="000080"/>
        </w:rPr>
        <w:t xml:space="preserve">Дано определение и анализ процесса извлечения информации (идентификации в базах данных коммерчески полезных закономерностей), проведено исследование его важности для маркетинга и ценообразования в сфере материального производства и финансовых услуг. Правильно организованный поиск зависимостей позволяет компаниям значительно повысить свою прибыльность и эффективность, а благодаря персональным компьютерам такой поиск стал по карману любой организации. </w:t>
      </w:r>
    </w:p>
    <w:p>
      <w:pPr>
        <w:pStyle w:val="Normal1"/>
        <w:ind w:left="2880" w:firstLine="720"/>
        <w:jc w:val="both"/>
        <w:rPr>
          <w:emboss/>
          <w:color w:val="000080"/>
        </w:rPr>
      </w:pPr>
      <w:r>
        <w:rPr>
          <w:emboss/>
          <w:color w:val="000080"/>
        </w:rPr>
        <w:t xml:space="preserve">Однако даже самое изощренное программное обеспечение не заменит человека - квалифицированный работник интеллектуального труда всегда дополнительно обогатит результаты компьютерной обработки. </w:t>
      </w:r>
    </w:p>
    <w:p>
      <w:pPr>
        <w:pStyle w:val="Normal1"/>
        <w:ind w:left="2880" w:firstLine="720"/>
        <w:jc w:val="both"/>
        <w:rPr>
          <w:emboss/>
          <w:color w:val="000080"/>
        </w:rPr>
      </w:pPr>
      <w:r>
        <w:rPr>
          <w:emboss/>
          <w:color w:val="000080"/>
        </w:rPr>
        <w:t>В главе рассказывается о том, как HarperCollins использует систему оперативной аналитической обработки для контроля за процессом сбыта и изменениями спроса с целью сокращения возвратов издательской продукции.</w:t>
      </w:r>
    </w:p>
    <w:p>
      <w:pPr>
        <w:pStyle w:val="Normal1"/>
        <w:jc w:val="both"/>
        <w:rPr>
          <w:emboss/>
          <w:color w:val="000080"/>
          <w:lang w:val="en-US"/>
        </w:rPr>
      </w:pPr>
      <w:r>
        <w:rPr>
          <w:emboss/>
          <w:color w:val="000080"/>
          <w:lang w:val="en-US"/>
        </w:rPr>
      </w:r>
    </w:p>
    <w:p>
      <w:pPr>
        <w:pStyle w:val="Normal1"/>
        <w:ind w:firstLine="720"/>
        <w:jc w:val="both"/>
        <w:rPr>
          <w:rFonts w:ascii="Bookman Old Style" w:hAnsi="Bookman Old Style" w:cs="Bookman Old Style"/>
          <w:emboss/>
          <w:color w:val="008000"/>
        </w:rPr>
      </w:pPr>
      <w:r>
        <w:rPr>
          <w:rFonts w:cs="Bookman Old Style" w:ascii="Bookman Old Style" w:hAnsi="Bookman Old Style"/>
          <w:i/>
          <w:emboss/>
          <w:color w:val="008000"/>
        </w:rPr>
        <w:t>Мы рассматриваем массив собранных данных как учебный материал. Чем он больше, тем лучше - конечно, если есть инструментарий, позволяющий эти данные анализировать, синтезировать результаты анализа и повышать творческий потенциал. Бритт Майо, директор службы ИТ, компания Pennzoil</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недрение более совершенных компьютерных систем непременно ведет к более рациональному использованию рабочего времени сотрудников. Благодаря интеллектуальному ПО, постоянно просматривающему статистику продаж, отслеживающему тенденции и выявляющему, какие товары и услуги пользуются спросом, а какие нет, компания Marks &amp; Spenser намного повысила эффективность работы 5-6 сотен своих менеджеров, отвечающих за ассортимент магазинов компании. Теперь они добиваются гораздо лучших результатов, анализируя информацию в реальном масштабе времени вместо того, чтобы перелопачивать пухлые бумажные отчеты за предыдущий день, пытаясь определить, хорошо ли шла торговля. Если все идет по плану, то и никакого вмешательства в процесс не требуется. Новая система отслеживает статистику продаж и помечает позиции, которые продаются быстрее или медленнее, чем было предусмотрено. Отчеты о таких наблюдениях составляются автоматически, и менеджерам приходится иметь дело только с информацией о событиях, выбивающихся из обычного русл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 помощью интеллектуальных систем мы смогли избавить людей от бездумной рутинной работы и высвободить им время для более продуктивной деятельности, - рассказывает Кейт Богг, директор подразделения Marks &amp; Spenser, отвечающий за информационное обеспечение и материальное снабжение. - Они используют свои интеллектуальные ресурсы только для поиска выхода из исключительных ситуаций, а все стандартные решения принимает компьютер. Освободившихся же от ежедневных бдений над документацией людей мы можем направлять на отбор новых продуктов, анализ рынка и другие важные виды деятельности. Таким образом, закупщики расходуют свое время намного эффективнее и создают гораздо большую прибавочную стоимость, чем прежд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рограммный инструментарий на базе настольных компьютеров способен значительно упростить проведение сложного анализа. Инвестиционные компании применяют программы для работы с электронными таблицами в таких областях, как управление рисками и анализ портфеля инвестиций (например, для определения влияния текущих изменений в курсе акций на стоимость конкретного опциона или для анализа распределения портфеля по различным секторам рынк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Фирма Morgan Stanley Dean Witter в своем подразделении операций с ценными бумагами использует электронные таблицы для исследования сложных структур данных и генерации разнообразных представлений информации для трейдеров и клиентов. Например, в Токио одни клиенты этой компании желают получать подробную информацию об определенных сделках и реализации опционов за определенные дни, тогда как другие интересуются лишь средней ценой по сделкам определенного круга игроков. Этот набор функциональных возможностей дополняется фирменной моделью оценки рисков, которая часто дает более детальное представление о текущей величине рисков и об эффективности работы клиенто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Механизм сводных электронных таблиц, позволяющий легко переходить от одного представления данных к другому, помог этой компании быстро приспособиться к введению в ряде европейских стран новой общей валюты - евро. Обычная схема международного портфеля акций, разбитая на несколько разделов по валютам, утратила свою актуальность. Сводные таблицы позволили сформировать отображение одной и той же информации на разные секторы рынка, так что каждый клиент получает данные в наиболее удобном для него вид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ередача рутинной работы компьютерным программам позволяет направить усилия людей туда, где они действительно необходимы. Для клиента есть существенная разница между получением письма, написанного человеком, и письма, составленного компьютером по шаблону; между уведомлением о новом продукте или специальном мероприятии по телефону и получением соответствующей информации на компьютер. И уж поистине трудно переоценить важность участия живого человека в работе с клиентом, у которого возникли серьезные проблемы или имеются какие-то особые потребности. В гостинице, например, применение интеллектуального ПО позволяет резко сократить время оформления при заселении и освобождении номера. При этом ответы на стандартные вопросы компьютер получает в автоматическом режиме, высвобождая персонал для других дел. Подумайте, насколько приятнее жить в отеле с полудюжиной дополнительных консьержей вместо полудюжины клерков!</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Впрочем, как и все новое, электронная коммерция приносит с собой не только преимущества, но и неизвестные прежде проблемы. В обычном магазине продавцу помогают ориентироваться вопросы, задаваемые клиентом, его одежда, жесты и мимика. А в электронном - продавец покупателя не видит и вынужден помогать ему "вслепую". Таким образом, менеджерам электронных магазинов приходится осваивать специальные методы работы и проводить почти детективные расследования, чтобы смоделировать клиента на основании особенностей его поведения при просмотре и истории его предыдущих покупок. Все это требует сложного анализа информации.</w:t>
      </w:r>
    </w:p>
    <w:p>
      <w:pPr>
        <w:pStyle w:val="Normal1"/>
        <w:jc w:val="both"/>
        <w:rPr>
          <w:rFonts w:ascii="Bookman Old Style" w:hAnsi="Bookman Old Style" w:cs="Bookman Old Style"/>
          <w:emboss/>
          <w:color w:val="000080"/>
          <w:lang w:val="en-US"/>
        </w:rPr>
      </w:pPr>
      <w:r>
        <w:rPr>
          <w:rFonts w:cs="Bookman Old Style" w:ascii="Bookman Old Style" w:hAnsi="Bookman Old Style"/>
          <w:emboss/>
          <w:color w:val="000080"/>
          <w:lang w:val="en-US"/>
        </w:rPr>
      </w:r>
    </w:p>
    <w:p>
      <w:pPr>
        <w:pStyle w:val="H5"/>
        <w:numPr>
          <w:ilvl w:val="0"/>
          <w:numId w:val="7"/>
        </w:numPr>
        <w:spacing w:before="0" w:after="0"/>
        <w:rPr>
          <w:rFonts w:ascii="Bookman Old Style" w:hAnsi="Bookman Old Style" w:cs="Bookman Old Style"/>
          <w:emboss/>
          <w:color w:val="0000FF"/>
          <w:sz w:val="24"/>
        </w:rPr>
      </w:pPr>
      <w:bookmarkStart w:id="11" w:name="расширениеаналитических"/>
      <w:r>
        <w:rPr>
          <w:rFonts w:cs="Bookman Old Style" w:ascii="Bookman Old Style" w:hAnsi="Bookman Old Style"/>
          <w:emboss/>
          <w:color w:val="0000FF"/>
          <w:sz w:val="24"/>
        </w:rPr>
        <w:t xml:space="preserve">РАСШИРЕНИЕ АНАЛИТИЧЕСКИХ </w:t>
      </w:r>
      <w:bookmarkEnd w:id="11"/>
      <w:r>
        <w:rPr>
          <w:rFonts w:cs="Bookman Old Style" w:ascii="Bookman Old Style" w:hAnsi="Bookman Old Style"/>
          <w:emboss/>
          <w:color w:val="0000FF"/>
          <w:sz w:val="24"/>
        </w:rPr>
        <w:t>ВОЗМОЖНОСТЕЙ ЧЕЛОВЕК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рограммное обеспечение электронного анализа, избавляющее людей от рутинной работы и позволяющее им сконцентрироваться лишь на исключительных ситуациях (наподобие того, что применяет компания Marks &amp; Spenser), меняет саму природу их деятельности. Это настолько мощный инструментарий, что некоторые из сотрудников Marks &amp; Spenser поначалу даже опасались, не вытеснит ли компьютер их совсем. В них говорило естественное нежелание человека отказываться от какой-либо доли участия в принятии решений и тем более передавать эту функцию машине. Однако когда массив данных достигает определенных размеров и уровня сложности, выполнение начального поиска и сортировки компьютером оказывается гораздо эффективнее. Люди просто не способны замечать закономерности в больших объемах данных. А объемы эти - не только в базах данных, но и в файловых системах, в системах передачи сообщений и на веб-сайтах - растут сегодня экспоненциально. Единственная возможность реализовать их потенциал в полной мере - это использовать для выделения полезной информации компьютерные средства.</w:t>
      </w:r>
    </w:p>
    <w:p>
      <w:pPr>
        <w:pStyle w:val="Normal1"/>
        <w:ind w:firstLine="720"/>
        <w:jc w:val="both"/>
        <w:rPr/>
      </w:pPr>
      <w:r>
        <w:rPr>
          <w:rFonts w:cs="Bookman Old Style" w:ascii="Bookman Old Style" w:hAnsi="Bookman Old Style"/>
          <w:emboss/>
          <w:color w:val="800080"/>
        </w:rPr>
        <w:t xml:space="preserve">Применение программных алгоритмов для поиска полезных закономерностей в больших объемах данных называется </w:t>
      </w:r>
      <w:r>
        <w:rPr>
          <w:rFonts w:cs="Bookman Old Style" w:ascii="Bookman Old Style" w:hAnsi="Bookman Old Style"/>
          <w:i/>
          <w:emboss/>
          <w:color w:val="800080"/>
        </w:rPr>
        <w:t>интеллектуальным анализом данных</w:t>
      </w:r>
      <w:r>
        <w:rPr>
          <w:rFonts w:cs="Bookman Old Style" w:ascii="Bookman Old Style" w:hAnsi="Bookman Old Style"/>
          <w:emboss/>
          <w:color w:val="800080"/>
        </w:rPr>
        <w:t xml:space="preserve">. Первым серьезным шагом в этом направлении стало создание систем оперативной аналитической обработки (OLAP), которые существенно повышают эффективность обслуживания многих видов запросов. Благодаря им данные, собиравшиеся ранее только в целях бухгалтерского и финансового учета, стало возможным использовать в моделировании, прогнозировании и принятии решений. Для удовлетворения этих новых потребностей компании начали создавать корпоративные </w:t>
      </w:r>
      <w:r>
        <w:rPr>
          <w:rFonts w:cs="Bookman Old Style" w:ascii="Bookman Old Style" w:hAnsi="Bookman Old Style"/>
          <w:i/>
          <w:emboss/>
          <w:color w:val="800080"/>
        </w:rPr>
        <w:t>хранилища данных</w:t>
      </w:r>
      <w:r>
        <w:rPr>
          <w:rFonts w:cs="Bookman Old Style" w:ascii="Bookman Old Style" w:hAnsi="Bookman Old Style"/>
          <w:emboss/>
          <w:color w:val="800080"/>
        </w:rPr>
        <w:t xml:space="preserve">. Подмножество такого хранилища, отражающее какой-либо один аспект функционирования предприятия или охватывающее деятельность одного из его подразделений, часто называют </w:t>
      </w:r>
      <w:r>
        <w:rPr>
          <w:rFonts w:cs="Bookman Old Style" w:ascii="Bookman Old Style" w:hAnsi="Bookman Old Style"/>
          <w:i/>
          <w:emboss/>
          <w:color w:val="800080"/>
        </w:rPr>
        <w:t>киоском данных</w:t>
      </w:r>
      <w:r>
        <w:rPr>
          <w:rFonts w:cs="Bookman Old Style" w:ascii="Bookman Old Style" w:hAnsi="Bookman Old Style"/>
          <w:emboss/>
          <w:color w:val="800080"/>
        </w:rPr>
        <w:t>.</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Издательская компания HarperCollins использует OLAP-систему на базе ПК для контроля за ходом книжной торговли в реальном масштабе времени. Это позволяет ей печатать ровно столько экземпляров, сколько требуется дистрибьюторам. Таким образом удается избежать образования в канале сбыта больших товарных остатков, которые пришлось бы потом принимать обратно. После всего лишь года эксплуатации новой системы возврат непроданных экземпляров наиболее популярных изданий HarperCollins сократился с более чем 30% приблизительно до 10%, а за каждым из этих процентов стоят миллионы долларов экономи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роме того, OLAP-система HarperCollins позволяет специалистам компании получать ответы на вопросы типа: какова была прибыльность сбыта такого-то издания за такую-то неделю через такого-то дистрибьютора? Обратите внимание, что даже в этом случае невозможно обойтись без человека, который бы задавал вопросы; а кроме того, ни традиционная база данных, ни OLAP-система не способны находить ответы на такие более расплывчатые, но от этого не менее важные для бизнеса вопросы, как: "Какой из клиентов, вероятно, предпочтет продукт А продукту Б? Что отличает клиентов, которых наши продукты и услуги удовлетворяют, от клиентов, которых они не удовлетворяют? Какие из клиентов в моей базе данных "сходны" друг с другом?" При попытке обработать подобный неконкретный запрос на пользователя OLAP-системы обрушилась бы лавина данных, которые ему бы вряд ли для чего-нибудь пригодились. Для сложных видов интеллектуального анализа данных требуется особое ПО, предназначенное для ориентирования в богатых информацией средах. И оно должно быть способно помочь своим пользователям в поиске ответов на вопросы, не требуя от них глубоких познаний в таких специальных областях, как статистика, анализ или работа с базами данных.</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числе сложных задач, справляться с которыми помогает интеллектуальный анализ данных, - прогнозирование вероятности покупки клиентом определенного товара на основании его возраста, пола, демографических характеристик и других признаков; выделение групп клиентов, характеризующихся сходным поведением при просмотре информации в сети; выявление предпочтений конкретного клиента с целью предоставления ему индивидуализированного обслуживания; определение времени суток и дней недели, когда наиболее часто посещаются те или иные страницы или наиболее часто поступают обращения по телефону; идентификация товаров, которые часто приобретаются вместе. Последнее очень ценно для выявления закономерностей покупательского поведения, однако известен случай, когда найденная корреляция между двумя кодами счетов за одну и ту же лечебную процедуру позволила австралийской компании, специализирующейся на медицинских услугах, вскрыть мошенничество с двойным выставлением счетов на общую сумму более 10 млн долларов.</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Средства интеллектуального анализа данных могут также быть очень полезны в плане прогнозирования сбыта и ознакомления партнеров и клиентов с полученными результатами. Эта технология применяется в производственных отраслях, в банковском деле, телекоммуникациях, планетарной геологии (для обработки данных дистанционного зондирования поверхности планет) и для управления интерактивными электронными магазинами. Например, ПО Microsoft Site Server Commerce 3.0 способно распознавать закономерности в покупательском поведении посетителей веб-сайта, прогнозировать их интерес к различным продуктам и услугам и индивидуализировать общение с ними. В частности, электронный магазин может предлагать каждому конкретному покупателю рассчитанные именно на него рекламные объявления, специальные предложения.</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5"/>
        <w:numPr>
          <w:ilvl w:val="0"/>
          <w:numId w:val="6"/>
        </w:numPr>
        <w:spacing w:before="0" w:after="0"/>
        <w:rPr>
          <w:rFonts w:ascii="Bookman Old Style" w:hAnsi="Bookman Old Style" w:cs="Bookman Old Style"/>
          <w:emboss/>
          <w:color w:val="0000FF"/>
          <w:sz w:val="24"/>
          <w:lang w:val="en-US"/>
        </w:rPr>
      </w:pPr>
      <w:bookmarkStart w:id="12" w:name="чтожевнемтакого"/>
      <w:r>
        <w:rPr>
          <w:rFonts w:cs="Bookman Old Style" w:ascii="Bookman Old Style" w:hAnsi="Bookman Old Style"/>
          <w:emboss/>
          <w:color w:val="0000FF"/>
          <w:sz w:val="24"/>
        </w:rPr>
        <w:t xml:space="preserve">Что же в нем такого </w:t>
      </w:r>
      <w:bookmarkEnd w:id="12"/>
      <w:r>
        <w:rPr>
          <w:rFonts w:cs="Bookman Old Style" w:ascii="Bookman Old Style" w:hAnsi="Bookman Old Style"/>
          <w:emboss/>
          <w:color w:val="0000FF"/>
          <w:sz w:val="24"/>
        </w:rPr>
        <w:t>особенного, в этом электронном</w:t>
      </w:r>
    </w:p>
    <w:p>
      <w:pPr>
        <w:pStyle w:val="H5"/>
        <w:spacing w:before="0" w:after="0"/>
        <w:rPr>
          <w:rFonts w:ascii="Bookman Old Style" w:hAnsi="Bookman Old Style" w:cs="Bookman Old Style"/>
          <w:emboss/>
          <w:color w:val="0000FF"/>
          <w:sz w:val="24"/>
        </w:rPr>
      </w:pPr>
      <w:r>
        <w:rPr>
          <w:rFonts w:eastAsia="Bookman Old Style" w:cs="Bookman Old Style" w:ascii="Bookman Old Style" w:hAnsi="Bookman Old Style"/>
          <w:emboss/>
          <w:color w:val="0000FF"/>
          <w:sz w:val="24"/>
        </w:rPr>
        <w:t xml:space="preserve">     </w:t>
      </w:r>
      <w:r>
        <w:rPr>
          <w:rFonts w:cs="Bookman Old Style" w:ascii="Bookman Old Style" w:hAnsi="Bookman Old Style"/>
          <w:emboss/>
          <w:color w:val="0000FF"/>
          <w:sz w:val="24"/>
        </w:rPr>
        <w:t>инструментари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большинстве коммерческих организаций сотрудникам необходимо рассматривать данные во множестве различных аспектов. Высшему руководству требуются консолидированные показатели продаж, а также те же самые сведения с разбивкой по регионам и странам. А менеджеру по продажам необходима разбивка по рабочим группам, по индивидуальным торговым представителям и по клиентам. Наконец, менеджерам по продуктам интересны сведения, сгруппированные по различным каналам продажи, и, возможно, детальная информация по каждому наименованию, чтобы узнать, какие из них продаются хорошо, а какие - не слишком. Всем им бывает необходимо сравнивать данные продаж с соответствующими цифрами за тот же день предыдущего месяца или за тот же период предыдущего года; фактические и плановые показатели; цифры в долларах и в других валютных единицах. Обычно, чтобы удовлетворить все эти потребности, финансовому отделу приходится составлять огромное количество разнообразных отчето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Но зачастую все эти различные формы отчетов могут быть сгенерированы автоматически по одной-единственной электронной таблице. Механизм "развертывания" и "свертывания" элементов представлений позволяет начать с самого обобщенного уровня и по мере необходимости переходить ко все более детализированным.</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Еще один полезный механизм, известный под именем сводных таблиц, позволяет по-разному просматривать одни и те же данные. Чтобы перейти от группирования сведений о продажах по продавцам к группированию по клиентам, достаточно отбуксировать заголовок "клиент" в соответствующую позицию. В сочетании с применением шаблонов для придания данным стандартного формата эти возможности позволяют получить очень мощные, гибкие электронные отчеты, которые каждый пользователь может настраивать в соответствии со своими особыми потребностями. Кроме того, такие отчеты можно рассылать по электронной почте для сведения или для дальнейшего анализа и обсуждения всем заинтересованным лицам.</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рименение механизма сводных таблиц позволяет достичь особенно впечатляющих результатов в сочетании с корпоративными хранилищами данных. СУБД, лежащая в основе такого хранилища, обычно обладает ограниченными возможностями по генерации отчетов, так что к выполнению этой работы приходится привлекать более квалифицированный персонал. Как правило, работник не имеет четкого представления о том, когда и какие дополнительные детали ему потребуются, и предпочитает составлять запросы "с запасом" - такие, что их обработка занимает по 20-30 минут. Сводная таблица, связанная с СУБД, делает хранилище данных доступным любому работнику. А интерфейс программы для работы с электронными таблицами позволяет генерировать запросы к данным высокого уровня агрегации, а затем переходить к более подробной информации по мере необходимости. Поскольку каждый такой отдельный запрос охватывает лишь небольшой объем данных, время отклика получается очень коротким. Этот интерфейс можно распространить и на динамические источники данных, такие, как поступающие в реальном масштабе времени биржевые котировк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пециалисту, занимающемуся бизнесом, применение электронных средств позволяет осуществлять анализ быстрее и более углубленно. Бухгалтеру они позволят сэкономить на составлении отчетов время, которое можно будет использовать для помощи другим специалистам в их анализе проблем основной деятельности и для оценки необычных событий. Для тех, кто занимается управлением бизнес-информацией, электронные средства означают повышение скорости работы и качества данных. Им применение этого инструментария позволит подводить итоги месяца всего за пару дней вместо теперешних недель. Финансовые отделы смогут, не наращивая численности персонала, взять на себя дополнительные функции, такие, как долгосрочное планирование и анализ эффективности отдельных штатных единиц или реальных активов компани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Главное преимущество электронных отчетов перед их бумажными аналогами - то, что они не только отвечают на изначально поставленный вопрос, но и дают возможность задать следующий. Поскольку никто не знает заранее, каким будет этот следующий вопрос, инструментарий, который позволял бы найти ответ на него без посторонней помощи, насущно необходим.</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числе менее типичных, но от этого не менее интересных приложений интеллектуального анализа данных - изучение положения приемных детей для повышения эффективности социальной помощи и исследование особенностей стиля отдельных игроков Национальной баскетбольной ассоциации США (НБА). В частности, известно, что тренер команды "Utah Jazz" использовал этот инструментарий для составления "полного портрета" Майкла Джордана из "Chicago Bulls", включая его склонность, играя в одиночку, проводить двойной или тройной дриблинг перед броском. Однако анализ бесполезен, если вы не можете воспользоваться его результатами. Даже зная привычки Джордана, игроки "Utah" не смогли предотвратить его решающий бросок в игре, которая принесла "Chicago" победу в чемпионате НБА 1998 год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бизнесе интеллектуальный анализ данных наиболее широко применяется в маркетинге, когда компании анализируют свои базы данных для выявления предпочтений клиентов, а затем делают им специальные адресные предложения. Например, авиакомпания American Airlines использует сведения о 26 миллионах участников своей программы для постоянных клиентов - такие, как предпочитаемые ими гостиницы, рестораны и агентства по прокату автомобилей - для разработки адресных маркетинговых кампаний, которые уже позволили ей сэкономить на издержках более 100 миллионов долларо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Экономия получается благодаря созданию более точной модели клиента и уменьшению объемов рассылки. Вот характерный пример. Кампания по продвижению нового вида кредитных карточек методом прямого маркетинга дает обычно эффект примерно в 2% случаев. В 1997 году банк Mellon Bank USA поставил перед собой цель привлечь дополнительно 200 тыс. клиентов. При использовании обычных методов для этого потребовалось бы охватить рассылкой 10 млн кандидатов. Вместо этого с помощью технологии интеллектуального анализа данных было получено около трех тысяч моделей наиболее вероятных клиентов. Путем дальнейшего уточнения выделили группу моделей, которая, по результатам тестирования, позволяла получить положительный отклик в 12% случаев. Таким образом, для привлечения 200 тысяч новых клиентов оказалось достаточно обратиться с предложениями лишь к двум миллионам человек вместо десяти. Более того, сокращением рекламных издержек выгоды предприятия не ограничились: прибыльность для банка клиентов, привлеченных в результате этой акции, оказалась в среднем втрое выше обычной, поскольку технология интеллектуального анализа позволила найти именно тех людей, чьим нуждам услуги, предлагаемые Mellon Bank, соответствуют наиболее полно.</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риведенный пример иллюстрирует два важных аспекта применения данной технологии. Первый - сам масштаб такой работы: объем анализируемых данных и число исследуемых моделей значительно превышают соответствующие показатели, характерные для традиционного статистического анализа. Второй - то, что даже высококвалифицированные специалисты могут извлечь из применения интеллектуального анализа данных дополнительные преимущества. В случае с Mellon Bank приглашенная команда специалистов сумела добиться шестикратного улучшения результатов, затратив лишь четверть того времени, что потребовалось бы на проведение аналогичной акции "обычными" методами, используемыми собственным подразделением банка, специализирующимся на статистическом анализе. Одна из важнейших задач - сделать этот инструментарий настолько простым, чтобы конечный пользователь - специалист в своей сфере бизнеса без сколько-нибудь выдающегося знания компьютера - смог работать с ним самостоятельно.</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рименение интеллектуального анализа данных становится обязательным требованием при организации взаимодействия человека с машиной. Председатель правления и главный исполнительный директор корпорации NCR Ларс Найберг таким образом описал мне стандартное меню банкомата своего банка. Первый шаг - выбор языка: английский или испанский; второй - ввод номера счета; третий - выбор типа транзакции (по ее завершении выдается предложение провести еще одну). И, наконец, в заключение на экране появляется номер телефона, по которому можно позвонить, чтобы попросить банк о ссуде под залог недвижимости. Большинству пользователей банкоматов приходится иметь дело с меню наподобие этого.</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Ларс всегда снимает одну и ту же сумму с одного и того же счета; он уже получил ссуду от своего банка и платит ему каждый месяц порядочные проценты. Так почему же, когда он вставляет в щель банкомата свою кредитную карточку, тот не спросит его простым человеческим языком: "Ларс, ты, как всегда, хочешь снять обычную сумму со своего основного счета?" И почему не предложит ему какую-нибудь банковскую услугу, которой он еще не успел воспользоваться, но которая соответствует его клиентскому профилю? Такое специализированное обслуживание было бы намного удобнее для клиента и намного выигрышнее для самого банка. И ведь информация, необходимая для генерации подобных более уместных, чем задаваемые теперь, вопросов, имеется где-то в компьютерах банка. К слову сказать, банкоматы, о которых говорил Ларс, производит как раз возглавляемая им NCR, которая в последнее время уделяет большое внимание технологии интеллектуального анализа данных. Ларс же, со своей стороны, очень заинтересован в решении подобных задач для своих клиенто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Интеллектуальный анализ данных входит составной частью в концепцию управления отношениями с клиентами (customer relationships management, CRM), суть которой состоит в использовании информационных технологий для выстраивания отношений с клиентами на индивидуальной основе вместо применения модели массового маркетинга. Интеллектуальный анализ данных открывает возможность дойти до каждого клиента, если только существует канал, позволяющий осуществлять индивидуализированную доставку, - будь то банкомат, веб-сайт или система прямого маркетинга на основе электронных почтовых рассылок и специальных предложений. Используя выявленные с помощью интеллектуального анализа данных закономерности, вы можете подать свой продукт клиенту таким образом, чтобы с максимальной вероятностью повысить свою ценность как поставщика для него и одновременно его ценность как покупателя для себя.</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Такая персонализация обслуживания имеет далеко идущие последствия для организации рекламы во всех средствах массовой информации, включая телевидение и прессу. С вытеснением аналогового телевидения цифровым и превращением "электронных книг" в предпочитаемый носитель журнальных и газетных материалов практически вся реклама неизбежно будет переведена с массовых на индивидуализированные рельсы. Выводимые на экран рекламные объявления будут отбираться в соответствии с демографическим профилем их получателя.</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место того чтобы использовать средства массовой информации для рекламирования нового автомобиля или другого товара в каждом доме, компания сможет приобрести менее дорогостоящую услугу, рассчитанную на определенный демографический слой и позволяющую с максимальной эффективностью привлечь внимание наиболее вероятных покупателей. Если, например, у кого-то есть автомобиль определенного типа и вы полагаете, что по времени владелец уже должен присматривать ему замену, то имеет смысл сосредоточить на этом клиенте максимальную активность. Крупный производитель автомобилей может вкладывать определенные деньги и в охват других демографических секторов - чтобы поддержать известность торговой марки, - но основной поток средств будет направляться именно на рекламу, адресованную наиболее вероятным покупателям.</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Мы уже наблюдаем первые попытки персонализации рекламы в Сети. Так, если пользователь, работая с поисковым сервером, укажет в качестве интересующей его местности город Сан-Франциско или даст понять, что хочет купить книгу о путешествиях - или литературу по какой-то другой тематике, - ему наряду с прочей информацией будет выдано рекламное объявление, связанное с этой местностью или с этой тематикой. Контекстно-чувствительная реклама, связанная с предпочтениями пользователя или с его действиями в данный момент, намного эффективнее обычного, публикуемого наугад объявления.</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пособность персонализировать рекламные объявления означает, что жители разных микрорайонов, или даже отдельных домов в пределах одного и того же микрорайона, будут получать свои особые объявления. Крупные компании смогут повысить эффективность рекламных акций, а более мелкие - впервые получат доступ на телевидение и к журналам (сегодня многие носители рекламы слишком дороги для продвижения каких-либо товаров, кроме пользующихся действительно массовым спросом). Даже бакалейная лавка на углу сможет рекламировать свой товар по телевидению среди жителей близлежащих домо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ереход к адресной рекламе должен обрадовать и потребителей. Они получат больше шансов увидеть те объявления, которые представляют для них интерес. Правда, кое-кого может обеспокоить перспектива чрезмерной осведомленности о нем рекламодателей; однако, как я уже упоминал в главе 5, надлежащее программное обеспечение позволит частным лицам раскрывать только те сведения о себе, которые они готовы раскрыть. В качестве примера можно назвать предоставление рекламодателям доступа к такой информации о клиенте, как манера ведения просмотра. Большинство подписчиков специальных изданий - например, по спортивной или научной тематике, садоводству, домашнему хозяйству или автомобилям - изучают содержащуюся в них рекламу не менее пристально, чем статьи. А если вы и к просмотру телепрограмм подходите таким же образом - выбираете лишь те, что посвящены одной или двум интересующим вас темам, - то, по всей вероятности, не будете возражать против рекламных объявлений соответствующей тематики.</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Мыльные оперы" - основной продукт дневного вещания американского телевидения - получили свое название благодаря тому, что рекламодателями в них традиционно выступали крупные производители мыла, заинтересованные, в первую очередь, в женской аудитории. Так что идея адресной телевизионной рекламы не нова. Что появилось в последнее время радикально нового - так это применение интеллектуального анализа данных для извлечения нужной информации из массы статистики, а также цифровое телевидение и электронные книги, позволяющие подойти к аудитории более персонализированно. Сочетание этих факторов должно произвести настоящую революцию в нынешних представлениях о рекламе и маркетинге. Персонализация значительно увеличивает ценность знаний о тех, кому вы предлагаете свои товары и услуги.</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3"/>
        <w:ind w:firstLine="720"/>
        <w:jc w:val="both"/>
        <w:rPr>
          <w:rFonts w:ascii="Bookman Old Style" w:hAnsi="Bookman Old Style" w:cs="Bookman Old Style"/>
          <w:emboss/>
          <w:color w:val="000080"/>
          <w:sz w:val="24"/>
          <w:u w:val="single"/>
          <w:lang w:val="en-US"/>
        </w:rPr>
      </w:pPr>
      <w:r>
        <w:rPr>
          <w:rFonts w:cs="Bookman Old Style" w:ascii="Bookman Old Style" w:hAnsi="Bookman Old Style"/>
          <w:emboss/>
          <w:color w:val="000080"/>
          <w:sz w:val="24"/>
          <w:u w:val="single"/>
          <w:lang w:val="en-US"/>
        </w:rPr>
      </w:r>
    </w:p>
    <w:p>
      <w:pPr>
        <w:pStyle w:val="H3"/>
        <w:jc w:val="both"/>
        <w:rPr>
          <w:rFonts w:ascii="Bookman Old Style" w:hAnsi="Bookman Old Style" w:cs="Bookman Old Style"/>
          <w:emboss/>
          <w:color w:val="000080"/>
          <w:sz w:val="24"/>
          <w:u w:val="single"/>
          <w:lang w:val="en-US"/>
        </w:rPr>
      </w:pPr>
      <w:r>
        <w:rPr>
          <w:rFonts w:cs="Bookman Old Style" w:ascii="Bookman Old Style" w:hAnsi="Bookman Old Style"/>
          <w:emboss/>
          <w:color w:val="000080"/>
          <w:sz w:val="24"/>
          <w:u w:val="single"/>
        </w:rPr>
        <w:t xml:space="preserve">14. </w:t>
      </w:r>
      <w:bookmarkStart w:id="13" w:name="повышайтекорпаративный"/>
      <w:r>
        <w:rPr>
          <w:rFonts w:cs="Bookman Old Style" w:ascii="Bookman Old Style" w:hAnsi="Bookman Old Style"/>
          <w:emboss/>
          <w:color w:val="000080"/>
          <w:sz w:val="24"/>
          <w:u w:val="single"/>
        </w:rPr>
        <w:t xml:space="preserve">ПОВЫШАЙТЕ КОРПОРАТИВНЫЙ </w:t>
      </w:r>
      <w:bookmarkEnd w:id="13"/>
      <w:r>
        <w:rPr>
          <w:rFonts w:cs="Bookman Old Style" w:ascii="Bookman Old Style" w:hAnsi="Bookman Old Style"/>
          <w:emboss/>
          <w:color w:val="000080"/>
          <w:sz w:val="24"/>
          <w:u w:val="single"/>
        </w:rPr>
        <w:t>IQ</w:t>
      </w:r>
    </w:p>
    <w:p>
      <w:pPr>
        <w:pStyle w:val="Normal1"/>
        <w:ind w:left="2880" w:firstLine="720"/>
        <w:jc w:val="both"/>
        <w:rPr>
          <w:emboss/>
          <w:color w:val="000080"/>
        </w:rPr>
      </w:pPr>
      <w:r>
        <w:rPr>
          <w:emboss/>
          <w:color w:val="000080"/>
        </w:rPr>
        <w:t xml:space="preserve">На примере поиска чертежей зданий штаб-квартиры Microsoft демонстрируется важность централизованного хранения строительной информации - одной из разновидностей сведений, необходимых каждой компании для управления знаниями. </w:t>
      </w:r>
    </w:p>
    <w:p>
      <w:pPr>
        <w:pStyle w:val="Normal1"/>
        <w:ind w:left="2880" w:firstLine="720"/>
        <w:jc w:val="both"/>
        <w:rPr>
          <w:emboss/>
          <w:color w:val="000080"/>
        </w:rPr>
      </w:pPr>
      <w:r>
        <w:rPr>
          <w:emboss/>
          <w:color w:val="000080"/>
        </w:rPr>
        <w:t>Целью управления знаниями является повышение корпоративного IQ за счет широкого доступа сотрудников к текущей информации и к данным прошлых лет. Руководители должны заложить основы такого управления, организовав открытый обмен информацией и снабдив сотрудников соответствующими инструментами.</w:t>
      </w:r>
    </w:p>
    <w:p>
      <w:pPr>
        <w:pStyle w:val="Normal1"/>
        <w:ind w:left="2880" w:firstLine="720"/>
        <w:jc w:val="both"/>
        <w:rPr>
          <w:emboss/>
          <w:color w:val="000080"/>
        </w:rPr>
      </w:pPr>
      <w:r>
        <w:rPr>
          <w:emboss/>
          <w:color w:val="000080"/>
        </w:rPr>
        <w:t xml:space="preserve">Компания Coca-Cola сместила акцент в применении новых технологий с анализа затрат на анализ рынка. Корпорации Yamanouchi Pharmaceuticals и Microsoft используют веб-инструментарий для оперативного разрешения сложных производственных вопросов. Электронные системы повышают эффективность сотрудничества при разработке продукции в компании Nabisco. </w:t>
      </w:r>
    </w:p>
    <w:p>
      <w:pPr>
        <w:pStyle w:val="Normal1"/>
        <w:ind w:left="2880" w:firstLine="720"/>
        <w:jc w:val="both"/>
        <w:rPr/>
      </w:pPr>
      <w:r>
        <w:rPr>
          <w:emboss/>
          <w:color w:val="000080"/>
        </w:rPr>
        <w:t>Онлайновые инструменты решают проблемы обучения. Доступ к информации - важное средство привлечения и сохранения в штате интеллектуалов. Отсутствие географических ограничений на доступ к информации не означает централизованного управления. Руководитель компании должен культивировать сотрудничество и обмен информацией, обеспечивать сотрудников электронным инструментарием и поощрять обмен знаниями.</w:t>
      </w:r>
      <w:r>
        <w:rPr>
          <w:emboss/>
        </w:rPr>
        <w:t xml:space="preserve"> </w:t>
      </w:r>
    </w:p>
    <w:p>
      <w:pPr>
        <w:pStyle w:val="Normal1"/>
        <w:jc w:val="both"/>
        <w:rPr>
          <w:emboss/>
        </w:rPr>
      </w:pPr>
      <w:r>
        <w:rPr>
          <w:emboss/>
        </w:rPr>
      </w:r>
    </w:p>
    <w:p>
      <w:pPr>
        <w:pStyle w:val="Normal1"/>
        <w:ind w:firstLine="720"/>
        <w:jc w:val="both"/>
        <w:rPr>
          <w:rFonts w:ascii="Bookman Old Style" w:hAnsi="Bookman Old Style" w:cs="Bookman Old Style"/>
          <w:emboss/>
          <w:color w:val="008000"/>
        </w:rPr>
      </w:pPr>
      <w:r>
        <w:rPr>
          <w:rFonts w:cs="Bookman Old Style" w:ascii="Bookman Old Style" w:hAnsi="Bookman Old Style"/>
          <w:i/>
          <w:emboss/>
          <w:color w:val="008000"/>
        </w:rPr>
        <w:t>Способность организации осваивать знания и быстро пускать их в дело составляет высочайшее конкурентное преимущество. Джек Уэлч, председатель правления General Electric</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ак-то раз, несколько лет назад, понадобились нам планы зданий штаб-квартиры Microsoft в Редмонде - подошло время думать об очередном этапе строительства. Но часть из них нигде нельзя было найти. Обратились к человеку, долгое время возглавлявшему у нас соответствующую службу. Он только что вышел в отставку, поэтому пришлось звонить ему домой. Он направил нас к электрику, который - к счастью - по-прежнему продолжал работать на одного из наших поставщиков. Все завершилось благополучно - планы у электрика нашлись; но ведь он оказался, по существу, единственным в мире человеком, у которого были планы всех наших зданий.</w:t>
      </w:r>
    </w:p>
    <w:p>
      <w:pPr>
        <w:pStyle w:val="Normal1"/>
        <w:jc w:val="both"/>
        <w:rPr>
          <w:rFonts w:ascii="Bookman Old Style" w:hAnsi="Bookman Old Style" w:cs="Bookman Old Style"/>
          <w:emboss/>
          <w:color w:val="800080"/>
        </w:rPr>
      </w:pPr>
      <w:r>
        <w:rPr>
          <w:rFonts w:cs="Bookman Old Style" w:ascii="Bookman Old Style" w:hAnsi="Bookman Old Style"/>
          <w:emboss/>
          <w:color w:val="800080"/>
        </w:rPr>
        <w:t>Традиционные объединения людей часто вверяют свою историческую память и традиции одному-двум почетным членам. Современной же организации необходим более надежный способ хранения своего фольклора. И тем не менее мы в Microsoft тоже в значительной мере опирались на устную традицию. Вот и оказалось, что в нашей компании - и это крупнейшем-то застройщике офисных площадей в районе Сиэтла, вышедшем на темпы ввода от полумиллиона до миллиона квадратных футов (50-100 тысяч кв. м) в год, - вся "база знаний" хранится в головах всего нескольких человек да в нескольких стопках чертежей, которые даже не собраны в одну папку.</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стревоженное этим инцидентом, руководство службы капитальных сооружений и строительства Microsoft решило, что необходимо создать электронный репозиторий для хранения и эффективного использования сведений по своей специализации, накопленных за два десятилетия деятельности. Все планы, диаграммы и другие строительные документы были переведены в файлы систем автоматизированного проектирования (САПР), а поставщикам на будущее строго предписано было придерживаться этого единого стандарта. Кроме того, мы скопировали всю электронную документацию из их систем в свою собственную. Затем была построена экстрасеть, в которую каждый участник наших проектов получал доступ на соответствующий период времени. В результате сам собою решился вопрос с введением внешних специалистов в курс проблем, возникавших на предыдущих этапах строительства, и найденных тогда решений. Восстановив таким образом контроль над информацией, мы смогли расширить выбор подрядчиков, а следовательно, получить лучшие цены и повысить гибкость при осуществлении новых проектов.</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Теперь наши специалисты, занимающиеся производственным и финансовым планированием, используют экстрасеть для подготовки каждого очередного расширения офисных площадей или открытия офиса нового дочернего предприятия. Заинтересованный персонал Microsoft получает через нее доступ к материалам крупных проектов в области капитального строительства; она значительно упрощает использование опыта главной штаб-квартиры нашим сотрудникам за рубежом. А в интрасети компании публикуются еще и планы офисных площадей, так что при подготовке перемещения служб и сотрудников менеджеры, вырабатывающие это решение, могут вести обсуждение, находясь в самых разных местах и не обмениваясь бумажными схемами. Рядовые же сотрудники с помощью этих планов заранее узнают, где будут расположены их рабочие места после переезда. Вообще, если не считать кратковременного наплыва посетителей на страницу, посвященную еде, в период, когда мы меняли поставщиков для своей столовой, наибольшей популярностью в нашей интрасети пользуется именно страница с планами размещения.</w:t>
      </w:r>
    </w:p>
    <w:p>
      <w:pPr>
        <w:pStyle w:val="Normal1"/>
        <w:jc w:val="both"/>
        <w:rPr>
          <w:rFonts w:ascii="Bookman Old Style" w:hAnsi="Bookman Old Style" w:cs="Bookman Old Style"/>
          <w:emboss/>
          <w:color w:val="800080"/>
          <w:lang w:val="en-US"/>
        </w:rPr>
      </w:pPr>
      <w:r>
        <w:rPr>
          <w:rFonts w:cs="Bookman Old Style" w:ascii="Bookman Old Style" w:hAnsi="Bookman Old Style"/>
          <w:emboss/>
          <w:color w:val="800080"/>
          <w:lang w:val="en-US"/>
        </w:rPr>
      </w:r>
    </w:p>
    <w:p>
      <w:pPr>
        <w:pStyle w:val="H5"/>
        <w:numPr>
          <w:ilvl w:val="0"/>
          <w:numId w:val="3"/>
        </w:numPr>
        <w:spacing w:before="0" w:after="0"/>
        <w:ind w:left="357" w:hanging="357"/>
        <w:jc w:val="both"/>
        <w:rPr>
          <w:rFonts w:ascii="Bookman Old Style" w:hAnsi="Bookman Old Style" w:cs="Bookman Old Style"/>
          <w:emboss/>
          <w:color w:val="0000FF"/>
          <w:sz w:val="24"/>
        </w:rPr>
      </w:pPr>
      <w:bookmarkStart w:id="14" w:name="чтотакоеуправление"/>
      <w:r>
        <w:rPr>
          <w:rFonts w:cs="Bookman Old Style" w:ascii="Bookman Old Style" w:hAnsi="Bookman Old Style"/>
          <w:emboss/>
          <w:color w:val="0000FF"/>
          <w:sz w:val="24"/>
        </w:rPr>
        <w:t xml:space="preserve">ЧТО ТАКОЕ УПРАВЛЕНИЕ </w:t>
      </w:r>
      <w:bookmarkEnd w:id="14"/>
      <w:r>
        <w:rPr>
          <w:rFonts w:cs="Bookman Old Style" w:ascii="Bookman Old Style" w:hAnsi="Bookman Old Style"/>
          <w:emboss/>
          <w:color w:val="0000FF"/>
          <w:sz w:val="24"/>
        </w:rPr>
        <w:t>ЗНАНИЯМ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Наша электронная библиотека строительной документации, а также аналогичные библиотеки по торговым знакам и патентам могут служить неплохими примерами управления знаниями в корпорации. Как универсальная концепция - включающая сбор и организацию информации, а также ее распространение среди заинтересованных лиц, постоянное совершенствование с помощью анализа и совместной обработки - управление знаниями может быть очень полезно. Однако, как и более ранняя концепция реинжиниринга, она сильно страдает от того, что каждый волен придавать термину, используемому для ее обозначения, любой смысл, какой только пожелает. Во всех средствах массовой информации регулярно появляются новостные, аналитические и даже обзорные статьи на эту тему. На управлении знаниями специализируется ряд консалтинговых компаний и веб-сайтов, а в середине 1998 года даже начал издаваться журнал, посвященный этому вопросу. Повествуя о производителе СУБД, журналист непременно отметит введение в его продукт этой новинки. А говоря о производителе ПО поддержки коллективной работы - отметит, что управление знаниями станет боевым знаменем следующего поколения его продукто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оэтому давайте сразу же кое-что проясним. Управление знаниями, о котором я говорю здесь, - это не программный продукт и не категория ПО. За отправную точку я беру даже не технологию, а постановку целей, определение путей их достижения и осознание необходимости обмена информацией для бизнеса. Управление знаниями - это не что иное, как управление информационными потоками; оно должно гарантировать, что нужные известия достигнут нужных людей в нужное время, чтобы эти люди могли своевременно предпринять необходимые действия. Еще Майкл Дертузос высказал мысль о том, что слово "информация" выполняет, в сущности, функции не существительного, а глагола. И управление знаниями является средством, а не конечной целью.</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онечная цель состоит в повышении интеллектуального потенциала организации, или корпоративного коэффициента интеллекта (IQ). Чтобы обеспечить преуспевание на сегодняшних динамичных рынках, он должен быть очень высоким. Но под IQ корпорации я понимаю не просто количество умных людей, которые в ней работают, - хотя, конечно, с умными людьми иметь дело намного легче. Корпоративный IQ - это мера того, насколько свободно в компании распространяется информация и насколько успешно сотрудники могут пользоваться идеями друг друга. Понятие корпоративного IQ начинается с обмена накопленными и текущими знаниями. Свой вклад в его повышение вносит как индивидуальное обучение сотрудников, так и их "перекрестное опыление" идеями друг друг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компании, обладающей высоким корпоративным IQ, сотрудничество работников организовано эффективно, так что все ключевые участники любого проекта оказываются хорошо информированы и могут действовать энергично. Конечная цель состоит в том, чтобы группа сотрудников организации могла совместно вырабатывать идеи и воплощать их в жизнь столь же эффективно и целенаправленно, как это мог бы делать один человек, направивший все свои силы на решение проблемы. Побочный положительный эффект использования электронных информационных потоков заключается в повышении сплоченности трудовых коллективо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Необходимо, чтобы высшее руководство компании осознавало важность свободного распространения знаний, иначе никакие усилия в этом направлении не принесут успеха. Лидеры должны показать сотрудникам, что сами не собираются замыкаться в башне из слоновой кости, а готовы к рабочему общению со всеми и с каждым. Президент автомобильного производства корпорации Ford Жак Нассер каждую пятницу после обеда рассылает электронные почтовые послания 89 тысячам своих подчиненных по всему миру, в которых делится с ними новостями недели - как хорошими, так и плохими. После него никто эти письма не редактирует - обращения идут напрямую. Кроме того, он сам читает ответные письма, которых каждый месяц получает несколько сотен, и дает поручения тому или иному члену своей команды продолжить переписку, если это требуется.</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Я не рассылаю таких еженедельных отчетов, но тоже обращаюсь к служащим Microsoft по всему миру с электронными посланиями по важнейшим вопросам. Как и Жак Нассер, я сам читаю адресованные мне письма работников компании и даю такие же поручения. Почтовые обращения сотрудников, предпринимаемые ими по собственной инициативе, чрезвычайно для меня полезны - таким образом я получаю возможность быть постоянно в курсе того, какие проблемы их волнуют и что они на этот счет думают. Мы также осуществляем широкомасштабное освещение своих мероприятий для прессы и для представителей отрасли по нашей корпоративной сети или по Интернету с использованием системы потокового аудио и видео Windows Media Player. Чтобы просматривать такие трансляции, не требуется предварительно загружать на клиентскую машину всю запись целиком. Потоковые технологии сокращают время ожидания и требования к объему памяти пользовательского ПК.</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ледующее, что необходимо сделать после создания атмосферы, благоприятствующей сотрудничеству и обмену знаниями, - это разработать и начать осуществлять специальные проекты по распространению знаний в пределах организации и превратить этот процесс в неотъемлемую составляющую самой работы, а не в некое дополнение, без которого в принципе вполне можно обойтись. Далее, необходимо установить вознаграждение за передачу знаний. Старая истина "знание - сила" интерпретируется некоторыми в том смысле, что эту ценность лучше держать при себе. Такие работники стараются стать незаменимыми за счет обладания знанием, которого лишены другие. Однако сила компании заключается не в тайных знаниях, а в тех, которыми ее служащие делятся друг с другом. И эта идея должна найти отражение в корпоративной системе ценностей и поощрений.</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Управление знаниями способно принести наибольшую пользу в следующих четырех областях: планирование, обслуживание клиентов, обучение персонала и сотрудничество в рамках конкретных проектов. Если в вашей компании до сих пор еще не ведется никакой работы по управлению знаниями, подумайте над тем, какую одну или две из названных областей выбрать для своих первых опытов. Достигнутые успехи можно будет использовать для стимулирования внедрения управления знаниями и в других областях. В ближайшие несколько лет все ведущие компании мира выйдут в деле обмена электронными знаниями на рубежи, на которых герои этой главы находятся уже сегодня.</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5"/>
        <w:numPr>
          <w:ilvl w:val="0"/>
          <w:numId w:val="3"/>
        </w:numPr>
        <w:spacing w:before="0" w:after="0"/>
        <w:ind w:left="357" w:hanging="357"/>
        <w:jc w:val="both"/>
        <w:rPr>
          <w:rFonts w:ascii="Bookman Old Style" w:hAnsi="Bookman Old Style" w:cs="Bookman Old Style"/>
          <w:emboss/>
          <w:color w:val="0000FF"/>
          <w:sz w:val="24"/>
        </w:rPr>
      </w:pPr>
      <w:bookmarkStart w:id="15" w:name="продвижениеторговых"/>
      <w:r>
        <w:rPr>
          <w:rFonts w:cs="Bookman Old Style" w:ascii="Bookman Old Style" w:hAnsi="Bookman Old Style"/>
          <w:emboss/>
          <w:color w:val="0000FF"/>
          <w:sz w:val="24"/>
        </w:rPr>
        <w:t xml:space="preserve">ПРОДВИЖЕНИЕ ТОРГОВЫХ </w:t>
      </w:r>
      <w:bookmarkEnd w:id="15"/>
      <w:r>
        <w:rPr>
          <w:rFonts w:cs="Bookman Old Style" w:ascii="Bookman Old Style" w:hAnsi="Bookman Old Style"/>
          <w:emboss/>
          <w:color w:val="0000FF"/>
          <w:sz w:val="24"/>
        </w:rPr>
        <w:t>МАРОК БЕЗ ГРАНИЦ</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Нет более популярной торговой марки, чем Coca-Cola. Эта компания производит 4 из 5 наиболее популярных безалкогольных напитков в мире. Около 2/3 объема продаж и почти 80% ее прибылей приходится на международные рынки, и для организации информационных потоков, обслуживающих наиболее важные функции планирования бизнеса и продвижения торговых марок на этих рынках, широко применяются информационные технологии. Речь здесь идет отнюдь не только о газированных напитках. Компании Coca-Cola принадлежит более 160 торговых марок соков, чаев, кофе, напитков для спортсменов и молочных коктейлей, поставляемых практически во все страны мир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80-е годы Coca-Cola одной из первых построила корпоративную коммуникационную систему мирового масштаба - это была ее фирменная система электронной почты. В 1997 году глава службы информационного обеспечения компании Билл Хералд провел первое в ее истории широкое обсуждение применения информационных технологий. Цель состояла в том, чтобы обеспечить соответствие деятельности его службы общей деловой стратегии Coca-Cola. Тогда обнаружилось, что в предыдущих инвестиционных проектах информационные технологии очень часто рассматривались как статья расходов, которую необходимо контролировать, а не как средство совершенствования бизнеса. В результате этого открытия направление мыслей руководителей Coca-Cola в отношении ИТ удалось переменить с "как много мы сможем сэкономить" на "какой прирост доли рынка мы сможем получить в мировых масштабах, не изобретая колеса". После проведения этого исследования был развернут ряд инициатив по стандартизации настольных компьютерных сред и приложений, сетевых операционных систем, СУБД и вообще технологической архитектуры систем, применяемых Coca-Cola по всему миру.</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озданная в итоге всемирная система управления информационными потоками консолидировала бизнес-процессы компании в таких областях, как исследования, планирование продвижения торговых марок и маркетинг на мировых рынках. Характерно, что служба маркетинга вытеснила финансовые подразделения Coca-Cola с первого места по объему использования информационных технологий. Если раньше главной целью сбора информации был анализ затрат, то теперь это - анализ рынка и поведения потребителей.</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огда специалистам компании требуется выяснить, почему в Бронксе пьют вдвое меньше кока-колы, чем на Стейтон-Айленде, или сравнить потребление этого напитка во Франции и Бельгии, они используют специальный аналитический инструмент, который называется Information For Marketing, или Inform. Он учитывает этнический состав потребителей, популярность на данном рынке других подслащенных и газированных напитков, соответствие рекламы торговой марки привычкам рассматриваемой категории потребителей, а также другие демографические сведения. Inform использует данные не только собственных отделов продаж и маркетинга Coca-Cola, но и таких исследовательских организаций, как Nielsen, а также материалы заседаний фокус-групп и распространяемые ООН сведения о душевом доходе в различных странах. Эта программа позволяет анализировать с разбивкой по странам, группам стран и торговым маркам, что происходит с объемами продаж в натуральном и денежном выражении, какие имиджевые черты пользуются популярностью и почему потребители приобретают товары определенных марок.</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Данные по продажам можно просматривать с разбивкой по рынкам, конкретным торговым организациям, периодам времени и географии. В анналах Inform находится более тысячи исследовательских отчетов об уровнях предпочтения продукции тех или иных компаний или торговых марок в различных странах. С помощью этого инструмента специалист может узнать, какие категории покупателей в том или ином поселке в Южной Африке ежедневно пьют спрайт и сколько этого напитка они потребили в прошлом март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ся эта информация позволяет Coca-Cola формировать более качественные маркетинговые планы для множества стран и более детально прорабатывать позиционирование новых продуктов. Компания Coca-Cola-Japan, например, ежегодно выпускает более 25 новых наименований газированных, чайных и кофейных продуктов. Для планирования их продвижения и оценки их рыночного успеха компании необходимы очень хорошие информационные инструменты.</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Хотя Coca-Cola занимается планированием продвижения торговых марок уже не одно десятилетие, различные входящие в этот конгломерат организации собирали и хранили свои исследовательские данные по-разному. Некоторые сведения имеют количественный характер, другие - качественный, третьи - смешанный. Разнобой в типе используемых данных привел к тому, что планы продвижения торговых марок в двухстах странах, где продаются продукты Coca-Cola, оказались мало похожи друг на друга по своей структуре. Теперь же все такие планы строятся на основе, предлагаемой Inform. Единая система сбора данных для планирования использует 150 стандартных вопросов по различным торговым маркам - таких, как: "Каков душевой доход населения? Какой процент дохода тратится на напитки? Насколько распространены на рынке различные газированные напитки?" - и единообразно организует ответы на них. Применение Inform гарантирует, что эти вопросы и ответы будут приняты во внимание при составлении плана. А высокая скорость доступа к данным обеспечивает оперативность формирования планов продвижения торговых марок. При составлении таких планов редко приходится проводить специальные исследования. Обычно используются результаты исследований, проведенных ранее, и накопленный корпоративный опыт.</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полне характерным был бы, например, такой сценарий: специалист по планированию из Зимбабве, занимающийся поиском наилучшего способа вывода напитка спрайт на рынок своей страны, обнаруживает, что шесть месяцев назад его коллега решил тот же вопрос для Таиланда. Он сможет получить в свое распоряжение весь документированный опыт таиландской операции и, кроме того, связаться с ее разработчиком по электронной почте для обсуждения тонкостей. По завершении работы готовый план и дополнительные материалы к нему помещаются в единое хранилище. Применение Inform гарантирует, что специалист по планированию не пропустит ни одного обязательного шага; но главное заключается даже не в этом, а в том, что каждый сможет дополнить своими уникальными идеями сделанное до него. Все это укладывается в русло постоянного стремления руководства Coca-Cola к повышению качества мышления в своей систем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Обмен информацией является также необходимым компонентом проведения всех мировых рекламных компаний Coca-Cola - их бывает ежегодно около 250, в том числе примерно 50 - по продвижению одноименной торговой марки. Применяемый компанией процесс основан на стандартной методологии поверки эффективности рекламы рыночными показателями. Через Inform менеджер по маркетингу может получить список оцененных таким образом рекламных акций по всему миру и выяснить, какие атрибуты оказывают наибольшее действие на определенные группы населения в определенных странах. Обычно он даже может определить, каким образом следует изменить концовку рекламного слогана, чтобы сделать его подходящим для определенной страны.</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омогает Inform и в обучении сотрудников - благодаря использованию этой системы вновь нанятые или переведенные из других подразделений Coca-Cola работники быстрее входят в курс дела. Исключается зависимость производственного обучения от других людей - возможно, даже работающих не в одном подразделении или в разных городах с обучаемым. Вся информация и шаблоны маркетинговых планов доступны в электронном виде по всему миру. Руководство Coca-Cola может перевести менеджера по торговой марке из Франции в Аргентину и рассчитывать на значительно более высокие ближайшие результаты его деятельности, чем до развертывания Inform.</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Мы используем нашу систему обработки информации о потребителях для укрепления организационной дисциплины и внедрения единых процедур по всему миру, - говорит вице-президент и директор Coca-Cola по стратегическому маркетингу Том Лонг. - Мы используем накопленные сведения для выявления и распространения передового опыта выполнения стандартных видов работ, таких, как планирование продвижения торговой марки, планирование развития бизнеса, проверка эффективности рекламы, анализ сформировавшегося у потребителя имиджа продукта. Новые технологии позволяют просто указать свежему человеку источник информации и рассчитывать на то, что далее он уже самостоятельно разработает качественный бизнес-план".</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ервоначально система Inform была разработана в 1995-96 годах, а ее широкое использование в Coca-Cola началось в 1997 году. К середине 1998 года численность пользователей Inform выросла с четырех сотен - в основном специалистов по маркетингу, работающих в штаб-квартире компании, - до более чем двух с половиной тысяч человек, включая линейных менеджеров, исследователей, менеджеров по торговым маркам и специалистов по маркетингу промежуточного звена по всему миру.</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Внедрение этой информационной системы привело не к сокращению штатов, а к повышению эффективности работы сотрудников, которые теперь предвосхищают изменения на рынке вместо того, чтобы реагировать на свершившиеся факты. Благодаря Inform в компании Coca-Cola стала больше поощряться работа мысли. Опора на информацию дает возможность перспективным сотрудникам по-настоящему проявить себя; опора на информацию позволяет вести строгий учет; наконец, опора на информацию лишает плохих работников возможности пользоваться отговорками. "Инструмент планирования продвижения торговой марки лишен собственных мозгов. Вы получаете от него высококачественную информацию, а думаете уже сами, - объясняет Том Лонг. - Это существенно изменило наш подход к использованию знаний: от описательности мы перешли к поиску объяснений. Именно объяснение причин определенного покупательского поведения необходимо специалисту по маркетингу для того, чтобы последовательно добиваться высоких результатов. Inform позволил нам сосредоточить усилия именно на этом направлении. С его помощью мы вышли на качественно новый уровень работы с информацией".</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5"/>
        <w:numPr>
          <w:ilvl w:val="0"/>
          <w:numId w:val="3"/>
        </w:numPr>
        <w:spacing w:before="0" w:after="0"/>
        <w:ind w:left="357" w:hanging="357"/>
        <w:jc w:val="both"/>
        <w:rPr>
          <w:rFonts w:ascii="Bookman Old Style" w:hAnsi="Bookman Old Style" w:cs="Bookman Old Style"/>
          <w:emboss/>
          <w:color w:val="0000FF"/>
          <w:sz w:val="24"/>
        </w:rPr>
      </w:pPr>
      <w:bookmarkStart w:id="16" w:name="немедлитес"/>
      <w:r>
        <w:rPr>
          <w:rFonts w:cs="Bookman Old Style" w:ascii="Bookman Old Style" w:hAnsi="Bookman Old Style"/>
          <w:emboss/>
          <w:color w:val="0000FF"/>
          <w:sz w:val="24"/>
        </w:rPr>
        <w:t xml:space="preserve">НЕ МЕДЛИТЕ С </w:t>
      </w:r>
      <w:bookmarkEnd w:id="16"/>
      <w:r>
        <w:rPr>
          <w:rFonts w:cs="Bookman Old Style" w:ascii="Bookman Old Style" w:hAnsi="Bookman Old Style"/>
          <w:emboss/>
          <w:color w:val="0000FF"/>
          <w:sz w:val="24"/>
        </w:rPr>
        <w:t>ОТВЕТОМ КЛИЕНТУ</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огда потребителю нужна информация о конкретном продукте, представителю компании нередко приходится прилагать неординарные усилия, чтобы ее собрать. Фирма Yamanouchi Pharmaceuticals - третья по размерам фармацевтическая компания в Японии с оборотом в 3,9 миллиарда долларов, - как и корпорация Microsoft, использует информационные системы на базе веб-технологий в качестве ключевого компонента своих стратегий повышения качества и оперативности ответов на сложные технические вопросы клиенто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пециалисты по конкретным продуктам из службы поддержки Yamanouchi дают немедленный ответ примерно на половину всех вопросов, задаваемых им врачами или фармацевтами, а в остальных случаях прибегают к поиску информации в системе PRINCESS (PRoduct INformation CEntre Supporting System - система поддержки центра информации о продуктах). Документы хранятся в ней с применением оптических технологий, а поисковый механизм позволяет в реальном масштабе времени обрабатывать сложные запросы по названиям продуктов и ключевым словам. Если же встречается срочный вопрос, ответ на который не удается найти в этом источнике, его переадресуют одному из главных специалистов по соответствующему продукту. В несрочных случаях используется электронная почта, и срок ответа составляет от одного до семи дней. Полученная информация не только передается клиенту, но и вводится в PRINCESS для использования в будущем. Чтобы гарантировать, что ни один вопрос не останется без ответа, весь процесс контролируется электронной системой.</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1998 году Yamanouchi открыла доступ к PRINCESS через свой внутренний веб-сайт представителям по продажам, что упростило для них получение нужной информации, повысило качество обслуживания клиентов и сократило нагрузку на центр телефонного обслуживания. Логичным следующим шагом было бы открыть эту базу для непосредственного доступа врачей и фармацевтов. Однако по существующим японским законам подобный шаг рассматривался бы как незаконная "реклама" фармацевтической продукции. В настоящее время японские законодатели работают над изменениями, которые сделали бы открытую публикацию этой информации возможной.</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долгосрочной перспективе руководство компании многого ожидает от активизации сотрудничества своих офисов в Японии, Европе и Соединенных Штатах. Есть даже надежда, что в один прекрасный день окажется возможным построить систему, которая будет автоматически уведомлять кого следует о возникновении новых обстоятельств и организовывать выполнение необходимых работ, устанавливая сроки на основании имеющейся информации.</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ак и Yamanouchi, корпорация Microsoft использует инструментарий на базе технологий Сети для обеспечения своевременной реакции на сложные вопросы, поступающие в группы по продуктам от торговых представителей, инженеров службы поддержки и менеджеров технического сопровождения клиентов по всему миру. Неясность с ответом на такой вопрос может означать задержку с принятием клиентом решения о приобретении продукта или приостановку его развертывания. Поэтому вице-президент по администрированию прикладных продуктов Рич Тонг еще несколько лет назад поставил перед своими подчиненными ясную цель: ответы на 90% вопросов, поступающих "с поля боя", должны даваться в течение 48 часов. Менеджеры Microsoft по продуктам ведут безумную жизнь, устраивая презентации для клиентов, проводя исследования, отслеживая продажи и осуществляя поддержку отдела сбыта, беседуя с прессой, составляя маркетинговые материалы и работая с менеджерами программ над обликом будущих версий приложений. Даже при давлении со стороны высшего руководства и распределении нагрузки между множеством членов команды решить задачу выхода на 48-часовой рубеж ответа оказалось очень непросто.</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И вот теперь любой торговый представитель может запросто зайти на веб-сайт InfoDesk, выбрать из списка нужный продукт или проблему и задать свой вопрос. Сделать это можно, даже находясь у клиента или в пути. Каждое новое обращение немедленно помещается в базу данных вместе с контактной информацией автора, которому сразу же направляется электронное письмо с номером, под которым зарегистрирован его вопрос, и названием группы, куда он передан.</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С событием внесения нового вопроса в системе управления базой данных связана автоматически запускаемая процедура, включающая генерацию электронного письма, которое направляется через систему передачи сообщений менеджеру по соответствующему продукту. Если в течение 48 часов он не даст никакого ответа, ему и его непосредственному начальнику автоматически будут направлены напоминания - и так далее, до тех пор, пока один из них не откликнется. Любой менеджер может просмотреть на InfoDesk все открытые вопросы - и даже отследить те, что были переадресованы один или несколько раз. Когда для составления ответа требуется участие еще одного специалиста, ему направляется соответствующее электронное письмо со ссылкой на веб-сайт, где он может найти дополнительную информацию. Кроме того, InfoDesk собирает статистику - таким образом, если, скажем, какая-нибудь группа пожалуется, что на нее сыплется слишком много вопросов, Рич или кто-нибудь еще из руководства сможет быстренько проверить по учету, действительно ли у них на человека приходится больше вопросов, чем у других.</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дополнение к ответу на свое обращение торговый представитель получает еще и анкету с вопросами о его своевременности, качестве и эффективности с точки зрения продаж. Необходимо, чтобы получаемые ответы удовлетворяли службу сбыта. Быстрый, но некачественный ответ не годится. Большинство оценок бывают положительными. А когда встречаются критические отзывы, они служат сигналом о необходимости принять меры, чтобы в следующий раз менеджер по продукту подготовил более качественный ответ.</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Описанная функция InfoDesk - не единственная. Здесь есть раздел часто задаваемых вопросов (FAQ), благодаря которому сокращается число повторов в обращениях; есть ссылки на другие ресурсы корпоративной сети, являющиеся богатым источником знаний для сотрудников службы сбыта. За три года работы в базе данных InfoDesk накопилось около 20 тысяч вопросов с ответами. Эта сокровищница информации помогает не только с поиском ответов на конкретные вопросы, но и с выявлением тенденций. Анализ обращений помогает совершенствовать наш веб-сайт, например создавая новые категории и страницы, посвященные таким темам, как проблема 2000 года. Особенно большой эффект приносит использование его для контроля за ходом бета-тестирования продуктов. Вопросы с мест помогают вносить улучшения в продукты, совершенствовать документацию, а также разрешать многие вопросы лицензирования и ценообразования еще до начала широкого распространения продукта.</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5"/>
        <w:numPr>
          <w:ilvl w:val="0"/>
          <w:numId w:val="3"/>
        </w:numPr>
        <w:spacing w:before="0" w:after="0"/>
        <w:ind w:left="357" w:hanging="357"/>
        <w:jc w:val="both"/>
        <w:rPr>
          <w:rFonts w:ascii="Bookman Old Style" w:hAnsi="Bookman Old Style" w:cs="Bookman Old Style"/>
          <w:emboss/>
          <w:color w:val="0000FF"/>
          <w:sz w:val="24"/>
        </w:rPr>
      </w:pPr>
      <w:bookmarkStart w:id="17" w:name="производственноеобучение"/>
      <w:r>
        <w:rPr>
          <w:rFonts w:cs="Bookman Old Style" w:ascii="Bookman Old Style" w:hAnsi="Bookman Old Style"/>
          <w:emboss/>
          <w:color w:val="0000FF"/>
          <w:sz w:val="24"/>
        </w:rPr>
        <w:t xml:space="preserve">ПРОИЗВОДСТВЕННОЕ ОБУЧЕНИЕ </w:t>
      </w:r>
      <w:bookmarkEnd w:id="17"/>
      <w:r>
        <w:rPr>
          <w:rFonts w:cs="Bookman Old Style" w:ascii="Bookman Old Style" w:hAnsi="Bookman Old Style"/>
          <w:emboss/>
          <w:color w:val="0000FF"/>
          <w:sz w:val="24"/>
        </w:rPr>
        <w:t>БЕЗ ПРОБЛЕМ</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роизводственное обучение - простейшая форма распространения знаний. Она совершенно необходима, и в то же время именно ей нередко уделяется недостаточно внимания. Сотрудники, сильно загруженные на работе, не могут найти времени для посещения учебных классов. Часто бывает трудно даже выяснить, какие есть курсы и чему на них учат. Чтобы просто записаться, приходится потратить немало времени. Нередко требуется продолжительный отрыв от производства, и никогда расписание занятий не учитывает возможности неожиданного возникновения ситуаций, требующих присутствия обучаемых на рабочем мест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Хорошо спроектированная электронная система управления производственным обучением способна устранить все эти недостатки. Электронный каталог и электронная система регистрации позволяют подобрать нужные курсы и записаться на них без каких-либо сложностей. Пользователь может просмотреть программы курсов и предлагаемые учебные расписания; выяснить, есть ли свободные места и как долго нужно ждать в очереди, если их нет; а также заказать уведомление по электронной почте о появлении места. При регистрации по сети достаточно одного нажатия на кнопку мыши, чтобы включить расписание курса в свой электронный рабочий график. Впоследствии для определения эффективности обучения каждому прошедшему его может быть направлена специальная электронная анкета. Освободившись от решения большинства организационных вопросов, специалисты по производственному обучению смогут сконцентрировать усилия на содержании курсов. Мы в Microsoft тоже используем подобную систему. Начинают они применяться и в различных колледжах и университетах для первоначальной регистрации будущих студенто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Что еще более важно, электронная система позволяет работнику проходить обучение на рабочем месте в удобном для него темпе и в свободное от выполнения основных обязанностей время. Потоковые технологии передачи мультимедиа-материалов очень удобны для работы в задаваемом пользователем темпе. Они обеспечивают передачу аудио- и видеоданных по корпоративным сетям или по Интернету. Дополнением к аудио- и видеоданным могут служить слайды PowerPoint-презентаций. Применение потоковых форматов наиболее оправданно для пользующихся высокой популярностью курсов, содержание которых не меняется в течение длительного времени. Еще одна хорошая технология обучения - электронные чат-клубы. Они позволяют сделать процесс интерактивным и в то же время записать урок для просмотра сотрудниками, которые не смогли его посетить. Возможность снабжения мультимедиа-презентаций комментариями позволяет постоянно развивать и совершенствовать содержание курсо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омпании, занимающиеся производственным обучением, используют потоковые технологии для предоставления своих услуг через Интернет. Фирма USWeb, специализирующаяся на обучении применению новых технологий в бизнесе, выполнила разработку системы SiteCast специально для проведения интерактивных семинаров в широковещательном режиме. Слушатели могут непосредственно участвовать в занятиях при помощи чат-технологий, а также просматривать записи уроков в любое удобное для себя время.</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Обучение по сети пользуется большой популярностью и в Microsoft. В 1998 году число "электронных" студентов росло впятеро быстрее числа слушателей обычных курсов, а всего их оказалось вдвое больше. Этот пример ясно показывает, что работники стремятся к повышению уровня своих знаний и квалификации; но просто раньше у них не было удобных возможностей для этого. Кроме того, потоковые технологии позволяют нашим лучшим специалистам по продуктам и представителям высшего руководства принимать личное участие в обучении каждого сотрудника в любой стране мира.</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3"/>
        <w:ind w:firstLine="720"/>
        <w:jc w:val="both"/>
        <w:rPr>
          <w:rFonts w:ascii="Bookman Old Style" w:hAnsi="Bookman Old Style" w:cs="Bookman Old Style"/>
          <w:emboss/>
          <w:color w:val="000080"/>
          <w:sz w:val="24"/>
          <w:lang w:val="en-US"/>
        </w:rPr>
      </w:pPr>
      <w:r>
        <w:rPr>
          <w:rFonts w:cs="Bookman Old Style" w:ascii="Bookman Old Style" w:hAnsi="Bookman Old Style"/>
          <w:emboss/>
          <w:color w:val="000080"/>
          <w:sz w:val="24"/>
          <w:lang w:val="en-US"/>
        </w:rPr>
      </w:r>
      <w:bookmarkStart w:id="18" w:name="большиевыигрыши"/>
      <w:bookmarkStart w:id="19" w:name="большиевыигрыши"/>
    </w:p>
    <w:p>
      <w:pPr>
        <w:pStyle w:val="H3"/>
        <w:jc w:val="both"/>
        <w:rPr>
          <w:rFonts w:ascii="Bookman Old Style" w:hAnsi="Bookman Old Style" w:cs="Bookman Old Style"/>
          <w:emboss/>
          <w:color w:val="000080"/>
          <w:sz w:val="24"/>
          <w:u w:val="single"/>
          <w:lang w:val="en-US"/>
        </w:rPr>
      </w:pPr>
      <w:bookmarkStart w:id="20" w:name="большиевыигрыши"/>
      <w:r>
        <w:rPr>
          <w:rFonts w:cs="Bookman Old Style" w:ascii="Bookman Old Style" w:hAnsi="Bookman Old Style"/>
          <w:emboss/>
          <w:color w:val="000080"/>
          <w:sz w:val="24"/>
          <w:u w:val="single"/>
        </w:rPr>
        <w:t xml:space="preserve">15. БОЛЬШИЕ ВЫИГРЫШИ </w:t>
      </w:r>
      <w:bookmarkEnd w:id="20"/>
      <w:r>
        <w:rPr>
          <w:rFonts w:cs="Bookman Old Style" w:ascii="Bookman Old Style" w:hAnsi="Bookman Old Style"/>
          <w:emboss/>
          <w:color w:val="000080"/>
          <w:sz w:val="24"/>
          <w:u w:val="single"/>
        </w:rPr>
        <w:t>ПАДАЮТ НА БОЛЬШИЕ СТАВКИ</w:t>
      </w:r>
    </w:p>
    <w:p>
      <w:pPr>
        <w:pStyle w:val="Normal1"/>
        <w:ind w:left="2880" w:firstLine="720"/>
        <w:jc w:val="both"/>
        <w:rPr>
          <w:emboss/>
          <w:color w:val="000080"/>
        </w:rPr>
      </w:pPr>
      <w:r>
        <w:rPr>
          <w:emboss/>
          <w:color w:val="000080"/>
        </w:rPr>
        <w:t xml:space="preserve">Кто не рискует по крупному - рискует всем. Что общего между разработкой самолетов и исследованием ДНК? В обеих сферах не может быть успеха без крупного риска и без научных исследований, для которых необходимы хорошо организованные информационные потоки. В обеих отраслях важно эффективное управление знаниями и новейшие производственные технологии. </w:t>
      </w:r>
    </w:p>
    <w:p>
      <w:pPr>
        <w:pStyle w:val="Normal1"/>
        <w:jc w:val="both"/>
        <w:rPr>
          <w:emboss/>
          <w:color w:val="000080"/>
        </w:rPr>
      </w:pPr>
      <w:r>
        <w:rPr>
          <w:emboss/>
          <w:color w:val="000080"/>
        </w:rPr>
      </w:r>
    </w:p>
    <w:p>
      <w:pPr>
        <w:pStyle w:val="Normal1"/>
        <w:ind w:firstLine="720"/>
        <w:jc w:val="both"/>
        <w:rPr>
          <w:rFonts w:ascii="Bookman Old Style" w:hAnsi="Bookman Old Style" w:cs="Bookman Old Style"/>
          <w:emboss/>
          <w:color w:val="008000"/>
        </w:rPr>
      </w:pPr>
      <w:r>
        <w:rPr>
          <w:rFonts w:cs="Bookman Old Style" w:ascii="Bookman Old Style" w:hAnsi="Bookman Old Style"/>
          <w:i/>
          <w:emboss/>
          <w:color w:val="008000"/>
        </w:rPr>
        <w:t>Если вы думаете, что мы ставим судьбу компании на карту, то я надеюсь, что мы продолжим и впредь действовать таким же образом. И я чертовски уверен, что так оно и будет. Т. Уилсон, главный исполнительный директор корпорации Boeing в 1972-1988 годах</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Чтобы стать лидером рынка, необходимо ставить перед собой, как говорит автор книг и консультант по вопросам ведения бизнеса Джим Коллинз, "большие мохнатые дерзкие цели". Нельзя ограничиваться учетом прошлого или даже нынешнего состояния рынка. Необходимо предугадывать, в каком направлении он будет двигаться дальше и какое влияние могут оказать на выбор этого направления те или иные привходящие обстоятельства. Только так, руководствуясь вероятностными прогнозами, можно вести компанию вперед. Чтобы получить большой выигрыш, иногда требуется идти на серьезный риск.</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Большие ставки - это не только большие успехи, но и большие поражения. Я уже рассказывал в главе 11 о некоторых неудачах Microsoft и о том, как извлеченные из них уроки помогли нам в совершенствовании продуктов и стратегий. Сегодня, оглядываясь назад, легко уверовать, будто нынешний успех Microsoft был предопределен. Но в то время, когда мы делали свои большие ставки - я отношу к ним и само основание компании со специализацией на производстве программного обеспечения для микрокомпьютеров, - большинство людей над нами откровенно посмеивались. Многие лидеры отрасли сомневались, браться ли за новые технологии, не скажется ли это отрицательно на их успехах с существующими. И они получили жестокий урок. Если вы отказываетесь рисковать на начальных этапах перемен, в дальнейшем вас ожидает упадок. Если же вы делаете большие ставки, достаточно, чтобы лишь на некоторые из них выпал выигрыш - и ваше будущее можно считать обеспеченным.</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Нынешние дерзкие планы Microsoft предусматривают развитие ПК с масштабированием его за рамки достигнутого любыми существующими компьютерами. Они включают в себя создание машин, способных "смотреть, слушать и учиться", и программного обеспечения для устройств нового типа - персональных секретарей. Эти инициативы стали ответом Microsoft на вызов электронной конвергенции - внедрения электронных технологий в самые различные устройства, породившего потребность в обеспечении их взаимодействия друг с другом. Увенчаются они успехом или нет, пока неизвестно. Ясно одно: связанный с ними риск необходим, чтобы не лишиться будущего в долгосрочной перспективе.</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 xml:space="preserve">Риск - естественный элемент бизнеса в нарождающейся отрасли. На сегодня компьютерная индустрия продвинулась в своем развитии так же далеко, как автомобилестроение в 1910 году или авиастроение в 1930-м. Прежде чем достичь своего нынешнего зрелого состояния, эти отрасли прошли через ряд радикальных и часто совершенно неорганизованных перемен как в техническом, так и в коммерческом плане. То же самое происходит сегодня с компьютерами. Определение </w:t>
      </w:r>
      <w:r>
        <w:rPr>
          <w:rFonts w:cs="Bookman Old Style" w:ascii="Bookman Old Style" w:hAnsi="Bookman Old Style"/>
          <w:i/>
          <w:emboss/>
          <w:color w:val="800080"/>
        </w:rPr>
        <w:t xml:space="preserve">зрелая отрасль </w:t>
      </w:r>
      <w:r>
        <w:rPr>
          <w:rFonts w:cs="Bookman Old Style" w:ascii="Bookman Old Style" w:hAnsi="Bookman Old Style"/>
          <w:emboss/>
          <w:color w:val="800080"/>
        </w:rPr>
        <w:t>подразумевает меньшую необходимость в риске, хотя и для хорошо развитых направлений, где ни один производитель не может добиться решающего превосходства над другими, рискнуть и сделать ставку на то, что информационная технология окажется способна переменить правила игры, - лучший способ добиться прорыва как в разработке продуктов, так и в маркетинге. Главным конкурентным преимуществом может стать веб-стиль работы компании.</w:t>
      </w:r>
    </w:p>
    <w:p>
      <w:pPr>
        <w:pStyle w:val="Normal1"/>
        <w:jc w:val="both"/>
        <w:rPr>
          <w:rFonts w:ascii="Bookman Old Style" w:hAnsi="Bookman Old Style" w:cs="Bookman Old Style"/>
          <w:emboss/>
          <w:color w:val="000080"/>
          <w:lang w:val="en-US"/>
        </w:rPr>
      </w:pPr>
      <w:r>
        <w:rPr>
          <w:rFonts w:cs="Bookman Old Style" w:ascii="Bookman Old Style" w:hAnsi="Bookman Old Style"/>
          <w:emboss/>
          <w:color w:val="000080"/>
          <w:lang w:val="en-US"/>
        </w:rPr>
      </w:r>
    </w:p>
    <w:p>
      <w:pPr>
        <w:pStyle w:val="H5"/>
        <w:numPr>
          <w:ilvl w:val="0"/>
          <w:numId w:val="5"/>
        </w:numPr>
        <w:spacing w:before="0" w:after="0"/>
        <w:ind w:left="357" w:hanging="357"/>
        <w:rPr>
          <w:rFonts w:ascii="Bookman Old Style" w:hAnsi="Bookman Old Style" w:cs="Bookman Old Style"/>
          <w:emboss/>
          <w:color w:val="0000FF"/>
          <w:sz w:val="24"/>
        </w:rPr>
      </w:pPr>
      <w:bookmarkStart w:id="21" w:name="ставитькомпанию"/>
      <w:r>
        <w:rPr>
          <w:rFonts w:cs="Bookman Old Style" w:ascii="Bookman Old Style" w:hAnsi="Bookman Old Style"/>
          <w:emboss/>
          <w:color w:val="0000FF"/>
          <w:sz w:val="24"/>
        </w:rPr>
        <w:t xml:space="preserve">СТАВИТЬ КОМПАНИЮ </w:t>
      </w:r>
      <w:bookmarkEnd w:id="21"/>
      <w:r>
        <w:rPr>
          <w:rFonts w:cs="Bookman Old Style" w:ascii="Bookman Old Style" w:hAnsi="Bookman Old Style"/>
          <w:emboss/>
          <w:color w:val="0000FF"/>
          <w:sz w:val="24"/>
        </w:rPr>
        <w:t>НА КОН КАЖДЫЕ ДВАДЦАТЬ ЛЕТ</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 одном из крупнейших производственных концернов мира, корпорации Boeing, сложилась устойчивая традиция - примерно каждые два десятилетия, рискуя судьбой компании, делать ставку на очередной революционный продукт. В 1930-х Boeing поставила все на свой новый бомбардировщик, прославившийся в годы Второй мировой войны под именем B-17. В 1950 году Boeing сделала ставку на первый в Америке пассажирский самолет, летающий полностью на реактивной тяге (он назывался Boeing-707), а в 1968 году построила свой первый широкофюзеляжный реактивный пассажирский лайнер Boeing-747, не имея достаточного числа заказов, чтобы хотя бы оправдать затраты. Если бы один или другой из этих проектов провалился, названия Boeing, по всей вероятности, уже не было бы в списке производителей отрасли.</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В начале 1990-х очередным испытанием прозорливости руководства компании, которое могло стоить ей всего, стал пассажирский самолет нового поколения Boeing-777 - первая модель этого производителя с полностью электрическим управлением на базе компьютеров вместо тяжелых кабелей и тяг, используемых в механических системах. А кроме того, это был первый продукт Boeing, выпускавшийся в широкой международной кооперации с множеством поставщиков. Организация такого производства потребовала серьезной электронной поддержки сотрудничества - настолько серьезной, что понадобилось проложить новый волоконно-оптический кабель по дну Тихого океана в Японию. Эта крупномасштабная задача по использованию знаний включала в себя достаточно пионерских элементов, чтобы стать источником серьезного риска - и соответствующего успеха.</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H5"/>
        <w:numPr>
          <w:ilvl w:val="0"/>
          <w:numId w:val="5"/>
        </w:numPr>
        <w:spacing w:before="0" w:after="0"/>
        <w:ind w:left="357" w:hanging="357"/>
        <w:rPr>
          <w:rFonts w:ascii="Bookman Old Style" w:hAnsi="Bookman Old Style" w:cs="Bookman Old Style"/>
          <w:emboss/>
          <w:color w:val="0000FF"/>
          <w:sz w:val="24"/>
        </w:rPr>
      </w:pPr>
      <w:bookmarkStart w:id="22" w:name="автоматизируйтепроектирование"/>
      <w:r>
        <w:rPr>
          <w:rFonts w:cs="Bookman Old Style" w:ascii="Bookman Old Style" w:hAnsi="Bookman Old Style"/>
          <w:emboss/>
          <w:color w:val="0000FF"/>
          <w:sz w:val="24"/>
        </w:rPr>
        <w:t>АВТОМАТИЗИРУЙТЕ ПРОЕКТИРОВАНИЕ</w:t>
      </w:r>
      <w:bookmarkEnd w:id="22"/>
      <w:r>
        <w:rPr>
          <w:rFonts w:cs="Bookman Old Style" w:ascii="Bookman Old Style" w:hAnsi="Bookman Old Style"/>
          <w:emboss/>
          <w:color w:val="0000FF"/>
          <w:sz w:val="24"/>
        </w:rPr>
        <w:t>, А НЕ ПРОИЗВОДСТВО МУСОРА</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Два события убедили руководство Boeing в необходимости перехода на электронные рельсы. Оба они произошли в середине 1980-х, когда нынешний главный исполнительный директор Фил Кондит возглавлял проект по разработке модели 757. Первым из них стал запрос на выделение крупной суммы на приобретение автомата для изготовления регулировочных прокладок (это такие тонкие пластинки металла, которые помещают между сопрягаемыми деталями для получения нужного взаимного положения и выборки зазоров). Он стоил несколько миллионов долларов и мог очень быстро штамповать прокладки в нужных количествах. Фил не только не подписал тогда запрос на этот "автомат по производству мусора", но при этом у него еще возникла идея: а нельзя ли проектировать самолеты таким образом, чтобы детали подходили одна к другой без прокладок?</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торое из описываемых событий произошло примерно в то же самое время. Boeing тогда уже использовала средства автоматического проектирования в небольших проектах. В одном из них станок с числовым программным управлением гнул титановые трубки для гидравлики, придавая им нужную форму в соответствии с электронной проектной документацией. Первые изделия этого робота пришлось переделывать, поскольку они не хотели становиться на свои места в макете самолета. Но несколько дней спустя кто-то принес Кондиту на подпись исправления к макету. И когда они были внесены, трубки встали на место идеально. Автомат делал их правильно. Это макет был кривым. Когда выяснилось, что именно изготовленные с применением электроники детали являются мерилом качества изготовления макета, а не наоборот, руководству компании стало ясно, что необходим новый подход к проектированию и производству.</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Электронные информационные потоки изменили способ сотрудничества Boeing с ее японскими поставщиками, производившими секции фюзеляжа и другие компоненты. Если бы не электронный инструментарий, все чертежи пришлось бы выполнять в Сиэтле и в бумажном виде пересылать через океан. Окажись в них какие-либо ошибки, об этом бы стало известно только по получении готовых деталей. А так специалисты Boeing составили лишь концептуальный проект и в электронной форме передали его в Японию по проводам. Детальную проработку проекта выполняли уже местные инженеры, у которых была возможность оперативно проконсультироваться с производственниками о технологичности того или иного варианта; а если возникали затруднения, которые нельзя было разрешить на месте, они могли обратиться с ними к специалистам Boeing на самых ранних этапах. Электронные средства поддержки коллективной работы изменили роли партнеров и упростили рабочие процедуры для всех участников.</w:t>
      </w:r>
    </w:p>
    <w:p>
      <w:pPr>
        <w:pStyle w:val="Normal1"/>
        <w:ind w:firstLine="720"/>
        <w:jc w:val="both"/>
        <w:rPr/>
      </w:pPr>
      <w:r>
        <w:rPr>
          <w:rFonts w:cs="Bookman Old Style" w:ascii="Bookman Old Style" w:hAnsi="Bookman Old Style"/>
          <w:emboss/>
          <w:color w:val="800080"/>
        </w:rPr>
        <w:t xml:space="preserve">Однако, как ни хорошо электронные технологии показали себя на этапе проектирования модели 777, на этот этап приходится лишь около 20% общего объема работ по производству сложного современного самолета. Перед Boeing встала задача преобразования остальных 80% процессов - тех, что сохранились в неизменном виде еще со времен B-17. В этой производственной системе было задействовано не менее тысячи компьютерных систем - некоторые еще 1959 года рождения, разработанных, по словам представителей компании, "на всех известных компьютерных языках" и с переменным успехом сопряженных друг с другом. Ее недостатки приводили к тому, что порой производились вовсе ненужные детали, или - еще того хуже - </w:t>
      </w:r>
      <w:r>
        <w:rPr>
          <w:rFonts w:cs="Bookman Old Style" w:ascii="Bookman Old Style" w:hAnsi="Bookman Old Style"/>
          <w:i/>
          <w:emboss/>
          <w:color w:val="800080"/>
        </w:rPr>
        <w:t>не производились</w:t>
      </w:r>
      <w:r>
        <w:rPr>
          <w:rFonts w:cs="Bookman Old Style" w:ascii="Bookman Old Style" w:hAnsi="Bookman Old Style"/>
          <w:emboss/>
          <w:color w:val="800080"/>
        </w:rPr>
        <w:t xml:space="preserve"> нужны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Когда спрос на самую популярную модель Boeing - под номером 737 - резко вырос в 1997-98 годах, производственная система стала узким местом, ограничивающим ее выпуск. Проблема усугублялась жестокой ценовой войной, которую Boeing вела в это время с концерном Airbus в секторе машин для гражданской авиации, так что перестраивать основные производственные процессы пришлось в условиях жесткой экономии затрат. В авиации покупатели принимают решения, исходя исключительно из экономических критериев. Они знают, каких затрат на топливо и обслуживание требует их существующий флот, и авиастроителям ничего не остается, как только предлагать машины, которые позволят снизить эти издержки. Получилось - авиакомпании пойдут на обновление парка, нет - никто новый самолет покупать не станет.</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Вставшая перед Boeing задача - создавать все лучшие и лучшие самолеты при одновременном снижении производственных издержек - могла быть решена только с помощью новых рабочих процессов и новых способов использования информационных технологий, путем перехода на веб-стиль работы от самого первого этапа и до последнего.</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Проектирование самолета или космического аппарата представляет собой сложнейшую интеграционную задачу. Прежде всего, уже структура механической части такой машины чрезвычайно сложна. Затем еще добавляются тяговые двигатели, системы кондиционирования воздуха, электрооборудование, гидравлика, авиационная электроника. Самые большие споры возникают по "территориальным" вопросам: какие системы получат "право прохода" через какие зоны с ограниченным свободным пространством. Электронный инструментарий позволил инженерам Boeing четко представить себе множество различных вещей: от таких простых, как прокладка электрических и гидравлических коммуникаций через одну и ту же "дыру", до таких сложных, как общее построение международной космической станции, физическая сборка которой из модулей будет произведена только уже в космосе. Электронные средства позволяют решать многомерные многопараметрические задачи - такие, как учет влияния на механическую конструкцию экстремально высоких и экстремально низких температур, - сводя вместе специалистов, разбирающихся каждый в своей узкой области и не обязательно в смежных. Работа как была сложной, так и остается. Нажать одну кнопку и получить на выходе проект великолепного самолета не получится. Но электронный инструментарий позволяет инженерам выявлять расхождения во мнениях и начинать дискуссии правильной постановкой вопросов.</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Новые электронные процессы будут охватывать всю производственную цепочку Boeing - от получения сырья и материалов, проектирования компонентов и выбора общей конструктивной схемы самолета до изготовления частей, управления их комплектованием и сборки. Эта новая система, уже используемая 25 тысячами сотрудников компании, служит единым источником данных о продукте, которые прежде приходилось извлекать из тринадцати независимых систем. Конечная цель состоит в том, чтобы перевести на ее использование все 100 тысяч работников, занятых в производстве.</w:t>
      </w:r>
    </w:p>
    <w:p>
      <w:pPr>
        <w:pStyle w:val="Normal1"/>
        <w:ind w:firstLine="720"/>
        <w:jc w:val="both"/>
        <w:rPr>
          <w:rFonts w:ascii="Bookman Old Style" w:hAnsi="Bookman Old Style" w:cs="Bookman Old Style"/>
          <w:emboss/>
          <w:color w:val="800080"/>
        </w:rPr>
      </w:pPr>
      <w:r>
        <w:rPr>
          <w:rFonts w:cs="Bookman Old Style" w:ascii="Bookman Old Style" w:hAnsi="Bookman Old Style"/>
          <w:emboss/>
          <w:color w:val="800080"/>
        </w:rPr>
        <w:t>Уникальность усилий, предпринимаемых Boeing, заключается в том, что эта фирма планирует интегрировать свои электронные данные "из конца в конец" и включить в эту систему также своих партнеров; а кроме того, уникален и сам масштаб интеллектуальных и производственных процессов, переводимых на электронные рельсы. Компания уже эксплуатирует крупнейшую в мире систему заказа комплектующих на базе Сети и использует электронные средства для организации виртуальных трудовых коллективов, таких, как объединенная группа специалистов Boeing и корпорации Lockheed Martin, работающая над новым истребителем F-22. Учитывая все сказанное, руководство Boeing рассчитывает на снижение в конечном итоге производственных издержек на 30-40%.</w:t>
      </w:r>
    </w:p>
    <w:p>
      <w:pPr>
        <w:pStyle w:val="Normal1"/>
        <w:ind w:firstLine="720"/>
        <w:jc w:val="both"/>
        <w:rPr>
          <w:rFonts w:ascii="Bookman Old Style" w:hAnsi="Bookman Old Style" w:cs="Bookman Old Style"/>
          <w:color w:val="800080"/>
        </w:rPr>
      </w:pPr>
      <w:r>
        <w:rPr>
          <w:rFonts w:cs="Bookman Old Style" w:ascii="Bookman Old Style" w:hAnsi="Bookman Old Style"/>
          <w:emboss/>
          <w:color w:val="800080"/>
        </w:rPr>
        <w:t>Центральный элемент организации движения электронной информации внутри компании - единая сеть персональных компьютеров. В процессе разработки модели 777 использовалась система автоматизированного проектирования (САПР) CATIA, функционировавшая на восьми мэйнфреймах, расположенных в районе Пьюджет-Саунд, и еще нескольких в Японии, Канаде нить какую-либо старую бумажную систему наряду с электронной обернутся непроизводительной тратой значительных усилий и финансовых ресурсов. Работники не воспримут затеянный переход всерьез, и старая система сохранит за собой роль основной. Да, в этом решительном переходе придется отчасти положиться на веру в новые технологии, отчасти - на разработчиков, но так или иначе необходимо принять трудное решение: отбросить все "костыли" и пустить новую систему "идти на своих ногах".</w:t>
      </w:r>
    </w:p>
    <w:p>
      <w:pPr>
        <w:pStyle w:val="Normal1"/>
        <w:rPr>
          <w:rFonts w:ascii="Bookman Old Style" w:hAnsi="Bookman Old Style" w:cs="Bookman Old Style"/>
          <w:color w:val="800080"/>
        </w:rPr>
      </w:pPr>
      <w:r>
        <w:rPr>
          <w:rFonts w:cs="Bookman Old Style" w:ascii="Bookman Old Style" w:hAnsi="Bookman Old Style"/>
          <w:color w:val="800080"/>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St4z0">
    <w:name w:val="WW8NumSt4z0"/>
    <w:qFormat/>
    <w:rPr>
      <w:rFonts w:ascii="Symbol" w:hAnsi="Symbol" w:cs="Symbol"/>
    </w:rPr>
  </w:style>
  <w:style w:type="character" w:styleId="WW8NumSt11z0">
    <w:name w:val="WW8NumSt11z0"/>
    <w:qFormat/>
    <w:rPr>
      <w:rFonts w:ascii="Symbol" w:hAnsi="Symbol" w:cs="Symbol"/>
    </w:rPr>
  </w:style>
  <w:style w:type="character" w:styleId="WW8NumSt129z0">
    <w:name w:val="WW8NumSt129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5">
    <w:name w:val="H5"/>
    <w:basedOn w:val="Normal1"/>
    <w:next w:val="Normal1"/>
    <w:qFormat/>
    <w:pPr>
      <w:keepNext w:val="true"/>
      <w:outlineLvl w:val="5"/>
    </w:pPr>
    <w:rPr>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08:41:00Z</dcterms:created>
  <dc:creator>Отдел внедрения</dc:creator>
  <dc:description/>
  <dc:language>en-US</dc:language>
  <cp:lastModifiedBy>Отдел внедрения</cp:lastModifiedBy>
  <dcterms:modified xsi:type="dcterms:W3CDTF">2001-03-22T08:42:00Z</dcterms:modified>
  <cp:revision>1</cp:revision>
  <dc:subject/>
  <dc:title>11</dc:title>
</cp:coreProperties>
</file>