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r>
    </w:p>
    <w:p>
      <w:pPr>
        <w:pStyle w:val="H3"/>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21. </w:t>
      </w:r>
      <w:bookmarkStart w:id="0" w:name="когдаскорость"/>
      <w:r>
        <w:rPr>
          <w:rFonts w:cs="Bookman Old Style" w:ascii="Bookman Old Style" w:hAnsi="Bookman Old Style"/>
          <w:emboss/>
          <w:color w:val="000080"/>
          <w:sz w:val="24"/>
          <w:u w:val="single"/>
        </w:rPr>
        <w:t xml:space="preserve">КОГДА СКОРОСТЬ </w:t>
      </w:r>
      <w:bookmarkEnd w:id="0"/>
      <w:r>
        <w:rPr>
          <w:rFonts w:cs="Bookman Old Style" w:ascii="Bookman Old Style" w:hAnsi="Bookman Old Style"/>
          <w:emboss/>
          <w:color w:val="000080"/>
          <w:sz w:val="24"/>
          <w:u w:val="single"/>
        </w:rPr>
        <w:t>РЕФЛЕКСОВ - ВОПРОС ЖИЗНИ И СМЕРТИ</w:t>
      </w:r>
    </w:p>
    <w:p>
      <w:pPr>
        <w:pStyle w:val="Normal1"/>
        <w:ind w:left="2880" w:firstLine="720"/>
        <w:jc w:val="both"/>
        <w:rPr>
          <w:emboss/>
          <w:color w:val="000080"/>
        </w:rPr>
      </w:pPr>
      <w:r>
        <w:rPr>
          <w:emboss/>
          <w:color w:val="000080"/>
        </w:rPr>
        <w:t>Примеры из военной сферы (из жизни американских ВВС, ВМС и Корпуса морских пехотинцев) демонстрируют ситуации, в которых от скорости электронных рефлексов зависят жизни. Электронные системы меняют природу военных действий и скорость обучения, позволяют совершенствовать службы поддержки. Многие выводы применимы и к другим организациям.</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Природа войны такова, что главным фактором является оперативность.Сунь-Цзы. "Искусство войн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беда высоких технологий - вот единственное воспоминание, сохранившееся у большинства людей от войны 1991 года в Персидском заливе. Крылатые ракеты пролетали на минимальной высоте сотни километров и поражали основательно укрепленные цели, а невидимые для радаров истребители-бомбардировщики "Стелс" сбрасывали "умные" бомбы на узлы коммуникаций и мосты. В течение 38 дней, что продолжалась операция "Буря в пустыне", США и их союзники полностью контролировали воздушное пространство. Совершая по 2,5 тысячи вылетов в день и неся при этом лишь минимальные потери, союзные воздушные силы подготовили почву для проведения наземной группировкой знаменитого "хука слева" - наступления, менее чем через 100 часов после начала которого иракские войска были вынуждены оставить Кувейт и война завершилас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то же время планирование операций с участием самолетов, нашпигованных продуктами самых высоких технологий, осуществлялось в ходе этой войны на весьма низком технологическом уровне. Полетные задания тиражировались на старомодной жироглицериновой пластине, как и в любую воздушную кампанию в прошлом. Командиры эскадрилий вручную вели учет, кто из их подчиненных выполнял какие задания и кто готов вылететь на следующее. Пилоты проходили инструктаж по "источникам опасности" в месте расположения цели, наилучшим маршрутам для движения туда и обратно, расположению вражеских войск, возможности присутствия ракетных комплексов ПВО, артиллерийского и стрелкового огня с земли и других неприятностей. Затем они получали не менее трех часов для отдыха и следующие 7-8 часов занимались планированием вылета: просматривали бумажные карты, материалы аэрофотосъемки и видеозаписи, "проходили" свой будущий путь с линейкой и транспортиром, прорисовывали маршрут, обозначая различными цветами степень опасности каждого участка, наносили на карты разведданные и рассчитывали высоту препятств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олько после завершения всей этой бумажной работы пилот считался готовым к выполнению своего опасного зад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учное планирование полетов приводило к навигационным ошибкам в 1-2 мили (1,5 - 3 км), что очень много, когда требуется отыскать одиночную цель на бедной ориентирами местности. А если поступали новые данные разведки, приходилось тратить много времени на пересмотр полетного плана, возможно, даже составлять его полностью заново. Правда, для автоматизации некоторых аспектов этой деятельности применялись компьютеры; но их было мало - по одному на подразделение (примерно 24 самолета) - и работать приходилось по очереди. К тому же они не отличались простотой в использовании и часто ломались, задерживая общий процесс планиро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Войны в Заливе в ВВС США, как и в других участвовавших в этой операции родах войск, были устроены "разборы полетов". В числе приоритетных направлений подготовки к ведению боевых действий авиации в будущих конфликтах высокой интенсивности было названо улучшение планирования опасных вылетов. И если некоторые кадровые служащие ВВС склонялись к тому, чтобы решать эту задачу с применением традиционных компьютерных систем специального назначения, то их коллеги из Резерва и Национальной гвардии, умудренные опытом жизни на гражданке, твердо заявили: "Это нужно делать на 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ыло решено обратиться к ряду разработчиков коммерческого ПО, а также в Технологический институт штата Джорджия, исследователи которого уже имели опыт обращения с математическими моделями и источниками географической информации, используемыми при построении сложных картографических систем. Разработка программы планирования полетов FalconView, предназначенной для использования на ПК, заняла полтора года и обошлась примерно в 2,5 миллиона долларов. Ее применение позволило сократить время подготовки к выполнению типового задания с обычных 7 и более часов до менее чем 20 минут. Благодаря использованию электронных данных и специального инструментария аэронавигационных расчетов повысилась точность планирования. И, наконец, система получилась недорогой и простой в использовании, так что ВВС смогли быстро оснастить ею каждую из своих частей по всему миру.</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FalconView стала настолько популярной, что пилоты начали подавать заявки на встраивание в нее дополнительных возможностей. Их требования подтолкнули руководство ВВС к развертыванию программы Cyber Warrior по внедрению информационных технологий во все процессы, связанные с применением боевой авиации, от составления расписаний полетов до распространения разведывательной информации и проведения послеполетных брифингов. Вскоре была разработана интеллектуальная система составления расписаний, учитывающая специализацию пилотов, их уровень подготовки, степень загруженности, а также особые обстоятельства (например, для выполнения квалификационной нормы пилоту может быть необходимо совершить ночной вылет). С помощью этой программы командир подразделения может провести быстрый поиск возможных кандидатов на предстоящее задание, а пилот - проверить свое летное расписание, соединившись с компьютером части с блокнотного ПК с помощью модема. Также была создана система проведения послеполетных брифингов на базе ПК, позволяющая записать все подробности выполненного задания, чтобы учесть их при планировании последующих.</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1" w:name="отправляясь"/>
      <w:r>
        <w:rPr>
          <w:rFonts w:cs="Bookman Old Style" w:ascii="Bookman Old Style" w:hAnsi="Bookman Old Style"/>
          <w:emboss/>
          <w:color w:val="0000FF"/>
          <w:sz w:val="24"/>
        </w:rPr>
        <w:t xml:space="preserve">ОТПРАВЛЯЯСЬ </w:t>
      </w:r>
      <w:bookmarkEnd w:id="1"/>
      <w:r>
        <w:rPr>
          <w:rFonts w:cs="Bookman Old Style" w:ascii="Bookman Old Style" w:hAnsi="Bookman Old Style"/>
          <w:emboss/>
          <w:color w:val="0000FF"/>
          <w:sz w:val="24"/>
        </w:rPr>
        <w:t>В НЕИЗВЕСТНОС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место того чтобы сидеть с набором цветных карандашей над бумажной картой, пилот сегодня прорабатывает будущий полет перед экраном портативного компьютера, в памяти которого хранится в электронном виде география всего земного шара, а также фотоснимки и последние данные разведки. А вместо карандашей ему служит комплект графических приложений, адаптированный специально для военных летчиков. Вооруженный этими продуктами современных технологий, пилот может быстро отыскать на карте ориентиры, такие, как мосты или реки; прорисовать свой маршрут; проверить выполнение нормативов безопасности полетов, состояние систем вооружения и боекомплекта; получить со специального веб-узла прогноз погоды; подготовить полетные карты и схемы; изучить по фотографиям крупные элементы рельефа и населенные пункты вдоль маршрута, чтобы быть готовым к тому, что ему предстоит увидеть, и подумать, где могут скрываться неприятельские силы. Если нужно узнать высоту горы, достаточно щелкнуть мышью по точке на электронной карте - на экране немедленно появятся точные значения широты, долготы и высоты над уровнем моря. А чтобы извлечь те же сведения из обычной бумажной карты, пришлось бы потратить немалое врем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дготовленные в FalconView материалы переписываются в бортовой компьютер для использования в полете. В дополнение к работе с такой общей для любых самолетов информацией, как расход топлива и параметры взлета-посадки, FalconView поддерживает ряд дополнений, рассчитанных именно на военную авиацию. Эта система задает параметры нацеливания бортовых систем вооружения и установку взрывателя (она определяет, сработает заряд при ударе о землю или не долетая до поверхности пяти метров и т.п.). Кроме того, при прицеливании автоматически учитываются высота, скорость и направление полета, а также скорость и направление ветра и даже изменение массы и балансировки боевой машины в результате отстрела боекомплек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FalconView способна не только обеспечить успешное выполнение задания, но даже сделать невозможное возможным. Один пилот взял с собой копию этой системы, отправляясь (для боевых вылетов на боснийский театр военных действий) на авиабазу в Италию, где она тогда еще не применялась. Натовские офицеры три дня искали нужный мост и не могли его найти ни с воздуха, ни на карте. А наш орел, запустив FalconView, сделал это в одно мгновение - и в тот же день важная транспортная артерия была перерезана. Дело оказалось в том, что его компьютер отображал спутниковые снимки с разрешением в 5 метров, а при 10-метровом разрешении более старой системы небольшой мост был просто не виде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о время Войны в Заливе иногда приходилось посылать по 10-12 истребителей-бомбардировщиков F-16 против одной цели. Повышение - благодаря применению FalconView - точности предполетного планирования позволяет обходиться меньшим числом самолетов. В конечном итоге нужно стремиться к тому, чтобы обеспечивать выполнение задания одним бортом. Повышенная точность позволит такому новейшему авиационному комплексу, как бомбардировщик B-2, обрабатывать до 16 целей за один вылет. Результатом станет сокращение потерь и значительная экономия денег. "Американский народ не приемлет гибели ни единого военнослужащего, - констатировал подполковник, возглавляющий проект FalconView, - поэтому любое дополнительное повышение точности, которого только мы сможем добиться, будет оценено очень высок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 всей полезности FalconView для пилота, с ноутбуком невозможно работать в полете (сваливается с колен при выполнении фигур высшего пилотажа). В процессе переоснащения самолетов ВВС современными бортовыми компьютерами и замены устаревающих моделей боевыми авиационными комплексами нового поколения эта программа должна быть полностью интегрирована с оборудованием пилотской кабины и навигационными приборами. В распоряжение экипажей поступят электронные карты, обеспечивающие отображение в реальном масштабе времени текущего положения самолета (по данным приемника спутниковой навигационной системы), а также расположения союзных воздушных и наземных сил. По специальным каналам спутниковой связи в бортовой компьютер будет максимально оперативно поступать последняя разведывательная информация из ставки командования. Самые свежие фотографии, карты и другие релевантные данные позволят летчику скорректировать план своих действий в последний момент. Например, если уже в ходе полета обнаружится, что противник переместился с одного склона горного хребта на другой, извещенный об этом пилот сможет изменить свой маршрут, чтобы атаковать его, либо, напротив, уклониться от возможного обстрела с земли на пути к плановой цел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кипажи самолетов военно-транспортной авиации уже сегодня используют FalconView в полетах. Они подключают блокнотный ПК к бортовым системам, через которые их копия программы обменивается данными с копиями, находящимися на земле и на других самолетах. Таким образом оказывается возможно корректировать в полете план задания, менять зоны бомбометания и контрольные точки маршрута, а также получать тактическую информацию, в том числе с экранов радаров других самолетов. Для спасательной экспедиции, например, очень важны точные значения азимута и дальности до точки, где находится сбитый экипаж. А для транспортных самолетов, доставляющих провиант и другие припасы населению таких территорий, как Гаити, Сомали, Босния или Северный Ирак, FalconView генерирует наложенную на карту зоны десантирования груза схему точек сброса, составленную с учетом вет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тех пор как в 1996 году министр торговли США Рон Браун и с ним еще тридцать четыре человека погибли в Хорватии в авиакатастрофе, ставшей следствием сложностей с навигацией, на все самолеты ВВС, используемые для перевозки важных персон, включая и президента страны, в обязательном порядке устанавливается система FalconView.</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о мрачному совпадению вдова Рона Альма Браун оказалась в свите президента Клинтона во время его визита в Африку в 1998 году, когда на борту специального самолета ВВС США возникли неполадки с двигателем. В этой части света посадочные полосы, способные принимать тяжелые реактивные машины, довольно редки, но FalconView немедленно определила ближайший подходящий аэропорт и проложила маршрут к месту безопасной посадк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jc w:val="both"/>
        <w:rPr>
          <w:rFonts w:ascii="Bookman Old Style" w:hAnsi="Bookman Old Style" w:cs="Bookman Old Style"/>
          <w:emboss/>
          <w:color w:val="0000FF"/>
          <w:sz w:val="24"/>
        </w:rPr>
      </w:pPr>
      <w:bookmarkStart w:id="2" w:name="учитьсяна"/>
      <w:r>
        <w:rPr>
          <w:rFonts w:cs="Bookman Old Style" w:ascii="Bookman Old Style" w:hAnsi="Bookman Old Style"/>
          <w:emboss/>
          <w:color w:val="0000FF"/>
          <w:sz w:val="24"/>
        </w:rPr>
        <w:t xml:space="preserve">УЧИТЬСЯ НА </w:t>
      </w:r>
      <w:bookmarkEnd w:id="2"/>
      <w:r>
        <w:rPr>
          <w:rFonts w:cs="Bookman Old Style" w:ascii="Bookman Old Style" w:hAnsi="Bookman Old Style"/>
          <w:emboss/>
          <w:color w:val="0000FF"/>
          <w:sz w:val="24"/>
        </w:rPr>
        <w:t>КАЖДОМ ПОЛЕ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ще одно преимущество использования военными "электронной нервной системы" - резкое повышение скорости обучения. Если раньше для определения того, какие процедуры и какая тактика дают наилучший эффект, требовалось пройти три войны, потерять сотни самолетов и принести в жертву тысячи человек, то теперь все те же уроки можно усвоить намного скорее, изучая хронику вылетов. В прежних воздушных кампаниях, включая и Войну в Заливе, послеполетные обсуждения часто не давали требуемого результата. Летчики обычно излагали события, как они видели их со своей частной точки зрения, да и эти воспоминания оказывались затуманены угаром битвы. По таким рассказам командиру трудно было восстановить общую картину, чтобы понять, что в плане задания нуждается в усовершенствов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же эти обсуждения проводятся с использованием FalconView и видеозаписи, которая обязательно ведется с борта каждого самолета, участвующего в боевом вылете. Например, после выполнения задания группой из четырех машин для разбора полета могут использоваться электронный полетный план, четыре видеоленты и специальная система на базе ПК. В этих условиях членам экипажей удается восстановить в памяти практически весь ход выполнения задания: кто когда выстрелил, была бомба сброшена слишком рано или слишком поздно, чей самолет оказался в неподходящее время в неподходящем месте и чей выполненный не по инструкции, но тем не менее блестящий маневр спас положен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особность FalconView следить за ходом выполнения задания, вести запись и впоследствии ее воспроизводить помогает специалистам ВВС разрабатывать лучшие полетные планы и тактические схемы, связанные с меньшим риском для пилотов и открывающие более широкие боевые возможности. У военных летчиков есть своя примета - кто успешно выполнил 10 заданий, тот и на следующих 100 не споткнется. Огромное множество пилотов было сбито во Вьетнаме до своего одиннадцатого боевого вылета. Изучение записей, сделанных во время выполнения реальных заданий, позволяет пилотам совершить большинство ошибок первых 10 вылетов, не отрываясь от земли. А затем они делают еще по 10 тренировочных полетов с записью и последующим разбором - вместо десяти боевых, в которых каждый промах угрожает гибелью. Наверное, это можно назвать полетным тренажером, выведенным на качественно новый уровень.</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ледующим крупным шагом должно стать установление электронной связи между кабиной пилота и верхними эшелонами иерархической структуры ВВС США. Скорость передачи приказов - главное в цепочке командования. Всякое ее повышение - это множество сохраненных жизней. Представьте себе боевой вылет истребителя или бомбардировщика на цель, находящуюся в восьми часах пути от аэродрома. Новые информационные возможности позволяют скорректировать боевое задание с использованием последних данных разведки, когда самолет находится уже в воздухе. Окончательный приказ пилот может получить на подлете к цели. В некоторых случаях это обеспечит ускорение проведения операции на целых восемь часов. Как показал опыт Войны в Заливе, своевременные успешные действия авиации имеют огромное значение для сухопутных войск. Благодаря большей гибкости в выборе времени получения поддержки с воздуха общевойсковые командиры могут свободнее планировать время и место проведения своих операц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rPr>
          <w:rFonts w:ascii="Bookman Old Style" w:hAnsi="Bookman Old Style" w:cs="Bookman Old Style"/>
          <w:emboss/>
          <w:color w:val="0000FF"/>
          <w:sz w:val="24"/>
        </w:rPr>
      </w:pPr>
      <w:bookmarkStart w:id="3" w:name="интрасетьполя"/>
      <w:r>
        <w:rPr>
          <w:rFonts w:cs="Bookman Old Style" w:ascii="Bookman Old Style" w:hAnsi="Bookman Old Style"/>
          <w:emboss/>
          <w:color w:val="0000FF"/>
          <w:sz w:val="24"/>
        </w:rPr>
        <w:t xml:space="preserve">ИНТРАСЕТЬ ПОЛЯ </w:t>
      </w:r>
      <w:bookmarkEnd w:id="3"/>
      <w:r>
        <w:rPr>
          <w:rFonts w:cs="Bookman Old Style" w:ascii="Bookman Old Style" w:hAnsi="Bookman Old Style"/>
          <w:emboss/>
          <w:color w:val="0000FF"/>
          <w:sz w:val="24"/>
        </w:rPr>
        <w:t>БОЯ ДЛЯ СУХОПУТНЫХ ВОЙСК И АВИ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знание расположения своих и чужих самолетов в воздушном пространстве так важно для военного летчика, то представьте, насколько ценна была бы аналогичная система для танков или пехоты, прокладывающих свой путь через джунгли или по склону холма. Корпус морской пехоты США проводил эксперименты с использованием FalconView на поле боя (применялись блокнотные и карманные 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ы считаете, такой компьютер может стать лишней обузой для солдата? Тогда подумайте о том, что сейчас большинство морских пехотинцев таскает с собой по полю битвы по два килограмма документов! Да, да, даже увертываясь, весь в поту и грязи, от вражеского огня, боец не может получить освобождения от бумажной работы. Регулярный батальон морской пехоты отправляется на войну с 20-30 рундучками бумаги. Приказы, карты и другие разведывательные данные движутся вверх и вниз по цепи командования в ксерокопиях многостраничных форм. Чтобы обеспечить своевременное доведение быстро устаревающей информации до солдата, майор Джеймс Каммиски из Корпуса морской пехоты США обратился к специалистам того же Технологического института штата Джорджия с идеей создать механизм "автоматического впрыскивания" информации в компьютер, используемый на поле боя. Ему посчастливилось выйти на тех же самых исследователей, что разрабатывали картографическое ПО FalconView для ВВС, оказавшееся идеальным решением поставленной задачи, - не говоря уже о том, что оно позволило сэкономить огромные суммы из средств налогоплательщи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айор Каммиски и исследователи из Джорджии создали ПО распространения тактической информации, основанное на FalconView и операционной системе Windows CE для портативных ПК. Эта система подключается к беспроводной сети передачи данных, получает из нее сведения о занимаемых войсками позициях, формирует символы подразделений и помещает на тактическую карту. Когда любое из них меняет свою дислокацию, соответствующий символ перемещается на экранах всех компьютеров. Для работы приложения в боевой обстановке используется стандартная коммерческая модель карманного ПК, помещенная в специальный противоударный водонепроницаемый корпус с батареями увеличенной емкости. Эти "электронные информационные посты" позволяют морским пехотинцам всегда точно знать, где находятся они сами, где их товарищи, а где неприятель. Впервые я увидел эту систему на выставке Fall COMDEX в 1997 году. Майор Каммиски выступал тогда с демонстрацией на одной сцене со мной. Первым делом он швырнул свой карманный компьютер на пол и наступил на него несколько раз; а затем подобрал и продолжил демонстрировать уже собственно приложение.</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Морские пехотинцы, тестирующие эту систему сегодня, работают, по существу, в интрасети поля боя. Она связывает друг с другом всех ключевых участников - бойцов, командование и самолеты воздушной поддержки над головой, - обеспечивая их доступом к самой свежей информации и возможностью обмена сообщениями в реальном масштабе времени. Полевые командиры видят точное расположение войск, а командиры отдельных подразделений - где находятся они сами и их товарищи и куда им приказано двигаться дальше. Пилоты самолетов воздушной поддержки получают возможность отличать своих от чужих на земле. Избежать попадания столь ценной информации в руки противника помогает ряд мер защиты, включая кнопку "обнуления", нажатие на которую приводит к моментальному стиранию всего содержимого жесткого диска, - воспользоваться ею намного легче, чем уничтожить целый рундучок с бумаго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jc w:val="both"/>
        <w:rPr>
          <w:rFonts w:ascii="Bookman Old Style" w:hAnsi="Bookman Old Style" w:cs="Bookman Old Style"/>
          <w:emboss/>
        </w:rPr>
      </w:pPr>
      <w:r>
        <w:rPr>
          <w:rFonts w:cs="Bookman Old Style" w:ascii="Bookman Old Style" w:hAnsi="Bookman Old Style"/>
          <w:embos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22. </w:t>
      </w:r>
      <w:bookmarkStart w:id="4" w:name="интернетпкиобразование"/>
      <w:r>
        <w:rPr>
          <w:rFonts w:cs="Bookman Old Style" w:ascii="Bookman Old Style" w:hAnsi="Bookman Old Style"/>
          <w:emboss/>
          <w:color w:val="000080"/>
          <w:sz w:val="24"/>
          <w:u w:val="single"/>
        </w:rPr>
        <w:t xml:space="preserve">ИНТЕРНЕТ, ПК </w:t>
      </w:r>
      <w:bookmarkEnd w:id="4"/>
      <w:r>
        <w:rPr>
          <w:rFonts w:cs="Bookman Old Style" w:ascii="Bookman Old Style" w:hAnsi="Bookman Old Style"/>
          <w:emboss/>
          <w:color w:val="000080"/>
          <w:sz w:val="24"/>
          <w:u w:val="single"/>
        </w:rPr>
        <w:t>И ОБРАЗОВАНИЕ</w:t>
      </w:r>
    </w:p>
    <w:p>
      <w:pPr>
        <w:pStyle w:val="Normal1"/>
        <w:ind w:left="2880" w:firstLine="720"/>
        <w:jc w:val="both"/>
        <w:rPr>
          <w:emboss/>
          <w:color w:val="000080"/>
        </w:rPr>
      </w:pPr>
      <w:r>
        <w:rPr>
          <w:emboss/>
          <w:color w:val="000080"/>
        </w:rPr>
        <w:t xml:space="preserve">"Электронная нервная система" открывает перед преподавателями и студентами больше возможностей, чем перед любыми другими категориями работников интеллектуального труда. Заинтересованность преподавателей в электронных технологиях необходима, участие всего общества - жизненно важно. Включение в электронный мир системы образования может послужить основой для включения в него всего общества, которое будет поощрять продолжение образования своих членов на протяжении всей жизни. </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Наша общенациональная программа по подключению каждого класса каждой школы к Интернету обеспечит крупнейший в нынешнем веке рывок вперед в области качества образования и его доступности. Рид Хандт, председатель Федеральной комиссии связи СШ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подавателям и учащимся ПК могут дать больше, чем любым другим группам работников интеллектуального труда. Как я уже упоминал в своем описании веб-стиля жизни, студент или ученик являются "работниками интеллектуального труда в рафинированной форме", поскольку обучение целиком состоит в передаче знаний. Преподаватель же может использовать Интернет как для общения с коллегами, так и для того, чтобы открыть своим подопечным еще один, совершенно новый способ изучения предмета. ПК обещает стать катализатором достижения таких целей в области образования, ставящихся родителями, специалистами этой сферы и государством, как взаимное обучение, развитие критического мышления и формирование установки на повышение образовательного уровня в течение всей жизни. Уже развернута весьма солидная инфраструктура, и некоторые учебные заведения получают значительные преимущества от наличия ПК в составе оборудования своих классных комнат. Даже несмотря на то что большинству школ все еще не удалось найти необходимые средства, уже сегодня можно говорить об успехе ряда новаторских програм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спешное применение ПК в обучении требует усилий со стороны преподавателя. От самого факта наличия этих машин без интеграции их использования в учебную программу и специальной подготовки педагогических кадров ждать большого эффекта не стоит. Уже многие ПК канули в компьютерные "лаборатории", где влачат жалкое существование, редко посещаемые пользователями. Школам необходимо изменить отношение к этой технологии: вместо преподавания в качестве еще одного предмета следует интегрировать ее в учебный процесс, использовать на практике. Все больше школьных округов демонстрируют справедливость этого положения, давая примеры того, как переподготовка учителей и превращение ПК в средство обучения может приносить чрезвычайно впечатляющие результа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независимом школьном округе Уэстерн-Хайтс, расположенном к западу от Оклахома-сити (шт. Оклахома), учителя удивили администраторов своим энтузиазмом в отношении летних курсов, которые им было предложено пройти перед установкой персональных компьютеров в учебных классах. Из 230 преподавателей на них записались более 200, так что пришлось изрядно потрудиться над составлением расписания, которое бы вместило достаточное число занятий. Большинство педагогов сами очень любят учиться и с огромным вниманием относятся ко всему, что может помочь в обучении детей. А вот чего они не любят - так это дискомфорта, который вызывается необходимостью работать с чем-то почти совершенно незнакомым, что неожиданно сваливается им на голов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круг Уэстерн-Хайтс невелик - всего семь школ - и питается от весьма скромной налоговой базы. Контингент учащихся представляет собой смесь представителей белой, черной, индейской, латиноамериканской и азиатской культур. Около 65% детей по своему социальному положению имеют право на бесплатное или льготное питание по программе школьных завтраков. Казалось бы, это совсем не тот округ, от которого можно ожидать лидерства в движении к информационному веку. И тем не менее с 1996 по 1998 год совет школьного округа Уэстерн-Хайтс трижды подавляющим большинством голосов выделял значительные средства - в общей сложности свыше 6,8 миллиона долларов - из местных фондов на создание, возможно, самой передовой в технологическом отношении учебной программы в стране. Жители округа рассматривают инвестиции в нее как единственный шанс для своих детей выбраться из нищеты - сделать это без подготовки к жизни в электронном мире им будет очень непрост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К может стать очень мощным инструментом в руках учителей, сформировавшихся в эпоху мела и классной доски. С помощью программы PowerPoint, например, им удается пробуждать у детей интерес к предмету, демонстрируя фотографии и видеофрагменты, давая ссылки на страницы Интернета, содержащие дополнительную информацию. Один преподаватель основ гражданской жизни из Уэстерн-Хайтс начинает каждый свой урок с последних известий из Интернета. Первым делом он демонстрирует "фотографию дня" с веб-страницы НАСА; затем новостные ролики с abcnews.com; в заключение идет обычно статья, подводящая к плановой теме занятия, - например, такой, как реформа корпоративных финансов, проведение проверок государственными регулирующими органами или составление балан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К вошел в жизнь каждого школьного учителя в Уэстерн-Хайтс - вместо того, чтобы оставаться чем-то внешним и посторонним. Преподаватели пользуются электронной почтой для обсуждения друг с другом общих тем - теперь им не приходится ждать для этого окружных совещаний, проводимых пару раз за весь год. Они получили возможность оперативно обращаться к коллегам за подсказкой и без задержки получать ответ. Этот процесс сотрудничества организуется как по классам, так и попредметно - включая координацию программ различных лет обучения по таким дисциплинам, как естественные науки, математика и языковые предметы. Компьютеры упростили для преподавателей выход за тесные рамки классных комнат для общения со своими коллегами по всей стран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Люди, наверное, просто не понимают, насколько одинок учитель в классной комнате, - сетует глава школьного округа Уэстерн-Хайтс Джон Китченс. - Большинство педагогов проводят весь день за закрытыми дверьми. У них остается очень мало времени на обмен опытом или беседы с коллегами. Лишь несколько раз в году можно выбраться на коллективные мероприятия. Электронная почта разрушает эту изоляцию". К тому же, как Китченс шутливо жалуется, учителя получили возможность "доставать" его намного легче, чем прежде. Традиционно диалог начальника округа с рядовыми школьными работниками был жестко ограничен. Теперь же они могут рассчитывать на его оперативную реакцию на свои обращения по электронной поч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ть персональных компьютеров округа Уэстерн-Хайтс базируется на 17 милях волоконно-оптического кабеля, соединяющего все школьные и административные здания. В каждой из 230 классных комнат установлено самое малое по два подключенных к этой сети ПК: один - для учителя, второй - для детей, а кроме того, по три гнезда для подключения дополнительных машин. Еще один обязательный элемент информационной инфраструктуры класса - огромный демонстрационный монитор, используемый для показа материалов из Интернета, фильмов с центрального сервера видеозаписей и трансляций из других классных комнат. В каждой школе имеется также компьютерная лаборатор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 этой сети уже давали дистанционные уроки преподаватели Университета штата Оклахома; метеоролог со студии местного телевидения рассказывал о торнадо и других погодных явлениях; а сами ученики читали прогноз погоды для широкой трансляции. Представители крупнейшего в округе промышленного предприятия Dayton Tire приняли участие в видеоконференциях по таким темам, как навыки прохождения собеседования при приеме на работу и химическое производство. И местная телестудия, и этот завод по производству автомобильных покрышек включены в школьную оптоволоконную сеть именно для привлечения их специалистов к такого рода участию в учебном процессе. А с университетом связь поддерживается через высокоскоростную сеть учебных заведений штата Оклахом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ченики использовали видеоконференции для виртуальных поездок на Восточное побережье, в Англию и другие страны Европы, для посещения музеев и проведения совместных уроков с другими школами. В конце 1998 года все они смотрели по сети прямую трансляцию запуска космического челнока, на котором вернулся в космос Джон Гленн. Ряд классных комнат оборудован специально для дистанционного обучения с использованием компьютерного телевидения. Благодаря этому ученики неполных средних школ округа могут виртуально присутствовать на уроках, проводимых в полных. Это, конечно, далекое от совершенства решение, но лучше так, чем вообще без продвинутого курса математики. А учителя смогли использовать систему видеоконференций еще и в целях привлечения ресурсов Университета штата Канзас для обогащения учебной программы и состава дополнительных материал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редства дистанционного обучения позволяют заболевшим ученикам, а также тем детям, которые по состоянию здоровья вообще не могут посещать школу, виртуально присутствовать в классах. Один подросток получил серьезные травмы, защищая свою мать от вооруженного преступника, и несколько месяцев был вынужден оставаться дома. Раньше в подобных случаях округу приходилось выделять "домашнего учителя", приходящего на час по три раза в неделю (его функции заключались в том, чтобы забрать домашние задания, задать новые и ответить на пару-тройку вопросов). На этот же раз в спальне мальчика был установлен ПК с видеокамерой, а до его дома протянута высокоскоростная линия связ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е зная еще, насколько успешно будет работать такая связь, администрация хотела было ограничиться подключением к одному из школьных кабинетов, но весь класс стал бурно возмущаться, когда на следующем уроке их товарища "не оказалось на месте". И учителя не замедлили распространить охват телесеансов на все уроки. Возможно, в один из самых интересных для этого мальчика предметов превратилась биология, на уроках которой другие дети специально подносили к объективу камеры самые "ужасные" препараты и выделывали разные другие штуки в подобном же роде, давая ему таким образом почувствовать себя членом коллектива. Этот ПК вместе с линией связи обошелся округу даже дешевле домашнего учителя, а знаний школьник получил с его помощью намного больше. Он не отстал от класса ни по одному предмету и, что, может быть, самое главное, не потерял контакта со своими товарищами, ни на минуту не перестал быть одним из них. В другом случае учительница, проходившая домашний курс лечения, таким же способом консультировала заменявших ее коллег и поддерживала контакты с ученикам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2"/>
        </w:numPr>
        <w:spacing w:before="0" w:after="0"/>
        <w:ind w:left="357" w:hanging="357"/>
        <w:rPr>
          <w:rFonts w:ascii="Bookman Old Style" w:hAnsi="Bookman Old Style" w:cs="Bookman Old Style"/>
          <w:emboss/>
          <w:color w:val="0000FF"/>
          <w:sz w:val="24"/>
        </w:rPr>
      </w:pPr>
      <w:bookmarkStart w:id="5" w:name="связисродителями"/>
      <w:r>
        <w:rPr>
          <w:rFonts w:cs="Bookman Old Style" w:ascii="Bookman Old Style" w:hAnsi="Bookman Old Style"/>
          <w:emboss/>
          <w:color w:val="0000FF"/>
          <w:sz w:val="24"/>
        </w:rPr>
        <w:t xml:space="preserve">СВЯЗИ С РОДИТЕЛЯМИ </w:t>
      </w:r>
      <w:bookmarkEnd w:id="5"/>
      <w:r>
        <w:rPr>
          <w:rFonts w:cs="Bookman Old Style" w:ascii="Bookman Old Style" w:hAnsi="Bookman Old Style"/>
          <w:emboss/>
          <w:color w:val="0000FF"/>
          <w:sz w:val="24"/>
        </w:rPr>
        <w:t>И С ОБЩЕСТВЕННОСТЬ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ть и другие примеры подобных инвестиций в будущее. Поговорим о школе Хайдаун в Ридинге - западном пригороде Лондона с населением 140 тысяч человек. Она существует полностью на государственные средства, но находится в самом центре английской Кремниевой Долины. В пределах двадцати миль от нее расположено огромное количество компаний, специализирующихся на высоких технологиях. Предложение руководства Хайдаун создать объединенное компьютерной сетью образовательное сообщество стало одним из двадцати трех, принятых к реализации в рамках развернутой в этой стране инициативы Digital Superhighways Initiative.</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дагогический коллектив Хайдаун принял решение сделать высокие технологии одним из центральных компонентов образовательного процесса: объединить со школой сетью все центры общественной жизни, включая музеи, библиотеки и государственные учреждения. Педагоги хотели получить устойчивую модель развития, которая бы не позволила всему делу спуститься на тормозах после того, как первоначальный энтузиазм иссякнет. Они стремились повысить стандартный уровень эффективности обучения и сформировать у учащихся установку на повышение образовательного уровня в течение всей жиз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ть школы Хайдаун объединяет более сотни ПК и предоставляет своим пользователям доступ к многочисленным интерактивным компакт-дискам, а также к Интернету (через фильтр). После перехода от испытаний к осуществлению долговременной программы местный совет включился в работу по расширению охвата сети на все 46 школ Ридинга. На каждого ученика заведена своя учетная запись, так что он может пользоваться установленными в сети приложениями, электронной почтой и Интернет-доступом не только в классе, но также и дом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частие родителей стало одним из важнейших факторов успеха программы. Тридцать человек, включившихся в нее еще на первом этапе, могут в любое время запросто связаться со школьной интрасетью, чтобы проверить, чем там занимаются их чада. Другие три десятка "домашних" пользователей составили учителя. Сейчас идет подготовка к расширению охвата этого сервиса на всех родителей и адаптация учебных материалов для виртуального участия в занятиях из дома. Узел интрасети школы Хайдаун содержит информацию об этом учебном заведении и преподаваемых в нем предметах. Родители могут найти на его страницах расписание уроков на неделю и изложение используемых учителями подходов, а также просмотреть предназначенные для проработки учениками материалы. Таким образом, Интернет решает вековую проблему, когда родитель спрашивает ребенка, что задали на дом, и не может проверить, насколько правдив ответ "ничего". Кроме того, родители получили возможность общаться с учителями по электронной почте - в дополнение к личным посещениям школы несколько раз в год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и в школах округа Уэстерн-Хайтс, в Хайдаун осуществляется интеграция компьютерных технологий в оснащение классной комнаты. На базе веб-узла школы проводятся занятия, которые иначе были бы просто невозможны, - такие, как виртуальные экскурсии по музеям всего мира. Благодаря информационной технологии учителя легче могут адаптировать материал к возрастным особенностям восприятия и индивидуализировать обучение. Так, одиннадцатилетнему школьнику в качестве домашнего задания по рисованию может быть предложено просмотреть в Сети подобранные учителем подходящие для его возраста материалы, иллюстрирующие понятия теории цвета, о которых рассказывалось на уроке. Там же он найдет набор контрольных вопросов по концепции дополнительных цветов и ссылку на репродукцию картины Сёра, служащую примером использования восприятия цвета человеческим глазом для создания приятных визуальных эффект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езависимая оценка хайдаунского эксперимента государственными исследователями выделила шесть основных преимуществ использования компьютерных технологий в обучении. Это улучшение усвоения предметов; повышение "сетевой" грамотности (навыков обращения с ПК и Интернетом); более эффективное привитие практических навыков; повышение мотивации и улучшение отношения к обучению; совершенствование навыка самостоятельного обучения и исследования; улучшение социального развития.</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ind w:left="357" w:hanging="357"/>
        <w:rPr>
          <w:rFonts w:ascii="Bookman Old Style" w:hAnsi="Bookman Old Style" w:cs="Bookman Old Style"/>
          <w:emboss/>
          <w:color w:val="0000FF"/>
          <w:sz w:val="24"/>
        </w:rPr>
      </w:pPr>
      <w:bookmarkStart w:id="6" w:name="повышениеобразовательного"/>
      <w:r>
        <w:rPr>
          <w:rFonts w:cs="Bookman Old Style" w:ascii="Bookman Old Style" w:hAnsi="Bookman Old Style"/>
          <w:emboss/>
          <w:color w:val="0000FF"/>
          <w:sz w:val="24"/>
        </w:rPr>
        <w:t xml:space="preserve">ПОВЫШЕНИЕ ОБРАЗОВАТЕЛЬНОГО </w:t>
      </w:r>
      <w:bookmarkEnd w:id="6"/>
      <w:r>
        <w:rPr>
          <w:rFonts w:cs="Bookman Old Style" w:ascii="Bookman Old Style" w:hAnsi="Bookman Old Style"/>
          <w:emboss/>
          <w:color w:val="0000FF"/>
          <w:sz w:val="24"/>
        </w:rPr>
        <w:t>УРОВНЯ ВСЕХ ГРАЖДА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пользование школьной инфраструктуры для повышения образовательного уровня всех членов общества - важный путь получения отдачи от инвестиций в высокие технологии (и обеспечения скорейшего их возврата). Один из видов такого образования - приобретение базовых навыков работы с компьютером, которые могут быть использованы на любом рабочем месте. Другой, также очень важный для тех, кто ищет работу, - освоение информационной технологии как таковой. В большинстве стран вакантно каждое десятое рабочее место в сфере ИТ; в предстоящие несколько лет Соединенным Штатам потребуется полмиллиона обученных профессионалов этого направления и еще столько же - Европе. А в таких стремительно развивающихся регионах, как Индия и Латинская Америка, доля незанятых вакансий может оказаться даже еще выш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процветание района Ридинга целиком основано на высоких технологиях и поскольку традиционные источники финансирования школ едва ли будут в состоянии дать достаточно средств для осуществления планов руководства школы Хайдаун, оно рассчитывает на совместное участие государственного и частного секторов в оплате необходимой инфраструктуры. Для коммерческих предприятий это станет частью "инвестиционного цикла", предполагающего вложение средств в школы сегодня и получение более квалифицированных работников в будущ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создаваемая сеть будет открыта для использования всеми членами общества (с целью постоянного повышения их образовательного уровня), и школа надеется также и на этот источник пополнения своих средств. Взрослые жители округа смогут обновлять свои технические знания не только в стенах учебных заведений Ридинга, которые открыты по вечерам и выходным специально для этой цели, но и из дома, по сети. Плата, взимаемая за такие услуги, идет на сопровождение и расширение школьной инфраструктуры ИТ.</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Многие учебные заведения по всему миру стремительно вводят в учебный процесс все больше элементов подготовки к жизни в информационном веке. В Израиле создана общенациональная образовательная сеть, которую учащиеся и студенты могут использовать для доступа к источникам знаний и для работы с электронной почтой как из школы, так и из дома. Наличие компьютерной коммуникационной инфраструктуры выводит на новый качественный уровень взаимодействие учителей и родителей. В Коста-Рике каждый учащийся государственной средней школы обеспечен доступом к Интернету и к электронной почте. А ученики средней школы в городе Иссакуа (шт. Вашингтон) сами спланировали, построили и эксплуатируют окружную сеть с 2 тысячами ПК, используемыми для преподавания наиболее сложных в теоретическом плане предметов. Школы штата Кентукки тоже привлекают учащихся к обслуживанию своей сети, охватывающей все 176 образовательных округов и имеющей выходы на сеть правительства штата и на многие - а в перспективе и все - сети местных коммерческих предприятий и высших учебных заведен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ind w:left="357" w:hanging="357"/>
        <w:rPr>
          <w:rFonts w:ascii="Bookman Old Style" w:hAnsi="Bookman Old Style" w:cs="Bookman Old Style"/>
          <w:emboss/>
          <w:color w:val="0000FF"/>
          <w:sz w:val="24"/>
        </w:rPr>
      </w:pPr>
      <w:bookmarkStart w:id="7" w:name="обеспечитькаждого"/>
      <w:r>
        <w:rPr>
          <w:rFonts w:cs="Bookman Old Style" w:ascii="Bookman Old Style" w:hAnsi="Bookman Old Style"/>
          <w:emboss/>
          <w:color w:val="0000FF"/>
          <w:sz w:val="24"/>
        </w:rPr>
        <w:t xml:space="preserve">ОБЕСПЕЧИТЬ КАЖДОГО </w:t>
      </w:r>
      <w:bookmarkEnd w:id="7"/>
      <w:r>
        <w:rPr>
          <w:rFonts w:cs="Bookman Old Style" w:ascii="Bookman Old Style" w:hAnsi="Bookman Old Style"/>
          <w:emboss/>
          <w:color w:val="0000FF"/>
          <w:sz w:val="24"/>
        </w:rPr>
        <w:t>УЧЕНИКА ВСЕМ НЕОБХОДИМЫМ ДЛЯ УСПЕХ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инство работников интеллектуального труда в США имеют собственные ПК, и в то же время даже в лучших из американских школ на каждый компьютер приходится не менее 7 учащихся. Покупать на каждого по отдельной машине выходит дороговато, особенно если учесть, что они полностью устаревают за три года или около того. По этой причине возникают опасения, что разрыв между "имущими" - семьями, которые могут позволить себе домашний компьютер, и "неимущими" - теми, кто этого не может, превратится в огромное неравенство стартовых позиций. Применение творческих подходов к обеспечению каждого школьника отдельным ПК сулит значительные подвижки в решении этой проблем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ропорция один-к-одному - один компьютер на одного ученика - впервые была реализована в начале девяностых годов в Мельбурне (Австралия) учителем Брусом Диксоном, экспериментировавшим с высокими технологиями. Он обнаружил существенные изменения в результатах своей преподавательской деятельности, когда удалось выпросить полдюжины машин на класс вместо одной-единственной. Брус сделал вывод, что полная реализация потенциала ПК невозможна без того, чтобы ученики использовали их как инструмент для всех видов своей работы - классной и домашней, по каждому предмету. Из многочисленных дискуссий, конференций и мозговых штурмов с коллегами-преподавателями родилась радикальная идея возложить на каждого школьника (то есть на его семью) расходы по приобретению собственного ПК. Диксон, занимавший тогда место консультанта по высоким технологиям в ряде школ, разработал необходимую модель финансирования. Компьютер и программное обеспечение приобретались в лизинг за небольшую ежемесячную плату; производитель предоставлял сопровождение и модернизацию; а по окончании школы машина оставалась за учеником.</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ind w:left="357" w:hanging="357"/>
        <w:rPr>
          <w:rFonts w:ascii="Bookman Old Style" w:hAnsi="Bookman Old Style" w:cs="Bookman Old Style"/>
          <w:emboss/>
          <w:color w:val="0000FF"/>
          <w:sz w:val="24"/>
        </w:rPr>
      </w:pPr>
      <w:bookmarkStart w:id="8" w:name="чтозначитодин"/>
      <w:r>
        <w:rPr>
          <w:rFonts w:cs="Bookman Old Style" w:ascii="Bookman Old Style" w:hAnsi="Bookman Old Style"/>
          <w:emboss/>
          <w:color w:val="0000FF"/>
          <w:sz w:val="24"/>
        </w:rPr>
        <w:t xml:space="preserve">Что значит один </w:t>
      </w:r>
      <w:bookmarkEnd w:id="8"/>
      <w:r>
        <w:rPr>
          <w:rFonts w:cs="Bookman Old Style" w:ascii="Bookman Old Style" w:hAnsi="Bookman Old Style"/>
          <w:emboss/>
          <w:color w:val="0000FF"/>
          <w:sz w:val="24"/>
        </w:rPr>
        <w:t>ПК на одного школьник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ход от начальной школы к средней давался Майклу очень нелегко. Рост уровня сложности классной работы и появившаяся в обстановке более жесткая соревновательность вынуждали его родителей думать о том, чтобы перевести ребенка из нью-йоркской школы Мот-холл, где он начинал свое образование. Но учительница Джанис Гордон была уверена, что программа Anytime Anywhere Learning, к которой это учебное заведение вскоре присоединилось, позволит Майклу преодолеть его проблемы с письмом и недостатком организованности, а также приобрести больше уверенности в себ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она не ошиблась. Получив собственный портативный компьютер, этот ученик уже через два месяца вовсю участвовал в общих обсуждениях и обменивался результатами работы с товарищами по классу. Он выполнял дополнительные домашние задания и проводил углубленные исследования по общим проектам. Отец мальчика назвал его "Майклом Джорданом компьютерного ми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побывал в классе миссис Гордон весной 1998 года и своими глазами видел, какое влияние оказало использование ноутбуков на Майкла и его одноклассников. И это никоим образом не изолированный случай восстановления успеваемости благодаря ПК. Более чем в 500 частных и государственных школах дети пользуются портативными компьютерами для удовлетворения своего любопытства и проявления творческих способностей такими способами, какие возможны, наверное, только в их возрас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ин ученик подготовил к уроку истории презентацию, посвященную Гражданской войне в США, на основе информации о знаменитых генералах и важнейших битвах, включая статистические данные и карты, почерпнутой из электронной энциклопедии и с ряда веб-узлов. А другой составил с помощью Интернета доклад по курсу естественных наук, в котором исследовал влияние на скорость сноуборда лыжной смазки, уменьшающей коэффициент трения, а также влияние специальных ботинок и креплений на стабильность при спуске. Чтобы составить лучшее представление о повседневном употреблении изучаемых иностранных языков, многие пользуются поддерживаемыми на них узлами Се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К позволяют по-новому подойти и к традиционной учебе. Школьники пятого-шестого классов создали свою собственную базу данных планет, собрали сведения из множества источников, использовали изображения из опубликованной в Интернете электронной энциклопедии и написали целую статью обо всем, что узнали. Ученики старших классов средней школы подготовили набор данных, характеризующих движение карта (включая различные силы и массы), и свели их в электронную таблицу, по которой автоматически генерировались графические представления. Теперь, изменяя различные параметры, можно было визуализировать математическую формулу, связывающую силу, массу и ускорен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локнотные ПК позволяют учителям реализовывать и более масштабные проекты. Урок по истории, названный "Пункт назначения - Огайо", предусматривает поиск учениками в Интернете информации о достопримечательностях этого штата, использование текстового процессора для составления маршрута предполагаемой поездки, электронных таблиц - для расчета затрат на нее, пакета издательского ПО - для подготовки брошюры, описывающей один из пунктов маршрута, и ПО подготовки презентаций - для "рекламы" своего тура среди других учени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убина и широта информационного охвата, обеспечиваемые доступностью технологии и легкостью анализа данных, открывают благоприятные возможности для совершенствования таких фундаментальных навыков, как писательские и аналитические. Чем больше информации из источников, представляющих различные точки зрения, получает и изучает школьник, тем сильнее развивается у него способность критически ее воспринимать и делать собственные независимые сужд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налогичные программы лизинга ноутбуков распространились к настоящему времени уже по всему миру. Более 60 тысяч учащихся и преподавателей 500 государственных и частных школ США приняли участие в одной из таких программ - Anytime Anywhere Learning. Первоначально спонсором выступила корпорация Toshiba America Information Systems, а в дальнейшем список желающих оказать финансовую поддержку пополнился целым рядом производителей компьютерной техники. Anytime Anywhere Learning предусматривает обеспечение учеников ноутбуками, обучение преподавателей использованию этих машин и интеграцию информационных технологий в школьную программу. Уже удалось добиться успеха в ряде крупномасштабных проектов: на 500 учеников в Гарлеме; 1,5 тысячи - в школьном округе Бофор (шт. Южная Каролина); 1,2 тысячи - в объединенном школьном округе Кловис (округ Фресно, шт. Калифорния); 500 - в школьном округе Федерал-Уэй (шт. Вашингтон) и множестве других. Во всех этих случаях сотрудничество с местными коммерческими и общественными организациями позволило профинансировать покупку ноутбука для каждого ученика. Пилотные программы по обеспечению учащихся портативными компьютерами разворачиваются в Канаде и Великобритании, а в школах-участницах программы Anytime Anywhere Learning регулярно бывают представители систем образования со всего мира, знакомящиеся с их достижения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тоянное использование учащимися ноутбуков дает очень впечатляющий эффект. Исследователь в области образования Сол Рокман в своей работе "Эффективные средства школьного обучения: исследование второго года осуществления программы обеспечения учеников портативными ПК" сделал вывод, что школьники, регулярно использующие портативные компьютеры, приобретают благодаря этому целый комплекс полезных знаний и умений. Они чаще пишут и делают это лучше; у них развиваются исследовательские и аналитические навыки; они проявляют больше творческого начала в самовыражении; добиваются больших успехов в независимой работе и в то же время шире сотрудничают с другими; чаще прибегают к активным стратегиям обучения; с готовностью берутся за решение проблем и демонстрируют критическое мышление, а также приобретают навыки мышления более высоких порядков. Объективные показатели, приведенные в этом исследовании, подкрепляются и субъективными мнениями учителей: 66% из них заявили, что ноутбуки способствуют развитию у их учеников мыслительных навыков более высоких порядков, а 71% - что компьютеры повышают мотивацию учащихся и их готовность сосредоточиваться на домашней рабо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инство систем школьного образования по всему миру только начинают внедрять ПК в оснащение классной комнаты. Для начала требуется добрая воля директоров школ и руководителей школьного округа, а также план построения, эксплуатации и сопровождения технической инфраструктуры, интеграции ее в учебный процесс и обучения преподавателей. Как показывает практика, люди, имеющие голос в принятии решений подобного рода, склонны поддерживать конкретные хорошо проработанные проекты. Органам местного самоуправления стоит рассматривать построение школьных сетей как первый шаг к реализации более широкого плана создания образовательных сообществ, которые бы объединялись компьютерной сетью и включали все местные общественные организации; а получение знаний с использованием высоких технологий следует расценивать как задачу на всю жизнь, а не только на школьные год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роме того, применение технологий может сократить административные накладные расходы школ и упростить сравнение показателей качества их работы. В австралийском штате Виктория развернута инфраструктура, которая в конечном итоге должна связать 100 тысяч персональных компьютеров и обеспечить пропорцию числа учащихся к числу машин 5:1. Каждый директор и каждый преподаватель из 1750 школ штата должен пройти обучение по интеграции информационных технологий в школьную жизнь. Кроме того, ПК используются там и в административных процессах сферы образования - например, с помощью электронной почты оперативно рассылаются по самым отдаленным школам различные документы и меморандумы, финансовые инструкции и иллюстративные материалы. В дальнейшем предполагается использовать ПО для выявления закономерностей в прогулах учеников, которые могут оказаться свидетельством каких-либо упущений в организации учебного процесса, или в пропуске уроков преподавателями, что может отражать плохое состояние их "боевого духа". Электронные средства планируется использовать для сравнения и сопоставления всех показателей в различных временных или географических срезах, например: уровни экзаменационных оценок по регионам, по годам обучения или по количеству учеников в школе. Существует также заинтересованность в более широком использовании ПО учителями как в административных целях (для учета посещаемости или составления стандартных писем к родителям), так и в профессиональных (для оценки уровня подготовки учеников). В школьном округе Уэстерн-Хайтс в Соединенных Штатах для просмотра контрольных работ, выставления оценок по ним и вычисления средней успеваемости каждого ученика учителя пользуются специальной программой. Высвободившееся в результате время они могут посвящать педагогической работе.</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2"/>
        </w:numPr>
        <w:spacing w:before="0" w:after="0"/>
        <w:ind w:left="357" w:hanging="357"/>
        <w:rPr>
          <w:rFonts w:ascii="Bookman Old Style" w:hAnsi="Bookman Old Style" w:cs="Bookman Old Style"/>
          <w:emboss/>
          <w:color w:val="0000FF"/>
          <w:sz w:val="24"/>
        </w:rPr>
      </w:pPr>
      <w:bookmarkStart w:id="9" w:name="разнообразиеспособов"/>
      <w:r>
        <w:rPr>
          <w:rFonts w:cs="Bookman Old Style" w:ascii="Bookman Old Style" w:hAnsi="Bookman Old Style"/>
          <w:emboss/>
          <w:color w:val="0000FF"/>
          <w:sz w:val="24"/>
        </w:rPr>
        <w:t xml:space="preserve">РАЗНООБРАЗИЕ СПОСОБОВ </w:t>
      </w:r>
      <w:bookmarkEnd w:id="9"/>
      <w:r>
        <w:rPr>
          <w:rFonts w:cs="Bookman Old Style" w:ascii="Bookman Old Style" w:hAnsi="Bookman Old Style"/>
          <w:emboss/>
          <w:color w:val="0000FF"/>
          <w:sz w:val="24"/>
        </w:rPr>
        <w:t>ОБУЧЕНИЯ</w:t>
      </w:r>
    </w:p>
    <w:p>
      <w:pPr>
        <w:pStyle w:val="Normal1"/>
        <w:ind w:firstLine="720"/>
        <w:jc w:val="both"/>
        <w:rPr/>
      </w:pPr>
      <w:r>
        <w:rPr>
          <w:rFonts w:cs="Bookman Old Style" w:ascii="Bookman Old Style" w:hAnsi="Bookman Old Style"/>
          <w:emboss/>
          <w:color w:val="800080"/>
        </w:rPr>
        <w:t>Одна из самых передовых идей в области использования ПК -</w:t>
      </w:r>
      <w:r>
        <w:rPr>
          <w:rFonts w:cs="Bookman Old Style" w:ascii="Bookman Old Style" w:hAnsi="Bookman Old Style"/>
          <w:color w:val="800080"/>
        </w:rPr>
        <w:t xml:space="preserve"> </w:t>
      </w:r>
      <w:r>
        <w:rPr>
          <w:rFonts w:cs="Bookman Old Style" w:ascii="Bookman Old Style" w:hAnsi="Bookman Old Style"/>
          <w:emboss/>
          <w:color w:val="800080"/>
        </w:rPr>
        <w:t>реализация широкого разнообразия способов обучения. Существует около 50 основных теорий индивидуального подхода к преподаванию. Однако большинство из них оперирует одними и теми же или сходными концепциями. Говоря упрощенно, некоторые люди лучше усваивают прочитанный материал, другие хорошо воспринимают со слуха, третьим предпочтительно поглядеть, как кто-то выполняет требуемую работу, а четвертым необходимо самим ее выполнять. Большинство людей эффективно обучается, используя то или иное сочетание всех перечисленных способов. Кроме того, каждый человек имеет свои особые склонности, уровень способностей и жизненный опыт, что может усиливать или, напротив, ослаблять мотивацию к обучению. Высокая мотивация позволяет научиться и по сложным учебникам, а ее отсутствие делает трудными для усвоения даже такие материалы, как видеозаписи.</w:t>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t>Новое ПО способствует успеху обучения независимо от избранного способа или темпа. Оно способно представлять информацию во множестве различных форм и позволяет персонализировать ее намного легче, чем при использовании бумажного носителя. Например, раньше для преподавания географии ученикам 12-13 лет в школе Хайдаун использовался видеофильм, посвященный горе Св. Елены, и толстая стопка печатных пособий. Некоторые дети успешно осваивали программу с помощью этих ресурсов; но другие, менее мотивированные, не справлялись с насыщенным текст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пираясь на веб-технологии, педагоги этого учебного заведения выстроили последовательности заданий по каждой теме, упорядоченные по уровню сложности. От ученика требуется выполнить определенный объем работы, что служит свидетельством усвоения им преподанных понятий. Первое задание по геологии включает просмотр мультимедийного анимационного ролика, изображающего движение магмы. Это помогает понять основные механизмы формирования вулканов. А завершается ряд изучением углубленного обзора, посвященного вулканам и содержащего ряд ссылок на материалы веб-узла U.S. Geologic Survey. Те, кто захочет ознакомиться с темой еще более подробно - а она у многих учеников вызывает повышенный интерес, - смогут получить дополнительную информацию о ряде действующих вулканов и о влиянии, которое они оказывают на близлежащие поселения и на состояние мировой окружающей сред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менение ПК помогает отойти от традиционного представления о школьном образовании - учитель, вещающий перед классом, плюс выполнение обязательных заданий - и приблизиться к более практическому образу действий, опирающемуся на естественную любознательность учащихся любых возрастных групп. ПК позволяет им исследовать информацию в индивидуальном, наиболее удобном для восприятия темпе, дополнять чтение текстов прослушиванием и просмотром аудио- и видеозаписей, экспериментами на моделях и общением по изучаемой теме с товарищ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дход к обучению, основанный на самостоятельном решении задач и обычно называемый прогрессивным, отнюдь не нов. Джон Дьюи и другие реформаторы образования предложили такого рода замену дидактического преподавания экспериментальным еще в 1899 году. Но если строить физические объекты, чтобы дети могли приобретать на них практический опыт, весьма проблематично, то эксперимент в виртуальном мире компьютера доступен каждому пользовател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оступ к Сети с помощью ПК открывает перед учащимися возможности для завязывания контактов с другими людьми, исследующими те же самые направления, а также для поиска более удобных или представляющих больший интерес для них, по сравнению с используемым в классе, подходов к предмету. Действуя таким образом, ученик может сделать интересную находку, которую потом с удовольствием предложит вниманию своих товарищей, или натолкнуться на что-нибудь непонятное, что учитель разъяснит в классе к общей пользе. Единым для всех учебным заданием сможет стать исследование темы с использованием ресурсов Интернета для последующего совместного обсуждения собранных сведени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о временем в Интернете будут опубликованы самые лучшие лекции по всем важнейшим предметам. Школьные учителя смогут брать их за основу своих уроков, создавая исследовательские и дискуссионные группы по различным темам. Учебные заведения станут различаться еще и тем, насколько широко в каждом из них используются эти лекции. У освобожденного от необходимости повторять одни и те же базовые уроки преподавателя появится больше времени для подготовки более углубленных материалов и для персональных занят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r>
    </w:p>
    <w:p>
      <w:pPr>
        <w:pStyle w:val="Normal1"/>
        <w:jc w:val="both"/>
        <w:rPr/>
      </w:pPr>
      <w:r>
        <w:rPr>
          <w:rFonts w:cs="Bookman Old Style" w:ascii="Bookman Old Style" w:hAnsi="Bookman Old Style"/>
          <w:b/>
          <w:emboss/>
          <w:color w:val="FF0000"/>
        </w:rPr>
        <w:t>**********************************************************************************</w:t>
      </w:r>
    </w:p>
    <w:p>
      <w:pPr>
        <w:pStyle w:val="H3"/>
        <w:ind w:firstLine="720"/>
        <w:jc w:val="both"/>
        <w:rPr>
          <w:rFonts w:ascii="Bookman Old Style" w:hAnsi="Bookman Old Style" w:cs="Bookman Old Style"/>
          <w:emboss/>
        </w:rPr>
      </w:pPr>
      <w:bookmarkStart w:id="10" w:name="частьVI"/>
      <w:r>
        <w:rPr>
          <w:rFonts w:cs="Bookman Old Style" w:ascii="Bookman Old Style" w:hAnsi="Bookman Old Style"/>
          <w:emboss/>
        </w:rPr>
        <w:t>Часть VI</w:t>
      </w:r>
      <w:bookmarkEnd w:id="10"/>
      <w:r>
        <w:rPr>
          <w:rFonts w:cs="Bookman Old Style" w:ascii="Bookman Old Style" w:hAnsi="Bookman Old Style"/>
          <w:emboss/>
        </w:rPr>
        <w:t xml:space="preserve">. </w:t>
      </w:r>
      <w:r>
        <w:rPr>
          <w:rFonts w:cs="Bookman Old Style" w:ascii="Bookman Old Style" w:hAnsi="Bookman Old Style"/>
          <w:emboss/>
          <w:color w:val="FF0000"/>
        </w:rPr>
        <w:t>ЖДИТЕ НЕОЖИДАННОГО</w:t>
      </w:r>
    </w:p>
    <w:p>
      <w:pPr>
        <w:pStyle w:val="H3"/>
        <w:jc w:val="both"/>
        <w:rPr>
          <w:rFonts w:ascii="Bookman Old Style" w:hAnsi="Bookman Old Style" w:cs="Bookman Old Style"/>
          <w:emboss/>
          <w:color w:val="000080"/>
          <w:sz w:val="24"/>
          <w:u w:val="single"/>
        </w:rPr>
      </w:pPr>
      <w:r>
        <w:rPr>
          <w:rFonts w:cs="Bookman Old Style" w:ascii="Bookman Old Style" w:hAnsi="Bookman Old Style"/>
          <w:emboss/>
          <w:color w:val="000080"/>
          <w:sz w:val="24"/>
          <w:u w:val="single"/>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23. </w:t>
      </w:r>
      <w:bookmarkStart w:id="11" w:name="кэлектронному"/>
      <w:r>
        <w:rPr>
          <w:rFonts w:cs="Bookman Old Style" w:ascii="Bookman Old Style" w:hAnsi="Bookman Old Style"/>
          <w:emboss/>
          <w:color w:val="000080"/>
          <w:sz w:val="24"/>
          <w:u w:val="single"/>
        </w:rPr>
        <w:t xml:space="preserve">К ЭЛЕКТРОННОМУ </w:t>
      </w:r>
      <w:bookmarkEnd w:id="11"/>
      <w:r>
        <w:rPr>
          <w:rFonts w:cs="Bookman Old Style" w:ascii="Bookman Old Style" w:hAnsi="Bookman Old Style"/>
          <w:emboss/>
          <w:color w:val="000080"/>
          <w:sz w:val="24"/>
          <w:u w:val="single"/>
        </w:rPr>
        <w:t>БУДУЩЕМУ БУДЬ ГОТОВ</w:t>
      </w:r>
    </w:p>
    <w:p>
      <w:pPr>
        <w:pStyle w:val="Normal1"/>
        <w:ind w:left="2880" w:firstLine="720"/>
        <w:jc w:val="both"/>
        <w:rPr>
          <w:emboss/>
          <w:color w:val="000080"/>
        </w:rPr>
      </w:pPr>
      <w:r>
        <w:rPr>
          <w:emboss/>
          <w:color w:val="000080"/>
        </w:rPr>
        <w:t xml:space="preserve">В основе нового подхода к бизнесу лежит движение информации. Дайте людям в руки новые технологии. Переведите все бизнес-процессы в электронную форму. Готовьтесь к новой эре. </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Любые перемены несут с собой новые возможности. Поэтому реакцией организации на изменения должно быть не выжидание, а повышение активности. Джек Уэлч. главный исполнительный директор корпорации General Electric</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авный выигрыш от повышения эффективности, достигаемого внедрением информационных технологий, получают клиенты; и по мере того, как экономика будет становиться все более электронной, их выгоды будут постоянно возрастать. Но кое-что достанется и другим - например, предприятиям, руководители которых сумеют воспользоваться преимуществами электронных методов опередить конкурентов. Системы, описанные в этой книге, стали плодом предвидения тех руководителей, которые ввели информационные технологии в свою игру, опираясь на заранее разработанный сценарий использования их на благо клиентов. Переход на новые технологии означает изменение самого способа работы с клиентами, а не только перестройку системы обработки информации в недрах компании - а следовательно, необходимо активное участие в этом процессе ее главного должностного лиц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дприятия, которые сумеют вовремя измениться, пожнут плоды преимуществ нового способа ведения бизнеса, основанного на повышенной скорости распространения информации. Этот способ не сводится к применению современных информационных технологий как таковых, а требует изменения на этой основе всего образа действий компаний. Чтобы полностью реализовать сулимые технологиями преимущества, руководителям предприятий необходимо рационализировать и модернизировать как бизнес-процессы, так и организационную структуру. Цель состоит в том, чтобы сделать рефлексы компании практически моментальными, а стратегическое мышление - непрерывным интерактивным процессом (вместо процедуры, выполняемой раз в год-полтора и полностью абстрагированной от нормального хода дел).</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вестиции в технологии должны обеспечить как можно более качественной информацией каждого, кто в ней нуждается. Работники интеллектуального труда - это мозг компании. Не имея удобного доступа к корпоративным данным, как же станут они работать, как возьмут на себя необходимые функции? Можно наделить людей полномочиями и возложить на них ответственность, но без информации они будут беспомощны. Знание - главный инструмент управл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информация о производственных системах, проблемах с продуктами, кризисах в отношениях с клиентами и новых открывающихся возможностях, а также другие важные новости бизнеса долетают с одного конца организации на другой в считанные минуты, а не ползут целыми днями; если ответственные лица могут тратить на решение вопросов часы вместо дней, выигрыш для бизнеса оказывается огромным. Эта нынешняя реструктуризация процессов - самое фундаментальное изменение в экономике после перехода к массовому производству.</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аждая компания может выбирать себе роль лидера или ведомого в деле перехода на электронные рельсы. Книга, которую вы читаете сейчас, посвящена лидерам. Все они работают на сложных рынках, соперничая с грозными конкурентами. Интернет на глазах меняет лицо их отраслей. Это не та борьба, в которой можно победить одним ударом. И они решили сделать электронные информационные потоки и расширение полномочий служащих частью своей стратегии достижения и удержания конкурентного преимущества.</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1"/>
        </w:numPr>
        <w:spacing w:before="0" w:after="0"/>
        <w:ind w:left="357" w:hanging="357"/>
        <w:jc w:val="both"/>
        <w:rPr>
          <w:rFonts w:ascii="Bookman Old Style" w:hAnsi="Bookman Old Style" w:cs="Bookman Old Style"/>
          <w:emboss/>
          <w:color w:val="0000FF"/>
          <w:sz w:val="24"/>
        </w:rPr>
      </w:pPr>
      <w:bookmarkStart w:id="12" w:name="политикаоткрытости"/>
      <w:r>
        <w:rPr>
          <w:rFonts w:cs="Bookman Old Style" w:ascii="Bookman Old Style" w:hAnsi="Bookman Old Style"/>
          <w:emboss/>
          <w:color w:val="0000FF"/>
          <w:sz w:val="24"/>
        </w:rPr>
        <w:t xml:space="preserve">ПОЛИТИКА ОТКРЫТОСТИ </w:t>
      </w:r>
      <w:bookmarkEnd w:id="12"/>
      <w:r>
        <w:rPr>
          <w:rFonts w:cs="Bookman Old Style" w:ascii="Bookman Old Style" w:hAnsi="Bookman Old Style"/>
          <w:emboss/>
          <w:color w:val="0000FF"/>
          <w:sz w:val="24"/>
        </w:rPr>
        <w:t>В ЭЛЕКТРОННОМ ИСПОЛНЕНИИ</w:t>
      </w:r>
    </w:p>
    <w:p>
      <w:pPr>
        <w:pStyle w:val="Normal1"/>
        <w:ind w:firstLine="720"/>
        <w:jc w:val="both"/>
        <w:rPr/>
      </w:pPr>
      <w:r>
        <w:rPr>
          <w:rFonts w:cs="Bookman Old Style" w:ascii="Bookman Old Style" w:hAnsi="Bookman Old Style"/>
          <w:emboss/>
          <w:color w:val="800080"/>
        </w:rPr>
        <w:t xml:space="preserve">Несмотря на холодную абстрактность термина </w:t>
      </w:r>
      <w:r>
        <w:rPr>
          <w:rFonts w:cs="Bookman Old Style" w:ascii="Bookman Old Style" w:hAnsi="Bookman Old Style"/>
          <w:i/>
          <w:emboss/>
          <w:color w:val="800080"/>
        </w:rPr>
        <w:t>электронные процессы,</w:t>
      </w:r>
      <w:r>
        <w:rPr>
          <w:rFonts w:cs="Bookman Old Style" w:ascii="Bookman Old Style" w:hAnsi="Bookman Old Style"/>
          <w:emboss/>
          <w:color w:val="800080"/>
        </w:rPr>
        <w:t xml:space="preserve"> существо этого понятия заключается в расширении возможностей конкретных людей. Дать человеку стимул брать на себя ответственность - это вопрос не столько организационной структуры, сколько образа компании в головах ее служащих. Хотя мы стараемся обходиться минимумом уровней в иерархии подчиненности и сохранять все связи насколько возможно короткими, организационная схема Microsoft в целом весьма традиционна. Я думаю, что политика открытости более важна, чем неиерархическая структура. Электронный инструментарий дает наилучшие возможности, чтобы "держать двери открытыми" и проявлять максимум гибкости. В зависимости от степени срочности информация может передаваться в нашей компании либо "по команде", либо прямо "наверх"; кроме того, обращение можно адресовать любому человеку или группе, всем работникам, занятым на определенном объекте, или "всем, всем, вс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ра в расширение полномочий сотрудников - ключ к извлечению максимума преимуществ из "электронной нервной системы". Увеличение объема информации и повышение ее качества несет выгоды всем работникам интеллектуального труда и менеджерам основных подразделений, а не только высшему руководству. Заполучив в свои руки пару хороших инструментов, позволяющих добиваться лучших результатов, работники начинают требовать еще и еще. И это один из полезных контуров положительной обратной связи в "электронной нервной систем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им бы образом ни была организована ваша компания и какие бы способы вы ни применяли для стимулирования своих работников, ясно одно: невозможно управлять полностью из центра. Один человек или один комитет никогда не могут быть в курсе всех вопросов в каждом подразделении или дочерней компании. Руководителям следует вырабатывать стратегии и общие установки и обеспечивать служащих адекватным инструментарием для сбора информации и знаний со всего мира. Не стоит пытаться самостоятельно принимать все решения. Компании, пытающиеся осуществить на практике концепцию управления "сверху вниз", направляя из центра каждый шаг на местах, просто не будут успевать поворачиваться в стремительном темпе новой экономи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изнесе спор между центральной властью и индивидуумом выливается в спор между старой "теорией X" - что работники ленивы и нуждаются в том, чтобы их погоняли, и "теорией Y" - что они являются творческими людьми и могут претендовать на свою долю ответственности. Электронные процессы ложатся на чашу весов гипотезы, что работники могут и будут брать на себя больше, если им только позволить, если дать необходимые полномочия и поощрить думать и действовать самостоятель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о противопоставление центрального управления и личной инициативы - отнюдь не отвлеченная абстракция. Выбор одного или другого подхода определяет организационную структуру конкретных компаний и конструкцию технических систем. Много лет назад макет первого американского обитаемого космического аппарата поверг будущих астронавтов в шок. У него не было ручного управления! Да тут не о чем беспокоиться, говорили ученые из НАСА, - корабль пилотируется с Земли. Но астронавты, которым, как и обезьянам до них, отводилась роль пассажиров, решительно взбунтовались. Им, ветеранам многих войн и опытным летчикам-испытателям, было слишком хорошо известно, как "сверхсовременные" авиационные системы давали осечки в неблагоприятных условиях. Они выиграли этот бой - космический аппарат получил перископ и органы ручного управления. И в нескольких полетах - включая ряд орбитальных экспедиций и первую высадку на Луну - именно ручное управление и мастерство пилотов позволили кораблю благополучно вернуться домой после отказа управляемой из центра предварительно запрограммированной систем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вопрос здесь не в том, могли или не могли примитивные компьютерные системы тех дней управлять полетом так же хорошо, как живые пилоты, - сегодняшние намного более совершенные самолеты и космические аппараты все равно используют компьютеры исключительно для расширения возможностей человека по пилотированию в экстремальных условиях. Вопрос заключается в том, возможно ли, находясь "в центре", вдали от реальной обстановки на месте - будь то космос или офис филиала компании, - предвидеть все неожиданности и неприятно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расширения полномочий человека "у конвейера" требуется поставить под его начало умные машины. Организационная система, построенная с акцентом на "центр" против "личности", будет неэффективной при широко распределенном или мобильном штате. Кроме того, такая система основана на враждебном отношении к работнику. Она возвращает его в положение "винтика" производственной машины индустриальной эпохи, которому полагается выполнять одну и ту же постоянно повторяющуюся работу. Она постулирует, что работа должна выполняться без выхода человека за узкие рамки его вычлененного из общего процесса рабочего места. Используемый в таких случаях инструментарий фактически даже препятствует всяким попыткам выхода за эти рамк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Инструментарий администрирования децентрализованной системы - полезная вещь, но настрой на управление всеми действиями работников из центра контрпродуктивен. Электронные средства должны стимулировать творческий потенциал работников и производительность их труда. Какие бы ценные указания ни давало высшее руководство, работникам интеллектуального труда необходимы еще и средства исследования, обмена друг с другом идеями и полученными результатами, а также внесения в бизнес-процессы изменений в реальном масштабе времени. Расширение полномочий работников с применением электронного инструментария позволит нескольким компаниям в каждой отрасли оторваться от основной массы конкурентов.</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1"/>
        </w:numPr>
        <w:spacing w:before="0" w:after="0"/>
        <w:ind w:left="357" w:hanging="357"/>
        <w:jc w:val="both"/>
        <w:rPr>
          <w:rFonts w:ascii="Bookman Old Style" w:hAnsi="Bookman Old Style" w:cs="Bookman Old Style"/>
          <w:emboss/>
          <w:color w:val="0000FF"/>
          <w:sz w:val="24"/>
        </w:rPr>
      </w:pPr>
      <w:bookmarkStart w:id="13" w:name="прерывистый"/>
      <w:r>
        <w:rPr>
          <w:rFonts w:cs="Bookman Old Style" w:ascii="Bookman Old Style" w:hAnsi="Bookman Old Style"/>
          <w:emboss/>
          <w:color w:val="0000FF"/>
          <w:sz w:val="24"/>
        </w:rPr>
        <w:t>ПРЕРЫВИСТЫЙ</w:t>
      </w:r>
      <w:bookmarkEnd w:id="13"/>
      <w:r>
        <w:rPr>
          <w:rFonts w:cs="Bookman Old Style" w:ascii="Bookman Old Style" w:hAnsi="Bookman Old Style"/>
          <w:emboss/>
          <w:color w:val="0000FF"/>
          <w:sz w:val="24"/>
        </w:rPr>
        <w:t xml:space="preserve"> ХАОС</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едрение электронных систем открывает возможности для совершенствования бизнеса в столь многих аспектах, что потребовалось бы много лет на достижение максимального эффекта в каждом из них. Каждый бит корпоративных данных должен быть переведен в простую и удобную для доступа электронную форму. Это касается каждого файла, каждой записи, каждого электронного письма и каждой веб-страницы. Все внутренние процессы необходимо сделать электронными и интегрировать друг с другом. Единое представление всей информации о конкретном клиенте, например, должно содержать сведения о каждом бизнес-процессе с его участием. Все транзакции с партнерами и клиентами должны осуществляться по электронным каналам. Необходимо, чтобы они предоставили друг другу доступ ко всем данным, которые могут потребоваться.</w:t>
      </w:r>
    </w:p>
    <w:p>
      <w:pPr>
        <w:pStyle w:val="Normal1"/>
        <w:ind w:firstLine="720"/>
        <w:jc w:val="both"/>
        <w:rPr/>
      </w:pPr>
      <w:r>
        <w:rPr>
          <w:rFonts w:cs="Bookman Old Style" w:ascii="Bookman Old Style" w:hAnsi="Bookman Old Style"/>
          <w:emboss/>
          <w:color w:val="800080"/>
        </w:rPr>
        <w:t xml:space="preserve">Для прежних эпох экономического развития были характерны продолжительные периоды стабильности, разделяемые краткими периодами революционных перемен. Эволюционисты называют такое положение </w:t>
      </w:r>
      <w:r>
        <w:rPr>
          <w:rFonts w:cs="Bookman Old Style" w:ascii="Bookman Old Style" w:hAnsi="Bookman Old Style"/>
          <w:i/>
          <w:emboss/>
          <w:color w:val="800080"/>
        </w:rPr>
        <w:t>прерывистым равновесием.</w:t>
      </w:r>
      <w:r>
        <w:rPr>
          <w:rFonts w:cs="Bookman Old Style" w:ascii="Bookman Old Style" w:hAnsi="Bookman Old Style"/>
          <w:emboss/>
          <w:color w:val="800080"/>
        </w:rPr>
        <w:t xml:space="preserve"> Сегодня же электронная информация создает среду ведения бизнеса, для которой характерны постоянные перемены. Этот вариант, наверное, получил бы у них название </w:t>
      </w:r>
      <w:r>
        <w:rPr>
          <w:rFonts w:cs="Bookman Old Style" w:ascii="Bookman Old Style" w:hAnsi="Bookman Old Style"/>
          <w:i/>
          <w:emboss/>
          <w:color w:val="800080"/>
        </w:rPr>
        <w:t>прерывистого хаоса</w:t>
      </w:r>
      <w:r>
        <w:rPr>
          <w:rFonts w:cs="Bookman Old Style" w:ascii="Bookman Old Style" w:hAnsi="Bookman Old Style"/>
          <w:emboss/>
          <w:color w:val="800080"/>
        </w:rPr>
        <w:t xml:space="preserve"> - состояния почти непрерывного бурления, перемежаемого лишь краткими передышками. Темп перемен так высок, что это вызывает порой беспокойств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тория азиатского финансового кризиса 1998 года может служить демонстрацией того, насколько электронные информационные потоки уже изменили этот мир. Поколение назад влияние бума или кризиса на любом финансовом рынке - фондовом или валютном - могло добираться до различных уголков мира неделями и даже месяцами. Сегодня же, когда эта среда вся пронизана электронными связями, подъем или спад на любом крупном рынке отражается на других уже на следующий день. Компаниям приходится очень оперативно реагировать на изменения курсов валют, новые кредитные риски и скорректированные оценки рыночной стоимости ценных бумаг. Деловые решения необходимо принимать в соответствующем темпе. Некоторые компании сумели моментально отреагировать на азиатский кризис, другие же выбрали роль пассивных наблюдателей. Когда все осталось позади, именно самые шустрые - например, те, что сумели по дешевке скупить тщательно отобранные активы, когда цены на них были минимальны, - оказались в наибольшем выигрыше. Проявив оперативность, они не просто сохранили свой бизнес, но и получили дополнительные выгод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коре электронными связями будут охвачены все рынки. Наступающий электронный мир одновременно и вынуждает компании приспосабливаться к переменам, которые несет с собой, и дает им средства, позволяющие идти даже впереди этих перемен. Применение информационных технологий - единственная возможность увеличить скорость рефлексов, связывающих идею и результа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американские компании опережают конкурентов из других стран в деле внедрения электронных технологий. Этому есть много причин, включая готовность идти на риск, более широкую самостоятельность сотрудников и высокую мобильность рабочей силы. Дешевизна услуг связи и масштабы единого рыночного пространства тоже играют свою роль. Однако догонять не поздно никогда, так что американское лидерство не обязательно на века. Руководителям в каждой стране необходимо изучать передовой опыт компаний по всему миру. Многие из бизнесменов, с которыми мне приходилось встречаться за границами Соединенных Штатов, сознают необходимость перехода на электронные рельсы. Но одних сдерживает отсутствие в их странах высокоскоростных каналов связи; других - недостаточный уровень знаний выпускников местных колледжей в нужных областях, из-за чего нельзя рассчитывать на ежегодный урожай работников, умеющих обращаться с Сетью; третьи ссылаются на неготовность партнеров и клиентов принять нововведения. Инвестиции в электронную инфраструктуру и в сферу образования являются ключом к обеспечению будущей конкурентоспособности экономики каждой страны.</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оединенные Штаты уже сейчас отстают на некоторых направлениях, включая использование Интернета в государственной сфере, законодательные ограничения на использование технологий криптозащиты и распространение смарт-карт.</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1"/>
        </w:numPr>
        <w:spacing w:before="0" w:after="0"/>
        <w:ind w:left="357" w:hanging="357"/>
        <w:jc w:val="both"/>
        <w:rPr>
          <w:rFonts w:ascii="Bookman Old Style" w:hAnsi="Bookman Old Style" w:cs="Bookman Old Style"/>
          <w:emboss/>
          <w:color w:val="0000FF"/>
          <w:sz w:val="24"/>
        </w:rPr>
      </w:pPr>
      <w:bookmarkStart w:id="14" w:name="процветание"/>
      <w:r>
        <w:rPr>
          <w:rFonts w:cs="Bookman Old Style" w:ascii="Bookman Old Style" w:hAnsi="Bookman Old Style"/>
          <w:emboss/>
          <w:color w:val="0000FF"/>
          <w:sz w:val="24"/>
        </w:rPr>
        <w:t>ПРОЦВЕТАНИЕ</w:t>
      </w:r>
      <w:bookmarkEnd w:id="14"/>
      <w:r>
        <w:rPr>
          <w:rFonts w:cs="Bookman Old Style" w:ascii="Bookman Old Style" w:hAnsi="Bookman Old Style"/>
          <w:emboss/>
          <w:color w:val="0000FF"/>
          <w:sz w:val="24"/>
        </w:rPr>
        <w:t xml:space="preserve"> В "КОГНИТИВНОЙ НИШ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еловек - не самое крупное животное. Не самое сильное и не самое быстрое. Он не отличается остротой зрения или обоняния. Просто удивительно, как нам удалось выжить в конкуренции с многочисленными свирепыми созданиями природы. Благодарить за это нужно человеческий мозг. Путь эволюционного развития привел нас в когнитивную нишу - мы научились пользоваться орудиями труда, строить себе убежища, изобрели сельское хозяйство, одомашнили животных, создали цивилизацию и культуру, научились лечить и предотвращать болезни. Применение орудий и технологические достижения позволили нам изменить окружающую сред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оптимист. Я верю в прогресс. Я рад тому, что живу именно сегодня, а не в какую-либо другую историческую эпоху - и не только потому, что в прежние века мой набор знаний и умений был бы бесполезен, а сам я оказался бы первым кандидатом на завтрак какой-нибудь зверюге. Орудия труда индустриального века служили умножителями мускульной силы человека. Орудия труда века информации преумножают возможности разума. Я даже еще больше радуюсь за своих детей, которым предстоит стать взрослыми уже в этом новом мир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стремляясь навстречу информационному веку, можно ускорить проявление его преимуществ и смягчить его противоречия - например, между упрощением распространения информации и защитой тайны частной жизни или между "имущими" и "неимущими". А если сидеть сложа руки и дожидаться, пока этот новый век докатится до вас в виде, приданном ему другими, не удастся преуспеть ни в том, ни в другом. Веб-стиль жизни способен расширить участие граждан в государственном управлении. Многие решения, которые необходимо принять, носят политический и социальный, а отнюдь не технический характер. В их число входят обеспечение доступом к Сети всех граждан и защита детей. Необходимо участие в оформлении политических и социальных аспектов внедрения электронных технологий представителей всех культур - чтобы общество информационного века не оказалось лишено необходимых с их точки зрения черт.</w:t>
      </w:r>
    </w:p>
    <w:p>
      <w:pPr>
        <w:pStyle w:val="Normal1"/>
        <w:ind w:firstLine="720"/>
        <w:jc w:val="both"/>
        <w:rPr/>
      </w:pPr>
      <w:r>
        <w:rPr>
          <w:rFonts w:cs="Bookman Old Style" w:ascii="Bookman Old Style" w:hAnsi="Bookman Old Style"/>
          <w:emboss/>
          <w:color w:val="800080"/>
        </w:rPr>
        <w:t>У тех, кто ограничивается лишь абсолютно необходимой реакцией на происходящие изменения и предоставляет им беспрепятственно сваливаться себе на голову или проходить стороной, неизбежно формируется негативное отношение к переменам. Если же проявлять активность, осмысливать возможное будущее уже сейчас и идти переменам навстречу, роль неожиданного в вашей жизни может измениться на позитивную и стимулирующую. Астроном Карл Саган пишет в своей последней книге, которая называется</w:t>
      </w:r>
      <w:r>
        <w:rPr>
          <w:rFonts w:cs="Bookman Old Style" w:ascii="Bookman Old Style" w:hAnsi="Bookman Old Style"/>
          <w:i/>
          <w:emboss/>
          <w:color w:val="800080"/>
        </w:rPr>
        <w:t xml:space="preserve"> "Billions and Billions" ("Миллиарды и миллиарды")</w:t>
      </w:r>
      <w:r>
        <w:rPr>
          <w:rFonts w:cs="Bookman Old Style" w:ascii="Bookman Old Style" w:hAnsi="Bookman Old Style"/>
          <w:emboss/>
          <w:color w:val="800080"/>
        </w:rPr>
        <w:t>: "Сегодня я с большой уверенностью берусь предсказать, что самыми удивительными открытиями будут те, которые нам недостает еще мудрости предвиде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ополнительные трудности и усиление неопределенности, которые будущий электронный мир несет коммерческим предприятиям - им придется выдерживать самую стремительную гонку либо прекратить свое существование, - сулят выгоды всему обществу в целом. Мы получим усовершенствованные продукты и услуги, более оперативную реакцию на свои жалобы, низкие цены и широкий выбор. У нас будут лучшее правительство и социальные гарантии за гораздо меньшую пла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от новый мир уже идет. И не последнюю роль в его наступлении играет построение предприятиями "электронных нервных систем" для радикального усовершенствования своих бизнес-процес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электронная нервная система" может лишь помочь компании изменить себя и найти свое место в будущем, а жизненная энергия или апатия, успех или поражение зависят от ее руководителей. Только вы сами можете подготовить свою организацию к вступлению в электронный век и произвести инвестиции, которые будут приносить вам доход в новых условиях.</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Электронные орудия труда умножают те способности человека, которые делают его уникальным: способность мыслить, высказывать свои мысли и работать в коллективе над воплощением их в жизнь. Я глубоко убежден в том, что руководитель, предоставляющий своим работникам широкие полномочия и обеспечивающий их адекватным инструментарием для решения стоящих перед компанией задач, обязательно будет приятно удивлен последующим расцветом творчества и инициативы.</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r>
    </w:p>
    <w:p>
      <w:pPr>
        <w:pStyle w:val="Normal1"/>
        <w:jc w:val="both"/>
        <w:rPr>
          <w:rFonts w:ascii="Bookman Old Style" w:hAnsi="Bookman Old Style" w:cs="Bookman Old Style"/>
          <w:b/>
          <w:b/>
          <w:emboss/>
          <w:color w:val="FF0000"/>
        </w:rPr>
      </w:pPr>
      <w:r>
        <w:rPr>
          <w:rFonts w:cs="Bookman Old Style" w:ascii="Bookman Old Style" w:hAnsi="Bookman Old Style"/>
          <w:b/>
          <w:emboss/>
          <w:color w:val="FF0000"/>
        </w:rPr>
        <w:t>**********************************************************************************</w:t>
      </w:r>
    </w:p>
    <w:p>
      <w:pPr>
        <w:pStyle w:val="H3"/>
        <w:ind w:firstLine="720"/>
        <w:jc w:val="both"/>
        <w:rPr>
          <w:rFonts w:ascii="Bookman Old Style" w:hAnsi="Bookman Old Style" w:cs="Bookman Old Style"/>
          <w:emboss/>
          <w:color w:val="FF0000"/>
        </w:rPr>
      </w:pPr>
      <w:bookmarkStart w:id="15" w:name="приложение"/>
      <w:r>
        <w:rPr>
          <w:rFonts w:cs="Bookman Old Style" w:ascii="Bookman Old Style" w:hAnsi="Bookman Old Style"/>
          <w:emboss/>
          <w:color w:val="FF0000"/>
        </w:rPr>
        <w:t>ПРИЛОЖЕНИЕ</w:t>
      </w:r>
      <w:bookmarkEnd w:id="15"/>
    </w:p>
    <w:p>
      <w:pPr>
        <w:pStyle w:val="Normal1"/>
        <w:ind w:left="2880" w:firstLine="720"/>
        <w:jc w:val="both"/>
        <w:rPr>
          <w:emboss/>
          <w:color w:val="000080"/>
        </w:rPr>
      </w:pPr>
      <w:r>
        <w:rPr>
          <w:emboss/>
          <w:color w:val="000080"/>
        </w:rPr>
        <w:t>В приложении описаны способы построения "электронной нервной системы" на базе новых стандартов аппаратного и программного обеспечения. Дана схема и этапы разработки "электронной нервной системы", описаны подходы к выбору нового оборудования и решений. Особый упор сделан на ПК и скорость технического прогресса, обеспечиваемого горизонтально интегрированной организацией компьютерной отрасли.</w:t>
      </w:r>
    </w:p>
    <w:p>
      <w:pPr>
        <w:pStyle w:val="Normal1"/>
        <w:jc w:val="both"/>
        <w:rPr>
          <w:emboss/>
          <w:color w:val="000080"/>
        </w:rPr>
      </w:pPr>
      <w:r>
        <w:rPr>
          <w:emboss/>
          <w:color w:val="000080"/>
        </w:rPr>
      </w:r>
    </w:p>
    <w:p>
      <w:pPr>
        <w:pStyle w:val="H5"/>
        <w:numPr>
          <w:ilvl w:val="0"/>
          <w:numId w:val="4"/>
        </w:numPr>
        <w:spacing w:before="0" w:after="0"/>
        <w:jc w:val="both"/>
        <w:rPr>
          <w:rFonts w:ascii="Bookman Old Style" w:hAnsi="Bookman Old Style" w:cs="Bookman Old Style"/>
          <w:emboss/>
          <w:color w:val="0000FF"/>
          <w:sz w:val="24"/>
        </w:rPr>
      </w:pPr>
      <w:bookmarkStart w:id="16" w:name="опора"/>
      <w:r>
        <w:rPr>
          <w:rFonts w:cs="Bookman Old Style" w:ascii="Bookman Old Style" w:hAnsi="Bookman Old Style"/>
          <w:emboss/>
          <w:color w:val="0000FF"/>
          <w:sz w:val="24"/>
        </w:rPr>
        <w:t>ОПОРА</w:t>
      </w:r>
      <w:bookmarkEnd w:id="16"/>
      <w:r>
        <w:rPr>
          <w:rFonts w:cs="Bookman Old Style" w:ascii="Bookman Old Style" w:hAnsi="Bookman Old Style"/>
          <w:emboss/>
          <w:color w:val="0000FF"/>
          <w:sz w:val="24"/>
        </w:rPr>
        <w:t xml:space="preserve"> НА СТАНДАРТЫ</w:t>
      </w:r>
    </w:p>
    <w:p>
      <w:pPr>
        <w:pStyle w:val="Normal1"/>
        <w:ind w:firstLine="720"/>
        <w:jc w:val="both"/>
        <w:rPr/>
      </w:pPr>
      <w:r>
        <w:rPr>
          <w:rFonts w:cs="Bookman Old Style" w:ascii="Bookman Old Style" w:hAnsi="Bookman Old Style"/>
          <w:emboss/>
          <w:color w:val="800080"/>
        </w:rPr>
        <w:t xml:space="preserve">Книга "Бизнес со скоростью мысли" </w:t>
      </w:r>
      <w:r>
        <w:rPr>
          <w:rFonts w:cs="Bookman Old Style" w:ascii="Bookman Old Style" w:hAnsi="Bookman Old Style"/>
          <w:i/>
          <w:emboss/>
          <w:color w:val="800080"/>
        </w:rPr>
        <w:t xml:space="preserve">(Business @ the Speed of Thought) </w:t>
      </w:r>
      <w:r>
        <w:rPr>
          <w:rFonts w:cs="Bookman Old Style" w:ascii="Bookman Old Style" w:hAnsi="Bookman Old Style"/>
          <w:emboss/>
          <w:color w:val="800080"/>
        </w:rPr>
        <w:t>посвящена описанию преимуществ, которые дает обладание "электронной нервной системой". А в настоящем приложении рассматриваются возможные подходы к ее построению - архитектурные решения и варианты практической реализации. "Электронная нервная система" строится на основе новых компьютерных технологий - аппаратной архитектуры ПК, дешевого коммерческого ПО и протоколов Интернета. Опора на стандарты в построении новых систем упрощает сопряжение всех их компонентов: аппаратного обеспечения, ПО и коммуникационной инфраструктуры. Ниже представлено общее описание методологии построения "электронной нервной системы" на базе ПК и операционной системы Windows, а также технологии рациональной организации электронных информационных потоков, предлагаемой корпорацией Microsoft. Приложение носит чуть более технический характер, чем книга в целом.</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ажные перемены в укладе компьютерной отрасли сделали построение всеобъемлющих систем компьютерного обеспечения бизнеса значительно более доступным. Ее переориентация с вертикально интегрированных производителей на горизонтально интегрированные решения, развитие которых направляется интересами клиентов, привела к радикальному снижению цен и расширению выбора. В рамках старой, вертикальной интеграции компьютерной отрасли клиенту приходилось покупать почти все компоненты - от микросхем и построенных на их основе компьютеров до операционных систем, сетевого программного обеспечения и сервисного обслуживания - у одной компании. Каждый производитель - в числе которых были корпорации IBM, Fujitsu, HP, Digital, NCR и др. - предлагал свое собственное вертикальное решение. Объемы продаж были небольшими, а цены - высокими. Интеграция продуктов различных производителей представляла значительную сложность и требовала серьезных затрат. Переход с одного решения на другое обходился очень дорого, поскольку приходилось менять буквально все. Конец этой вертикальной интеграции положила индустрия ПК, в рамках которой каждый производитель специализируется на отдельных уровнях компьютерной инфраструктуры: микросхемах, компьютерных системах, системном ПО, приложениях для бизнеса, сетевом ПО, системной интеграции и сервисном обслуживании. Хотя многие поставщики охватывают сразу по нескольку уровней, на каждом из них клиент может выбирать производителя независимо. Новая горизонтальная структура отрасли открыла перед клиентами максимально гибкие возможност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17" w:name="формированиеновой"/>
      <w:r>
        <w:rPr>
          <w:rFonts w:cs="Bookman Old Style" w:ascii="Bookman Old Style" w:hAnsi="Bookman Old Style"/>
          <w:emboss/>
          <w:color w:val="0000FF"/>
          <w:sz w:val="24"/>
        </w:rPr>
        <w:t xml:space="preserve">ФОРМИРОВАНИЕ НОВОЙ </w:t>
      </w:r>
      <w:bookmarkEnd w:id="17"/>
      <w:r>
        <w:rPr>
          <w:rFonts w:cs="Bookman Old Style" w:ascii="Bookman Old Style" w:hAnsi="Bookman Old Style"/>
          <w:emboss/>
          <w:color w:val="0000FF"/>
          <w:sz w:val="24"/>
        </w:rPr>
        <w:t>КОМПЬЮТЕРНОЙ ИНДУСТР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ризонтальная интеграция привела к увеличению объемов производства и снижению цен на готовую продукцию. Независимость каждого из уровней означает, что конкуренция заставляет производителей развивать каждый из них максимально быстро. Корпорации Intel и Advanced Micro Devices подталкивают друг друга вперед в деле разработки новых микропроцессоров. Десятки компаний бьются за заказы на такие компоненты, как модули памяти, жесткие диски и приводы компакт-дисков. Крупнейшие производители компьютеров соревнуются, кто построит из этих компонентов самые быстрые и мощные машины. Фирмы Apple, HP, IBM, Microsoft, Sun Microsystems, а также начинающие компании, такие, как Be и Red Hat Software, соперничают в деле совершенствования системного программного обеспечения, включая межплатформное ПО. Корпорации IBM, Microsoft, Oracle и ряд других конкурируют на рынке СУБД, а компании Baan, J. D. Edwards, PeopleSoft, Oracle и SAP - в производстве ПО для финансовых расчетов. Cisco, Lucent Technologies, Nortel и 3Com соперничают в области сетевой инфраструктуры. В число сетевых интеграторов входят фирмы Entex, INS, региональные телефонные компании, возникшие при разделении корпорации Bell, а также Vanstar и Wang. К системным интеграторам относятся Andersen Consulting, "большая пятерка" аудиторских компаний, Cap Gemini, Compaq, CTP, Fujitsu, HP, ICL, SNI и Unisys.</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перечислил лишь крупнейшие фирмы, хотя на некоторых уровнях чрезвычайно велика роль многочисленных более мелких производителей. Например, особые потребности отдельных отраслей в прикладном ПО удовлетворяются небольшими компаниями, специализирующимися именно в этой области. Без широкого горизонтального рынка существование этих компаний было бы невозможно: именно он обеспечивает необходимые для выживания объемы потребления.</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ереход с вертикальной на горизонтальную структуру происходит в настоящее время и в телекоммуникационной отрасли - по мере того, как традиционные поставщики услуг начинают строить свои новые системы на базе стандартного аппаратного и программного обеспечения с архитектурой ПК и протокола IP вместо фирменных систем, охватывающих все уровни снизу доверху. Такая разбивка на уровни неизбежно приведет к росту конкуренции и расширению выбора для клиентов точно так же, как это произошло в компьютерной отрасл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18" w:name="построениеплан"/>
      <w:r>
        <w:rPr>
          <w:rFonts w:cs="Bookman Old Style" w:ascii="Bookman Old Style" w:hAnsi="Bookman Old Style"/>
          <w:emboss/>
          <w:color w:val="0000FF"/>
          <w:sz w:val="24"/>
        </w:rPr>
        <w:t>ПОСТРОЕНИЕ</w:t>
      </w:r>
      <w:bookmarkEnd w:id="18"/>
      <w:r>
        <w:rPr>
          <w:rFonts w:cs="Bookman Old Style" w:ascii="Bookman Old Style" w:hAnsi="Bookman Old Style"/>
          <w:emboss/>
          <w:color w:val="0000FF"/>
          <w:sz w:val="24"/>
        </w:rPr>
        <w:t xml:space="preserve"> "ЭЛЕКТРОННОЙ НЕРВНОЙ СИСТЕМЫ": ТРЕБУЕТСЯ ПЛА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ризонтальная интеграция компьютерной отрасли с участием множества производителей требует общего плана действий. В природе его роль выполняет молекула ДНК, содержащая инструкции каждой клетке, как ей жить, чтобы оставаться в согласии со всеми остальными. В бизнесе преуспевающие организации тоже опираются на такие планы технологического развития. Но если раньше каждая компания могла иметь свой собственный, отдельный план, то теперь, в эпоху всеобщей взаимозависимости, предприятию необходима архитектура, объединяющая его с партнерами и клиент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icrosoft разрабатывает свои продукты на основе плана, предусматривающего использование в будущем единой модели программирования - архитектуры Windows Distributed InterNet Architecture (Windows DNA), которая состоит из четырех частей. Первая - основанный на применении форм подход к построению пользовательского интерфейса, гладко интегрирующегося с веб-страницами и использующего более широкий набор элементов языка HTML, чем обычно встречается в традиционных настольных приложениях. Семейство платформ Windows использует HTML - стандарт описания несложной графики - на персональных компьютерах, простейших устройствах типа информационных киосков, компьютерных приставках к телевизорам и карманных устройствах, причем информационное наполнение подготавливается в соответствии с возможностями каждой машины. Кроме того, Windows предоставляет пользователям более мощные средства визуализации и сервисные функции операционной системы, необходимые для поддержки периферийных устройств с богатыми наборами возможностей, а также для обеспечения высокой скорости отклика и исполнения приложений в автономном режим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пример, Windows позволяет различным образом отображать многомерные наборы данных без повторных обращений к серверу всякий раз, когда пользователю вздумается изменить форму представления; системы этого семейства могут отслеживать действия пользователя и прогнозировать наиболее вероятные последующие команды; наконец, для этой платформы существуют средства распознавания речи и обработки естественного языка на 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торая из четырех частей Windows DNA - объектная модель COM, предназначенная в первую очередь для управления бизнес-логикой по сети. COM - это спецификация, описывающая способ разбиения компьютерной программы на множество отдельных, но легко соединяемых между собой частей, называемых объектами, таким образом, чтобы затем было легко обеспечить их надежное и защищенное взаимодействие при исполнении программ на множестве различных узлов. Одно из фундаментальных свойств таких программных компонентов состоит в том, что разработчик приложений может использовать их, не думая о том, как они устроены внутри: достаточно знать способ применения. При модернизации приложения программисту нужно просто заменить те части, которые не удовлетворяют новым требованиям; а для распространения произведенной замены по пользовательским машинам достаточно переслать им по сети новые компоненты. Такой подход ценен еще и тем, что он исключает необходимость полной переработки всех приложений при появлении новой технологии или нового компьютерного языка. Windows DNA определяет также надежные способы обеспечения взаимодействия и совместной работы объектов; это особенно важно, если они выпущены разными производителями. Взаимодействующие объекты могут произвольным образом распределяться по различным машинам сети, и не только по платформам семейства Windows, но и по многим ины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ретья часть - универсальный подход к хранению данных, позволяющий каждой программе осуществлять доступ к информации, независимо от ее формата и места хранения, будь то жесткий диск, база данных, папка системы электронной почты или что-либо еще. И, наконец, последняя, четвертая часть Windows DNA - механизм, позволяющий осуществлять обработку данных на том компьютере, на котором она будет выполнена наиболее эффективно: в одних случаях на клиенте, в других на сервере, в третьих - частью там, а частью тут; а иногда - это требуется, например, мобильным пользователям - вычислительные процессы дублируются на клиенте и на сервер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никальная особенность Windows DNA состоит в том, что эта архитектура позволяет переносить существующие приложения в распределенные вычислительные среды, соединяя вместе все лучшее, что есть в Сети и в традиционных корпоративных приложениях. Другие подходы, как правило, требуют создания совершенно нового парка ПО с использованием одного конкретного языка программирования, в то время как Windows DNA позволяет клиентам пользоваться всеми преимуществами горизонтально интегрированной платформы ПК, продолжая параллельно с этим развивать уже существующие вертикально интегрированные реш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ряду с необходимостью разработки плана существует и другой императив - построение программ на базе "трехуровневой архитектуры", в которой логика программы делится на три класса: уровень представления, обеспечивающий генерацию представления данных для пользователя; промежуточный уровень, на котором реализуются бизнес-правила (например, предоставление скидки при оформлении выгодного заказа), и базовый уровень, обеспечивающий хранение, поиск и выборку данных. Трехуровневая архитектура позволяет логически разделить функции приложения между множеством машин и в дальнейшем производить изменения на любом из уровней, не затрагивая остальны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спользуя этот подход, корпорация Merrill Lynch смогла объединить более 50 отдельных приложений в единую систему для финансовых консультантов Trusted Global Advisor, описание которой приведено в главе 5. На базе Microsoft Office, Outlook, Windows Media Player и других приложений, использующих спецификацию COM, разработчики Merrill Lynch создали единый интерфейс, выглядящий для пользователя как одно заказное приложение. Он занимает уровень представления и исполняется на настольных машин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ногие из этих 50 приложений получают данные для своей работы от существующих систем базового уровня, основанных на различных СУБД, - от Microsoft SQL Server и DB2 корпорации IBM на платформе Windows до CICS и DB2 на мэйнфреймах. На серверах приложений, исполняющих ПО Microsoft Transaction Server и Microsoft Message Queue (программы промежуточного уровня), COM-компоненты применяются для реализации бизнес-логики и координации потоков данных от множества базовых приложений. Использование сервисов таких программных систем позволяет программистам сократить объем самостоятельно разрабатываемого кода распределенных приложений на 40-50% и избавляет их от необходимости решать ряд сложных задач координации и обеспечения безопасности. Для создания самих компонентов можно использовать множество различных систем программирования, включая Visual Basic, Visual C ++ и Java.</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Благодаря COM приложение для мэйнфрейма с терминалами типа 3270, вроде формы ввода заказа, может быть представлено просто еще одной папкой на настольном ПК, а все веб-приложения, как существующие, так и будущие, исполняются просто в оболочке, эмулирующей стандартный браузер. Пользователю никогда не приходится задаваться вопросом о том, "где живет" та или иная программа - в Сети, на локальной машине, в среде клиент/сервер или на мэйнфрейме. И ему никогда не доставит неудобства модернизация любой из них - просто на привычном рабочем столе появится еще несколько функц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lang w:val="en-US"/>
        </w:rPr>
      </w:pPr>
      <w:bookmarkStart w:id="19" w:name="построениеинфраструктура"/>
      <w:r>
        <w:rPr>
          <w:rFonts w:cs="Bookman Old Style" w:ascii="Bookman Old Style" w:hAnsi="Bookman Old Style"/>
          <w:emboss/>
          <w:color w:val="0000FF"/>
          <w:sz w:val="24"/>
        </w:rPr>
        <w:t xml:space="preserve">ПОСТРОЕНИЕ "ЭЛЕКТРОННОЙ </w:t>
      </w:r>
      <w:bookmarkEnd w:id="19"/>
      <w:r>
        <w:rPr>
          <w:rFonts w:cs="Bookman Old Style" w:ascii="Bookman Old Style" w:hAnsi="Bookman Old Style"/>
          <w:emboss/>
          <w:color w:val="0000FF"/>
          <w:sz w:val="24"/>
        </w:rPr>
        <w:t xml:space="preserve">НЕРВНОЙ СИСТЕМЫ": </w:t>
      </w:r>
    </w:p>
    <w:p>
      <w:pPr>
        <w:pStyle w:val="H5"/>
        <w:spacing w:before="0" w:after="0"/>
        <w:ind w:left="357" w:hanging="0"/>
        <w:rPr>
          <w:rFonts w:ascii="Bookman Old Style" w:hAnsi="Bookman Old Style" w:cs="Bookman Old Style"/>
          <w:emboss/>
          <w:color w:val="0000FF"/>
          <w:sz w:val="24"/>
        </w:rPr>
      </w:pPr>
      <w:r>
        <w:rPr>
          <w:rFonts w:cs="Bookman Old Style" w:ascii="Bookman Old Style" w:hAnsi="Bookman Old Style"/>
          <w:emboss/>
          <w:color w:val="0000FF"/>
          <w:sz w:val="24"/>
        </w:rPr>
        <w:t>ИНФРАСТРУКТУ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троение "электронной нервной системы" требует хорошо проработанного плана, определяющего организацию и способ развертывания компьютерного оборудования и сетевого обеспечения, подход к приобретению или разработке приложений, а также порядок повседневной эксплуатации системы. Имеющийся положительный опыт для каждого из этих уровней подробно описан в документе Microsoft Solutions Framework - наборе руководящих принципов, составленном на основании опыта работы консультационной службы Microsoft Consulting Services с широким кругом корпоративных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вое "аппаратное" решение состоит в выборе типа настольной машины ("клиента") для оснащения конечных пользователей. Исторически клиентские устройства подразделялись на два типа. Первый из них - неинтеллектуальные терминалы. Они предназначались, как правило, для использования работниками, выполняющими жестко определенные неизменные операции. Клиентские машины этого рода играют пассивную роль - в основном обеспечивают отображение результатов расчетов, осуществленных на хост-машине или сервере. Системы с такими терминалами удобны для централизованного управления, но могут генерировать большие объемы трафика между сервером и клиентом, так что соединяющая их сеть превращается в узкое место. Кроме того, этот вариант не подходит для мобильных работников. Второй тип клиентского устройства - персональный компьютер - представляет собой инструмент для работников интеллектуального труда, допускающий адаптацию к широкому спектру условий. Вычисления производятся на ПК или на сервере, в зависимости от конкретных требований бизнеса. Этот подход отличается высокой гибкостью, но несет с собой значительную сложность администрирования.</w:t>
      </w:r>
    </w:p>
    <w:p>
      <w:pPr>
        <w:pStyle w:val="Normal1"/>
        <w:ind w:firstLine="720"/>
        <w:jc w:val="both"/>
        <w:rPr/>
      </w:pPr>
      <w:r>
        <w:rPr>
          <w:rFonts w:cs="Bookman Old Style" w:ascii="Bookman Old Style" w:hAnsi="Bookman Old Style"/>
          <w:emboss/>
          <w:color w:val="800080"/>
        </w:rPr>
        <w:t xml:space="preserve">И вот теперь больше не нужно делать выбор между этими двумя подходами. Современная технология ПК сочетает широкие возможности централизованного администрирования с гибкостью, которая требуется от инфраструктуры нового информационного века. Одни и те же программы могут исполняться как целиком на сервере (так что на клиентской машине будут появляться только графические представления), так и полностью на ПК. Поскольку постоянное подключение каждого устройства к сети - пока еще </w:t>
      </w:r>
      <w:r>
        <w:rPr>
          <w:rFonts w:cs="Bookman Old Style" w:ascii="Bookman Old Style" w:hAnsi="Bookman Old Style"/>
          <w:i/>
          <w:emboss/>
          <w:color w:val="800080"/>
        </w:rPr>
        <w:t xml:space="preserve">очень </w:t>
      </w:r>
      <w:r>
        <w:rPr>
          <w:rFonts w:cs="Bookman Old Style" w:ascii="Bookman Old Style" w:hAnsi="Bookman Old Style"/>
          <w:emboss/>
          <w:color w:val="800080"/>
        </w:rPr>
        <w:t>отдаленная перспектива, то возможность автономной работы очень важна для работников интеллектуального труда. Между тем нынешние веб-приложения обычно не рассчитаны на работу в условиях, когда один из участников отключен от се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ходясь на основной территории компании, ее служащие могут использовать свои ПК в "терминальном режиме" для просмотра корпоративных данных и в то же время задействовать все функции этих машин для нужд своего интеллектуального труда. Например, для автоматизации планирования производства и поставок удобно использовать мощный сервер, к которому работник интеллектуального труда сможет время от времени обращаться для решения проблем, касающихся графика производства. В то же время в процессе переговоров с клиентом о крупном заказе тому же самому специалисту для определения возможности выполнения этого заказа в те или иные сроки может потребоваться инструмент, позволяющий просчитывать сценарии типа "а что, есл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Не забывайте и о том, что многие "однооперационные" рабочие места прекратят свое существование с переходом пользователей на самообслуживание на веб-узлах служб поддержки. Тогда если клиент все-таки соберется связаться со своим банком по телефону, то только для обсуждения сложных и важных вопросов, вроде инвестиционных планов или диверсификации активов. Вполне вероятно, что для связи будут использоваться интерактивные аудио- и видеосистемы. Клиент и работник банка смогут сотрудничать друг с другом в решении общей задачи. И каждому из них потребуется для этого мощный компьютер.</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0" w:name="универсальныйпк"/>
      <w:r>
        <w:rPr>
          <w:rFonts w:cs="Bookman Old Style" w:ascii="Bookman Old Style" w:hAnsi="Bookman Old Style"/>
          <w:emboss/>
          <w:color w:val="0000FF"/>
          <w:sz w:val="24"/>
        </w:rPr>
        <w:t xml:space="preserve">Универсальный ПК </w:t>
      </w:r>
      <w:bookmarkEnd w:id="20"/>
      <w:r>
        <w:rPr>
          <w:rFonts w:cs="Bookman Old Style" w:ascii="Bookman Old Style" w:hAnsi="Bookman Old Style"/>
          <w:emboss/>
          <w:color w:val="0000FF"/>
          <w:sz w:val="24"/>
        </w:rPr>
        <w:t>подойдет для всех этих случае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сональный компьютер нуждается в повышении администрируемости. Новейшие версии комплекта приложений Microsoft Office и операционной системы Windows 2000 позволяют осуществлять гибкое конфигурирование компьютеров конечных пользователей из единого центра. Пользователь может держать приложения на своей машине или довольствоваться доступом к исполняемым на сервере, копируя на ПК лишь минимальный объем кода, необходимый для их запуска. Предусмотрен и вариант загрузки редко используемых функций по сети по мере необходимости. При повреждении какой-либо части приложения исправление ее кода может осуществляться в автоматическом режиме. Кроме того, ПК будут самостоятельно выбирать для себя варианты конфигурации в зависимости от идентификации текущего пользователя. Это позволит нескольким служащим обходиться одним компьютером при сохранении всех преимуществ ситуации, когда за каждым из них закреплен отдельный ПК. Любые изменения данных, произведенные пользователем в автономном режиме, будут автоматически синхронизироваться после установления соединения с сетью. Все эти возможности администрирования будут опираться на центральный каталог компании, хранящий сведения о пользователях и приложениях, а также другую информацию.</w:t>
      </w:r>
    </w:p>
    <w:p>
      <w:pPr>
        <w:pStyle w:val="Normal1"/>
        <w:rPr>
          <w:rFonts w:ascii="Bookman Old Style" w:hAnsi="Bookman Old Style" w:cs="Bookman Old Style"/>
          <w:emboss/>
          <w:color w:val="800080"/>
        </w:rPr>
      </w:pPr>
      <w:r>
        <w:rPr>
          <w:rFonts w:cs="Bookman Old Style" w:ascii="Bookman Old Style" w:hAnsi="Bookman Old Style"/>
          <w:emboss/>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1" w:name="построениесерверы"/>
      <w:r>
        <w:rPr>
          <w:rFonts w:cs="Bookman Old Style" w:ascii="Bookman Old Style" w:hAnsi="Bookman Old Style"/>
          <w:emboss/>
          <w:color w:val="0000FF"/>
          <w:sz w:val="24"/>
        </w:rPr>
        <w:t xml:space="preserve">ПОСТРОЕНИЕ "ЭЛЕКТРОННОЙ НЕРВНОЙ </w:t>
      </w:r>
      <w:bookmarkEnd w:id="21"/>
      <w:r>
        <w:rPr>
          <w:rFonts w:cs="Bookman Old Style" w:ascii="Bookman Old Style" w:hAnsi="Bookman Old Style"/>
          <w:emboss/>
          <w:color w:val="0000FF"/>
          <w:sz w:val="24"/>
        </w:rPr>
        <w:t>СИСТЕМЫ": СЕРВЕР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ледующее важное решение - выбор серверов, которые станут сердцем вашей сети. Эти серверы будут использоваться для решения самых разнообразных задач, от исполнения ПО, обеспечивающего автоматизацию бизнес-процессов, до хранения огромных объемов данных. Старая, вертикально интегрированная компьютерная отрасль создала множество несовместимых друг с другом конструкций и архитектур серверов. Обеспечивать их совместную работу помогает специальное ПО нового класса, называемое межплатформным.</w:t>
      </w:r>
    </w:p>
    <w:p>
      <w:pPr>
        <w:pStyle w:val="Normal1"/>
        <w:rPr>
          <w:rFonts w:ascii="Bookman Old Style" w:hAnsi="Bookman Old Style" w:cs="Bookman Old Style"/>
          <w:emboss/>
          <w:color w:val="800080"/>
        </w:rPr>
      </w:pPr>
      <w:r>
        <w:rPr>
          <w:rFonts w:cs="Bookman Old Style" w:ascii="Bookman Old Style" w:hAnsi="Bookman Old Style"/>
          <w:emboss/>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2" w:name="интелектуальноепрограммное"/>
      <w:r>
        <w:rPr>
          <w:rFonts w:cs="Bookman Old Style" w:ascii="Bookman Old Style" w:hAnsi="Bookman Old Style"/>
          <w:emboss/>
          <w:color w:val="0000FF"/>
          <w:sz w:val="24"/>
        </w:rPr>
        <w:t xml:space="preserve">Интеллектуальное программное </w:t>
      </w:r>
      <w:bookmarkEnd w:id="22"/>
      <w:r>
        <w:rPr>
          <w:rFonts w:cs="Bookman Old Style" w:ascii="Bookman Old Style" w:hAnsi="Bookman Old Style"/>
          <w:emboss/>
          <w:color w:val="0000FF"/>
          <w:sz w:val="24"/>
        </w:rPr>
        <w:t>обеспечение снижает совокупные издерж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7 году аналитики из исследовательской компании Gartner Group критиковали индустрию ПК вообще и корпорацию Microsoft в частности за то, что производимые ими продукты характеризуются высокой общей стоимостью владения. Большая часть этой стоимости приходилась на сопровождение и модернизацию. Скотт Уинклер, отвечающий в Gartner Group за анализ материалов по моей компании, заявил: "Последние 10 лет Microsoft делала эти системы все более сложными и более дорогими в эксплуатации, занимаясь исключительно расширением набора функциональных возможностей". А в середине 1998 года та же самая Gartner заявляла уже, что общая стоимость владения ПК, работающих в сетях под управлением ОС Windows 2000, будет на 25% ниже по сравнению с аналогичными прежними системами. Это удешевление выводит решения на базе ПК на один уровень с решениями, основанными на других архитектурах, и даже, пожалуй, чуть вперед (David F. Carr. "Gartner Group, in a Reversal, Says PC Networks May Cost Less Than NCs". Internet World, 6 April 1998).</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число усовершенствований вошли упрощение дистанционной установки и администрирования ПК и приложений в Сети; возможность централизованного контроля за конфигурацией ПК, включая восстановление пользовательских настроек после сбоя в работе машины; программные средства автоматической передачи основных данных о пользовательском компьютере в службу поддержки по телефону или через Сеть. Этот последний механизм экономит до 30% времени типичного звонка в службу поддержки, и, кроме того, передаваемые таким образом данные можно накапливать в БД для последующего выявления тенденц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ботаем мы и над другими усовершенствованиями. Придет день, когда интеллект компьютерных систем достигнет такого уровня, что при установке новых программ они будут сами разрешать возникающие конфликты с ранее инсталлированным ПО. Обнаружив потребность в изменении какого-либо из свойств файла, система будет делать это самостоятельно, не беспокоя пользователя без крайней нужды. В случае повреждения файла или случайного изменения его свойств система сможет "самоизлечиваться" - автоматически находить нужный компонент на локальном или удаленном носителе и переустанавливать его заново. Все вносимые пользователем изменения будут регистрироваться на случай последующего обращения в службу поддержки. Мы также планируем обеспечить подобным инструментарием сетевых администраторов, чтобы они могли лучше управлять из центра всеми ресурсами и пользователями Сети, разбросанными по офисам компании, географически весьма удаленным друг от друг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ост производительности ПК в геометрической прогрессии позволил отказаться от дальнейшего использования несовместимых друг с другом платформ. Сегодняшние ПК-серверы способны поддерживать тысячи пользователей при 90-процентном единстве аппаратной базы и 100-процентной совместимости по программному обеспечению с настольными ПК. Именно однородность этой платформы стала одной из причин стремительного роста ее популярности. Использование одной и той же операционной системы на настольной машине и на сервере не только упрощает развертывание и обучение персонала, но и закладывает основу единообразной архитектуры распределенных вычислений - поскольку оказывается возможным передавать исполнение приложений и даже отдельных компонентов с любой машины на любую другую в пределах сети. Эта общность значительно упрощает подключение работников интеллектуального труда к существующим базовым системам обработки данных. Вместо того чтобы устанавливать клиентский компонент межплатформного ПО на каждом из 10 тыс. настольных компьютеров, достаточно разместить средства обеспечения совместимости на нескольких десятках специально выделенных серверов, занимающих промежуточный уровень между клиентами и теми серверами, на которых хранятся данны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Хотя новая, горизонтально интегрированная модель вычислений на базе ПК пока еще не во всех аспектах догнала старую, вертикально интегрированную модель, разрыв между ними стремительно сокращается. В мире осталась лишь горстка коммерческих приложений, требующих уровней масштабируемости, недоступных для сегодняшних ПК-серверов. А в ближайшие несколько лет не останется ни одного. Отказ от использования старых приложений - одно из самых трудных преобразований для любой компании. Однако решиться на это все равно придется. Старые приложения для мэйнфреймов не были рассчитаны на богатые возможности Сети и на то, чтобы предоставлять через нее десяткам тысяч людей доступ к необходимым данным в реальном масштабе времен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Одна из причин недавних успехов производителей систем планирования ресурсов предприятия (ERP) заключается в том, что они быстро переводят свои основные приложения на платформу ПК. Выигрыш от этого перевода частично выражается в экономии денег. Однако более важна другая его часть - возможность интеграции коммерческих данных с сетью ПК и использования развитых средств анализа информации, существующих на этой платформе.</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3" w:name="построениеэтапы"/>
      <w:r>
        <w:rPr>
          <w:rFonts w:cs="Bookman Old Style" w:ascii="Bookman Old Style" w:hAnsi="Bookman Old Style"/>
          <w:emboss/>
          <w:color w:val="0000FF"/>
          <w:sz w:val="24"/>
        </w:rPr>
        <w:t>ПОСТРОЕНИЕ "ЭЛЕКТРОННОЙ НЕРВНОЙ СИСТЕМЫ</w:t>
      </w:r>
      <w:bookmarkEnd w:id="23"/>
      <w:r>
        <w:rPr>
          <w:rFonts w:cs="Bookman Old Style" w:ascii="Bookman Old Style" w:hAnsi="Bookman Old Style"/>
          <w:emboss/>
          <w:color w:val="0000FF"/>
          <w:sz w:val="24"/>
        </w:rPr>
        <w:t>": ЭТАПЫ РАЗВИТ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троение "электронной нервной системы" можно разделить на три этапа. Обычно их осуществляют в определенном порядке, но можно делать это и параллельно. Первый этап включает оснащение интеллектуальных работников персональными компьютерами для повышения производительности их труда, инсталляцию локальных сетей для обмена документами через файл-серверы и веб-серверы и развертывание единой системы электронной почты для упрощения совместной работы. На втором этапе осуществляются инвестиции в интеграцию существующих рабочих процессов с системами управления базами знаний. Обычно для этого создается хранилище данных, в которое производственная информация записывается преобразованной в формат, удобный для поиска, доступа и интеллектуальной обработ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дний и наиболее важный этап состоит в переходе к использованию новых базовых приложений, способных взаимодействовать с существующими системами, но основанных на единой современной архитектуре. Целью при этом является отбор проектов, сулящих наибольшую отдачу в кратчайшее время. Очень часто в их число попадают проекты, связанные с электронной торговлей. Такой подход позволяет осуществлять переход на новую архитектуру без ущерба для ранее произведенных инвестиц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Лидер индустрии ресторанов быстрого питания компания McDonald's, рыночная стоимость которой оценивается в 35 млрд долл., прошла путь построения "электронной нервной системы", знакомый очень многим. Ее первые системы работали на мэйнфреймах, установленных в штаб-квартире компании в Окбруке (шт. Иллинойс), и обрабатывали статистику продаж и финансовые отчеты. В середине 1980-х многие рестораны McDonald's установили у себя Unix-системы с заказным ПО для ведения бухгалтерии, инвентарного учета и расчета заработной платы. Данные о продажах передавались в штаб-квартиру по факсу и вводились в мэйнфреймы вручную. На первом этапе построения "электронной нервной системы" McDonald's оснастила все отделы в своей штаб-квартире локальными вычислительными сетями персональных компьютеров для доступа к офисным приложениям и совместной работы с файлами. Однако основные системы управления бизнесом оставались еще заказными. Чтобы заставить их работать в согласии друг с другом, требовались значительные усилия по интегр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7 году руководство McDonald's решило, что пора увеличить отдачу от вложений компании в информационные технологии. После полутора лет исследований и пилотных проектов, осуществлявшихся с помощью компаний Gartner Group и Computer Sciences, был сделан вывод, что старые системы слишком сложны и обречены навсегда остаться потребителями наличности, а не ее генераторами. Руководство McDonald's приняло решение о переходе с фирменных мэйнфреймов и мини-компьютеров на единую архитектуру, держащуюся на трех китах: единый стандарт настольного компьютера, стандартный набор сетевых сервисов и использование технологий Сети для обмена информацией. Теперь системы управления производственными процессами в отдельных ресторанах построены на базе той же самой архитектуры, что используется в системе управления знаниями в штаб-квартире компании. Новая инфраструктура, развернутая в конце 1998 года, должна обеспечить McDonald's таким же каналом обратной связи в реальном масштабе времени, каким обладает компания Marks &amp; Spencer, и таким же механизмом структурирования и обновления информации о тенденциях на рынке, как у Jiffy Lube.</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каждый период времени McDonald's использовала для решения стоявших перед ней задач лучшие из доступных технологий. Проблема заключалась в том, что все они были фирменными. Парадигма вычислений сменялась каждые десять лет или около того: от мэйнфреймов к мини-компьютерам, а затем к клиент/серверным системам и веб-приложениям. Уровень сложности при этом неизбежно возрастал. Редко какой компании удавалось добиться того богатства функциональных возможностей, которое обеспечивается в полностью интегрированной среде, и за это приходилось платить бешеные деньги, а потом даже еще большие средства тратились на поддержание работоспособности построенной системы. Специалистам служб ИТ тех времен нужно поставить памятник уже за одно то, что они вообще смогли добиться совместной работы всех этих разрозненных систем.</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4" w:name="построениепокупать"/>
      <w:r>
        <w:rPr>
          <w:rFonts w:cs="Bookman Old Style" w:ascii="Bookman Old Style" w:hAnsi="Bookman Old Style"/>
          <w:emboss/>
          <w:color w:val="0000FF"/>
          <w:sz w:val="24"/>
        </w:rPr>
        <w:t xml:space="preserve">ПОСТРОЕНИЕ "ЭЛЕКТРОННОЙ НЕРВНОЙ СИСТЕМЫ": ЧТО </w:t>
      </w:r>
      <w:bookmarkEnd w:id="24"/>
      <w:r>
        <w:rPr>
          <w:rFonts w:cs="Bookman Old Style" w:ascii="Bookman Old Style" w:hAnsi="Bookman Old Style"/>
          <w:emboss/>
          <w:color w:val="0000FF"/>
          <w:sz w:val="24"/>
        </w:rPr>
        <w:t>ПОКУПА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ще один путь сокращения издержек и снижения уровня сложности при построении "электронной нервной системы" - использование коммерческих программных продуктов. Для преуспевающих компаний характерно строгое соблюдение немногочисленных тщательно выверенных стандартов. В число элементов информационной инфраструктуры, для которых стандартизация оказывается максимально полезной, входят настольные компьютеры, офисное ПО для них, системы электронной почты и управления базами данных, а также сетевые сервис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инство компаний избирают в качестве стандарта настольные Windows-ПК. Многие устанавливают единый стандарт и на офисные приложения. Coca-Cola, Jiffy Lube, Glaxo Wellcome и многие другие выбрали в качестве такого стандарта интегрированный комплект офисного ПО Microsoft Office. Корпоративный настольный ПК с установленным на нем набором офисных приложений (программ для работы с электронными таблицами, средств подготовки презентаций, текстовых процессоров и систем управления базами данных) составляет основу инструментария, необходимого каждому работнику интеллектуального труда. Единство набора офисных приложений выгодно не только в рамках одной организации, но и для групп сотрудничающих компаний. Я просто не представляю себе, как бы смогли мы взаимодействовать со всеми своими партнерами по разработке и коммерческой деятельности, аудиторскими компаниями, консультантами по связям с общественностью и юридическими конторами, не имея возможности легко обмениваться документами, редактировать и аннотировать их. Настольные офисные приложения - это больше чем просто средство повышения производительности труда. Они служат каналами доступа к важнейшим информационным ресурсам корпорации и входят составной частью в специализированную систему информационного обеспечения основной деятельно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обмена документами требуется мощная инфраструктура электронной почты. Нескоординированные решения, принимаемые на уровне подразделений, покупка компаний и другие факторы могут приводить к параллельному существованию сразу нескольких систем обмена сообщениями, некоторые из которых используются для электронной почты, а другие - для обеспечения коллективной работы. Попытки их объединения увеличивают административные издержки и затрудняют реализацию главных преимуществ электронной почты: облегчения и ускорения обмена документами и возможности интегрировать все используемые в компании приложения для автоматизации документооборота. Некоторые системы электронной почты, основанные на использовании хост-машин или технологий Интернета, плохо интегрируются с настольными программами или с Интернет-приложениями. Поэтому необходимо убедиться, что выбираемая почтовая система поддерживает платформу ПК, а также протоколы и стандарты, используемые для обмена сообщениями в Интернете. Не допускайте ошибок в этом отношении: установите единую почтовую систему для всей компании, удовлетворяющую запросам ваших работников интеллектуального труд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ыбор системы управления базами данных сильно зависит от выбора операционной системы, поэтому можно начать с определения круга поддерживаемых ОС (по возможности узкого). Применение программных компонентов уменьшает зависимость бизнес-логики и прикладной логики от используемых СУБД, обеспечивает гибкость интеграции различных СУБД и способствует сохранению инвестиций в прикладное П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диная сетевая операционная система позволяет значительно упростить сложные в прочих отношениях комплексы базовых приложений. Люди сейчас только начинают осознавать ценность таких вещей, как всеобъемлющая модель безопасности, охватывающая и сеть, и работающие в ней приложения. Благодаря ей пользователю оказывается достаточно зарегистрироваться в системе один раз, чтобы работать со всеми приложениями, к которым он имеет допуск, будь то СУБД, программа электронной почты или веб-страница. А служба ИТ получает единый инструментарий для администрирования пользователей, приложений и различных сетевых ресурсов, таких, как принтеры. Радикально упрощается задача поиска данных в различных форматах - содержащихся в СУБД, в электронных почтовых отправлениях или любых других документах - по всей сет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тандартизация важнейших элементов инфраструктуры не означает, что отделам компаний и индивидуальным пользователям дозволяется работать исключительно с приложениями, предписанными в порядке "централизованного планирования". В общем случае, настаивать на использовании одного и того же пакета ПО в рамках всей организации имеет смысл только тогда, когда это оказывает влияние на обмен информацией и интеграцию. В остальном же подразделениям и различным службам должна быть предоставлена свобода выбора приложений, наилучшим образом соответствующих их особым потребностям, - в управлении проектами, подготовке печатных изданий, анализе рынка, разработке продуктов и т.п. Единственное условие - все приложения должны работать на одной платформе, а в остальном центральному отделу ИТ не имеет особого смысла вмешиваться в принятие решений на уровне отдельных подразделени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5" w:name="построениесоздавать"/>
      <w:r>
        <w:rPr>
          <w:rFonts w:cs="Bookman Old Style" w:ascii="Bookman Old Style" w:hAnsi="Bookman Old Style"/>
          <w:emboss/>
          <w:color w:val="0000FF"/>
          <w:sz w:val="24"/>
        </w:rPr>
        <w:t>ПОСТРОЕНИЕ "ЭЛЕКТРОННОЙ НЕРВНОЙ СИСТЕМЫ": ЧТО СОЗДАВАТЬ?</w:t>
      </w:r>
      <w:bookmarkEnd w:id="25"/>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подобрать коммерчески распространяемое ПО, которое удовлетворяло бы вашим потребностям без каких-либо доработок, не удается, следует обратить внимание на легко настраиваемые и расширяемые продукты. Лучше взять коммерческую программу и дополнить ее тем, чего вам в ней не хватает, нежели разрабатывать полностью заказное приложение. Использование трехуровневой архитектуры в сочетании с коммерческим ПО, основанным на компонентном подходе, открывает широкие возможности для настройки и расширения продуктов. Для обеспечения взаимодействия с различающимися по масштабам партнерами требуется универсальная компонентная технология, которая подходила бы для компаний любого размера. Малые и средние предприятия не пользуются мэйнфреймами - для них это слишком накладно. Но персональные компьютеры присутствуют в компаниях любого масштаба. Тот факт, что технология Windows DNA поддерживается на всех Windows-платформах, делает ее очень привлекательной для разработчиков ПО.</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Windows DNA позволяет интегрировать в компьютерные приложения данные всех типов, включая аудио и видео. Таким образом, единственное, что остается решить, - это следует ли компании объединить свои сети телефонии и передачи данных. Сегодня телефонные сети используют отдельное от сетей передачи данных кабельное хозяйство, отвечающее своему особому набору стандартов. Однако крупные поставщики телекоммуникационного оборудования, такие, как корпорации Lucent и Nortel, уже активно распространяют свою деятельность на рынок оборудования компьютерных сетей, а крупнейшие поставщики аппаратуры передачи данных, включая фирму Cisco, встраивают в свои изделия поддержку голосовой связи. Стандарты интеграции голоса и данных будут основаны на технологиях Интернета, и конкуренция в этой области будет очень интенсивной. Развертывание единой сети передачи голосовых сообщений и данных потребует крупных инвестиций в инфраструктуру. Если планируется основательная перестройка существующего хозяйства или новое строительство, главе любой компании стоит подумать о внедрении подобной системы; в иных случаях, однако, стоит хорошенько взвесить издержки и преимущества замены всей физической инфраструктуры.</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6" w:name="экономияна"/>
      <w:r>
        <w:rPr>
          <w:rFonts w:cs="Bookman Old Style" w:ascii="Bookman Old Style" w:hAnsi="Bookman Old Style"/>
          <w:emboss/>
          <w:color w:val="0000FF"/>
          <w:sz w:val="24"/>
        </w:rPr>
        <w:t xml:space="preserve">ЭКОНОМИЯ НА </w:t>
      </w:r>
      <w:bookmarkEnd w:id="26"/>
      <w:r>
        <w:rPr>
          <w:rFonts w:cs="Bookman Old Style" w:ascii="Bookman Old Style" w:hAnsi="Bookman Old Style"/>
          <w:emboss/>
          <w:color w:val="0000FF"/>
          <w:sz w:val="24"/>
        </w:rPr>
        <w:t>ИНФРАСТРУКТУР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кономия финансовых средств за счет внедрения единого стандарта инфраструктуры может оказаться очень существенной. Руководство McDonald's, например, ожидает, что переоснащение этой компании новыми компьютерными системами принесет ей годовую экономию в 18%. Фирма Dayton Hudson истратила 100 млн долл. на построение новой инфраструктуры своей сети розничной торговли и вернула эту сумму за счет экономии в первый же год. Рекорд же в области перестройки инфраструктуры и сокращения издержек, возможно, по праву принадлежит корпорации Lockheed Martin - одному из основных подрядчиков правительства США по оборонным заказ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крупнейшего в истории аэрокосмической отрасли слияния фирм Lockheed и Martin Marietta в марте 1995 года бюджет ИТ объединенной компании составил около миллиарда долларов. К тому времени Martin Marietta уже 16 месяцев никак не могла управиться с консолидацией своей информационной инфраструктуры после приобретения фирмы GE Aerospace; а в рамках Lockheed существовало целых 12 отдельных ИТ-служб. Многие подразделения обеих компаний уже имели опыт неудачных попыток консолидации инфраструктуры ИТ хотя бы на своем уровн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огдашний вице-президент Martin Marietta по внутренним информационным системам Джо Кливленд пообещал сократить бюджет службы ИТ объединенной компании на 700 млн долл. в течение пяти лет, а ее штат - на 25% и при этом повысить качество обслуживания основных подразделений. Он занял пост главы службы ИТ Lockheed Martin и уже на второй год, т.е. с опережением графика на три года, не только выполнил, но и перевыполнил свои обязательства. Успеха он добился путем стандартизации инфраструктуры и создания виртуальных рабочих групп для развития ресурсов и сервисов И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ливленд, занимающий теперь в Lockheed Martin пост президента по корпоративным информационным системам (enterprise information systems, EIS), заменил 24 различных почтовых системы, исполнявшихся на 900 серверах, единой для всей корпорации системой распространения сообщений. Это позволило уменьшить число серверов до 117, т.е. на 87%, что привело и к соответствующему снижению эксплуатационных расходов. Доставка сообщений вместо одного дня теперь занимает менее трех минут между адресатами внутри компании и менее 10 минут при использовании связи через Интернет. Кливленд консолидировал системы голосовой связи, передачи видеоданных, компьютерные сети и оставил всего два крупных центра обработки данных. Это позволило получить еще и "оптовую" экономию. Множество серверных центров с разнородным оснащением было заменено небольшим числом линеек одинаковых машин, что позволило консолидировать контракты на их обслуживание и установить стратегические партнерские отношения, дающие возможность закупать оборудование со значительными скидк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оптимизации использования ресурсов ИТ Кливленд использовал концепцию виртуальной организации - вместо традиционной, возможности которой ограничивались нахождением ресурсов или специалистов в тех или иных конкретных географических точках. Было сформировано четыре ИТ-группы, консолидированных по функциональному признаку, а в каждом из секторов Lockheed Martin назначен директор по информационному обеспечению, задача которого состоит в воплощении требований бизнеса в информационно-технологические решения. Когда какое-либо из основных подразделений выходит с новыми требованиями, формируется виртуальная команда в составе менеджера проекта и представителей каждой из функциональных групп ИТ. Если нужно, они дополнительно набирают специалистов из числа 4 с лишним тысяч штатных сотрудников компании, ориентируясь больше на свои потребности и их квалификацию, нежели на географию. Для организации виртуальной совместной работы используется электронная почта, специальные форумы на веб-узлах, телеконференции, видеоконференции и система NetMeeting. Когда личные встречи действительно необходимы, приходится выписывать командировки; но электронный инструментарий коллективной работы позволяет свести их число к минимум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а виртуальная организация помогла Lockheed Martin перевести более 100 тыс. пользователей электронной почты на систему Microsoft Exchange менее чем за год - благодаря тому, что все, кто имел какое-либо отношение к сетям и передаче сообщений, входили в состав одной виртуальной команды. Кроме того, ИТ-специалисты, работающие над проектами в различных секторах основной деятельности, быстро выявляют сходство бизнес-процессов. Это способствует повторному использованию наработанных решений и обеспечивает экономию времени и денег. Находясь в непосредственном контакте с потребителями своих услуг, специалисты ИТ получают дополнительные стимулы для выдвижения новых иде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Достигнув первоначально поставленной цели консолидации расходов на информационное обеспечение, Lockheed Martin теперь направляет основные усилия на получение от этих вложений максимальной отдачи для основной деятельности. Образ мыслей специалистов по информационным технологиям стал теперь намного больше похож на образ мыслей людей, занимающихся бизнесом, - как это и должно быть.</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rPr>
      </w:pPr>
      <w:bookmarkStart w:id="27" w:name="построениесистем"/>
      <w:r>
        <w:rPr>
          <w:rFonts w:cs="Bookman Old Style" w:ascii="Bookman Old Style" w:hAnsi="Bookman Old Style"/>
          <w:emboss/>
          <w:color w:val="0000FF"/>
          <w:sz w:val="24"/>
        </w:rPr>
        <w:t xml:space="preserve">ПОСТРОЕНИЕ СИСТЕМ </w:t>
      </w:r>
      <w:bookmarkEnd w:id="27"/>
      <w:r>
        <w:rPr>
          <w:rFonts w:cs="Bookman Old Style" w:ascii="Bookman Old Style" w:hAnsi="Bookman Old Style"/>
          <w:emboss/>
          <w:color w:val="0000FF"/>
          <w:sz w:val="24"/>
        </w:rPr>
        <w:t>ВОКРУГ ИНФОРМАЦИОННЫХ ПОТО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ая, горизонтально интегрированная компьютерная отрасль создала наилучшую экономическую и техническую модель на будущее. Неумолимая конкуренция на каждом из ее уровней - в производстве микросхем, систем, программного обеспечения, решений и в обслуживании - обеспечивает прогресс в каждой из этих областей независимо от других. Горизонтальная модель с ее огромными объемами производства привлекает все больше и больше разработчиков, создающих новые и новые пакеты ПО, применение которых на предприятиях обеспечивает снижение издержек. Увеличение числа разработчиков означает, что все больше новаторских решений создается в первую очередь или даже исключительно для этой новой платформы. Описанная выше петля положительной обратной связи превратила практически всех традиционных производителей корпоративных систем в убежденных сторонников ПК и создала самую широкую систему сервисного обслуживания в компьютерной индустрии. Больших успехов достигла в рамках горизонтально интегрированного подхода платформа Windows, "завоевавшая" с помощью стандартизованного набора операционных систем невероятное множество аппаратных платформ и служащая теперь базой для огромной массы программных решен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асштабы индустрии ПК обеспечивают такой размах исследований и разработок, который не под силу ни одной, даже самой крупной компании, исповедующей старый, вертикальный подход. Общие расходы этой индустрии на исследования и разработки превышают 15 млрд долл. в год, тогда как корпорация Sun - чуть ли не последний из могикан "чистого" вертикального подхода - тратит на эти цели менее 2 млрд долл. (фирма Apple, также производящая полностью фирменные программно-аппаратные системы, занимается в первую очередь производством настольных машин, а не корпоративных решени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Оставаясь в рамках основного русла отрасли, предприятия могут производить массированные инвестиции в исследования и разработки, а также осуществлять новаторские проекты, сосредоточенные на том или ином уровне горизонтальной модели. Совершенно естественно, что в мире больших масштабов технологическое развитие идет быстрее, чем в мирах малых масштабов. С годами традиционные производители, включая Fujitsu, HP, ICL, NEC, Unisys и др., все сильнее переориентируются на ПК.</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rPr>
          <w:rFonts w:ascii="Bookman Old Style" w:hAnsi="Bookman Old Style" w:cs="Bookman Old Style"/>
          <w:emboss/>
          <w:color w:val="0000FF"/>
          <w:sz w:val="24"/>
          <w:lang w:val="en-US"/>
        </w:rPr>
      </w:pPr>
      <w:bookmarkStart w:id="28" w:name="проблема2000"/>
      <w:r>
        <w:rPr>
          <w:rFonts w:cs="Bookman Old Style" w:ascii="Bookman Old Style" w:hAnsi="Bookman Old Style"/>
          <w:emboss/>
          <w:color w:val="0000FF"/>
          <w:sz w:val="24"/>
        </w:rPr>
        <w:t xml:space="preserve">"Проблема 2000 года" </w:t>
      </w:r>
      <w:bookmarkEnd w:id="28"/>
      <w:r>
        <w:rPr>
          <w:rFonts w:cs="Bookman Old Style" w:ascii="Bookman Old Style" w:hAnsi="Bookman Old Style"/>
          <w:emboss/>
          <w:color w:val="0000FF"/>
          <w:sz w:val="24"/>
        </w:rPr>
        <w:t xml:space="preserve">обнажает отсутствие перспективы в </w:t>
      </w:r>
    </w:p>
    <w:p>
      <w:pPr>
        <w:pStyle w:val="H5"/>
        <w:spacing w:before="0" w:after="0"/>
        <w:rPr>
          <w:rFonts w:ascii="Bookman Old Style" w:hAnsi="Bookman Old Style" w:cs="Bookman Old Style"/>
          <w:emboss/>
          <w:color w:val="0000FF"/>
          <w:sz w:val="24"/>
        </w:rPr>
      </w:pPr>
      <w:r>
        <w:rPr>
          <w:rFonts w:eastAsia="Bookman Old Style" w:cs="Bookman Old Style" w:ascii="Bookman Old Style" w:hAnsi="Bookman Old Style"/>
          <w:emboss/>
          <w:color w:val="0000FF"/>
          <w:sz w:val="24"/>
        </w:rPr>
        <w:t xml:space="preserve">     </w:t>
      </w:r>
      <w:r>
        <w:rPr>
          <w:rFonts w:cs="Bookman Old Style" w:ascii="Bookman Old Style" w:hAnsi="Bookman Old Style"/>
          <w:emboss/>
          <w:color w:val="0000FF"/>
          <w:sz w:val="24"/>
        </w:rPr>
        <w:t>программистском мышле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ез специальной модернизации многие старые программы были не в состоянии отличить 2000 год от 1900-го, что могло привести, например, к неверному расчету пенсионных выплат. Само возникновение этой "Проблемы 2000" стало следствием того, что 30 лет назад программисты не рассматривали свой продукт как предназначенный для долговременного использования. Они пребывали в уверенности, что непреходящую ценность представляет аппаратная часть, а программное обеспечение мимолетно. Время доказало справедливость обратного. Именно аппаратура устаревает первой, тогда как программам, кажется, уготована вечная жизн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ый крупный производитель аппаратуры предлагает те или иные элементы "подготовки к 2000 году", включая процедуры тестирования и модернизации своих систем. Любой компании, не добившейся основательного прогресса на этом направлении к началу 1999 года, останется только выбирать, чем пожертвовать. Ей будет необходимо выявить наиболее важные бизнес-приложения - или даже модули в составе этих приложений - и модернизировать их или заменить более современными решениями. С остальным ПО придется разбираться позднее, в порядке приорите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онентный подход позволит избежать аналогичной проблемы при приближении следующего подобного рубежа. Разработчики смогут просто внести изменения в индивидуальные модули, например, ответственные за расчет календарных дат, вместо того чтобы просматривать миллионы строк кода в поисках тех немногих, которые нуждаются в модификации. Превращение технологии из финансовой "черной дыры" в сферу надежного вложения капиталов сможет произойти только при условии, что руководители компаний осознают, что инвестиции в ПО имеют долговременный характер, и будут серьезно относиться к выбору программных платформ и стратег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рпорация IBM не присоединяется полностью ни к одному из лагерей, продолжая развивать свою вертикальную стратегию, основанную на мэйнфреймах и мини-компьютерах, и одновременно строя бизнес на базе горизонтальной модели персонального компьюте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ыбирая ПК в качестве основы для создания необходимых систем на своем предприятии, вы получаете возможность замены аппаратной части без потери инвестиций в программное обеспечение. Вы всегда сможете пользоваться аппаратурой того производителя, у которого на данный момент самая оперативная служба технической поддержки или который выпускает самые быстрые (или самые дешевые) машины. Обновляя свой парк компьютеров через каждые несколько лет, вы сможете заново оценивать поставщиков по этому же критерию и менять их, не опасаясь, что придется отказываться от существующего программного обеспечения или переучивать персонал. Ваши инвестиции в ПО продолжат работать и после перехода ПК на новые форм-факторы, такие, как планшетные устройства или системы с речевым ввод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ычислительная архитектура должна играть в компании объединяющую роль, обеспечивая общую интеграцию, но не запрещая не затрагивающих принципиальную основу отклонений, в особенности на уровне подразделений. Определенную гибкость важно обеспечить потому, что невозможно заранее разработать такой подход к организации вычислений, который бы удовлетворял всему существующему на предприятии спектру потребностей. В крупных организациях подобные планы неизбежно оказываются слишком жесткими, и строгое их соблюдение не позволяет оперативно реагировать на изменение условий ведения бизнеса. Сталкиваясь с такой негибкостью, руководители основных подразделений начинают считать для себя возможным самостоятельно создавать необходимые решения в обход централизованной службы ИТ. Именно этим путем проникли во многие компании персональные компьютеры и локальные сети ПК.</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тандарты электронной революции - персональный компьютер, микропроцессор, на основе которого могут быть построены еще многие другие электронные устройства, и Интернет - позволяют компаниям создавать унифицированные всеобъемлющие вычислительные архитектуры, не рискуя при этом обанкротиться. Переход на новую архитектуру может производиться постепенно, шаг за шагом. Многие компании уже осуществляют его первый этап - перевод своих интеллектуальных работников на единый стандарт вычислительной платформы, сетевой операционной системы и электронной почты. Дальнейшие шаги, реализуемые от проекта к проекту, должны предусматривать соединение систем управления знаниями с системами управления производством, построение новых систем для бизнеса на базе новой архитектуры и со временем отказ от старых систем.</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jc w:val="both"/>
        <w:rPr>
          <w:rFonts w:ascii="Bookman Old Style" w:hAnsi="Bookman Old Style" w:cs="Bookman Old Style"/>
          <w:b/>
          <w:b/>
          <w:emboss/>
          <w:color w:val="FF0000"/>
          <w:lang w:val="en-US"/>
        </w:rPr>
      </w:pPr>
      <w:r>
        <w:rPr>
          <w:rFonts w:cs="Bookman Old Style" w:ascii="Bookman Old Style" w:hAnsi="Bookman Old Style"/>
          <w:b/>
          <w:emboss/>
          <w:color w:val="FF0000"/>
          <w:lang w:val="en-US"/>
        </w:rPr>
      </w:r>
    </w:p>
    <w:p>
      <w:pPr>
        <w:pStyle w:val="Normal1"/>
        <w:jc w:val="both"/>
        <w:rPr>
          <w:rFonts w:ascii="Bookman Old Style" w:hAnsi="Bookman Old Style" w:cs="Bookman Old Style"/>
          <w:b/>
          <w:b/>
          <w:emboss/>
          <w:color w:val="FF0000"/>
        </w:rPr>
      </w:pPr>
      <w:r>
        <w:rPr>
          <w:rFonts w:cs="Bookman Old Style" w:ascii="Bookman Old Style" w:hAnsi="Bookman Old Style"/>
          <w:b/>
          <w:emboss/>
          <w:color w:val="FF0000"/>
        </w:rPr>
        <w:t>**********************************************************************************</w:t>
      </w:r>
    </w:p>
    <w:p>
      <w:pPr>
        <w:pStyle w:val="H3"/>
        <w:ind w:firstLine="720"/>
        <w:jc w:val="both"/>
        <w:rPr>
          <w:rFonts w:ascii="Bookman Old Style" w:hAnsi="Bookman Old Style" w:cs="Bookman Old Style"/>
          <w:emboss/>
          <w:color w:val="FF0000"/>
        </w:rPr>
      </w:pPr>
      <w:bookmarkStart w:id="29" w:name="глоссарий"/>
      <w:r>
        <w:rPr>
          <w:rFonts w:cs="Bookman Old Style" w:ascii="Bookman Old Style" w:hAnsi="Bookman Old Style"/>
          <w:emboss/>
          <w:color w:val="FF0000"/>
        </w:rPr>
        <w:t>ГЛОССАРИЙ</w:t>
      </w:r>
      <w:bookmarkEnd w:id="29"/>
    </w:p>
    <w:p>
      <w:pPr>
        <w:pStyle w:val="Normal1"/>
        <w:ind w:firstLine="720"/>
        <w:jc w:val="both"/>
        <w:rPr/>
      </w:pPr>
      <w:r>
        <w:rPr>
          <w:rFonts w:cs="Bookman Old Style" w:ascii="Bookman Old Style" w:hAnsi="Bookman Old Style"/>
          <w:i/>
          <w:emboss/>
          <w:color w:val="000080"/>
        </w:rPr>
        <w:t>AutoPC</w:t>
      </w:r>
      <w:r>
        <w:rPr>
          <w:rFonts w:cs="Bookman Old Style" w:ascii="Bookman Old Style" w:hAnsi="Bookman Old Style"/>
          <w:emboss/>
          <w:color w:val="000080"/>
        </w:rPr>
        <w:t xml:space="preserve"> - спецификация автомобильного компьютера (встроенного в автомобиль вычислительного устройства) и само такое устройство. Обеспечивает доступ к электронной почте, голосовым сообщениям, телефонным звонкам, навигационным системам и тому подобные функции. Управляется в основном голосовыми командами, чтобы водитель мог держать руки на руле и не отвлекаться от дороги.</w:t>
      </w:r>
    </w:p>
    <w:p>
      <w:pPr>
        <w:pStyle w:val="Normal1"/>
        <w:ind w:firstLine="720"/>
        <w:jc w:val="both"/>
        <w:rPr/>
      </w:pPr>
      <w:r>
        <w:rPr>
          <w:rFonts w:cs="Bookman Old Style" w:ascii="Bookman Old Style" w:hAnsi="Bookman Old Style"/>
          <w:i/>
          <w:emboss/>
          <w:color w:val="000080"/>
        </w:rPr>
        <w:t>Plug and Play</w:t>
      </w:r>
      <w:r>
        <w:rPr>
          <w:rFonts w:cs="Bookman Old Style" w:ascii="Bookman Old Style" w:hAnsi="Bookman Old Style"/>
          <w:emboss/>
          <w:color w:val="000080"/>
        </w:rPr>
        <w:t xml:space="preserve"> - свойство оборудования, позволяющее подсоединить к компьютеру дополнительное устройство (например, жесткий диск) и начать его использовать без ручного изменения конфигурации системы. Для программного обеспечения этим термином обозначается возможность совместной работы различных компонентов без необходимости дополнительного обмена данными между другими программными уровнями или синхронизации процессов.</w:t>
      </w:r>
    </w:p>
    <w:p>
      <w:pPr>
        <w:pStyle w:val="Normal1"/>
        <w:ind w:firstLine="720"/>
        <w:jc w:val="both"/>
        <w:rPr/>
      </w:pPr>
      <w:r>
        <w:rPr>
          <w:rFonts w:cs="Bookman Old Style" w:ascii="Bookman Old Style" w:hAnsi="Bookman Old Style"/>
          <w:i/>
          <w:emboss/>
          <w:color w:val="000080"/>
        </w:rPr>
        <w:t>TGA, Trusted Global Advisor</w:t>
      </w:r>
      <w:r>
        <w:rPr>
          <w:rFonts w:cs="Bookman Old Style" w:ascii="Bookman Old Style" w:hAnsi="Bookman Old Style"/>
          <w:emboss/>
          <w:color w:val="000080"/>
        </w:rPr>
        <w:t xml:space="preserve"> - используемый в компании Merrill Lynch интеллектуальный интерфейс к системам программного обеспечения, которые позволяют финансовым консультантам тратить больше времени на анализ данных и меньше - на их сбор.</w:t>
      </w:r>
    </w:p>
    <w:p>
      <w:pPr>
        <w:pStyle w:val="Normal1"/>
        <w:ind w:firstLine="720"/>
        <w:jc w:val="both"/>
        <w:rPr/>
      </w:pPr>
      <w:r>
        <w:rPr>
          <w:rFonts w:cs="Bookman Old Style" w:ascii="Bookman Old Style" w:hAnsi="Bookman Old Style"/>
          <w:i/>
          <w:emboss/>
          <w:color w:val="000080"/>
        </w:rPr>
        <w:t>Windows 32</w:t>
      </w:r>
      <w:r>
        <w:rPr>
          <w:rFonts w:cs="Bookman Old Style" w:ascii="Bookman Old Style" w:hAnsi="Bookman Old Style"/>
          <w:emboss/>
          <w:color w:val="000080"/>
        </w:rPr>
        <w:t xml:space="preserve"> - интерфейс прикладного программирования, применяемый при создании программного обеспечения для семейства операционных систем Windows.</w:t>
      </w:r>
    </w:p>
    <w:p>
      <w:pPr>
        <w:pStyle w:val="Normal1"/>
        <w:ind w:firstLine="720"/>
        <w:jc w:val="both"/>
        <w:rPr/>
      </w:pPr>
      <w:r>
        <w:rPr>
          <w:rFonts w:cs="Bookman Old Style" w:ascii="Bookman Old Style" w:hAnsi="Bookman Old Style"/>
          <w:i/>
          <w:emboss/>
          <w:color w:val="000080"/>
        </w:rPr>
        <w:t>Windows CE</w:t>
      </w:r>
      <w:r>
        <w:rPr>
          <w:rFonts w:cs="Bookman Old Style" w:ascii="Bookman Old Style" w:hAnsi="Bookman Old Style"/>
          <w:emboss/>
          <w:color w:val="000080"/>
        </w:rPr>
        <w:t xml:space="preserve"> - упрощенная версия операционной системы Windows, предназначенная для карманных ПК, других цифровых компаньонов и встроенных систем.</w:t>
      </w:r>
    </w:p>
    <w:p>
      <w:pPr>
        <w:pStyle w:val="Normal1"/>
        <w:ind w:firstLine="720"/>
        <w:jc w:val="both"/>
        <w:rPr/>
      </w:pPr>
      <w:r>
        <w:rPr>
          <w:rFonts w:cs="Bookman Old Style" w:ascii="Bookman Old Style" w:hAnsi="Bookman Old Style"/>
          <w:i/>
          <w:emboss/>
          <w:color w:val="000080"/>
        </w:rPr>
        <w:t>Windows NT, Windows 2000</w:t>
      </w:r>
      <w:r>
        <w:rPr>
          <w:rFonts w:cs="Bookman Old Style" w:ascii="Bookman Old Style" w:hAnsi="Bookman Old Style"/>
          <w:emboss/>
          <w:color w:val="000080"/>
        </w:rPr>
        <w:t xml:space="preserve"> - операционная система компании Microsoft, предназначенная прежде всего для использования в бизнесе. Первоначально названная Windows NT, в дальнейшем она была переименована в Windows 2000, что указывает на более широкое предназначение.</w:t>
      </w:r>
    </w:p>
    <w:p>
      <w:pPr>
        <w:pStyle w:val="Normal1"/>
        <w:ind w:firstLine="720"/>
        <w:jc w:val="both"/>
        <w:rPr/>
      </w:pPr>
      <w:r>
        <w:rPr>
          <w:rFonts w:cs="Bookman Old Style" w:ascii="Bookman Old Style" w:hAnsi="Bookman Old Style"/>
          <w:i/>
          <w:emboss/>
          <w:color w:val="000080"/>
        </w:rPr>
        <w:t xml:space="preserve">Безбумажный офис (paperless office) - </w:t>
      </w:r>
      <w:r>
        <w:rPr>
          <w:rFonts w:cs="Bookman Old Style" w:ascii="Bookman Old Style" w:hAnsi="Bookman Old Style"/>
          <w:emboss/>
          <w:color w:val="000080"/>
        </w:rPr>
        <w:t>идеальный офис, в котором информация хранится, обрабатывается и передается исключительно в электронной форме, а не на бумаге.</w:t>
      </w:r>
    </w:p>
    <w:p>
      <w:pPr>
        <w:pStyle w:val="Normal1"/>
        <w:ind w:firstLine="720"/>
        <w:jc w:val="both"/>
        <w:rPr/>
      </w:pPr>
      <w:r>
        <w:rPr>
          <w:rFonts w:cs="Bookman Old Style" w:ascii="Bookman Old Style" w:hAnsi="Bookman Old Style"/>
          <w:i/>
          <w:emboss/>
          <w:color w:val="000080"/>
        </w:rPr>
        <w:t>Бесконфликтный капитализм</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friction-free capitalism) </w:t>
      </w:r>
      <w:r>
        <w:rPr>
          <w:rFonts w:cs="Bookman Old Style" w:ascii="Bookman Old Style" w:hAnsi="Bookman Old Style"/>
          <w:emboss/>
          <w:color w:val="000080"/>
        </w:rPr>
        <w:t>- концепция, впервые сформулированная в книге "Дорога вперед". Состоит в том, что электронные процессы могут устранять большинство помех в транзакциях, исключая посредников. Интернет помогает покупателям и продавцам найти друг друга, обеспечивает покупателей большим объемом информации об изделиях и услугах, а продавцов - о предпочтениях потребителя и его покупательских привычках.</w:t>
      </w:r>
    </w:p>
    <w:p>
      <w:pPr>
        <w:pStyle w:val="Normal1"/>
        <w:ind w:firstLine="720"/>
        <w:jc w:val="both"/>
        <w:rPr/>
      </w:pPr>
      <w:r>
        <w:rPr>
          <w:rFonts w:cs="Bookman Old Style" w:ascii="Bookman Old Style" w:hAnsi="Bookman Old Style"/>
          <w:i/>
          <w:emboss/>
          <w:color w:val="000080"/>
        </w:rPr>
        <w:t>Бета-тестирование</w:t>
      </w:r>
      <w:r>
        <w:rPr>
          <w:rFonts w:cs="Bookman Old Style" w:ascii="Bookman Old Style" w:hAnsi="Bookman Old Style"/>
          <w:emboss/>
          <w:color w:val="000080"/>
        </w:rPr>
        <w:t xml:space="preserve"> (beta test) - тестирование программного обеспечения добровольцами из числа клиентов, проводимое непосредственно перед официальным выпуском продукта. Предназначается для выявления проблем, которые могут возникнуть в ходе реальной эксплуатации, но не были обнаружены при внутреннем тестировании. Если бета-тестеры обнаруживают серьезные недостатки, разработчик устраняет их и, прежде чем выпускать программное обеспечение на рынок, проводит еще одно бета-тестирование.</w:t>
      </w:r>
    </w:p>
    <w:p>
      <w:pPr>
        <w:pStyle w:val="Normal1"/>
        <w:ind w:firstLine="720"/>
        <w:jc w:val="both"/>
        <w:rPr/>
      </w:pPr>
      <w:r>
        <w:rPr>
          <w:rFonts w:cs="Bookman Old Style" w:ascii="Bookman Old Style" w:hAnsi="Bookman Old Style"/>
          <w:i/>
          <w:emboss/>
          <w:color w:val="000080"/>
        </w:rPr>
        <w:t>Веб-стиль жизни, веб-стиль работы</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Web lifestyle, Web workstyle) </w:t>
      </w:r>
      <w:r>
        <w:rPr>
          <w:rFonts w:cs="Bookman Old Style" w:ascii="Bookman Old Style" w:hAnsi="Bookman Old Style"/>
          <w:emboss/>
          <w:color w:val="000080"/>
        </w:rPr>
        <w:t>- новый стиль жизни и работы, который распространится повсеместно, как только потребители и работники смогут в полной мере пользоваться преимуществами электронных устройств и электронных коммуникаций для преобразования своего нынешнего образа жизни и работы. Когда новая инфраструктура прочно встанет на ноги, появятся невиданные прежде приложения - подобно тому, как телефон, радио, телевидение и компьютер появились лишь после превращения электричества в нечто совершенно обычное.</w:t>
      </w:r>
    </w:p>
    <w:p>
      <w:pPr>
        <w:pStyle w:val="Normal1"/>
        <w:ind w:firstLine="720"/>
        <w:jc w:val="both"/>
        <w:rPr/>
      </w:pPr>
      <w:r>
        <w:rPr>
          <w:rFonts w:cs="Bookman Old Style" w:ascii="Bookman Old Style" w:hAnsi="Bookman Old Style"/>
          <w:i/>
          <w:emboss/>
          <w:color w:val="000080"/>
        </w:rPr>
        <w:t>Вертикальная интеграция</w:t>
      </w:r>
      <w:r>
        <w:rPr>
          <w:rFonts w:cs="Bookman Old Style" w:ascii="Bookman Old Style" w:hAnsi="Bookman Old Style"/>
          <w:emboss/>
          <w:color w:val="000080"/>
        </w:rPr>
        <w:t xml:space="preserve"> (vertical integration) - старая бизнес-модель компьютерной индустрии, в которой компоненты большинства технологических уровней - микросхемы, компьютеры, программное обеспечение, решения и услуги - поставлялись одной и той же компанией. Объем производства был невелик, а переход к другому поставщику обходился покупателю очень дорого, потому что приходилось заменять все элементы решения.</w:t>
      </w:r>
    </w:p>
    <w:p>
      <w:pPr>
        <w:pStyle w:val="Normal1"/>
        <w:ind w:firstLine="720"/>
        <w:jc w:val="both"/>
        <w:rPr/>
      </w:pPr>
      <w:r>
        <w:rPr>
          <w:rFonts w:cs="Bookman Old Style" w:ascii="Bookman Old Style" w:hAnsi="Bookman Old Style"/>
          <w:i/>
          <w:emboss/>
          <w:color w:val="000080"/>
        </w:rPr>
        <w:t>Видеоконференции (videoconferencing)</w:t>
      </w:r>
      <w:r>
        <w:rPr>
          <w:rFonts w:cs="Bookman Old Style" w:ascii="Bookman Old Style" w:hAnsi="Bookman Old Style"/>
          <w:emboss/>
          <w:color w:val="000080"/>
        </w:rPr>
        <w:t xml:space="preserve"> - телеконференции, в которых наряду со звуком передается видеоизображение.</w:t>
      </w:r>
    </w:p>
    <w:p>
      <w:pPr>
        <w:pStyle w:val="Normal1"/>
        <w:ind w:firstLine="720"/>
        <w:jc w:val="both"/>
        <w:rPr/>
      </w:pPr>
      <w:r>
        <w:rPr>
          <w:rFonts w:cs="Bookman Old Style" w:ascii="Bookman Old Style" w:hAnsi="Bookman Old Style"/>
          <w:i/>
          <w:emboss/>
          <w:color w:val="000080"/>
        </w:rPr>
        <w:t>Видео-по-требованию (video-on-demand)</w:t>
      </w:r>
      <w:r>
        <w:rPr>
          <w:rFonts w:cs="Bookman Old Style" w:ascii="Bookman Old Style" w:hAnsi="Bookman Old Style"/>
          <w:emboss/>
          <w:color w:val="000080"/>
        </w:rPr>
        <w:t xml:space="preserve"> - возможность просматривать фильмы или другие записи в любой момент по желанию пользователя, а не во время, установленное сеткой вещания.</w:t>
      </w:r>
    </w:p>
    <w:p>
      <w:pPr>
        <w:pStyle w:val="Normal1"/>
        <w:ind w:firstLine="720"/>
        <w:jc w:val="both"/>
        <w:rPr/>
      </w:pPr>
      <w:r>
        <w:rPr>
          <w:rFonts w:cs="Bookman Old Style" w:ascii="Bookman Old Style" w:hAnsi="Bookman Old Style"/>
          <w:i/>
          <w:emboss/>
          <w:color w:val="000080"/>
        </w:rPr>
        <w:t>Волоконно-оптический кабель</w:t>
      </w:r>
      <w:r>
        <w:rPr>
          <w:rFonts w:cs="Bookman Old Style" w:ascii="Bookman Old Style" w:hAnsi="Bookman Old Style"/>
          <w:emboss/>
          <w:color w:val="000080"/>
        </w:rPr>
        <w:t xml:space="preserve"> (</w:t>
      </w:r>
      <w:r>
        <w:rPr>
          <w:rFonts w:cs="Bookman Old Style" w:ascii="Bookman Old Style" w:hAnsi="Bookman Old Style"/>
          <w:i/>
          <w:emboss/>
          <w:color w:val="000080"/>
        </w:rPr>
        <w:t>fiber-optic cable)</w:t>
      </w:r>
      <w:r>
        <w:rPr>
          <w:rFonts w:cs="Bookman Old Style" w:ascii="Bookman Old Style" w:hAnsi="Bookman Old Style"/>
          <w:emboss/>
          <w:color w:val="000080"/>
        </w:rPr>
        <w:t xml:space="preserve"> - состоит из десятков или сотен нитей из стекла или другого прозрачного материала, называемых оптическими волокнами. По каждому волокну передаются световые лучи, которые модулируются для передачи информации. Волоконно-оптический кабель способен пропускать намного больше данных, чем большинство других сред передачи.</w:t>
      </w:r>
    </w:p>
    <w:p>
      <w:pPr>
        <w:pStyle w:val="Normal1"/>
        <w:ind w:firstLine="720"/>
        <w:jc w:val="both"/>
        <w:rPr/>
      </w:pPr>
      <w:r>
        <w:rPr>
          <w:rFonts w:cs="Bookman Old Style" w:ascii="Bookman Old Style" w:hAnsi="Bookman Old Style"/>
          <w:i/>
          <w:emboss/>
          <w:color w:val="000080"/>
        </w:rPr>
        <w:t>Время выхода на рынок</w:t>
      </w:r>
      <w:r>
        <w:rPr>
          <w:rFonts w:cs="Bookman Old Style" w:ascii="Bookman Old Style" w:hAnsi="Bookman Old Style"/>
          <w:emboss/>
          <w:color w:val="000080"/>
        </w:rPr>
        <w:t xml:space="preserve"> (time to market) - время, за которое компания проделывает путь от разработки концепции до первой отгрузки товара.</w:t>
      </w:r>
    </w:p>
    <w:p>
      <w:pPr>
        <w:pStyle w:val="Normal1"/>
        <w:ind w:firstLine="720"/>
        <w:jc w:val="both"/>
        <w:rPr/>
      </w:pPr>
      <w:r>
        <w:rPr>
          <w:rFonts w:cs="Bookman Old Style" w:ascii="Bookman Old Style" w:hAnsi="Bookman Old Style"/>
          <w:i/>
          <w:emboss/>
          <w:color w:val="000080"/>
        </w:rPr>
        <w:t>Гиперссылка, гипертекст, гипермедиа (hyperlink, hypertext, hypermedia)</w:t>
      </w:r>
      <w:r>
        <w:rPr>
          <w:rFonts w:cs="Bookman Old Style" w:ascii="Bookman Old Style" w:hAnsi="Bookman Old Style"/>
          <w:emboss/>
          <w:color w:val="000080"/>
        </w:rPr>
        <w:t xml:space="preserve"> - связь между одним элементом документа - словом, фразой, символом или изображением - и другим элементом этого же или другого документа. Термин "гипертекст" относится к обычным документам, а "гипермедиа" - к анимации, звуку и видео. Пользователь активизирует связь, щелкая кнопкой мыши на элементе, который обычно подчеркивается или выделяется специальным цветом. Гиперссылки также называют "горячими ссылками" или "гипертекстовыми ссылками". См. также </w:t>
      </w:r>
      <w:r>
        <w:rPr>
          <w:rFonts w:cs="Bookman Old Style" w:ascii="Bookman Old Style" w:hAnsi="Bookman Old Style"/>
          <w:i/>
          <w:emboss/>
          <w:color w:val="000080"/>
        </w:rPr>
        <w:t>HTML</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Глобальная спутниковая навигационная система (GPS, global positioning system) </w:t>
      </w:r>
      <w:r>
        <w:rPr>
          <w:rFonts w:cs="Bookman Old Style" w:ascii="Bookman Old Style" w:hAnsi="Bookman Old Style"/>
          <w:emboss/>
          <w:color w:val="000080"/>
        </w:rPr>
        <w:t>- навигационная система на базе спутников, позволяющая с очень высокой точностью определить местоположение.</w:t>
      </w:r>
    </w:p>
    <w:p>
      <w:pPr>
        <w:pStyle w:val="Normal1"/>
        <w:ind w:firstLine="720"/>
        <w:jc w:val="both"/>
        <w:rPr/>
      </w:pPr>
      <w:r>
        <w:rPr>
          <w:rFonts w:cs="Bookman Old Style" w:ascii="Bookman Old Style" w:hAnsi="Bookman Old Style"/>
          <w:i/>
          <w:emboss/>
          <w:color w:val="000080"/>
        </w:rPr>
        <w:t xml:space="preserve">Горизонтальная интеграция (horisontal integration) - </w:t>
      </w:r>
      <w:r>
        <w:rPr>
          <w:rFonts w:cs="Bookman Old Style" w:ascii="Bookman Old Style" w:hAnsi="Bookman Old Style"/>
          <w:emboss/>
          <w:color w:val="000080"/>
        </w:rPr>
        <w:t xml:space="preserve">бизнес-модель, используемая сегодня в компьютерной индустрии. В ее рамках компоненты каждого из технологических уровней - микросхемы, компьютеры, программное обеспечение, решения и услуги - поставляются отдельной группой компаний. Жесткая конкуренция в каждой области обеспечивает быстрый технологический прогресс, высокий объем производства и низкие цены. Ср. </w:t>
      </w:r>
      <w:r>
        <w:rPr>
          <w:rFonts w:cs="Bookman Old Style" w:ascii="Bookman Old Style" w:hAnsi="Bookman Old Style"/>
          <w:i/>
          <w:emboss/>
          <w:color w:val="000080"/>
        </w:rPr>
        <w:t>Вертикальная интеграция</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Групповое программное обеспечение (groupware) </w:t>
      </w:r>
      <w:r>
        <w:rPr>
          <w:rFonts w:cs="Bookman Old Style" w:ascii="Bookman Old Style" w:hAnsi="Bookman Old Style"/>
          <w:emboss/>
          <w:color w:val="000080"/>
        </w:rPr>
        <w:t>- программное обеспечение, которое позволяет группе пользователей осуществлять сотрудничество по сети в рамках работы над общим проектом. Эта категория ПО охватывает электронную почту, средства для совместной разработки документов, планирования и контроля.</w:t>
      </w:r>
    </w:p>
    <w:p>
      <w:pPr>
        <w:pStyle w:val="Normal1"/>
        <w:ind w:firstLine="720"/>
        <w:jc w:val="both"/>
        <w:rPr/>
      </w:pPr>
      <w:r>
        <w:rPr>
          <w:rFonts w:cs="Bookman Old Style" w:ascii="Bookman Old Style" w:hAnsi="Bookman Old Style"/>
          <w:i/>
          <w:emboss/>
          <w:color w:val="000080"/>
        </w:rPr>
        <w:t xml:space="preserve">Диаграмма Ганта, ленточная диаграмма (Gantt chart) </w:t>
      </w:r>
      <w:r>
        <w:rPr>
          <w:rFonts w:cs="Bookman Old Style" w:ascii="Bookman Old Style" w:hAnsi="Bookman Old Style"/>
          <w:emboss/>
          <w:color w:val="000080"/>
        </w:rPr>
        <w:t>- диаграмма, которая показывает отдельные части проекта в виде полосок, вытянутых вдоль горизонтальной временной шкалы. Такие диаграммы применяются для разработки временных графиков при планировании проектов.</w:t>
      </w:r>
    </w:p>
    <w:p>
      <w:pPr>
        <w:pStyle w:val="Normal1"/>
        <w:ind w:firstLine="720"/>
        <w:jc w:val="both"/>
        <w:rPr/>
      </w:pPr>
      <w:r>
        <w:rPr>
          <w:rFonts w:cs="Bookman Old Style" w:ascii="Bookman Old Style" w:hAnsi="Bookman Old Style"/>
          <w:i/>
          <w:emboss/>
          <w:color w:val="000080"/>
        </w:rPr>
        <w:t>Единство информационного пространства (boundarylessness)</w:t>
      </w:r>
      <w:r>
        <w:rPr>
          <w:rFonts w:cs="Bookman Old Style" w:ascii="Bookman Old Style" w:hAnsi="Bookman Old Style"/>
          <w:emboss/>
          <w:color w:val="000080"/>
        </w:rPr>
        <w:t xml:space="preserve"> - концепция, согласно которой к решению бизнес-проблем необходимо привлекать всех участников процесса, независимо от того, являются ли они сотрудниками корпорации.</w:t>
      </w:r>
    </w:p>
    <w:p>
      <w:pPr>
        <w:pStyle w:val="Normal1"/>
        <w:ind w:firstLine="720"/>
        <w:jc w:val="both"/>
        <w:rPr/>
      </w:pPr>
      <w:r>
        <w:rPr>
          <w:rFonts w:cs="Bookman Old Style" w:ascii="Bookman Old Style" w:hAnsi="Bookman Old Style"/>
          <w:i/>
          <w:emboss/>
          <w:color w:val="000080"/>
        </w:rPr>
        <w:t>Закон Мура</w:t>
      </w:r>
      <w:r>
        <w:rPr>
          <w:rFonts w:cs="Bookman Old Style" w:ascii="Bookman Old Style" w:hAnsi="Bookman Old Style"/>
          <w:emboss/>
          <w:color w:val="000080"/>
        </w:rPr>
        <w:t xml:space="preserve"> (</w:t>
      </w:r>
      <w:r>
        <w:rPr>
          <w:rFonts w:cs="Bookman Old Style" w:ascii="Bookman Old Style" w:hAnsi="Bookman Old Style"/>
          <w:i/>
          <w:emboss/>
          <w:color w:val="000080"/>
        </w:rPr>
        <w:t>Moore's law)</w:t>
      </w:r>
      <w:r>
        <w:rPr>
          <w:rFonts w:cs="Bookman Old Style" w:ascii="Bookman Old Style" w:hAnsi="Bookman Old Style"/>
          <w:emboss/>
          <w:color w:val="000080"/>
        </w:rPr>
        <w:t xml:space="preserve"> - эмпирическое правило, выведенное одним из соучредителей корпорации Intel Гордоном Муром: микропроцессоры становятся вдвое мощнее каждые полтора-два года.</w:t>
      </w:r>
    </w:p>
    <w:p>
      <w:pPr>
        <w:pStyle w:val="Normal1"/>
        <w:ind w:firstLine="720"/>
        <w:jc w:val="both"/>
        <w:rPr/>
      </w:pPr>
      <w:r>
        <w:rPr>
          <w:rFonts w:cs="Bookman Old Style" w:ascii="Bookman Old Style" w:hAnsi="Bookman Old Style"/>
          <w:i/>
          <w:emboss/>
          <w:color w:val="000080"/>
        </w:rPr>
        <w:t>Идеальная цен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perfect price) </w:t>
      </w:r>
      <w:r>
        <w:rPr>
          <w:rFonts w:cs="Bookman Old Style" w:ascii="Bookman Old Style" w:hAnsi="Bookman Old Style"/>
          <w:emboss/>
          <w:color w:val="000080"/>
        </w:rPr>
        <w:t>- Адам Смит полагал, что в условиях свободного и открытого рынка покупатель и продавец могут найти друг друга и договориться о теоретически правильной цене на любой товар или услугу. Изобилие информации в Интернете и легкость установления контактов через эту сеть дают покупателям и продавцам возможность приблизиться к идеальной цене.</w:t>
      </w:r>
    </w:p>
    <w:p>
      <w:pPr>
        <w:pStyle w:val="Normal1"/>
        <w:ind w:firstLine="720"/>
        <w:jc w:val="both"/>
        <w:rPr/>
      </w:pPr>
      <w:r>
        <w:rPr>
          <w:rFonts w:cs="Bookman Old Style" w:ascii="Bookman Old Style" w:hAnsi="Bookman Old Style"/>
          <w:i/>
          <w:emboss/>
          <w:color w:val="000080"/>
        </w:rPr>
        <w:t xml:space="preserve">Извлечение информации (data mining) - </w:t>
      </w:r>
      <w:r>
        <w:rPr>
          <w:rFonts w:cs="Bookman Old Style" w:ascii="Bookman Old Style" w:hAnsi="Bookman Old Style"/>
          <w:emboss/>
          <w:color w:val="000080"/>
        </w:rPr>
        <w:t>процесс идентификации коммерчески полезных закономерностей или зависимостей в базах данных или других компьютерных репозиториях с помощью мощных статистических средств.</w:t>
      </w:r>
    </w:p>
    <w:p>
      <w:pPr>
        <w:pStyle w:val="Normal1"/>
        <w:ind w:firstLine="720"/>
        <w:jc w:val="both"/>
        <w:rPr/>
      </w:pPr>
      <w:r>
        <w:rPr>
          <w:rFonts w:cs="Bookman Old Style" w:ascii="Bookman Old Style" w:hAnsi="Bookman Old Style"/>
          <w:i/>
          <w:emboss/>
          <w:color w:val="000080"/>
        </w:rPr>
        <w:t>Интеллектуальный коэффициент компании, или IQ компании (institutional intelligence, institutional IQ, corporate IQ)</w:t>
      </w:r>
      <w:r>
        <w:rPr>
          <w:rFonts w:cs="Bookman Old Style" w:ascii="Bookman Old Style" w:hAnsi="Bookman Old Style"/>
          <w:emboss/>
          <w:color w:val="000080"/>
        </w:rPr>
        <w:t>, - мера того, насколько хорошо налажен обмен информацией внутри компании и насколько легко ее сотрудники могут развивать идеи друг друга и учиться на прошлом опыте.</w:t>
      </w:r>
    </w:p>
    <w:p>
      <w:pPr>
        <w:pStyle w:val="Normal1"/>
        <w:ind w:firstLine="720"/>
        <w:jc w:val="both"/>
        <w:rPr/>
      </w:pPr>
      <w:r>
        <w:rPr>
          <w:rFonts w:cs="Bookman Old Style" w:ascii="Bookman Old Style" w:hAnsi="Bookman Old Style"/>
          <w:i/>
          <w:emboss/>
          <w:color w:val="000080"/>
        </w:rPr>
        <w:t>Интрасеть</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intranet) </w:t>
      </w:r>
      <w:r>
        <w:rPr>
          <w:rFonts w:cs="Bookman Old Style" w:ascii="Bookman Old Style" w:hAnsi="Bookman Old Style"/>
          <w:emboss/>
          <w:color w:val="000080"/>
        </w:rPr>
        <w:t>- сеть, предназначенная для того, чтобы структурировать и распространять информацию, а также выполнять электронные транзакции в пределах компании. В интрасети используются технологии Интернета - веб-страницы, браузеры, электронная почта, группы новостей, списки рассылки, - однако они доступны только в пределах организации.</w:t>
      </w:r>
    </w:p>
    <w:p>
      <w:pPr>
        <w:pStyle w:val="Normal1"/>
        <w:ind w:firstLine="720"/>
        <w:jc w:val="both"/>
        <w:rPr/>
      </w:pPr>
      <w:r>
        <w:rPr>
          <w:rFonts w:cs="Bookman Old Style" w:ascii="Bookman Old Style" w:hAnsi="Bookman Old Style"/>
          <w:i/>
          <w:emboss/>
          <w:color w:val="000080"/>
        </w:rPr>
        <w:t>Информационная работ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information work) </w:t>
      </w:r>
      <w:r>
        <w:rPr>
          <w:rFonts w:cs="Bookman Old Style" w:ascii="Bookman Old Style" w:hAnsi="Bookman Old Style"/>
          <w:emboss/>
          <w:color w:val="000080"/>
        </w:rPr>
        <w:t>- термин, изобретенный Майклом Дертузосом для описания преобразования пассивных данных в активную информацию за счет умственных усилий человека или работы программного обеспечения.</w:t>
      </w:r>
    </w:p>
    <w:p>
      <w:pPr>
        <w:pStyle w:val="Normal1"/>
        <w:ind w:firstLine="720"/>
        <w:jc w:val="both"/>
        <w:rPr/>
      </w:pPr>
      <w:r>
        <w:rPr>
          <w:rFonts w:cs="Bookman Old Style" w:ascii="Bookman Old Style" w:hAnsi="Bookman Old Style"/>
          <w:i/>
          <w:emboss/>
          <w:color w:val="000080"/>
        </w:rPr>
        <w:t>Исключение посредник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disintermediation) </w:t>
      </w:r>
      <w:r>
        <w:rPr>
          <w:rFonts w:cs="Bookman Old Style" w:ascii="Bookman Old Style" w:hAnsi="Bookman Old Style"/>
          <w:emboss/>
          <w:color w:val="000080"/>
        </w:rPr>
        <w:t>- удаление посредника из цепочки, связывающей производителя и потребителя, - обычно за счет осуществления транзакций через Интернет.</w:t>
      </w:r>
    </w:p>
    <w:p>
      <w:pPr>
        <w:pStyle w:val="Normal1"/>
        <w:ind w:firstLine="720"/>
        <w:jc w:val="both"/>
        <w:rPr/>
      </w:pPr>
      <w:r>
        <w:rPr>
          <w:rFonts w:cs="Bookman Old Style" w:ascii="Bookman Old Style" w:hAnsi="Bookman Old Style"/>
          <w:i/>
          <w:emboss/>
          <w:color w:val="000080"/>
        </w:rPr>
        <w:t>ИТ, отдел информационных систем, информационных услуг или информационных технологий</w:t>
      </w:r>
      <w:r>
        <w:rPr>
          <w:rFonts w:cs="Bookman Old Style" w:ascii="Bookman Old Style" w:hAnsi="Bookman Old Style"/>
          <w:emboss/>
          <w:color w:val="000080"/>
        </w:rPr>
        <w:t xml:space="preserve"> (</w:t>
      </w:r>
      <w:r>
        <w:rPr>
          <w:rFonts w:cs="Bookman Old Style" w:ascii="Bookman Old Style" w:hAnsi="Bookman Old Style"/>
          <w:i/>
          <w:emboss/>
          <w:color w:val="000080"/>
        </w:rPr>
        <w:t>IT, information system, information services, information technology)</w:t>
      </w:r>
      <w:r>
        <w:rPr>
          <w:rFonts w:cs="Bookman Old Style" w:ascii="Bookman Old Style" w:hAnsi="Bookman Old Style"/>
          <w:emboss/>
          <w:color w:val="000080"/>
        </w:rPr>
        <w:t xml:space="preserve"> - формальное название для отдела обработки данных компании. В настоящей книге аббревиатура ИТ используется для обозначения всего, что связано с деятельностью центрального вычислительного отдела компании.</w:t>
      </w:r>
    </w:p>
    <w:p>
      <w:pPr>
        <w:pStyle w:val="Normal1"/>
        <w:ind w:firstLine="720"/>
        <w:jc w:val="both"/>
        <w:rPr/>
      </w:pPr>
      <w:r>
        <w:rPr>
          <w:rFonts w:cs="Bookman Old Style" w:ascii="Bookman Old Style" w:hAnsi="Bookman Old Style"/>
          <w:i/>
          <w:emboss/>
          <w:color w:val="000080"/>
        </w:rPr>
        <w:t>Кабельный модем</w:t>
      </w:r>
      <w:r>
        <w:rPr>
          <w:rFonts w:cs="Bookman Old Style" w:ascii="Bookman Old Style" w:hAnsi="Bookman Old Style"/>
          <w:emboss/>
          <w:color w:val="000080"/>
        </w:rPr>
        <w:t xml:space="preserve"> (</w:t>
      </w:r>
      <w:r>
        <w:rPr>
          <w:rFonts w:cs="Bookman Old Style" w:ascii="Bookman Old Style" w:hAnsi="Bookman Old Style"/>
          <w:i/>
          <w:emboss/>
          <w:color w:val="000080"/>
        </w:rPr>
        <w:t>cable modem)</w:t>
      </w:r>
      <w:r>
        <w:rPr>
          <w:rFonts w:cs="Bookman Old Style" w:ascii="Bookman Old Style" w:hAnsi="Bookman Old Style"/>
          <w:emboss/>
          <w:color w:val="000080"/>
        </w:rPr>
        <w:t xml:space="preserve"> - модем, который с большой скоростью пересылает данные по сети кабельного телевидения, в отличие от более медленных обычных модемов, использующих телефонные линии.</w:t>
      </w:r>
    </w:p>
    <w:p>
      <w:pPr>
        <w:pStyle w:val="Normal1"/>
        <w:ind w:firstLine="720"/>
        <w:jc w:val="both"/>
        <w:rPr/>
      </w:pPr>
      <w:r>
        <w:rPr>
          <w:rFonts w:cs="Bookman Old Style" w:ascii="Bookman Old Style" w:hAnsi="Bookman Old Style"/>
          <w:i/>
          <w:emboss/>
          <w:color w:val="000080"/>
        </w:rPr>
        <w:t>Карманный компьютер</w:t>
      </w:r>
      <w:r>
        <w:rPr>
          <w:rFonts w:cs="Bookman Old Style" w:ascii="Bookman Old Style" w:hAnsi="Bookman Old Style"/>
          <w:emboss/>
          <w:color w:val="000080"/>
        </w:rPr>
        <w:t xml:space="preserve"> (</w:t>
      </w:r>
      <w:r>
        <w:rPr>
          <w:rFonts w:cs="Bookman Old Style" w:ascii="Bookman Old Style" w:hAnsi="Bookman Old Style"/>
          <w:i/>
          <w:emboss/>
          <w:color w:val="000080"/>
        </w:rPr>
        <w:t>handheld)</w:t>
      </w:r>
      <w:r>
        <w:rPr>
          <w:rFonts w:cs="Bookman Old Style" w:ascii="Bookman Old Style" w:hAnsi="Bookman Old Style"/>
          <w:emboss/>
          <w:color w:val="000080"/>
        </w:rPr>
        <w:t xml:space="preserve"> - компактный портативный компьютер, предназначенный для выполнения определенного набора функций, таких, как календарное планирование, ведение записей и работа с электронной почтой. Карманные компьютеры относятся к новому поколению устройств, получивших название персональных цифровых компаньонов, которые будут иметь самые разнообразные формы, размеры и функциональные возможности.</w:t>
      </w:r>
    </w:p>
    <w:p>
      <w:pPr>
        <w:pStyle w:val="Normal1"/>
        <w:ind w:firstLine="720"/>
        <w:jc w:val="both"/>
        <w:rPr/>
      </w:pPr>
      <w:r>
        <w:rPr>
          <w:rFonts w:cs="Bookman Old Style" w:ascii="Bookman Old Style" w:hAnsi="Bookman Old Style"/>
          <w:i/>
          <w:emboss/>
          <w:color w:val="000080"/>
        </w:rPr>
        <w:t>Киоск</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kiosk) </w:t>
      </w:r>
      <w:r>
        <w:rPr>
          <w:rFonts w:cs="Bookman Old Style" w:ascii="Bookman Old Style" w:hAnsi="Bookman Old Style"/>
          <w:emboss/>
          <w:color w:val="000080"/>
        </w:rPr>
        <w:t>- ПК, обычно с мультимедийным дисплеем, установленный в общественном месте для обеспечения широкой публики доступа к информации. Для правительственных организаций киоски станут обычным средством обслуживания граждан, не имеющих ПК или доступа в Интернет.</w:t>
      </w:r>
    </w:p>
    <w:p>
      <w:pPr>
        <w:pStyle w:val="Normal1"/>
        <w:ind w:firstLine="720"/>
        <w:jc w:val="both"/>
        <w:rPr/>
      </w:pPr>
      <w:r>
        <w:rPr>
          <w:rFonts w:cs="Bookman Old Style" w:ascii="Bookman Old Style" w:hAnsi="Bookman Old Style"/>
          <w:i/>
          <w:emboss/>
          <w:color w:val="000080"/>
        </w:rPr>
        <w:t>Киоск данных</w:t>
      </w:r>
      <w:r>
        <w:rPr>
          <w:rFonts w:cs="Bookman Old Style" w:ascii="Bookman Old Style" w:hAnsi="Bookman Old Style"/>
          <w:emboss/>
          <w:color w:val="000080"/>
        </w:rPr>
        <w:t xml:space="preserve"> (</w:t>
      </w:r>
      <w:r>
        <w:rPr>
          <w:rFonts w:cs="Bookman Old Style" w:ascii="Bookman Old Style" w:hAnsi="Bookman Old Style"/>
          <w:i/>
          <w:emboss/>
          <w:color w:val="000080"/>
        </w:rPr>
        <w:t>data mart)</w:t>
      </w:r>
      <w:r>
        <w:rPr>
          <w:rFonts w:cs="Bookman Old Style" w:ascii="Bookman Old Style" w:hAnsi="Bookman Old Style"/>
          <w:emboss/>
          <w:color w:val="000080"/>
        </w:rPr>
        <w:t xml:space="preserve"> - подмножество хранилища данных, содержащее информацию, которая используется в основном какой-то одной группой пользователей. См. также </w:t>
      </w:r>
      <w:r>
        <w:rPr>
          <w:rFonts w:cs="Bookman Old Style" w:ascii="Bookman Old Style" w:hAnsi="Bookman Old Style"/>
          <w:i/>
          <w:emboss/>
          <w:color w:val="000080"/>
        </w:rPr>
        <w:t>Хранилище данных</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Клиент (client) </w:t>
      </w:r>
      <w:r>
        <w:rPr>
          <w:rFonts w:cs="Bookman Old Style" w:ascii="Bookman Old Style" w:hAnsi="Bookman Old Style"/>
          <w:emboss/>
          <w:color w:val="000080"/>
        </w:rPr>
        <w:t>- компьютер, подключенный к сети и пользующийся ресурсами, поставляемыми другим компьютером, который называется сервером. Простой клиент, или простой терминал, ограничен в своих возможностях. Программируемый клиент, или ПК, способен осуществлять те виды обработки информации, которые с логической точки зрения должны осуществляться не на сервере, а на клиенте.</w:t>
      </w:r>
    </w:p>
    <w:p>
      <w:pPr>
        <w:pStyle w:val="Normal1"/>
        <w:ind w:firstLine="720"/>
        <w:jc w:val="both"/>
        <w:rPr/>
      </w:pPr>
      <w:r>
        <w:rPr>
          <w:rFonts w:cs="Bookman Old Style" w:ascii="Bookman Old Style" w:hAnsi="Bookman Old Style"/>
          <w:i/>
          <w:emboss/>
          <w:color w:val="000080"/>
        </w:rPr>
        <w:t>ЛС, ЛВС, локальная (вычислительная) сеть</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LAN, local area network) </w:t>
      </w:r>
      <w:r>
        <w:rPr>
          <w:rFonts w:cs="Bookman Old Style" w:ascii="Bookman Old Style" w:hAnsi="Bookman Old Style"/>
          <w:emboss/>
          <w:color w:val="000080"/>
        </w:rPr>
        <w:t>- группа компьютеров, серверов, принтеров и тому подобных устройств, объединенных в сеть и расположенных на сравнительно небольших расстояниях друг от друга.</w:t>
      </w:r>
    </w:p>
    <w:p>
      <w:pPr>
        <w:pStyle w:val="Normal1"/>
        <w:ind w:firstLine="720"/>
        <w:jc w:val="both"/>
        <w:rPr/>
      </w:pPr>
      <w:r>
        <w:rPr>
          <w:rFonts w:cs="Bookman Old Style" w:ascii="Bookman Old Style" w:hAnsi="Bookman Old Style"/>
          <w:i/>
          <w:emboss/>
          <w:color w:val="000080"/>
        </w:rPr>
        <w:t>Маркетинг с использованием базы данных</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database marketing) </w:t>
      </w:r>
      <w:r>
        <w:rPr>
          <w:rFonts w:cs="Bookman Old Style" w:ascii="Bookman Old Style" w:hAnsi="Bookman Old Style"/>
          <w:emboss/>
          <w:color w:val="000080"/>
        </w:rPr>
        <w:t>- выработка - на основе информации, содержащейся в базе данных, - специальных предложений, ориентированных на ту или иную группу потребителей. В простейшем случае можно обращаться с общим предложением ко всем жителям определенной местности. При более изощренном маркетинге учитываются такие демографические данные, как уровень доходов или поведенческие стереотипы покупателей.</w:t>
      </w:r>
    </w:p>
    <w:p>
      <w:pPr>
        <w:pStyle w:val="Normal1"/>
        <w:ind w:firstLine="720"/>
        <w:jc w:val="both"/>
        <w:rPr/>
      </w:pPr>
      <w:r>
        <w:rPr>
          <w:rFonts w:cs="Bookman Old Style" w:ascii="Bookman Old Style" w:hAnsi="Bookman Old Style"/>
          <w:i/>
          <w:emboss/>
          <w:color w:val="000080"/>
        </w:rPr>
        <w:t xml:space="preserve">Мастер (wizard) </w:t>
      </w:r>
      <w:r>
        <w:rPr>
          <w:rFonts w:cs="Bookman Old Style" w:ascii="Bookman Old Style" w:hAnsi="Bookman Old Style"/>
          <w:emboss/>
          <w:color w:val="000080"/>
        </w:rPr>
        <w:t>- выдающийся творческий программист или умелый пользователь, а также справочная служба программы, которая помогает пользователю шаг за шагом выполнять определенную задачу, такую, как создание текстового документа в формате, подходящем для делового письма.</w:t>
      </w:r>
    </w:p>
    <w:p>
      <w:pPr>
        <w:pStyle w:val="Normal1"/>
        <w:ind w:firstLine="720"/>
        <w:jc w:val="both"/>
        <w:rPr/>
      </w:pPr>
      <w:r>
        <w:rPr>
          <w:rFonts w:cs="Bookman Old Style" w:ascii="Bookman Old Style" w:hAnsi="Bookman Old Style"/>
          <w:i/>
          <w:emboss/>
          <w:color w:val="000080"/>
        </w:rPr>
        <w:t xml:space="preserve">Межплатформное ПО (middleware) - </w:t>
      </w:r>
      <w:r>
        <w:rPr>
          <w:rFonts w:cs="Bookman Old Style" w:ascii="Bookman Old Style" w:hAnsi="Bookman Old Style"/>
          <w:emboss/>
          <w:color w:val="000080"/>
        </w:rPr>
        <w:t>ПО, которое связывает программы разных типов и позволяет им обмениваться информацией.</w:t>
      </w:r>
    </w:p>
    <w:p>
      <w:pPr>
        <w:pStyle w:val="Normal1"/>
        <w:ind w:firstLine="720"/>
        <w:jc w:val="both"/>
        <w:rPr/>
      </w:pPr>
      <w:r>
        <w:rPr>
          <w:rFonts w:cs="Bookman Old Style" w:ascii="Bookman Old Style" w:hAnsi="Bookman Old Style"/>
          <w:i/>
          <w:emboss/>
          <w:color w:val="000080"/>
        </w:rPr>
        <w:t xml:space="preserve">Мемекс (memex) </w:t>
      </w:r>
      <w:r>
        <w:rPr>
          <w:rFonts w:cs="Bookman Old Style" w:ascii="Bookman Old Style" w:hAnsi="Bookman Old Style"/>
          <w:emboss/>
          <w:color w:val="000080"/>
        </w:rPr>
        <w:t xml:space="preserve">- устройство, описанное ученым Ванневаром Бушем в 1945 году. Мемекс должен был обеспечивать хранение и вывод на экран всей накопленной человечеством информации, зафиксированной в книгах и других источниках, а также личных записей и корреспонденции пользователя. Поиск в этом массиве данных должен был осуществляться с помощью системы гиперссылок, которую Буш называл механизмом </w:t>
      </w:r>
      <w:r>
        <w:rPr>
          <w:rFonts w:cs="Bookman Old Style" w:ascii="Bookman Old Style" w:hAnsi="Bookman Old Style"/>
          <w:i/>
          <w:emboss/>
          <w:color w:val="000080"/>
        </w:rPr>
        <w:t>ассоциативной индексации</w:t>
      </w:r>
      <w:r>
        <w:rPr>
          <w:rFonts w:cs="Bookman Old Style" w:ascii="Bookman Old Style" w:hAnsi="Bookman Old Style"/>
          <w:emboss/>
          <w:color w:val="000080"/>
        </w:rPr>
        <w:t>. Будучи описан в механистических терминах того времени, мемекс явился прообразом ПК, подключенного к Интернету.</w:t>
      </w:r>
    </w:p>
    <w:p>
      <w:pPr>
        <w:pStyle w:val="Normal1"/>
        <w:ind w:firstLine="720"/>
        <w:jc w:val="both"/>
        <w:rPr/>
      </w:pPr>
      <w:r>
        <w:rPr>
          <w:rFonts w:cs="Bookman Old Style" w:ascii="Bookman Old Style" w:hAnsi="Bookman Old Style"/>
          <w:i/>
          <w:emboss/>
          <w:color w:val="000080"/>
        </w:rPr>
        <w:t xml:space="preserve">Метаданные (meta data, metadata) </w:t>
      </w:r>
      <w:r>
        <w:rPr>
          <w:rFonts w:cs="Bookman Old Style" w:ascii="Bookman Old Style" w:hAnsi="Bookman Old Style"/>
          <w:emboss/>
          <w:color w:val="000080"/>
        </w:rPr>
        <w:t>- данные о данных. Например, метаданные документа: название, предмет, имя автора, размер...</w:t>
      </w:r>
    </w:p>
    <w:p>
      <w:pPr>
        <w:pStyle w:val="Normal1"/>
        <w:ind w:firstLine="720"/>
        <w:jc w:val="both"/>
        <w:rPr/>
      </w:pPr>
      <w:r>
        <w:rPr>
          <w:rFonts w:cs="Bookman Old Style" w:ascii="Bookman Old Style" w:hAnsi="Bookman Old Style"/>
          <w:i/>
          <w:emboss/>
          <w:color w:val="000080"/>
        </w:rPr>
        <w:t>Обработка естественного язык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natural language processing) </w:t>
      </w:r>
      <w:r>
        <w:rPr>
          <w:rFonts w:cs="Bookman Old Style" w:ascii="Bookman Old Style" w:hAnsi="Bookman Old Style"/>
          <w:emboss/>
          <w:color w:val="000080"/>
        </w:rPr>
        <w:t xml:space="preserve">- направление, объединяющее информатику и лингвистику для создания компьютерной системы, способной воспринимать естественную речь - устную или письменную </w:t>
      </w:r>
      <w:r>
        <w:rPr>
          <w:rFonts w:cs="Bookman Old Style" w:ascii="Bookman Old Style" w:hAnsi="Bookman Old Style"/>
          <w:i/>
          <w:emboss/>
          <w:color w:val="000080"/>
        </w:rPr>
        <w:t xml:space="preserve">- </w:t>
      </w:r>
      <w:r>
        <w:rPr>
          <w:rFonts w:cs="Bookman Old Style" w:ascii="Bookman Old Style" w:hAnsi="Bookman Old Style"/>
          <w:emboss/>
          <w:color w:val="000080"/>
        </w:rPr>
        <w:t>и реагировать на нее.</w:t>
      </w:r>
    </w:p>
    <w:p>
      <w:pPr>
        <w:pStyle w:val="Normal1"/>
        <w:ind w:firstLine="720"/>
        <w:jc w:val="both"/>
        <w:rPr/>
      </w:pPr>
      <w:r>
        <w:rPr>
          <w:rFonts w:cs="Bookman Old Style" w:ascii="Bookman Old Style" w:hAnsi="Bookman Old Style"/>
          <w:i/>
          <w:emboss/>
          <w:color w:val="000080"/>
        </w:rPr>
        <w:t xml:space="preserve">Совокупная стоимость владения (TCO, total cost of ownership) - </w:t>
      </w:r>
      <w:r>
        <w:rPr>
          <w:rFonts w:cs="Bookman Old Style" w:ascii="Bookman Old Style" w:hAnsi="Bookman Old Style"/>
          <w:emboss/>
          <w:color w:val="000080"/>
        </w:rPr>
        <w:t>стоимость покупки, эксплуатации и техобслуживания компьютерной системы. TCO включает стоимость приобретения аппаратного и программного обеспечения плюс затраты на его установку, обучение персонала, поддержку, модернизацию и ремонт. В отрасли используются следующие средства снижения TCO: централизованное администрирование компьютеров и сетей, автоматизированное обновление и "самоисцеление" программного обеспечения.</w:t>
      </w:r>
    </w:p>
    <w:p>
      <w:pPr>
        <w:pStyle w:val="Normal1"/>
        <w:ind w:firstLine="720"/>
        <w:jc w:val="both"/>
        <w:rPr/>
      </w:pPr>
      <w:r>
        <w:rPr>
          <w:rFonts w:cs="Bookman Old Style" w:ascii="Bookman Old Style" w:hAnsi="Bookman Old Style"/>
          <w:i/>
          <w:emboss/>
          <w:color w:val="000080"/>
        </w:rPr>
        <w:t xml:space="preserve">Оперативный анализ данных (OLAP, online analytical processing) </w:t>
      </w:r>
      <w:r>
        <w:rPr>
          <w:rFonts w:cs="Bookman Old Style" w:ascii="Bookman Old Style" w:hAnsi="Bookman Old Style"/>
          <w:emboss/>
          <w:color w:val="000080"/>
        </w:rPr>
        <w:t>- обработка более сложных запросов к БД, чем те, на которые рассчитаны стандартные реляционные базы данных. Использует анализ данных по различным параметрам, поддержку более сложных вычислений и специализированные методы индексации.</w:t>
      </w:r>
    </w:p>
    <w:p>
      <w:pPr>
        <w:pStyle w:val="Normal1"/>
        <w:ind w:firstLine="720"/>
        <w:jc w:val="both"/>
        <w:rPr/>
      </w:pPr>
      <w:r>
        <w:rPr>
          <w:rFonts w:cs="Bookman Old Style" w:ascii="Bookman Old Style" w:hAnsi="Bookman Old Style"/>
          <w:i/>
          <w:emboss/>
          <w:color w:val="000080"/>
        </w:rPr>
        <w:t xml:space="preserve">Пакет команд, командные файлы, система с пакетной обработкой </w:t>
      </w:r>
      <w:r>
        <w:rPr>
          <w:rFonts w:cs="Bookman Old Style" w:ascii="Bookman Old Style" w:hAnsi="Bookman Old Style"/>
          <w:emboss/>
          <w:color w:val="000080"/>
        </w:rPr>
        <w:t>(</w:t>
      </w:r>
      <w:r>
        <w:rPr>
          <w:rFonts w:cs="Bookman Old Style" w:ascii="Bookman Old Style" w:hAnsi="Bookman Old Style"/>
          <w:i/>
          <w:emboss/>
          <w:color w:val="000080"/>
        </w:rPr>
        <w:t>batch, batch files, batch system)</w:t>
      </w:r>
      <w:r>
        <w:rPr>
          <w:rFonts w:cs="Bookman Old Style" w:ascii="Bookman Old Style" w:hAnsi="Bookman Old Style"/>
          <w:emboss/>
          <w:color w:val="000080"/>
        </w:rPr>
        <w:t xml:space="preserve"> - система, в которой транзакции накапливаются в течение некоторого времени, а затем все сразу (обычно ночью) обрабатываются. Многие пакетные системы уже заменены системами с оперативной обработкой транзакций, бизнес-пользователи которых могут быстро оценивать результаты и оперативно реагировать на постоянно меняющуюся ситуацию.</w:t>
      </w:r>
    </w:p>
    <w:p>
      <w:pPr>
        <w:pStyle w:val="Normal1"/>
        <w:ind w:firstLine="720"/>
        <w:jc w:val="both"/>
        <w:rPr/>
      </w:pPr>
      <w:r>
        <w:rPr>
          <w:rFonts w:cs="Bookman Old Style" w:ascii="Bookman Old Style" w:hAnsi="Bookman Old Style"/>
          <w:i/>
          <w:emboss/>
          <w:color w:val="000080"/>
        </w:rPr>
        <w:t xml:space="preserve">Петля обратной связи (feedback loop) </w:t>
      </w:r>
      <w:r>
        <w:rPr>
          <w:rFonts w:cs="Bookman Old Style" w:ascii="Bookman Old Style" w:hAnsi="Bookman Old Style"/>
          <w:emboss/>
          <w:color w:val="000080"/>
        </w:rPr>
        <w:t>- система сбора откликов потребителей об изделии или услуге для создания непрерывного цикла внесения усовершенствований.</w:t>
      </w:r>
    </w:p>
    <w:p>
      <w:pPr>
        <w:pStyle w:val="Normal1"/>
        <w:ind w:firstLine="720"/>
        <w:jc w:val="both"/>
        <w:rPr/>
      </w:pPr>
      <w:r>
        <w:rPr>
          <w:rFonts w:cs="Bookman Old Style" w:ascii="Bookman Old Style" w:hAnsi="Bookman Old Style"/>
          <w:i/>
          <w:emboss/>
          <w:color w:val="000080"/>
        </w:rPr>
        <w:t>Планирование ресурсов предприятия</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ERP, enterprise resource planning) </w:t>
      </w:r>
      <w:r>
        <w:rPr>
          <w:rFonts w:cs="Bookman Old Style" w:ascii="Bookman Old Style" w:hAnsi="Bookman Old Style"/>
          <w:emboss/>
          <w:color w:val="000080"/>
        </w:rPr>
        <w:t>- программное обеспечение, применяемое во многих отраслях промышленности, чтобы координировать сбыт и прием заказов с производственной системой для повышения точности планирования, более полного использования мощностей и уменьшения складских запасов.</w:t>
      </w:r>
    </w:p>
    <w:p>
      <w:pPr>
        <w:pStyle w:val="Normal1"/>
        <w:ind w:firstLine="720"/>
        <w:jc w:val="both"/>
        <w:rPr/>
      </w:pPr>
      <w:r>
        <w:rPr>
          <w:rFonts w:cs="Bookman Old Style" w:ascii="Bookman Old Style" w:hAnsi="Bookman Old Style"/>
          <w:i/>
          <w:emboss/>
          <w:color w:val="000080"/>
        </w:rPr>
        <w:t>Полоса пропускания, пропускная способность</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bandwidth) </w:t>
      </w:r>
      <w:r>
        <w:rPr>
          <w:rFonts w:cs="Bookman Old Style" w:ascii="Bookman Old Style" w:hAnsi="Bookman Old Style"/>
          <w:emboss/>
          <w:color w:val="000080"/>
        </w:rPr>
        <w:t>- количество данных, которые коммуникационная система способна передавать в единицу времени. Иногда этот термин употребляется в применении к тому, сколько проектов человек может одновременно держать в голове, - например, можно сказать: "У него широкая полоса пропускания".</w:t>
      </w:r>
    </w:p>
    <w:p>
      <w:pPr>
        <w:pStyle w:val="Normal1"/>
        <w:ind w:firstLine="720"/>
        <w:jc w:val="both"/>
        <w:rPr/>
      </w:pPr>
      <w:r>
        <w:rPr>
          <w:rFonts w:cs="Bookman Old Style" w:ascii="Bookman Old Style" w:hAnsi="Bookman Old Style"/>
          <w:i/>
          <w:emboss/>
          <w:color w:val="000080"/>
        </w:rPr>
        <w:t>Портал</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portal) </w:t>
      </w:r>
      <w:r>
        <w:rPr>
          <w:rFonts w:cs="Bookman Old Style" w:ascii="Bookman Old Style" w:hAnsi="Bookman Old Style"/>
          <w:emboss/>
          <w:color w:val="000080"/>
        </w:rPr>
        <w:t>- веб-сайт, который становится основной отправной точкой пользователя при входе в Интернет. Примеры порталов - AOL, MSN и Yahoo!</w:t>
      </w:r>
    </w:p>
    <w:p>
      <w:pPr>
        <w:pStyle w:val="Normal1"/>
        <w:ind w:firstLine="720"/>
        <w:jc w:val="both"/>
        <w:rPr/>
      </w:pPr>
      <w:r>
        <w:rPr>
          <w:rFonts w:cs="Bookman Old Style" w:ascii="Bookman Old Style" w:hAnsi="Bookman Old Style"/>
          <w:i/>
          <w:emboss/>
          <w:color w:val="000080"/>
        </w:rPr>
        <w:t>Правило яйца всмятку</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soft-boiled egg rule) </w:t>
      </w:r>
      <w:r>
        <w:rPr>
          <w:rFonts w:cs="Bookman Old Style" w:ascii="Bookman Old Style" w:hAnsi="Bookman Old Style"/>
          <w:emboss/>
          <w:color w:val="000080"/>
        </w:rPr>
        <w:t>- принцип, согласно которому программное обеспечение должно быть достаточно простым, чтобы пользователь мог совершать большинство транзакций меньше чем за три минуты - т.е. за время, необходимое, чтобы сварить яйцо всмятку.</w:t>
      </w:r>
    </w:p>
    <w:p>
      <w:pPr>
        <w:pStyle w:val="Normal1"/>
        <w:ind w:firstLine="720"/>
        <w:jc w:val="both"/>
        <w:rPr/>
      </w:pPr>
      <w:r>
        <w:rPr>
          <w:rFonts w:cs="Bookman Old Style" w:ascii="Bookman Old Style" w:hAnsi="Bookman Old Style"/>
          <w:i/>
          <w:emboss/>
          <w:color w:val="000080"/>
        </w:rPr>
        <w:t>"Проблема 2000", Y2K (Year 2000, Y2K Problem)</w:t>
      </w:r>
      <w:r>
        <w:rPr>
          <w:rFonts w:cs="Bookman Old Style" w:ascii="Bookman Old Style" w:hAnsi="Bookman Old Style"/>
          <w:emboss/>
          <w:color w:val="000080"/>
        </w:rPr>
        <w:t xml:space="preserve"> - неспособность некоторых компьютерных систем различить год 1900 и год 2000. Из-за этого после 1 января 2000 года они могут неверно вычислять некоторые величины, например, размеры пенсии. Главные поставщики компьютеров опубликовали немало информации относительно того, как они справляются с проблемами, связанными с 2000 годом. Ссылку на программу компании Microsoft можно найти по адресу </w:t>
      </w:r>
      <w:r>
        <w:rPr>
          <w:rFonts w:cs="Bookman Old Style" w:ascii="Bookman Old Style" w:hAnsi="Bookman Old Style"/>
          <w:i/>
          <w:emboss/>
          <w:color w:val="000080"/>
        </w:rPr>
        <w:t>Ошибка! Закладка не определена</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Пропускная способность (throughput) - </w:t>
      </w:r>
      <w:r>
        <w:rPr>
          <w:rFonts w:cs="Bookman Old Style" w:ascii="Bookman Old Style" w:hAnsi="Bookman Old Style"/>
          <w:emboss/>
          <w:color w:val="000080"/>
        </w:rPr>
        <w:t>параметр, характеризующий скорость передачи данных через коммуникационную систему, скорость обработки данных в компьютерной системе или интенсивность производства в других системах.</w:t>
      </w:r>
    </w:p>
    <w:p>
      <w:pPr>
        <w:pStyle w:val="Normal1"/>
        <w:ind w:firstLine="720"/>
        <w:jc w:val="both"/>
        <w:rPr/>
      </w:pPr>
      <w:r>
        <w:rPr>
          <w:rFonts w:cs="Bookman Old Style" w:ascii="Bookman Old Style" w:hAnsi="Bookman Old Style"/>
          <w:i/>
          <w:emboss/>
          <w:color w:val="000080"/>
        </w:rPr>
        <w:t>Простой терминал</w:t>
      </w:r>
      <w:r>
        <w:rPr>
          <w:rFonts w:cs="Bookman Old Style" w:ascii="Bookman Old Style" w:hAnsi="Bookman Old Style"/>
          <w:emboss/>
          <w:color w:val="000080"/>
        </w:rPr>
        <w:t xml:space="preserve"> (</w:t>
      </w:r>
      <w:r>
        <w:rPr>
          <w:rFonts w:cs="Bookman Old Style" w:ascii="Bookman Old Style" w:hAnsi="Bookman Old Style"/>
          <w:i/>
          <w:emboss/>
          <w:color w:val="000080"/>
        </w:rPr>
        <w:t>dumb terminal)</w:t>
      </w:r>
      <w:r>
        <w:rPr>
          <w:rFonts w:cs="Bookman Old Style" w:ascii="Bookman Old Style" w:hAnsi="Bookman Old Style"/>
          <w:emboss/>
          <w:color w:val="000080"/>
        </w:rPr>
        <w:t xml:space="preserve"> - терминал, который не дает возможности выполнять программы локально и обычно может только отображать знаки и цифры и реагировать на простые управляющие команды.</w:t>
      </w:r>
    </w:p>
    <w:p>
      <w:pPr>
        <w:pStyle w:val="Normal1"/>
        <w:ind w:firstLine="720"/>
        <w:jc w:val="both"/>
        <w:rPr/>
      </w:pPr>
      <w:r>
        <w:rPr>
          <w:rFonts w:cs="Bookman Old Style" w:ascii="Bookman Old Style" w:hAnsi="Bookman Old Style"/>
          <w:i/>
          <w:emboss/>
          <w:color w:val="000080"/>
        </w:rPr>
        <w:t>Протокол IP, протокол Интернет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IP, internet protocol) </w:t>
      </w:r>
      <w:r>
        <w:rPr>
          <w:rFonts w:cs="Bookman Old Style" w:ascii="Bookman Old Style" w:hAnsi="Bookman Old Style"/>
          <w:emboss/>
          <w:color w:val="000080"/>
        </w:rPr>
        <w:t>- техническая спецификация, которая управляет обменом данных по Интернету. В последние несколько лет этот протокол был выбран в качестве стандарта для большинства сетей, что впервые сделало возможным эффективный обмен данными через Всемирную компьютерную сеть. По мере того как телефонные системы становятся цифровыми, связь по протоколу IP будет использоваться не только для данных, но и для голосовой информации.</w:t>
      </w:r>
    </w:p>
    <w:p>
      <w:pPr>
        <w:pStyle w:val="Normal1"/>
        <w:ind w:firstLine="720"/>
        <w:jc w:val="both"/>
        <w:rPr/>
      </w:pPr>
      <w:r>
        <w:rPr>
          <w:rFonts w:cs="Bookman Old Style" w:ascii="Bookman Old Style" w:hAnsi="Bookman Old Style"/>
          <w:i/>
          <w:emboss/>
          <w:color w:val="000080"/>
        </w:rPr>
        <w:t>Работник интеллектуального труда, интеллектуальный работник</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knowledge worker) </w:t>
      </w:r>
      <w:r>
        <w:rPr>
          <w:rFonts w:cs="Bookman Old Style" w:ascii="Bookman Old Style" w:hAnsi="Bookman Old Style"/>
          <w:emboss/>
          <w:color w:val="000080"/>
        </w:rPr>
        <w:t>- работник, чья основная задача - анализ и обработка информации. Компьютеры помогают перевести в эту категорию большое число работников, снабжая их обширной информацией о рабочих процессах.</w:t>
      </w:r>
    </w:p>
    <w:p>
      <w:pPr>
        <w:pStyle w:val="Normal1"/>
        <w:ind w:firstLine="720"/>
        <w:jc w:val="both"/>
        <w:rPr/>
      </w:pPr>
      <w:r>
        <w:rPr>
          <w:rFonts w:cs="Bookman Old Style" w:ascii="Bookman Old Style" w:hAnsi="Bookman Old Style"/>
          <w:i/>
          <w:emboss/>
          <w:color w:val="000080"/>
        </w:rPr>
        <w:t>Работник одной операции</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task worker) </w:t>
      </w:r>
      <w:r>
        <w:rPr>
          <w:rFonts w:cs="Bookman Old Style" w:ascii="Bookman Old Style" w:hAnsi="Bookman Old Style"/>
          <w:emboss/>
          <w:color w:val="000080"/>
        </w:rPr>
        <w:t>- работник, который все время выполняет одно и то же, постоянно повторяющееся задание и обладает ограниченным уровнем самостоятельности. Для современного бизнеса характерно стремление с помощью новейших технологий автоматизировать выполнение одних заданий и реорганизовать выполнение других, чтобы максимально использовать возможности сотрудников.</w:t>
      </w:r>
    </w:p>
    <w:p>
      <w:pPr>
        <w:pStyle w:val="Normal1"/>
        <w:ind w:firstLine="720"/>
        <w:jc w:val="both"/>
        <w:rPr/>
      </w:pPr>
      <w:r>
        <w:rPr>
          <w:rFonts w:cs="Bookman Old Style" w:ascii="Bookman Old Style" w:hAnsi="Bookman Old Style"/>
          <w:i/>
          <w:emboss/>
          <w:color w:val="000080"/>
        </w:rPr>
        <w:t>Рабочая группа (skunkworks)</w:t>
      </w:r>
      <w:r>
        <w:rPr>
          <w:rFonts w:cs="Bookman Old Style" w:ascii="Bookman Old Style" w:hAnsi="Bookman Old Style"/>
          <w:emboss/>
          <w:color w:val="000080"/>
        </w:rPr>
        <w:t xml:space="preserve"> - любая небольшая группа, которая самостоятельно разрабатывает новую продукцию вне рамок обычных рабочих процессов компании. Названа по имени секретной группы в компании Lockheed, которая разработала ряд новаторских самолетов.</w:t>
      </w:r>
    </w:p>
    <w:p>
      <w:pPr>
        <w:pStyle w:val="Normal1"/>
        <w:ind w:firstLine="720"/>
        <w:jc w:val="both"/>
        <w:rPr/>
      </w:pPr>
      <w:r>
        <w:rPr>
          <w:rFonts w:cs="Bookman Old Style" w:ascii="Bookman Old Style" w:hAnsi="Bookman Old Style"/>
          <w:i/>
          <w:emboss/>
          <w:color w:val="000080"/>
        </w:rPr>
        <w:t>Расширяемый язык разметки</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XML, eXtensible Markup Language) </w:t>
      </w:r>
      <w:r>
        <w:rPr>
          <w:rFonts w:cs="Bookman Old Style" w:ascii="Bookman Old Style" w:hAnsi="Bookman Old Style"/>
          <w:emboss/>
          <w:color w:val="000080"/>
        </w:rPr>
        <w:t>- обновленная версия HTML, которая описывает не только способ размещения содержания на веб-странице при выводе на экран или на печать, как HTML, но и характер этого содержания. XML предусматривает возможность индексации данных для организации запросов и других видов обработки. XML обеспечивает простой метод обмена данными по Интернету.</w:t>
      </w:r>
    </w:p>
    <w:p>
      <w:pPr>
        <w:pStyle w:val="Normal1"/>
        <w:ind w:firstLine="720"/>
        <w:jc w:val="both"/>
        <w:rPr/>
      </w:pPr>
      <w:r>
        <w:rPr>
          <w:rFonts w:cs="Bookman Old Style" w:ascii="Bookman Old Style" w:hAnsi="Bookman Old Style"/>
          <w:i/>
          <w:emboss/>
          <w:color w:val="000080"/>
        </w:rPr>
        <w:t>Реинжиниринг</w:t>
      </w:r>
      <w:r>
        <w:rPr>
          <w:rFonts w:cs="Bookman Old Style" w:ascii="Bookman Old Style" w:hAnsi="Bookman Old Style"/>
          <w:emboss/>
          <w:color w:val="000080"/>
        </w:rPr>
        <w:t xml:space="preserve"> </w:t>
      </w:r>
      <w:r>
        <w:rPr>
          <w:rFonts w:cs="Bookman Old Style" w:ascii="Bookman Old Style" w:hAnsi="Bookman Old Style"/>
          <w:i/>
          <w:emboss/>
          <w:color w:val="000080"/>
        </w:rPr>
        <w:t>(reengineering)</w:t>
      </w:r>
      <w:r>
        <w:rPr>
          <w:rFonts w:cs="Bookman Old Style" w:ascii="Bookman Old Style" w:hAnsi="Bookman Old Style"/>
          <w:emboss/>
          <w:color w:val="000080"/>
        </w:rPr>
        <w:t xml:space="preserve"> - разработка новых деловых процессов - обычно на основе электронных систем - с целью ускорить реакции корпоративных систем на изменения условий ведения бизнеса.</w:t>
      </w:r>
    </w:p>
    <w:p>
      <w:pPr>
        <w:pStyle w:val="Normal1"/>
        <w:ind w:firstLine="720"/>
        <w:jc w:val="both"/>
        <w:rPr/>
      </w:pPr>
      <w:r>
        <w:rPr>
          <w:rFonts w:cs="Bookman Old Style" w:ascii="Bookman Old Style" w:hAnsi="Bookman Old Style"/>
          <w:i/>
          <w:emboss/>
          <w:color w:val="000080"/>
        </w:rPr>
        <w:t>САПР, автоматизированное проектирование</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CAD, Computer-aided design) </w:t>
      </w:r>
      <w:r>
        <w:rPr>
          <w:rFonts w:cs="Bookman Old Style" w:ascii="Bookman Old Style" w:hAnsi="Bookman Old Style"/>
          <w:emboss/>
          <w:color w:val="000080"/>
        </w:rPr>
        <w:t>- компьютерное проектирование различных моделей - от простейших инструментов до зданий, самолетов, интегральных схем и молекул.</w:t>
      </w:r>
    </w:p>
    <w:p>
      <w:pPr>
        <w:pStyle w:val="Normal1"/>
        <w:ind w:firstLine="720"/>
        <w:jc w:val="both"/>
        <w:rPr/>
      </w:pPr>
      <w:r>
        <w:rPr>
          <w:rFonts w:cs="Bookman Old Style" w:ascii="Bookman Old Style" w:hAnsi="Bookman Old Style"/>
          <w:i/>
          <w:emboss/>
          <w:color w:val="000080"/>
        </w:rPr>
        <w:t xml:space="preserve">Сервер (server) </w:t>
      </w:r>
      <w:r>
        <w:rPr>
          <w:rFonts w:cs="Bookman Old Style" w:ascii="Bookman Old Style" w:hAnsi="Bookman Old Style"/>
          <w:emboss/>
          <w:color w:val="000080"/>
        </w:rPr>
        <w:t xml:space="preserve">- компьютер, который управляет доступом к сети и сетевыми ресурсами, такими, как печать и общее пространство хранения файлов. Некоторые серверы обеспечивают доступ к информации в базах данных или на веб-сайтах, в то время как другие координируют поток данных и компьютерные процессы среди других серверов и серверных систем. См. также </w:t>
      </w:r>
      <w:r>
        <w:rPr>
          <w:rFonts w:cs="Bookman Old Style" w:ascii="Bookman Old Style" w:hAnsi="Bookman Old Style"/>
          <w:i/>
          <w:emboss/>
          <w:color w:val="000080"/>
        </w:rPr>
        <w:t>Трехуровневая архитектура</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Сеть повышения ценности, инициатива по преобразованию цепочек повышения ценности (value network, value chain initiative) - </w:t>
      </w:r>
      <w:r>
        <w:rPr>
          <w:rFonts w:cs="Bookman Old Style" w:ascii="Bookman Old Style" w:hAnsi="Bookman Old Style"/>
          <w:emboss/>
          <w:color w:val="000080"/>
        </w:rPr>
        <w:t xml:space="preserve">партнерская сеть, созданная с использованием электронных информационных потоков, с тем чтобы компания и все ее поставщики могли легко обмениваться информацией и сотрудничать. В сети повышения ценности каждый, кто имеет отношение к изделию на любом из этапов - от розничной продажи и дистрибуции до транспортировки и производства, - повышает его ценность, причем обмен информацией между всеми участниками идет в обе стороны. Ср. </w:t>
      </w:r>
      <w:r>
        <w:rPr>
          <w:rFonts w:cs="Bookman Old Style" w:ascii="Bookman Old Style" w:hAnsi="Bookman Old Style"/>
          <w:i/>
          <w:emboss/>
          <w:color w:val="000080"/>
        </w:rPr>
        <w:t>Цепочка поставщиков</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 xml:space="preserve">Смарт-карта (smart card) </w:t>
      </w:r>
      <w:r>
        <w:rPr>
          <w:rFonts w:cs="Bookman Old Style" w:ascii="Bookman Old Style" w:hAnsi="Bookman Old Style"/>
          <w:emboss/>
          <w:color w:val="000080"/>
        </w:rPr>
        <w:t>- пластиковая карточка, содержащая интегральную схему, которая обеспечивает некоторый уровень программируемости и небольшой объем памяти. Смарт-карты используются для идентификации, а также для кодирования таких сведений, как, например, история болезни.</w:t>
      </w:r>
    </w:p>
    <w:p>
      <w:pPr>
        <w:pStyle w:val="Normal1"/>
        <w:ind w:firstLine="720"/>
        <w:jc w:val="both"/>
        <w:rPr/>
      </w:pPr>
      <w:r>
        <w:rPr>
          <w:rFonts w:cs="Bookman Old Style" w:ascii="Bookman Old Style" w:hAnsi="Bookman Old Style"/>
          <w:i/>
          <w:emboss/>
          <w:color w:val="000080"/>
        </w:rPr>
        <w:t>Сначала попробуй сам</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eating your own dogfood) </w:t>
      </w:r>
      <w:r>
        <w:rPr>
          <w:rFonts w:cs="Bookman Old Style" w:ascii="Bookman Old Style" w:hAnsi="Bookman Old Style"/>
          <w:emboss/>
          <w:color w:val="000080"/>
        </w:rPr>
        <w:t>- практика, при которой компания пользуется собственными изделиями в качестве заключительного испытания, перед тем как пускать их в широкую продажу. Пример - внедрение программного обеспечения Microsoft внутри корпорации перед его выпуском в продажу.</w:t>
      </w:r>
    </w:p>
    <w:p>
      <w:pPr>
        <w:pStyle w:val="Normal1"/>
        <w:ind w:firstLine="720"/>
        <w:jc w:val="both"/>
        <w:rPr/>
      </w:pPr>
      <w:r>
        <w:rPr>
          <w:rFonts w:cs="Bookman Old Style" w:ascii="Bookman Old Style" w:hAnsi="Bookman Old Style"/>
          <w:i/>
          <w:emboss/>
          <w:color w:val="000080"/>
        </w:rPr>
        <w:t>ТВЧ, телевидение высокой четкости</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HDTV, high-definition television) </w:t>
      </w:r>
      <w:r>
        <w:rPr>
          <w:rFonts w:cs="Bookman Old Style" w:ascii="Bookman Old Style" w:hAnsi="Bookman Old Style"/>
          <w:emboss/>
          <w:color w:val="000080"/>
        </w:rPr>
        <w:t>- метод передачи и получения телевизионных сигналов, который обеспечивает изображение с намного большими разрешением и четкостью, чем стандартная телевизионная технология.</w:t>
      </w:r>
    </w:p>
    <w:p>
      <w:pPr>
        <w:pStyle w:val="Normal1"/>
        <w:ind w:firstLine="720"/>
        <w:jc w:val="both"/>
        <w:rPr/>
      </w:pPr>
      <w:r>
        <w:rPr>
          <w:rFonts w:cs="Bookman Old Style" w:ascii="Bookman Old Style" w:hAnsi="Bookman Old Style"/>
          <w:i/>
          <w:emboss/>
          <w:color w:val="000080"/>
        </w:rPr>
        <w:t>Телеобучение</w:t>
      </w:r>
      <w:r>
        <w:rPr>
          <w:rFonts w:cs="Bookman Old Style" w:ascii="Bookman Old Style" w:hAnsi="Bookman Old Style"/>
          <w:emboss/>
          <w:color w:val="000080"/>
        </w:rPr>
        <w:t xml:space="preserve"> (</w:t>
      </w:r>
      <w:r>
        <w:rPr>
          <w:rFonts w:cs="Bookman Old Style" w:ascii="Bookman Old Style" w:hAnsi="Bookman Old Style"/>
          <w:i/>
          <w:emboss/>
          <w:color w:val="000080"/>
        </w:rPr>
        <w:t>distance learning)</w:t>
      </w:r>
      <w:r>
        <w:rPr>
          <w:rFonts w:cs="Bookman Old Style" w:ascii="Bookman Old Style" w:hAnsi="Bookman Old Style"/>
          <w:emboss/>
          <w:color w:val="000080"/>
        </w:rPr>
        <w:t xml:space="preserve"> - система обучения, при которой преподаватель и студент разделены во времени или пространстве и обмениваются информацией с помощью технических средств: телевещания или Интернета.</w:t>
      </w:r>
    </w:p>
    <w:p>
      <w:pPr>
        <w:pStyle w:val="Normal1"/>
        <w:ind w:firstLine="720"/>
        <w:jc w:val="both"/>
        <w:rPr/>
      </w:pPr>
      <w:r>
        <w:rPr>
          <w:rFonts w:cs="Bookman Old Style" w:ascii="Bookman Old Style" w:hAnsi="Bookman Old Style"/>
          <w:i/>
          <w:emboss/>
          <w:color w:val="000080"/>
        </w:rPr>
        <w:t xml:space="preserve">Точка перегиба (inflection point) - </w:t>
      </w:r>
      <w:r>
        <w:rPr>
          <w:rFonts w:cs="Bookman Old Style" w:ascii="Bookman Old Style" w:hAnsi="Bookman Old Style"/>
          <w:emboss/>
          <w:color w:val="000080"/>
        </w:rPr>
        <w:t>математический термин: точка, в которой форма кривой изменяется с вогнутой на выпуклую. В бизнесе тот же термин описывает внезапное значительное изменение ситуации на рынке или в развитии некоторой технологии. Популяризировался бывшим председателем совета директоров корпорации Intel Эндрю Гроувом.</w:t>
      </w:r>
    </w:p>
    <w:p>
      <w:pPr>
        <w:pStyle w:val="Normal1"/>
        <w:ind w:firstLine="720"/>
        <w:jc w:val="both"/>
        <w:rPr/>
      </w:pPr>
      <w:r>
        <w:rPr>
          <w:rFonts w:cs="Bookman Old Style" w:ascii="Bookman Old Style" w:hAnsi="Bookman Old Style"/>
          <w:i/>
          <w:emboss/>
          <w:color w:val="000080"/>
        </w:rPr>
        <w:t>Точка продажи, или POS (Point-of-Sale)</w:t>
      </w:r>
      <w:r>
        <w:rPr>
          <w:rFonts w:cs="Bookman Old Style" w:ascii="Bookman Old Style" w:hAnsi="Bookman Old Style"/>
          <w:emboss/>
          <w:color w:val="000080"/>
        </w:rPr>
        <w:t>, - расчетно-кассовый узел в магазине. Для регистрации покупок используются компьютеризированные сканеры магнитных меток и штрих-кодов, электронные кассовые аппараты и иные специальные устройства. Оборудование POS, связанное с другими компьютерными системами, позволяет вести анализ продаж в реальном масштабе времени и оперативно реагировать на изменяющийся спрос.</w:t>
      </w:r>
    </w:p>
    <w:p>
      <w:pPr>
        <w:pStyle w:val="Normal1"/>
        <w:ind w:firstLine="720"/>
        <w:jc w:val="both"/>
        <w:rPr/>
      </w:pPr>
      <w:r>
        <w:rPr>
          <w:rFonts w:cs="Bookman Old Style" w:ascii="Bookman Old Style" w:hAnsi="Bookman Old Style"/>
          <w:i/>
          <w:emboss/>
          <w:color w:val="000080"/>
        </w:rPr>
        <w:t>Точно-в-срок</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just-in-time) </w:t>
      </w:r>
      <w:r>
        <w:rPr>
          <w:rFonts w:cs="Bookman Old Style" w:ascii="Bookman Old Style" w:hAnsi="Bookman Old Style"/>
          <w:emboss/>
          <w:color w:val="000080"/>
        </w:rPr>
        <w:t xml:space="preserve">- система управления складскими запасами, основанная на японской методике </w:t>
      </w:r>
      <w:r>
        <w:rPr>
          <w:rFonts w:cs="Bookman Old Style" w:ascii="Bookman Old Style" w:hAnsi="Bookman Old Style"/>
          <w:i/>
          <w:emboss/>
          <w:color w:val="000080"/>
        </w:rPr>
        <w:t>канбан</w:t>
      </w:r>
      <w:r>
        <w:rPr>
          <w:rFonts w:cs="Bookman Old Style" w:ascii="Bookman Old Style" w:hAnsi="Bookman Old Style"/>
          <w:emboss/>
          <w:color w:val="000080"/>
        </w:rPr>
        <w:t>, которая предусматривает поставку материалов в производство по мере надобности. Чем лучше организован информационный обмен между компанией и ее поставщиками, тем меньше требуется складских резервов и, соответственно, тем дешевле они обходятся.</w:t>
      </w:r>
    </w:p>
    <w:p>
      <w:pPr>
        <w:pStyle w:val="Normal1"/>
        <w:ind w:firstLine="720"/>
        <w:jc w:val="both"/>
        <w:rPr/>
      </w:pPr>
      <w:r>
        <w:rPr>
          <w:rFonts w:cs="Bookman Old Style" w:ascii="Bookman Old Style" w:hAnsi="Bookman Old Style"/>
          <w:i/>
          <w:emboss/>
          <w:color w:val="000080"/>
        </w:rPr>
        <w:t>Трехуровневая архитектур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three-tier computing) </w:t>
      </w:r>
      <w:r>
        <w:rPr>
          <w:rFonts w:cs="Bookman Old Style" w:ascii="Bookman Old Style" w:hAnsi="Bookman Old Style"/>
          <w:emboss/>
          <w:color w:val="000080"/>
        </w:rPr>
        <w:t>- вычислительная архитектура, предусматривающая разбиение программного обеспечения на три слоя, или уровня: клиентский, или презентационный, уровень бизнес-логики и уровень данных. ПК обычно обеспечивают презентационный уровень. Представляющие средний уровень - уровень бизнес-логики - серверы координируют взаимодействие между пользователем (клиентом) и уровнем данных. Уровень данных часто включает множество разнообразных систем на базе как ПК, так и компьютеров других типов.</w:t>
      </w:r>
    </w:p>
    <w:p>
      <w:pPr>
        <w:pStyle w:val="Normal1"/>
        <w:ind w:firstLine="720"/>
        <w:jc w:val="both"/>
        <w:rPr/>
      </w:pPr>
      <w:r>
        <w:rPr>
          <w:rFonts w:cs="Bookman Old Style" w:ascii="Bookman Old Style" w:hAnsi="Bookman Old Style"/>
          <w:i/>
          <w:emboss/>
          <w:color w:val="000080"/>
        </w:rPr>
        <w:t>Убыточная автоматизация</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automated waste) </w:t>
      </w:r>
      <w:r>
        <w:rPr>
          <w:rFonts w:cs="Bookman Old Style" w:ascii="Bookman Old Style" w:hAnsi="Bookman Old Style"/>
          <w:emboss/>
          <w:color w:val="000080"/>
        </w:rPr>
        <w:t>- ситуация, когда компания тратит деньги на дорогие системы, поддерживающие неэффективные процессы, вместо того чтобы организовать новые, более эффективные процессы на базе электронных систем.</w:t>
      </w:r>
    </w:p>
    <w:p>
      <w:pPr>
        <w:pStyle w:val="Normal1"/>
        <w:ind w:firstLine="720"/>
        <w:jc w:val="both"/>
        <w:rPr/>
      </w:pPr>
      <w:r>
        <w:rPr>
          <w:rFonts w:cs="Bookman Old Style" w:ascii="Bookman Old Style" w:hAnsi="Bookman Old Style"/>
          <w:i/>
          <w:emboss/>
          <w:color w:val="000080"/>
        </w:rPr>
        <w:t>Унаследованная программа или систем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legacy application, legacy system) </w:t>
      </w:r>
      <w:r>
        <w:rPr>
          <w:rFonts w:cs="Bookman Old Style" w:ascii="Bookman Old Style" w:hAnsi="Bookman Old Style"/>
          <w:emboss/>
          <w:color w:val="000080"/>
        </w:rPr>
        <w:t>- компьютерная система, которая остается в пользовании, после того как организация перейдет на более современную технологию. При установке нового программного обеспечения очень важна совместимость с унаследованными системами. Во многих организациях унаследованные системы, основанные на мэйнфреймах, заменяются архитектурами на базе ПК.</w:t>
      </w:r>
    </w:p>
    <w:p>
      <w:pPr>
        <w:pStyle w:val="Normal1"/>
        <w:ind w:firstLine="720"/>
        <w:jc w:val="both"/>
        <w:rPr/>
      </w:pPr>
      <w:r>
        <w:rPr>
          <w:rFonts w:cs="Bookman Old Style" w:ascii="Bookman Old Style" w:hAnsi="Bookman Old Style"/>
          <w:i/>
          <w:emboss/>
          <w:color w:val="000080"/>
        </w:rPr>
        <w:t>Универсальная последовательная шина (USB)</w:t>
      </w:r>
      <w:r>
        <w:rPr>
          <w:rFonts w:cs="Bookman Old Style" w:ascii="Bookman Old Style" w:hAnsi="Bookman Old Style"/>
          <w:emboss/>
          <w:color w:val="000080"/>
        </w:rPr>
        <w:t xml:space="preserve"> - технический стандарт, который позволяет легко соединять различные электронные устройства, обеспечивая их совместное функционирование: например, жесткий диск или модем, подключенный к ПК.</w:t>
      </w:r>
    </w:p>
    <w:p>
      <w:pPr>
        <w:pStyle w:val="Normal1"/>
        <w:ind w:firstLine="720"/>
        <w:jc w:val="both"/>
        <w:rPr/>
      </w:pPr>
      <w:r>
        <w:rPr>
          <w:rFonts w:cs="Bookman Old Style" w:ascii="Bookman Old Style" w:hAnsi="Bookman Old Style"/>
          <w:i/>
          <w:emboss/>
          <w:color w:val="000080"/>
        </w:rPr>
        <w:t>Управленческая информационная система, информационная система руководителя</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EIS, executive information system) </w:t>
      </w:r>
      <w:r>
        <w:rPr>
          <w:rFonts w:cs="Bookman Old Style" w:ascii="Bookman Old Style" w:hAnsi="Bookman Old Style"/>
          <w:emboss/>
          <w:color w:val="000080"/>
        </w:rPr>
        <w:t>- набор программ, предназначенных для того, чтобы структурировать информацию и генерировать отчеты для руководителей высшего звена. В прошлом многие системы EIS с трудом интегрировались с другими корпоративными информационными системами. Сегодня аббревиатура EIS обычно обозначает информационную систему предприятия, которая обеспечивает доступ к информации не только руководителям, но и более широкому кругу сотрудников.</w:t>
      </w:r>
    </w:p>
    <w:p>
      <w:pPr>
        <w:pStyle w:val="Normal1"/>
        <w:ind w:firstLine="720"/>
        <w:jc w:val="both"/>
        <w:rPr/>
      </w:pPr>
      <w:r>
        <w:rPr>
          <w:rFonts w:cs="Bookman Old Style" w:ascii="Bookman Old Style" w:hAnsi="Bookman Old Style"/>
          <w:i/>
          <w:emboss/>
          <w:color w:val="000080"/>
        </w:rPr>
        <w:t>Хост-машина</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host) </w:t>
      </w:r>
      <w:r>
        <w:rPr>
          <w:rFonts w:cs="Bookman Old Style" w:ascii="Bookman Old Style" w:hAnsi="Bookman Old Style"/>
          <w:emboss/>
          <w:color w:val="000080"/>
        </w:rPr>
        <w:t>- главный компьютер в системе компьютеров или терминалов, обычно мэйнфрейм.</w:t>
      </w:r>
    </w:p>
    <w:p>
      <w:pPr>
        <w:pStyle w:val="Normal1"/>
        <w:ind w:firstLine="720"/>
        <w:jc w:val="both"/>
        <w:rPr/>
      </w:pPr>
      <w:r>
        <w:rPr>
          <w:rFonts w:cs="Bookman Old Style" w:ascii="Bookman Old Style" w:hAnsi="Bookman Old Style"/>
          <w:i/>
          <w:emboss/>
          <w:color w:val="000080"/>
        </w:rPr>
        <w:t>Хранилище данных</w:t>
      </w:r>
      <w:r>
        <w:rPr>
          <w:rFonts w:cs="Bookman Old Style" w:ascii="Bookman Old Style" w:hAnsi="Bookman Old Style"/>
          <w:emboss/>
          <w:color w:val="000080"/>
        </w:rPr>
        <w:t xml:space="preserve"> (</w:t>
      </w:r>
      <w:r>
        <w:rPr>
          <w:rFonts w:cs="Bookman Old Style" w:ascii="Bookman Old Style" w:hAnsi="Bookman Old Style"/>
          <w:i/>
          <w:emboss/>
          <w:color w:val="000080"/>
        </w:rPr>
        <w:t>data warehouse)</w:t>
      </w:r>
      <w:r>
        <w:rPr>
          <w:rFonts w:cs="Bookman Old Style" w:ascii="Bookman Old Style" w:hAnsi="Bookman Old Style"/>
          <w:emboss/>
          <w:color w:val="000080"/>
        </w:rPr>
        <w:t xml:space="preserve"> - база данных, хранящая всю информацию компании. Может распределяться по нескольким компьютерам и включать в себя несколько различных баз данных, а также информацию из других источников в разнообразных форматах. Однако доступ ко всему массиву данных должен обеспечиваться с помощью единого простого набора команд.</w:t>
      </w:r>
    </w:p>
    <w:p>
      <w:pPr>
        <w:pStyle w:val="Normal1"/>
        <w:ind w:firstLine="720"/>
        <w:jc w:val="both"/>
        <w:rPr/>
      </w:pPr>
      <w:r>
        <w:rPr>
          <w:rFonts w:cs="Bookman Old Style" w:ascii="Bookman Old Style" w:hAnsi="Bookman Old Style"/>
          <w:i/>
          <w:emboss/>
          <w:color w:val="000080"/>
        </w:rPr>
        <w:t>Цепочка поставщиков</w:t>
      </w:r>
      <w:r>
        <w:rPr>
          <w:rFonts w:cs="Bookman Old Style" w:ascii="Bookman Old Style" w:hAnsi="Bookman Old Style"/>
          <w:emboss/>
          <w:color w:val="000080"/>
        </w:rPr>
        <w:t xml:space="preserve"> </w:t>
      </w:r>
      <w:r>
        <w:rPr>
          <w:rFonts w:cs="Bookman Old Style" w:ascii="Bookman Old Style" w:hAnsi="Bookman Old Style"/>
          <w:i/>
          <w:emboss/>
          <w:color w:val="000080"/>
        </w:rPr>
        <w:t>(supply chain)</w:t>
      </w:r>
      <w:r>
        <w:rPr>
          <w:rFonts w:cs="Bookman Old Style" w:ascii="Bookman Old Style" w:hAnsi="Bookman Old Style"/>
          <w:emboss/>
          <w:color w:val="000080"/>
        </w:rPr>
        <w:t xml:space="preserve"> - термин, описывающий все компании, вовлеченные в поставку продукта потребителю. Системы на основе бумажной документации или устаревшие электронные системы затрудняют связь, замедляют и усложняют процесс взаимодействия между этими компаниями. Сравните </w:t>
      </w:r>
      <w:r>
        <w:rPr>
          <w:rFonts w:cs="Bookman Old Style" w:ascii="Bookman Old Style" w:hAnsi="Bookman Old Style"/>
          <w:i/>
          <w:emboss/>
          <w:color w:val="000080"/>
        </w:rPr>
        <w:t>сеть повышения ценности</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Цифровая абонентская линия</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DSL, digital subscriber line) </w:t>
      </w:r>
      <w:r>
        <w:rPr>
          <w:rFonts w:cs="Bookman Old Style" w:ascii="Bookman Old Style" w:hAnsi="Bookman Old Style"/>
          <w:emboss/>
          <w:color w:val="000080"/>
        </w:rPr>
        <w:t>- выделенная телефонная линия, по которой передаются цифровые, а не аналоговые сигналы, что позволяет увеличить полосу пропускания.</w:t>
      </w:r>
    </w:p>
    <w:p>
      <w:pPr>
        <w:pStyle w:val="Normal1"/>
        <w:ind w:firstLine="720"/>
        <w:jc w:val="both"/>
        <w:rPr/>
      </w:pPr>
      <w:r>
        <w:rPr>
          <w:rFonts w:cs="Bookman Old Style" w:ascii="Bookman Old Style" w:hAnsi="Bookman Old Style"/>
          <w:i/>
          <w:emboss/>
          <w:color w:val="000080"/>
        </w:rPr>
        <w:t>Часто задаваемые вопросы</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FAQ, frequently asked questions) </w:t>
      </w:r>
      <w:r>
        <w:rPr>
          <w:rFonts w:cs="Bookman Old Style" w:ascii="Bookman Old Style" w:hAnsi="Bookman Old Style"/>
          <w:emboss/>
          <w:color w:val="000080"/>
        </w:rPr>
        <w:t>- стандартный раздел многих веб-сайтов, который содержит ответы на типичные вопросы, возникающие у его посетителей. FAQ произносится как "facts".</w:t>
      </w:r>
    </w:p>
    <w:p>
      <w:pPr>
        <w:pStyle w:val="Normal1"/>
        <w:ind w:firstLine="720"/>
        <w:jc w:val="both"/>
        <w:rPr/>
      </w:pPr>
      <w:r>
        <w:rPr>
          <w:rFonts w:cs="Bookman Old Style" w:ascii="Bookman Old Style" w:hAnsi="Bookman Old Style"/>
          <w:i/>
          <w:emboss/>
          <w:color w:val="000080"/>
        </w:rPr>
        <w:t xml:space="preserve">Экстрасеть (extranet) </w:t>
      </w:r>
      <w:r>
        <w:rPr>
          <w:rFonts w:cs="Bookman Old Style" w:ascii="Bookman Old Style" w:hAnsi="Bookman Old Style"/>
          <w:emboss/>
          <w:color w:val="000080"/>
        </w:rPr>
        <w:t xml:space="preserve">- расширение корпоративной интрасети, основанной на веб-технологии, для облегчения информационного обмена с поставщиками и клиентами, увеличения скорости и эффективности деловых взаимосвязей. См. также </w:t>
      </w:r>
      <w:r>
        <w:rPr>
          <w:rFonts w:cs="Bookman Old Style" w:ascii="Bookman Old Style" w:hAnsi="Bookman Old Style"/>
          <w:i/>
          <w:emboss/>
          <w:color w:val="000080"/>
        </w:rPr>
        <w:t>Интрасеть</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Электронная коммерция</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e-commerce, electronic commerce) </w:t>
      </w:r>
      <w:r>
        <w:rPr>
          <w:rFonts w:cs="Bookman Old Style" w:ascii="Bookman Old Style" w:hAnsi="Bookman Old Style"/>
          <w:emboss/>
          <w:color w:val="000080"/>
        </w:rPr>
        <w:t>- коммерческая деятельность, которая осуществляется при помощи передаваемых по сети электронных сигналов. Большинство электронных транзакций между компаниями и между компанией и потребителем совершаются через Интернет.</w:t>
      </w:r>
    </w:p>
    <w:p>
      <w:pPr>
        <w:pStyle w:val="Normal1"/>
        <w:ind w:firstLine="720"/>
        <w:jc w:val="both"/>
        <w:rPr/>
      </w:pPr>
      <w:r>
        <w:rPr>
          <w:rFonts w:cs="Bookman Old Style" w:ascii="Bookman Old Style" w:hAnsi="Bookman Old Style"/>
          <w:emboss/>
          <w:color w:val="000080"/>
        </w:rPr>
        <w:t>"</w:t>
      </w:r>
      <w:r>
        <w:rPr>
          <w:rFonts w:cs="Bookman Old Style" w:ascii="Bookman Old Style" w:hAnsi="Bookman Old Style"/>
          <w:i/>
          <w:emboss/>
          <w:color w:val="000080"/>
        </w:rPr>
        <w:t xml:space="preserve">Электронная нервная система" (digital nervous system) </w:t>
      </w:r>
      <w:r>
        <w:rPr>
          <w:rFonts w:cs="Bookman Old Style" w:ascii="Bookman Old Style" w:hAnsi="Bookman Old Style"/>
          <w:emboss/>
          <w:color w:val="000080"/>
        </w:rPr>
        <w:t>- совокупность электронных процессов, которые позволяют компании воспринимать окружающую среду, выявлять динамику конкуренции и потребности клиентов, а также своевременно реагировать на изменения. "Электронная нервная система" отличается от простой сети компьютеров точностью, быстротой, богатством информации, которая попадает к сотрудникам, и предоставляемыми возможностями анализа и совместного использования этой информации. Сегодня ни в одной компании нет совершенной "электронной нервной системы" - такая система остается пока идеалом технологической поддержки бизнеса, к которому нужно стремиться.</w:t>
      </w:r>
    </w:p>
    <w:p>
      <w:pPr>
        <w:pStyle w:val="Normal1"/>
        <w:ind w:firstLine="720"/>
        <w:jc w:val="both"/>
        <w:rPr/>
      </w:pPr>
      <w:r>
        <w:rPr>
          <w:rFonts w:cs="Bookman Old Style" w:ascii="Bookman Old Style" w:hAnsi="Bookman Old Style"/>
          <w:i/>
          <w:emboss/>
          <w:color w:val="000080"/>
        </w:rPr>
        <w:t>Электронный обмен данными</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EDI, electronic data interchange) </w:t>
      </w:r>
      <w:r>
        <w:rPr>
          <w:rFonts w:cs="Bookman Old Style" w:ascii="Bookman Old Style" w:hAnsi="Bookman Old Style"/>
          <w:emboss/>
          <w:color w:val="000080"/>
        </w:rPr>
        <w:t xml:space="preserve">- набор стандартов, управляющих пересылкой с компьютера на компьютер документов, таких, как торговые заказы и счета-фактуры. EDI ликвидировал бумажное делопроизводство во многих больших компаниях, но в целом он слишком сложен для малых и средних организаций. Для новых транзакций на базе Интернета скорее будет использоваться XML, чем EDI. См. также </w:t>
      </w:r>
      <w:r>
        <w:rPr>
          <w:rFonts w:cs="Bookman Old Style" w:ascii="Bookman Old Style" w:hAnsi="Bookman Old Style"/>
          <w:i/>
          <w:emboss/>
          <w:color w:val="000080"/>
        </w:rPr>
        <w:t>XML</w:t>
      </w:r>
      <w:r>
        <w:rPr>
          <w:rFonts w:cs="Bookman Old Style" w:ascii="Bookman Old Style" w:hAnsi="Bookman Old Style"/>
          <w:emboss/>
          <w:color w:val="000080"/>
        </w:rPr>
        <w:t>.</w:t>
      </w:r>
    </w:p>
    <w:p>
      <w:pPr>
        <w:pStyle w:val="Normal1"/>
        <w:ind w:firstLine="720"/>
        <w:jc w:val="both"/>
        <w:rPr/>
      </w:pPr>
      <w:r>
        <w:rPr>
          <w:rFonts w:cs="Bookman Old Style" w:ascii="Bookman Old Style" w:hAnsi="Bookman Old Style"/>
          <w:i/>
          <w:emboss/>
          <w:color w:val="000080"/>
        </w:rPr>
        <w:t>Язык гипертекстовой разметки</w:t>
      </w:r>
      <w:r>
        <w:rPr>
          <w:rFonts w:cs="Bookman Old Style" w:ascii="Bookman Old Style" w:hAnsi="Bookman Old Style"/>
          <w:emboss/>
          <w:color w:val="000080"/>
        </w:rPr>
        <w:t xml:space="preserve"> (</w:t>
      </w:r>
      <w:r>
        <w:rPr>
          <w:rFonts w:cs="Bookman Old Style" w:ascii="Bookman Old Style" w:hAnsi="Bookman Old Style"/>
          <w:i/>
          <w:emboss/>
          <w:color w:val="000080"/>
        </w:rPr>
        <w:t xml:space="preserve">HTML, HyperText Markup Language) </w:t>
      </w:r>
      <w:r>
        <w:rPr>
          <w:rFonts w:cs="Bookman Old Style" w:ascii="Bookman Old Style" w:hAnsi="Bookman Old Style"/>
          <w:emboss/>
          <w:color w:val="000080"/>
        </w:rPr>
        <w:t>- язык, используемый для форматирования документов, которые предназначены для просмотра с помощью браузера на машине пользователя или в сети (например, в Интернете). HTML-разметка сообщает браузерам, как отображать текст и графику, и описывает реакции на действия пользователя, такие, как активация ссылки щелчком кнопки мыши.</w:t>
      </w:r>
    </w:p>
    <w:p>
      <w:pPr>
        <w:pStyle w:val="Normal1"/>
        <w:jc w:val="both"/>
        <w:rPr>
          <w:rFonts w:ascii="Bookman Old Style" w:hAnsi="Bookman Old Style" w:cs="Bookman Old Style"/>
          <w:b/>
          <w:b/>
          <w:emboss/>
          <w:color w:val="FF0000"/>
        </w:rPr>
      </w:pPr>
      <w:r>
        <w:rPr>
          <w:rFonts w:cs="Bookman Old Style" w:ascii="Bookman Old Style" w:hAnsi="Bookman Old Style"/>
          <w:b/>
          <w:emboss/>
          <w:color w:val="FF0000"/>
        </w:rPr>
        <w:t>**********************************************************************************</w:t>
      </w:r>
    </w:p>
    <w:p>
      <w:pPr>
        <w:pStyle w:val="H3"/>
        <w:ind w:firstLine="720"/>
        <w:jc w:val="both"/>
        <w:rPr>
          <w:rFonts w:ascii="Bookman Old Style" w:hAnsi="Bookman Old Style" w:cs="Bookman Old Style"/>
          <w:emboss/>
          <w:color w:val="FF0000"/>
        </w:rPr>
      </w:pPr>
      <w:bookmarkStart w:id="30" w:name="благодарность"/>
      <w:r>
        <w:rPr>
          <w:rFonts w:cs="Bookman Old Style" w:ascii="Bookman Old Style" w:hAnsi="Bookman Old Style"/>
          <w:emboss/>
          <w:color w:val="FF0000"/>
        </w:rPr>
        <w:t>БЛАГОДАРНОСТЬ</w:t>
      </w:r>
      <w:bookmarkEnd w:id="30"/>
      <w:r>
        <w:rPr>
          <w:rFonts w:cs="Bookman Old Style" w:ascii="Bookman Old Style" w:hAnsi="Bookman Old Style"/>
          <w:emboss/>
          <w:color w:val="FF0000"/>
        </w:rPr>
        <w:t xml:space="preserve"> КЛИЕНТАМ</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Я глубоко обязан многим людям из других компаний, которые при всей своей занятости нашли время, чтобы побеседовать со мной или моими сотрудниками. Мне помогало столько людей, что я мог кого-то и пропустить в этом списке. Если это - Вы, то я приношу Вам искренние извинения за свою непростительную оплошность.</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Клиенты названы в алфавитном порядке организаций:</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Клей Хенри (Clay Henry), Боб Ричардсон (Bob Richardson), Джон Р. Зушлаг (John R. Zuschlag), Acadian Ambulance &amp; Air Med Services; Трейси Максвелл (Tracy Maxwell), Advanced Research Systems; Кэри Одерер (Cary Auderer), American Medical Response; Стивен М. Шапиро (Stephen M. Shapiro), Andersen Consulting; Мартин Макадам (Martin McAdam), An Post; Хуан Андрес Холл (Juan Andres Hall), Аrgentine Security and Exchange Commission; Джим Пейн (Jim Payne), Associates; австралийские официальные лица из ряда организаций: Бронте Адамс (Bronte Adams), Майк Аллен (Mike Allen), Трейси Aндерс (Tracy Anders), член парламента достопочтенный доктор Майкл Армитидж (Michael Armitage), Эван Артур (Evan Arthur), Питер Бейли (Peter Bailey), Роберт Керамидас (Robert Ceramidas), Пол А. Доэрти (Paul A. Doherty), Рей Дандон (Ray Dundon), Грэм Форман (Graham Foreman), Питер Фаулер (Peter Fowler), Энтони Хадсон (Anthony Hudson), Джон Мондер (John Maunder), Энтони О'Ши (Anthony O'Shea), Рози Симпсон (Rosie Simpson), Рэндалл Стро (Randall Straw), Розанн Туи (Roseanne Toohey), Фил Tернер (Phil Turner), Питер Уилсон (Peter Wilson).</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Дэвид Гринберг (David Greenberg), Avio Corporation; Джей Эванс (Jay Evans), Azron; Aлсино Родригес де Асунсан (Alcino Rodrigues de Assunтao), Aлуизио Боргес (Aluizio Borges), Дуглас Тевис Франсиско (Douglas Tevis Francisco), Oдесио Грежио (Odecio Gregio), Banco Bradesco; Майкл Ипполити (Michael Ippoliti), Bethlehem Steel Corporation; Фил Кондит (Phil Condit), Скотт Гриффин (Scott Griffin), Перл Мартин (Pearl Martin), Кэти Мартинсон (Kathy Martinson), Ричард Мец (Richard Metz), Ларри Олсон (Larry Olson), Патрисия Паолуччи (Patricia Paolucci), Джон Уорнер (John Warner), Роналд Вудард (Ronald Woodard), Boeing Company; Миртл Хадсон (Myrtle Hudson), Полин Пиллоу (Pauline Pillow), Отон Вагнер (Autumn Wagner), Автомобильная ассоциация штата Калифорния; Мэрилин Данн (Merilyn Dunn), Адина Левин (Adina Levin), CAP Ventures; Джек Бергстранд (Jack Bergstrand), Билл Хенсел (Bill Hensel), Билл Хералд (Bill Herald), Том Лонг (Tom Long), Ира Толмич (Ira Tolmich), Coca-Cola Company; Рик Энгум (Rick Engum), Coca-Cola Enterprises; Джон Уайт (John White), Compaq Computer Corporation; Брюс Диксон (Bruce Dixon), Computelec; Райнер Шааф (Reiner Schaaf), Computer 2000; Дуг Хокстад (Doug Hockstad), Comshare; Трипп Джонсон (Tripp Johnson), Crestar Bank.</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Деннис Брек (Dennis Breck), Рошель Чейз (Rochelle Chase), Сэнди Дрейвз (Sandy Draves), Сьюзан Айк (Susan Eich), Шелли Хиитинен (Shelley Hyytinen), Майкл Питерсон (Michael Peterson), Марк Сосман (Mark Sauceman), Пол Сингер (Paul Singer), Вивьен Стивенсон (Vivian Stephenson), Роберт Улрик (Robert Ulrich), Dayton Hudson Corporation; Майкл Делл (Michael Dell), Дебра Даджен (Debra Dudgeon), Скотт Экерт (Scott Eckert), Билл Моррис (Bill Morris), Лора Кэнни Зарбок (Lora Canney Zarbock), Dell Computer Corporation; Томас Макдермотт (Thomas McDermott), Гэри С. Шмидт (Gary S. Schmidt), Delta Control Systems; Джон Хайм (John Heim), Джефф Виемейер (Jeff Viehmeyer), Distribution Architects International; Джанет Джонсон (Janet Johnson), eFusion; Линн Окман (Lynn Ochman), Роналд Э. Филлипс (Ronald E. Phillips), Джефф Ричардсон (Jeff Richardson), Джеймс Райдер (James Rider), Entergy Corporation; Кевин Хантли (Kevin Huntley), Environmental Systems Research Institute; Пам Худз (Pam Hoodes), Брюс Джонс (Bruce Jones), Майкл Мерфи (Michael Murphy), Escher Group; официальные лица из ряда организаций штата Флорида: Рэндалл С. Бейкер (Randall C. Baker), Джордж С. Бэнкс (George C. Banks), Пит Батлер (Pete Butler), Генри Каммингс-мл. (Henry Cummings Jr.), С. Дерик Дэниэл (C. Derick Daniel), Джон А. Дельвеккьо (John A. DelVecchio), Мэри Дозьер (Mary Dozier), Дуг Данкан (Doug Duncan), Джером Гэри (Jerome Gary), Марша Копп (Marsha Koppe), Линн Ларсон (Lynn Larson), Билл Линднер (Bill Lindner), Уильям С. Мэнли (William C. Manley), Линда Нелсон (Linda Nelson), Пол Роуэлл (Paul Rowell), Джеки Радд (Jacqui Rudd), Рик Суэйн (Rick Swaine), Линда Уиллис (Linda Willis); Тони Алберс (Tony Albers), Деннис Шнайдер (Dennis Schneider), Ford Motor Company; Гленн Филлипс (Glenn Phillips), Fortе&lt;$Esize 7 up 20 back 30 prime&gt;; Брайан Финк (Brian Fink), Рэндал А. Симонетти (Randal A. Simonetti), Frontier Corporation.</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Гэри Хэр (Gary Hare), Пол Джонсон (Paul Johnson), Рэнди Роу (Randy Rowe), General Electric Company; А. Дж. Романелли (A. J. Romanelli), GIS Solutions; Малколм Митчелл (Malcolm Mitchell), Glaxo Wellcome; Майкл Хаммер (Michael Hammer), Hammer and Company; Стюарт Моуат (Stuart Mowat), HarperCollins; Лиза Пол (Lisa Paul), HealthCare Informatics; Крис Пул (Chris Poole), школа Хайдаун; Майкл Чичирелли (Michael Cicirelli), Джоди Коуч (Jodi Couch), Керри У. Фаулер (Kerry W. Fowler), Майкл Галлатин (Michael Gallatin), Джефф Гардин (Jeff Gardine), Джефф Хесселберг (Jeff Hesselberg), Мерл Ф. Хоекстра (Merl F. Hoekstra), Джой Джарвис (Joy Jarvis), Дина Левитен (Dina Leviten), Кейт Лохни (Kate Loughney), Хауард Мендельсон (Howard Mendelsohn), ICOS Corporation; Хауард Хай (Howard High), Дин Ишервуд (Dean Isherwood), Шэннон Джонсон (Shannon Johnson), Джейсон Ролинс (Jason Rawlins), Том Уолдроп (Tom Waldrop), Альберт Ю (Albert Yu), Intel Corporation.</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Майкл Шолл (Michael Scholl), Jiffy Lube International; Энн Хеллер (Ann Heller), Джексон Танг (Jackson Tung), Майкл Ванг (Michael Wang), John Deere Healthcare; Стивен Пайрон (Stephen Piron), Johnson &amp; Johnson; Шарон Макавиню (Sharon McAvinue), Университет Джонса Хопкинса; Хэмилтон Джордан (Hamilton Jordan), Дон Дешлер (Don Deshler), Канзасский университет; Джим Найт (Jim Knight), Центр учебных ресурсов при Канзасском университете; Дэвид Коуч (David Couch), штат Кентукки; Бернадетт Кафферти (Bernadette Cafferty), Kurt Salmon Associates; Джеймс Х. Манн (James H. Mann), Lawson Products; Пат Андерсон (Pat Anderson), Билл Буонанни (Bill Buonanni), Джо Кливленд (Joe Cleveland), Чарли Харгрейвз (Charlie Hargraves), Ралф Сэндридж (Ralph Sandridge), Lockheed Martin Corporation; Ричард Х. Ферранс (Richard H. Ferrans), Университет штата Луизиана; малайзийские официальные лица из ряда организаций: Мухаммад Ибн-Ибрагим (Muhammad bin Ibrahim), достопочтенный доктор Мухаммад Раис Ибн- Абдул Карим (Muhammad Rais Bin Abdul Karim), Джанет Конг Меоу-Сан (Janet Kong Meow-San), достопочтенный доктор А. Джай Мохан (A. Jai Mohan), Росма Осман (Rosma Osman), Рамли Саад (Ramli Saad), Лим По Сим (Lim Poh Sim); Роберт Хэррис (Robert Harris), Филип Оспри (Philip Osprey), Кэти Райан (Cathy Ryan), Marks &amp; Spenser; Джилл Дженкинс (Jill Jenkins), Thomas Marder; Майкл Пусатери (Michael Pusateri), Карл Уилсон (Carl Wilson), Marriott International; Кэти Безек (Kathy Bezek), Артур Кингфилд (Arthur Kingfield), Джозеф Ф. Нортон (Joseph F. Norton), McDonald's Corporation; Лэнг Дейвисон (Lang Davison), Билл Миан (Bill Meehan), McKinsey &amp; Company; Эрик Айверсен (Erik Iversen), MediaServ.</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Деб Бреннан (Deb Brennan), Бобби Коллинз (Bobbie Collins), Стив Юбанкс (Steve Eubanks), Филип Гиллиган (Philip Gilligan), Пол Каневски (Paul Kanevsky), Дебби Коун (Debbie Kone), Сэнди Курински (Sandy Kurinsky), Блэйз Мэзон (Blaise Masone), Энтони Пизи (Anthony Pizi), Питер Сарджент (Peter Sargent), Хауард П. Сорген (Howard P. Sorgen), Эндрю Уильямс (Andrew Williams), Merril Lynch &amp; Company; сенатор Терри С. Бертон (Terry C. Burton), Дон Флауэрс (Don Flowers), Эми Так (Amy Tuck), штат Миссисипи; Майкл Шрейг (Michael Schrage), лаборатория Media Lab Массачусетского технологического института; Питер Крей (Peter Krey), Стив Либлих (Steve Lieblich), Алан Шойер (Alan Scheuer), Morgan Stanley Dean Witter &amp; Company; Джозеф Фаррелли (Joseph Farrelly), Ларри Фишер (Larry Fisher), Дэвид Клайн (David Klein), Эйлин Мерфи (Eileen Murphy), Джанетт Оливейра (Jeanette Oliveira), Памела Саммерс (Pamela Summers), Фрэнк Уиггинс (Frank Wiggins), Nabisco; Доналд П. Джекобс (Donald P. Jacobs), декан, Энтони Дж. Паони (Anthony J. Paoni), профессор, Высшая школа менеджмента им. Дж. Л. Келлога при Северо-Западном университете.</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Вивьен Адлер (Vivian Adler), Дайан Скелли Бернхардт (Diane Skelly Bernhardt), Джен Давенпорт (Jann Davenport), Дейл Джордж (Dale George), Терри Гриффит (Terri Griffith), Данита Хандли (Danita Hundley), Джо Энн Хант (Jo Ann Hunt), Джо Китченс (Joe Kitchens), Лори Маккрэкен (Laurie McCracken), Майкл К. Робертс (Michael K. Roberts), Линда Ярбро (Linda Yarbrough), школьный округ Уэстерн-Хайтс, штат Оклахома; Томас Фичо (Thomas Ficho), Orchard Medical Group; Келли Вонг (Kelly Wong), Orient Overseas Container Line; Шарон Бишоп (Sharon Bishop), организация Parents Reaching Out to Oklahoma, штат Оклахома; Р. Бриттон Майо (R. Britton Mayo), Pennzoil Company; Джеймс Чампи (James Champy), Perot Systems Corporation; Том Шейвер (Tom Shaver), J. D. Power and Associates; Чарльз С. Фрай (Charles C. Fry), Prometheus Group; Джули Боман (Julie Baughman), Джеймс Т. Харви (James T. Harvey), Мэри Стоун (Mary Stone), Promus Hotel Corporation; Крис Дейтон (Chris Dayton), Василис Коулолиас (Vasilis Koulolias), Мэтью Уилсон (Matthew Wilson), Pythia Corporation; Дон Авалт (Don Awalt), RDA Consultants; Дэниэл Бош (Daniel Bosch), Роберт Мондави Уинери (Robert Mondavi Winery); Уэйн Робертсон (Wayne Robertson), Robertson Associates; Бекки Ардженти (Becky Argenti), Брюс Бемисдерфер (Bruce Bemisderfer), С. Рэнди Фаулер (C. Randy Fowler), Алан Хейл (Alan Hale), Роджер Кэш (Roger Kash), Скотт Пендлтон (Scott Pendleton), Стюарт Смит (Stuart Smith), Энтони Уолл (Anthony Wall), Saturn Corporation; Марк А. Дель Беккаро (Mark A. Del Beccaro), Джон Б. Дуайт (John B. Dwight), Детская больница и Региональный медицинский центр Сиэтла; Карла Дж. Брайант (Carla J. Bryant), Sentara Health System; Серхио Отеро де Оливейра (Sergio Otero de Oliveira), Serpro; Джефф Мейсон (Jeff Mason), Sequoia Software.</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Иоаннис Караламбус (Ioannis Charalambous), Уэс Смит (Wes Smith), Shell Services International; Майкл Кей (Michael Kaye), Курт Кайзер (Kurt Keiser), Крис Мюнх (Chris Muench), Эд Ребелло (Ed Rebello), Арнольд Теста (Arnold Testa), Siemens AG; сингапурские должностные лица из ряда организаций: Тай Йонг Чин (Tay Yong Chin), Чин Ли Фен (Chin Li Fen), Чеонг Вай Харн (Cheong Wai Harn), Тан Чиам Хуат (Tan Chiam Huat), Джимми Сиа Ченг Хви (Jimmy Seah Cheng Hwee), Кху Муи Kхeнг (Khoo Mui Kheng), Анг Пуай Кун (Ang Puay Koon), Ченг Энг Леок (Chng Eng Leok), Лим По Сим (Lim Poh Sim), Роберт Чин Хим Сун (Robert Chin Him Soon), Йонг Чин Тай (Yong Chin Tay), Эрик Луи Чу Ва (Eric Lui Chew Wah), Нг Кин И (Ng Kin Yee), Леонг Чин Ю (Leong Chin Yew).</w:t>
      </w:r>
    </w:p>
    <w:p>
      <w:pPr>
        <w:pStyle w:val="Normal1"/>
        <w:ind w:firstLine="720"/>
        <w:jc w:val="both"/>
        <w:rPr>
          <w:rFonts w:ascii="Bookman Old Style" w:hAnsi="Bookman Old Style" w:cs="Bookman Old Style"/>
          <w:emboss/>
          <w:color w:val="0000FF"/>
        </w:rPr>
      </w:pPr>
      <w:r>
        <w:rPr>
          <w:rFonts w:cs="Bookman Old Style" w:ascii="Bookman Old Style" w:hAnsi="Bookman Old Style"/>
          <w:emboss/>
          <w:color w:val="0000FF"/>
        </w:rPr>
        <w:t>А также Кэрин Бекли (Karyn Beckley), Рой Хейз (Roy Hayes), SpaceLabs Medical; Роберт Файн (Robert Fine), Джозеф Хармс (Joseph Harms), Рик Линдквист (Rick Lindquist), Грегори Уорнер (Gregory Warner), Stepan Company; Снорри Огата (Snorri Ogata), Taсo Bell Corporation; Рик Диаз (Rick Diaz), Крис Лоуд (Chris Lowde), Лайл Майер (Lyle Meier), Эд Макдоналд (Ed McDonald), Кен Моррис (Ken Morris), Клара Ву (Clara Woo), Джеймс Райт (James Wright), Texaco; Крис Мэлони (Chris Maloney), Tritech Software Systems; подполковник Роберт Д. Коффман (Robert D. Coffman), подполковник Эдвард Х. Клайн (Edward H. Kline), бригадный генерал Клаус О. Шефeр (Klaus O. Schafer), ВВС США; подполковник Джо Уэбстер (Joe Webster), Резерв ВВС США; майор Джеймс Каммиски (James Cummiskey), Корпус морской пехоты США; Том Уорринг (Tom Warring), Научно-исследовательский центр надводных боевых действий ВМС США; Энтони М. Сири (Anthony M. Cieri), капитан Грей Гловер (Grey Glover), коммандер Крейг Мэдсен (Craig Madsen), капитан Майкл О'Лири (Michael O'Leary), ВМС США; Робин Берман (Robin Berman), Джозеф Грант (Joseph Grant), Морис Холмс (Maurice Holmes), Дженис Малашенко (Janice Malaszenko), Патрисия Уоллингтон (Patricia Wallington), Xerox Corporation; Норио Сасаки (Norio Sasaki), Yamanouchi Pharmaceuticals Company.</w:t>
      </w:r>
    </w:p>
    <w:p>
      <w:pPr>
        <w:pStyle w:val="Normal1"/>
        <w:rPr>
          <w:rFonts w:ascii="Bookman Old Style" w:hAnsi="Bookman Old Style" w:cs="Bookman Old Style"/>
          <w:emboss/>
          <w:color w:val="0000FF"/>
          <w:lang w:val="en-US"/>
        </w:rPr>
      </w:pPr>
      <w:r>
        <w:rPr>
          <w:rFonts w:cs="Bookman Old Style" w:ascii="Bookman Old Style" w:hAnsi="Bookman Old Style"/>
          <w:emboss/>
          <w:color w:val="0000FF"/>
          <w:lang w:val="en-US"/>
        </w:rPr>
      </w:r>
    </w:p>
    <w:p>
      <w:pPr>
        <w:pStyle w:val="Normal"/>
        <w:rPr>
          <w:emboss/>
          <w:lang w:val="en-US"/>
        </w:rPr>
      </w:pPr>
      <w:r>
        <w:rPr>
          <w:emboss/>
          <w:lang w:val="en-US"/>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9z0">
    <w:name w:val="WW8NumSt1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49:00Z</dcterms:created>
  <dc:creator>Отдел внедрения</dc:creator>
  <dc:description/>
  <dc:language>en-US</dc:language>
  <cp:lastModifiedBy>Отдел внедрения</cp:lastModifiedBy>
  <dcterms:modified xsi:type="dcterms:W3CDTF">2001-03-22T08:50:00Z</dcterms:modified>
  <cp:revision>1</cp:revision>
  <dc:subject/>
  <dc:title>21</dc:title>
</cp:coreProperties>
</file>