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9" w:hanging="0"/>
        <w:jc w:val="center"/>
        <w:rPr>
          <w:sz w:val="40"/>
        </w:rPr>
      </w:pPr>
      <w:r>
        <w:rPr>
          <w:sz w:val="40"/>
        </w:rPr>
        <w:t>Ричард По</w:t>
      </w:r>
    </w:p>
    <w:p>
      <w:pPr>
        <w:pStyle w:val="Normal"/>
        <w:spacing w:lineRule="auto" w:line="360"/>
        <w:jc w:val="center"/>
        <w:rPr>
          <w:sz w:val="40"/>
        </w:rPr>
      </w:pPr>
      <w:r>
        <w:rPr>
          <w:sz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720" w:right="749" w:hanging="0"/>
        <w:jc w:val="center"/>
        <w:rPr>
          <w:sz w:val="46"/>
        </w:rPr>
      </w:pPr>
      <w:r>
        <w:rPr>
          <w:sz w:val="46"/>
        </w:rPr>
        <w:t>ТРЕТЬЯ ВОЛНА</w:t>
      </w:r>
    </w:p>
    <w:p>
      <w:pPr>
        <w:pStyle w:val="Normal"/>
        <w:spacing w:lineRule="auto" w:line="360"/>
        <w:jc w:val="center"/>
        <w:rPr>
          <w:sz w:val="22"/>
        </w:rPr>
      </w:pPr>
      <w:r>
        <w:rPr>
          <w:rFonts w:cs="Arial" w:ascii="Arial" w:hAnsi="Arial"/>
          <w:sz w:val="22"/>
        </w:rPr>
        <w:t>Новая Эра в Сетевом Маркетинге</w:t>
      </w:r>
    </w:p>
    <w:p>
      <w:pPr>
        <w:pStyle w:val="Normal"/>
        <w:spacing w:lineRule="auto" w:line="360"/>
        <w:jc w:val="center"/>
        <w:rPr>
          <w:rFonts w:ascii="Arial" w:hAnsi="Arial" w:cs="Arial"/>
          <w:sz w:val="20"/>
        </w:rPr>
      </w:pPr>
      <w:r>
        <w:rPr>
          <w:rFonts w:cs="Arial" w:ascii="Arial" w:hAnsi="Arial"/>
          <w:sz w:val="20"/>
        </w:rPr>
      </w:r>
      <w:r>
        <w:br w:type="page"/>
      </w:r>
    </w:p>
    <w:p>
      <w:pPr>
        <w:pStyle w:val="Style18"/>
        <w:rPr>
          <w:rFonts w:ascii="Arial" w:hAnsi="Arial" w:cs="Arial"/>
          <w:sz w:val="20"/>
        </w:rPr>
      </w:pPr>
      <w:r>
        <w:rPr>
          <w:rFonts w:cs="Arial" w:ascii="Arial" w:hAnsi="Arial"/>
          <w:sz w:val="20"/>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spacing w:lineRule="auto" w:line="360"/>
        <w:ind w:left="426" w:right="341" w:hanging="0"/>
        <w:jc w:val="center"/>
        <w:rPr/>
      </w:pPr>
      <w:r>
        <w:rPr/>
        <w:t>ТРЕТЬЯ ВОЛНА</w:t>
      </w:r>
    </w:p>
    <w:p>
      <w:pPr>
        <w:pStyle w:val="Normal"/>
        <w:spacing w:lineRule="auto" w:line="360"/>
        <w:ind w:left="426" w:right="341" w:hanging="0"/>
        <w:jc w:val="center"/>
        <w:rPr/>
      </w:pPr>
      <w:r>
        <w:rPr/>
        <w:t>Новая Эра в Сетевом Маркетинге</w:t>
      </w:r>
    </w:p>
    <w:p>
      <w:pPr>
        <w:pStyle w:val="Normal"/>
        <w:spacing w:lineRule="auto" w:line="360"/>
        <w:ind w:left="426" w:right="341" w:hanging="0"/>
        <w:jc w:val="center"/>
        <w:rPr/>
      </w:pPr>
      <w:r>
        <w:rPr/>
        <w:t>Подписано к печати 14.04.99г. Формат 62х88 1/16</w:t>
      </w:r>
    </w:p>
    <w:p>
      <w:pPr>
        <w:pStyle w:val="Normal"/>
        <w:spacing w:lineRule="auto" w:line="360"/>
        <w:ind w:left="426" w:right="341" w:hanging="0"/>
        <w:jc w:val="center"/>
        <w:rPr/>
      </w:pPr>
      <w:r>
        <w:rPr/>
        <w:t>Бумага офсетная № 1. Печать офсетная. Условных печатных листов 12,5. Тираж 10000 экз. Заказ 288. Отпечатано с готовых диапозитивов на комбинате печати издательства "Пресса Украины" Украина, 292347, Киев-347, ул. Леси Украинки, 25</w:t>
      </w:r>
      <w:r>
        <w:br w:type="page"/>
      </w:r>
    </w:p>
    <w:p>
      <w:pPr>
        <w:pStyle w:val="Style17"/>
        <w:rPr/>
      </w:pPr>
      <w:r>
        <w:rPr/>
        <w:t>СОДЕРЖАНИЕ</w:t>
      </w:r>
    </w:p>
    <w:p>
      <w:pPr>
        <w:pStyle w:val="Style17"/>
        <w:rPr/>
      </w:pPr>
      <w:r>
        <w:rPr/>
      </w:r>
    </w:p>
    <w:sdt>
      <w:sdtPr>
        <w:docPartObj>
          <w:docPartGallery w:val="Table of Contents"/>
          <w:docPartUnique w:val="true"/>
        </w:docPartObj>
      </w:sdtPr>
      <w:sdtContent>
        <w:p>
          <w:pPr>
            <w:pStyle w:val="Contents1"/>
            <w:tabs>
              <w:tab w:val="clear" w:pos="708"/>
              <w:tab w:val="right" w:pos="6568" w:leader="dot"/>
            </w:tabs>
            <w:rPr>
              <w:lang w:val="en-US" w:eastAsia="en-US"/>
            </w:rPr>
          </w:pPr>
          <w:r>
            <w:fldChar w:fldCharType="begin"/>
          </w:r>
          <w:r>
            <w:rPr>
              <w:rStyle w:val="IndexLink"/>
              <w:lang w:val="en-US" w:eastAsia="en-US"/>
            </w:rPr>
            <w:instrText xml:space="preserve"> TOC \h \z \t "ИмяГлавы;2;ИмяРаздела;1" </w:instrText>
          </w:r>
          <w:r>
            <w:rPr>
              <w:rStyle w:val="IndexLink"/>
              <w:lang w:val="en-US" w:eastAsia="en-US"/>
            </w:rPr>
            <w:fldChar w:fldCharType="separate"/>
          </w:r>
          <w:hyperlink w:anchor="__RefHeading___Toc527739763">
            <w:r>
              <w:rPr>
                <w:rStyle w:val="IndexLink"/>
                <w:lang w:val="en-US" w:eastAsia="en-US"/>
              </w:rPr>
              <w:t>Ориентация</w:t>
              <w:tab/>
              <w:t>4</w:t>
            </w:r>
          </w:hyperlink>
        </w:p>
        <w:p>
          <w:pPr>
            <w:pStyle w:val="Contents2"/>
            <w:tabs>
              <w:tab w:val="clear" w:pos="708"/>
              <w:tab w:val="right" w:pos="6568" w:leader="dot"/>
            </w:tabs>
            <w:rPr>
              <w:lang w:val="en-US" w:eastAsia="en-US"/>
            </w:rPr>
          </w:pPr>
          <w:hyperlink w:anchor="__RefHeading___Toc527739764">
            <w:r>
              <w:rPr>
                <w:rStyle w:val="IndexLink"/>
                <w:lang w:val="en-US" w:eastAsia="en-US"/>
              </w:rPr>
              <w:t>Третья волна</w:t>
              <w:tab/>
              <w:t>4</w:t>
            </w:r>
          </w:hyperlink>
        </w:p>
        <w:p>
          <w:pPr>
            <w:pStyle w:val="Contents2"/>
            <w:tabs>
              <w:tab w:val="clear" w:pos="708"/>
              <w:tab w:val="right" w:pos="6568" w:leader="dot"/>
            </w:tabs>
            <w:rPr>
              <w:lang w:val="en-US" w:eastAsia="en-US"/>
            </w:rPr>
          </w:pPr>
          <w:hyperlink w:anchor="__RefHeading___Toc527739765">
            <w:r>
              <w:rPr>
                <w:rStyle w:val="IndexLink"/>
                <w:lang w:val="en-US" w:eastAsia="en-US"/>
              </w:rPr>
              <w:t>Познай себя</w:t>
              <w:tab/>
              <w:t>16</w:t>
            </w:r>
          </w:hyperlink>
        </w:p>
        <w:p>
          <w:pPr>
            <w:pStyle w:val="Contents2"/>
            <w:tabs>
              <w:tab w:val="clear" w:pos="708"/>
              <w:tab w:val="right" w:pos="6568" w:leader="dot"/>
            </w:tabs>
            <w:rPr>
              <w:lang w:val="en-US" w:eastAsia="en-US"/>
            </w:rPr>
          </w:pPr>
          <w:hyperlink w:anchor="__RefHeading___Toc527739766">
            <w:r>
              <w:rPr>
                <w:rStyle w:val="IndexLink"/>
                <w:lang w:val="en-US" w:eastAsia="en-US"/>
              </w:rPr>
              <w:t>Как выбирать компанию третьей волны</w:t>
              <w:tab/>
              <w:t>16</w:t>
            </w:r>
          </w:hyperlink>
        </w:p>
        <w:p>
          <w:pPr>
            <w:pStyle w:val="Contents1"/>
            <w:tabs>
              <w:tab w:val="clear" w:pos="708"/>
              <w:tab w:val="right" w:pos="6568" w:leader="dot"/>
            </w:tabs>
            <w:rPr>
              <w:lang w:val="en-US" w:eastAsia="en-US"/>
            </w:rPr>
          </w:pPr>
          <w:hyperlink w:anchor="__RefHeading___Toc527739767">
            <w:r>
              <w:rPr>
                <w:rStyle w:val="IndexLink"/>
                <w:lang w:val="en-US" w:eastAsia="en-US"/>
              </w:rPr>
              <w:t>Организация</w:t>
              <w:tab/>
              <w:t>16</w:t>
            </w:r>
          </w:hyperlink>
        </w:p>
        <w:p>
          <w:pPr>
            <w:pStyle w:val="Contents2"/>
            <w:tabs>
              <w:tab w:val="clear" w:pos="708"/>
              <w:tab w:val="right" w:pos="6568" w:leader="dot"/>
            </w:tabs>
            <w:rPr>
              <w:lang w:val="en-US" w:eastAsia="en-US"/>
            </w:rPr>
          </w:pPr>
          <w:hyperlink w:anchor="__RefHeading___Toc527739768">
            <w:r>
              <w:rPr>
                <w:rStyle w:val="IndexLink"/>
                <w:lang w:val="en-US" w:eastAsia="en-US"/>
              </w:rPr>
              <w:t>Семь смертельных ловушек для новичков</w:t>
              <w:tab/>
              <w:t>16</w:t>
            </w:r>
          </w:hyperlink>
        </w:p>
        <w:p>
          <w:pPr>
            <w:pStyle w:val="Contents2"/>
            <w:tabs>
              <w:tab w:val="clear" w:pos="708"/>
              <w:tab w:val="right" w:pos="6568" w:leader="dot"/>
            </w:tabs>
            <w:rPr>
              <w:lang w:val="en-US" w:eastAsia="en-US"/>
            </w:rPr>
          </w:pPr>
          <w:hyperlink w:anchor="__RefHeading___Toc527739769">
            <w:r>
              <w:rPr>
                <w:rStyle w:val="IndexLink"/>
                <w:lang w:val="en-US" w:eastAsia="en-US"/>
              </w:rPr>
              <w:t>Методы проведения продаж</w:t>
              <w:tab/>
              <w:t>16</w:t>
            </w:r>
          </w:hyperlink>
        </w:p>
        <w:p>
          <w:pPr>
            <w:pStyle w:val="Contents2"/>
            <w:tabs>
              <w:tab w:val="clear" w:pos="708"/>
              <w:tab w:val="right" w:pos="6568" w:leader="dot"/>
            </w:tabs>
            <w:rPr>
              <w:lang w:val="en-US" w:eastAsia="en-US"/>
            </w:rPr>
          </w:pPr>
          <w:hyperlink w:anchor="__RefHeading___Toc527739770">
            <w:r>
              <w:rPr>
                <w:rStyle w:val="IndexLink"/>
                <w:lang w:val="en-US" w:eastAsia="en-US"/>
              </w:rPr>
              <w:t>Методы вовлечения</w:t>
              <w:tab/>
              <w:t>16</w:t>
            </w:r>
          </w:hyperlink>
        </w:p>
        <w:p>
          <w:pPr>
            <w:pStyle w:val="Contents2"/>
            <w:tabs>
              <w:tab w:val="clear" w:pos="708"/>
              <w:tab w:val="right" w:pos="6568" w:leader="dot"/>
            </w:tabs>
            <w:rPr>
              <w:lang w:val="en-US" w:eastAsia="en-US"/>
            </w:rPr>
          </w:pPr>
          <w:hyperlink w:anchor="__RefHeading___Toc527739771">
            <w:r>
              <w:rPr>
                <w:rStyle w:val="IndexLink"/>
                <w:lang w:val="en-US" w:eastAsia="en-US"/>
              </w:rPr>
              <w:t>Методы Убеждения</w:t>
              <w:tab/>
              <w:t>16</w:t>
            </w:r>
          </w:hyperlink>
        </w:p>
        <w:p>
          <w:pPr>
            <w:pStyle w:val="Contents1"/>
            <w:tabs>
              <w:tab w:val="clear" w:pos="708"/>
              <w:tab w:val="right" w:pos="6568" w:leader="dot"/>
            </w:tabs>
            <w:rPr>
              <w:lang w:val="en-US" w:eastAsia="en-US"/>
            </w:rPr>
          </w:pPr>
          <w:hyperlink w:anchor="__RefHeading___Toc527739772">
            <w:r>
              <w:rPr>
                <w:rStyle w:val="IndexLink"/>
                <w:lang w:val="en-US" w:eastAsia="en-US"/>
              </w:rPr>
              <w:t>Возможности</w:t>
              <w:tab/>
              <w:t>16</w:t>
            </w:r>
          </w:hyperlink>
        </w:p>
        <w:p>
          <w:pPr>
            <w:pStyle w:val="Contents2"/>
            <w:tabs>
              <w:tab w:val="clear" w:pos="708"/>
              <w:tab w:val="right" w:pos="6568" w:leader="dot"/>
            </w:tabs>
            <w:rPr>
              <w:lang w:val="en-US" w:eastAsia="en-US"/>
            </w:rPr>
          </w:pPr>
          <w:hyperlink w:anchor="__RefHeading___Toc527739773">
            <w:r>
              <w:rPr>
                <w:rStyle w:val="IndexLink"/>
                <w:lang w:val="en-US" w:eastAsia="en-US"/>
              </w:rPr>
              <w:t>Методы спонсирования</w:t>
              <w:tab/>
              <w:t>16</w:t>
            </w:r>
          </w:hyperlink>
        </w:p>
        <w:p>
          <w:pPr>
            <w:pStyle w:val="Contents2"/>
            <w:tabs>
              <w:tab w:val="clear" w:pos="708"/>
              <w:tab w:val="right" w:pos="6568" w:leader="dot"/>
            </w:tabs>
            <w:rPr>
              <w:lang w:val="en-US" w:eastAsia="en-US"/>
            </w:rPr>
          </w:pPr>
          <w:hyperlink w:anchor="__RefHeading___Toc527739774">
            <w:r>
              <w:rPr>
                <w:rStyle w:val="IndexLink"/>
                <w:lang w:val="en-US" w:eastAsia="en-US"/>
              </w:rPr>
              <w:t>Пятый поток доходов</w:t>
              <w:tab/>
              <w:t>16</w:t>
            </w:r>
          </w:hyperlink>
        </w:p>
        <w:p>
          <w:pPr>
            <w:pStyle w:val="Contents2"/>
            <w:tabs>
              <w:tab w:val="clear" w:pos="708"/>
              <w:tab w:val="right" w:pos="6568" w:leader="dot"/>
            </w:tabs>
            <w:rPr>
              <w:lang w:val="en-US" w:eastAsia="en-US"/>
            </w:rPr>
          </w:pPr>
          <w:hyperlink w:anchor="__RefHeading___Toc527739775">
            <w:r>
              <w:rPr>
                <w:rStyle w:val="IndexLink"/>
                <w:lang w:val="en-US" w:eastAsia="en-US"/>
              </w:rPr>
              <w:t>Четвертая волна и далее</w:t>
              <w:tab/>
              <w:t>16</w:t>
            </w:r>
          </w:hyperlink>
        </w:p>
        <w:p>
          <w:pPr>
            <w:pStyle w:val="Contents2"/>
            <w:tabs>
              <w:tab w:val="clear" w:pos="708"/>
              <w:tab w:val="right" w:pos="6568" w:leader="dot"/>
            </w:tabs>
            <w:rPr>
              <w:lang w:val="en-US" w:eastAsia="en-US"/>
            </w:rPr>
          </w:pPr>
          <w:hyperlink w:anchor="__RefHeading___Toc527739776">
            <w:r>
              <w:rPr>
                <w:rStyle w:val="IndexLink"/>
                <w:lang w:val="en-US" w:eastAsia="en-US"/>
              </w:rPr>
              <w:t>Это больше, чем деньги</w:t>
              <w:tab/>
              <w:t>16</w:t>
            </w:r>
          </w:hyperlink>
        </w:p>
        <w:p>
          <w:pPr>
            <w:pStyle w:val="Contents2"/>
            <w:tabs>
              <w:tab w:val="clear" w:pos="708"/>
              <w:tab w:val="right" w:pos="6568" w:leader="dot"/>
            </w:tabs>
            <w:rPr>
              <w:lang w:val="en-US" w:eastAsia="en-US"/>
            </w:rPr>
          </w:pPr>
          <w:hyperlink w:anchor="__RefHeading___Toc527739777">
            <w:r>
              <w:rPr>
                <w:rStyle w:val="IndexLink"/>
                <w:lang w:val="en-US" w:eastAsia="en-US"/>
              </w:rPr>
              <w:t>"Бесконечная глубина!"</w:t>
              <w:tab/>
              <w:t>16</w:t>
            </w:r>
          </w:hyperlink>
        </w:p>
        <w:p>
          <w:pPr>
            <w:pStyle w:val="Contents2"/>
            <w:tabs>
              <w:tab w:val="clear" w:pos="708"/>
              <w:tab w:val="right" w:pos="6568" w:leader="dot"/>
            </w:tabs>
            <w:rPr>
              <w:lang w:val="en-US" w:eastAsia="en-US"/>
            </w:rPr>
          </w:pPr>
          <w:hyperlink w:anchor="__RefHeading___Toc527739778">
            <w:r>
              <w:rPr>
                <w:rStyle w:val="IndexLink"/>
                <w:lang w:val="en-US" w:eastAsia="en-US"/>
              </w:rPr>
              <w:t>Семь критериев выбора плана компенсаций</w:t>
              <w:tab/>
              <w:t>16</w:t>
            </w:r>
          </w:hyperlink>
          <w:r>
            <w:rPr>
              <w:rStyle w:val="IndexLink"/>
              <w:lang w:val="en-US" w:eastAsia="en-US"/>
            </w:rPr>
            <w:fldChar w:fldCharType="end"/>
          </w:r>
        </w:p>
      </w:sdtContent>
    </w:sdt>
    <w:p>
      <w:pPr>
        <w:pStyle w:val="Style15"/>
        <w:numPr>
          <w:ilvl w:val="0"/>
          <w:numId w:val="0"/>
        </w:numPr>
        <w:rPr>
          <w:lang w:val="en-US" w:eastAsia="en-US"/>
        </w:rPr>
      </w:pPr>
      <w:r>
        <w:rPr>
          <w:lang w:val="en-US" w:eastAsia="en-US"/>
        </w:rPr>
      </w:r>
      <w:r>
        <w:br w:type="page"/>
      </w:r>
    </w:p>
    <w:p>
      <w:pPr>
        <w:pStyle w:val="Style15"/>
        <w:rPr/>
      </w:pPr>
      <w:r>
        <w:rPr/>
        <w:t>Раздел 1</w:t>
      </w:r>
    </w:p>
    <w:p>
      <w:pPr>
        <w:pStyle w:val="Style19"/>
        <w:rPr/>
      </w:pPr>
      <w:bookmarkStart w:id="0" w:name="__RefHeading___Toc527739763"/>
      <w:bookmarkEnd w:id="0"/>
      <w:r>
        <w:rPr/>
        <w:t>Ориентация</w:t>
      </w:r>
    </w:p>
    <w:p>
      <w:pPr>
        <w:pStyle w:val="Style20"/>
        <w:rPr/>
      </w:pPr>
      <w:r>
        <w:rPr/>
        <w:t>Глава 1</w:t>
      </w:r>
    </w:p>
    <w:p>
      <w:pPr>
        <w:pStyle w:val="Style16"/>
        <w:rPr/>
      </w:pPr>
      <w:bookmarkStart w:id="1" w:name="__RefHeading___Toc527739764"/>
      <w:bookmarkEnd w:id="1"/>
      <w:r>
        <w:rPr/>
        <w:t>Третья волна</w:t>
      </w:r>
    </w:p>
    <w:p>
      <w:pPr>
        <w:pStyle w:val="Style18"/>
        <w:rPr/>
      </w:pPr>
      <w:r>
        <w:rPr/>
        <w:t>"Что со мной происходит? - Задавалась вопросом Терри Хилл. - Почему я ощущаю такую пустоту?"</w:t>
      </w:r>
    </w:p>
    <w:p>
      <w:pPr>
        <w:pStyle w:val="Style18"/>
        <w:rPr/>
      </w:pPr>
      <w:r>
        <w:rPr/>
        <w:t xml:space="preserve">У Хилл было все. Она водила "Мерседес", отдыхала на Карибских островах. В тридцать один год она входила в десятку лучших коммерческих представителей корпорации </w:t>
      </w:r>
      <w:r>
        <w:rPr>
          <w:i/>
          <w:lang w:val="en-US"/>
        </w:rPr>
        <w:t>Xerox</w:t>
      </w:r>
      <w:r>
        <w:rPr>
          <w:i/>
        </w:rPr>
        <w:t>,</w:t>
      </w:r>
      <w:r>
        <w:rPr/>
        <w:t xml:space="preserve"> зарабатывая более $130.000 в год. Ей принадлежали наилучшие показатели в продаже высококачественных лазерных принтеров компаниям, входящим в консорциум </w:t>
      </w:r>
      <w:r>
        <w:rPr>
          <w:i/>
          <w:lang w:val="en-US"/>
        </w:rPr>
        <w:t>Fortune</w:t>
      </w:r>
      <w:r>
        <w:rPr>
          <w:i/>
        </w:rPr>
        <w:t xml:space="preserve"> 500.</w:t>
      </w:r>
      <w:r>
        <w:rPr/>
        <w:t xml:space="preserve"> Каждая сделка оценивалась в миллионы.</w:t>
      </w:r>
    </w:p>
    <w:p>
      <w:pPr>
        <w:pStyle w:val="Style18"/>
        <w:rPr/>
      </w:pPr>
      <w:r>
        <w:rPr/>
        <w:t>Но, наряду с успехами, жизнь Хилл превратилась в сплошной кошмар.</w:t>
      </w:r>
    </w:p>
    <w:p>
      <w:pPr>
        <w:pStyle w:val="Style18"/>
        <w:rPr/>
      </w:pPr>
      <w:r>
        <w:rPr/>
        <w:t>"Я вышла замуж за свою работу, - говорит она. - Я спала четыре часа в сутки, приступала к работе в 7 утра и заканчивала в 7 часов вечера. Я работала каждую субботу и воскресенье". Напряжение разъедало ее изнутри. Каждый день Хилл преодолевала пробки на дорогах, страдала от бесконечных глупых встреч, копалась в горах бумаг. В прошлые годы она успокаивала себя, повторяя: "Это временно. Только интенсивная работа ведет к цели, и скоро эта гонка закончится. Ты достигнешь успеха!"</w:t>
      </w:r>
    </w:p>
    <w:p>
      <w:pPr>
        <w:pStyle w:val="Style18"/>
        <w:rPr/>
      </w:pPr>
      <w:r>
        <w:rPr/>
        <w:t>Но постепенно реальность угнетала ее с каждым днем все сильнее. Она достигла успеха, но это был тот единственный успех, который могла ей предложить корпоративная Америка. "Я не видела никакого выхода, - вспоминает Хилл. -Рост продаж прекратился. Единственное, что мне оставалось - перейти в менеджмент, что предвещало снижение в доходах и новый старт в карьере".</w:t>
      </w:r>
    </w:p>
    <w:p>
      <w:pPr>
        <w:pStyle w:val="Style17"/>
        <w:rPr/>
      </w:pPr>
      <w:r>
        <w:rPr/>
        <w:t>Лихорадка</w:t>
      </w:r>
    </w:p>
    <w:p>
      <w:pPr>
        <w:pStyle w:val="Style18"/>
        <w:rPr/>
      </w:pPr>
      <w:r>
        <w:rPr/>
        <w:t>И хотя в то время Хилл еще ничего не подозревала, она заболела - заболела предпринимательской лихорадкой. До тех пор, пока она работала на других, она не могла быть счастливой. Единственное средство от этой болезни - это начать свой собственный бизнес.</w:t>
      </w:r>
    </w:p>
    <w:p>
      <w:pPr>
        <w:pStyle w:val="Style18"/>
        <w:rPr/>
      </w:pPr>
      <w:r>
        <w:rPr/>
        <w:t>"Я начала понимать, что большую часть времени я делала то, что ненавидела. Я любила продавать, но только 10 процентов моего времени уходило на продажи.</w:t>
      </w:r>
    </w:p>
    <w:p>
      <w:pPr>
        <w:pStyle w:val="Style18"/>
        <w:rPr/>
      </w:pPr>
      <w:r>
        <w:rPr/>
        <w:t>Остальное время я имела дело с бюрократией, пытаясь получить заказы, боролась с администрацией, внедряя что-то новое, корректировала счета в компьютере, проверяла достоверность моих комиссионных. Я не распоряжалась моим собственным временем".</w:t>
      </w:r>
    </w:p>
    <w:p>
      <w:pPr>
        <w:pStyle w:val="Style18"/>
        <w:rPr/>
      </w:pPr>
      <w:r>
        <w:rPr/>
        <w:t>Несмотря на то, что она приносила фирме прибыль, Хилл была пешкой в чьей-то шахматной игре. Каждый год правление проводило перестановку коммерческих кадров. В течение года она отдавала много времени и сил на поиск и привлечение новой клиентуры. И вот, когда казалось, что те уже готовы делать заказы - вдруг, внезапно, ее перебрасывали на незнакомую территорию с новыми лицами. А кто-то получал готовую клиентуру и ее заказы.</w:t>
      </w:r>
    </w:p>
    <w:p>
      <w:pPr>
        <w:pStyle w:val="Style18"/>
        <w:rPr/>
      </w:pPr>
      <w:r>
        <w:rPr/>
        <w:t>"Часто нельзя было получить деньги, заработанные еще в прошлом году, - вспоминает она. - Если вы хотели заработать в этом месяце, вам необходимо было продать больше товара".</w:t>
      </w:r>
    </w:p>
    <w:p>
      <w:pPr>
        <w:pStyle w:val="Style17"/>
        <w:rPr/>
      </w:pPr>
      <w:r>
        <w:rPr/>
        <w:t>Перелом</w:t>
      </w:r>
    </w:p>
    <w:p>
      <w:pPr>
        <w:pStyle w:val="Style18"/>
        <w:rPr/>
      </w:pPr>
      <w:r>
        <w:rPr/>
        <w:t>Хилл попала в ловушку. Если бы ничего не изменилось, она была обречена крутиться, словно белка в колесе, до выхода на пенсию. Хилл не была единственной в таком положении. Миллионы жили так же. В 80-х годах, из-за роста цен и падения жизненного уровня, миллионы людей вынуждены были работать по 60-80 часов в неделю, чтобы свести концы с концами. Те немногие счастливчики, подобные Хилл, кто сумел подняться наверх, часто жертвовали здоровьем и душевным спокойствием. Дети томились в детских садах. Изможденные мужья и жены еле добирались после работы домой, молча съедали ужин, приготовленный на скорую руку в микроволновой печи, и забывались в тяжелом сне, чтобы завтра начать все сначала.</w:t>
      </w:r>
    </w:p>
    <w:p>
      <w:pPr>
        <w:pStyle w:val="Style18"/>
        <w:rPr/>
      </w:pPr>
      <w:r>
        <w:rPr/>
        <w:t>Хилл повезло, что кризис застиг ее в самый удачный момент. Начался 1986 год. Подул ветер перемен. Как и Терри Хилл, многие молодые профессионалы были сыты по горло. Их недовольство росло и, подобно Американским колонистам в 1776 году, многие были настроены радикально.</w:t>
      </w:r>
    </w:p>
    <w:p>
      <w:pPr>
        <w:pStyle w:val="Style17"/>
        <w:rPr/>
      </w:pPr>
      <w:r>
        <w:rPr/>
        <w:t>Америка преображенная</w:t>
      </w:r>
    </w:p>
    <w:p>
      <w:pPr>
        <w:pStyle w:val="Style18"/>
        <w:rPr/>
      </w:pPr>
      <w:r>
        <w:rPr/>
        <w:t>Хилл и ее поколение были не первые, кто мечтал оставить свою работу. В старые времена разочарованные клерки и разорившиеся владельцы магазинов обычно погружались в фургон и отправлялись на Запад.</w:t>
      </w:r>
    </w:p>
    <w:p>
      <w:pPr>
        <w:pStyle w:val="Style18"/>
        <w:rPr/>
      </w:pPr>
      <w:r>
        <w:rPr/>
        <w:t>Но в течение последней сотни лет этот вариант уже не работал. И вдруг в 80-х годах открылись новые горизонты для беспокойных и упорных.</w:t>
      </w:r>
    </w:p>
    <w:p>
      <w:pPr>
        <w:pStyle w:val="Style18"/>
        <w:rPr/>
      </w:pPr>
      <w:r>
        <w:rPr/>
        <w:t>Питаемая новыми технологиями и творческими маркетинговыми идеями, небольшая группа компаний сделала установку на изменение образа жизни американцев. Они предложили всей Америке секретную формулу для быстрого роста личного бизнеса. Они предложили всем шанс начать свой бизнес при минимальных затратах, работать в комфортабельных домашних условиях и немногим самым упорным счастливчикам - достичь богатства, которое им и не снилось в самых фантастических снах. Это были революционные идеи. И они изменили жизнь Терри Хилл до неузнаваемости.</w:t>
      </w:r>
    </w:p>
    <w:p>
      <w:pPr>
        <w:pStyle w:val="Style18"/>
        <w:rPr/>
      </w:pPr>
      <w:r>
        <w:rPr/>
        <w:t>В конце 90-х годов движение, которое начали эти компании, должно было преобразовать всю Америку.</w:t>
      </w:r>
    </w:p>
    <w:p>
      <w:pPr>
        <w:pStyle w:val="Style18"/>
        <w:rPr/>
      </w:pPr>
      <w:r>
        <w:rPr/>
        <w:t>Это была Третья волна.</w:t>
      </w:r>
    </w:p>
    <w:p>
      <w:pPr>
        <w:pStyle w:val="Style17"/>
        <w:rPr/>
      </w:pPr>
      <w:r>
        <w:rPr/>
        <w:t>Что такое "Третья волна?"</w:t>
      </w:r>
    </w:p>
    <w:p>
      <w:pPr>
        <w:pStyle w:val="Style18"/>
        <w:rPr/>
      </w:pPr>
      <w:r>
        <w:rPr/>
        <w:t>Третья волна - это третья и наиболее мощная фаза крутого экономического перелома, который начался 60 лет назад.</w:t>
      </w:r>
    </w:p>
    <w:p>
      <w:pPr>
        <w:pStyle w:val="Style18"/>
        <w:rPr/>
      </w:pPr>
      <w:r>
        <w:rPr/>
        <w:t xml:space="preserve">В 1941 году на химика по имени Карл Ренборг снизошло озарение. Доктор Ренборг в 1920 году отбывал заключение в китайском лагере для интернированных, где, сидя на голодной диете, он по достоинству оценил значение пищи для человека. Позже Ренборг изобрел новую пищевую добавку, добытую из люцерны, водяного кресса, петрушки, различных витаминов и минералов. Чтобы продавать свой продукт, он создал компанию под названием </w:t>
      </w:r>
      <w:r>
        <w:rPr>
          <w:i/>
          <w:lang w:val="en-US"/>
        </w:rPr>
        <w:t>Nutrilite</w:t>
      </w:r>
      <w:r>
        <w:rPr>
          <w:i/>
        </w:rPr>
        <w:t xml:space="preserve"> </w:t>
      </w:r>
      <w:r>
        <w:rPr>
          <w:i/>
          <w:lang w:val="en-US"/>
        </w:rPr>
        <w:t>Products</w:t>
      </w:r>
      <w:r>
        <w:rPr>
          <w:i/>
        </w:rPr>
        <w:t xml:space="preserve">, </w:t>
      </w:r>
      <w:r>
        <w:rPr>
          <w:i/>
          <w:lang w:val="en-US"/>
        </w:rPr>
        <w:t>Inc</w:t>
      </w:r>
      <w:r>
        <w:rPr>
          <w:i/>
        </w:rPr>
        <w:t>.</w:t>
      </w:r>
    </w:p>
    <w:p>
      <w:pPr>
        <w:pStyle w:val="Style18"/>
        <w:rPr/>
      </w:pPr>
      <w:r>
        <w:rPr/>
        <w:t xml:space="preserve">Эта фирма существует до сих пор как подразделение корпорации </w:t>
      </w:r>
      <w:r>
        <w:rPr>
          <w:i/>
          <w:lang w:val="en-US"/>
        </w:rPr>
        <w:t>Amway</w:t>
      </w:r>
      <w:r>
        <w:rPr>
          <w:i/>
        </w:rPr>
        <w:t>.</w:t>
      </w:r>
      <w:r>
        <w:rPr/>
        <w:t xml:space="preserve"> Она и сейчас производит превосходную продукцию. Но Ренборг оставил свое имя в истории не за новшества в области питания, а за достижения, изменившие качество самой жизни.</w:t>
      </w:r>
    </w:p>
    <w:p>
      <w:pPr>
        <w:pStyle w:val="Style17"/>
        <w:rPr/>
      </w:pPr>
      <w:r>
        <w:rPr/>
        <w:t>Порабощение зарплатой</w:t>
      </w:r>
    </w:p>
    <w:p>
      <w:pPr>
        <w:pStyle w:val="Style18"/>
        <w:rPr/>
      </w:pPr>
      <w:r>
        <w:rPr/>
        <w:t>До появления системы Ренборга большинство людей попадало в своеобразное рабство системы оплаты труда. Они обменивали свой труд на линейный доход - фиксированную зарплату или почасовой тариф, связанный непосредственно с количеством времени, проведенным на работе.</w:t>
      </w:r>
    </w:p>
    <w:p>
      <w:pPr>
        <w:pStyle w:val="Style18"/>
        <w:rPr/>
      </w:pPr>
      <w:r>
        <w:rPr/>
        <w:t>Конечно, можно делать хорошие деньги, получая прямой доход. Некоторые консультанты зарабатывают сотни или даже тысячи долларов в час.</w:t>
      </w:r>
    </w:p>
    <w:p>
      <w:pPr>
        <w:pStyle w:val="Style18"/>
        <w:rPr/>
      </w:pPr>
      <w:r>
        <w:rPr/>
        <w:t>Но они должны отработать этот час, чтобы получить за него! Если они заболеют, то лучше ненадолго. Никто не оплатит консультанту время, проведенное в кровати.</w:t>
      </w:r>
    </w:p>
    <w:p>
      <w:pPr>
        <w:pStyle w:val="Style18"/>
        <w:rPr/>
      </w:pPr>
      <w:r>
        <w:rPr/>
        <w:t xml:space="preserve">"Вы никогда не сможете быть свободным как профессионал, продавая свои часы за доллары, - говорит Джерри Рубин, лидер фирмы </w:t>
      </w:r>
      <w:r>
        <w:rPr>
          <w:i/>
          <w:lang w:val="en-US"/>
        </w:rPr>
        <w:t>Life</w:t>
      </w:r>
      <w:r>
        <w:rPr>
          <w:i/>
        </w:rPr>
        <w:t xml:space="preserve"> </w:t>
      </w:r>
      <w:r>
        <w:rPr>
          <w:i/>
          <w:lang w:val="en-US"/>
        </w:rPr>
        <w:t>Extenuon</w:t>
      </w:r>
      <w:r>
        <w:rPr>
          <w:i/>
        </w:rPr>
        <w:t xml:space="preserve"> </w:t>
      </w:r>
      <w:r>
        <w:rPr>
          <w:i/>
          <w:lang w:val="en-US"/>
        </w:rPr>
        <w:t>International</w:t>
      </w:r>
      <w:r>
        <w:rPr>
          <w:i/>
        </w:rPr>
        <w:t>. -</w:t>
      </w:r>
      <w:r>
        <w:rPr/>
        <w:t xml:space="preserve"> Можно получать $100 в час, но вы обязаны быть всегда на высоте и отрабатывать каждый час".</w:t>
      </w:r>
    </w:p>
    <w:p>
      <w:pPr>
        <w:pStyle w:val="Style18"/>
        <w:rPr/>
      </w:pPr>
      <w:r>
        <w:rPr/>
        <w:t>Когда вы работаете на линейный доход, нужно быть постоянно готовым выполнять любые команды. Если ваш босс хочет видеть вас за рабочим столом в девять утра, - лучше появляться там вовремя.</w:t>
      </w:r>
    </w:p>
    <w:p>
      <w:pPr>
        <w:pStyle w:val="Style18"/>
        <w:rPr/>
      </w:pPr>
      <w:r>
        <w:rPr/>
        <w:t>Если клиент назначил вам встречу с утра пораньше в Латинской Америке, постарайтесь не опоздать на самолет! Как во времена рабства - хозяин решает, где вы будете находиться в течение вашего рабочего дня.</w:t>
      </w:r>
    </w:p>
    <w:p>
      <w:pPr>
        <w:pStyle w:val="Style18"/>
        <w:rPr/>
      </w:pPr>
      <w:r>
        <w:rPr/>
        <w:t>Именно поэтому самые богатые магнаты в истории человечества всегда стремились избегать для себя порабощения линейным доходом. Они выполняли работу, используя время и энергию других, освобождая свое время на разработку стратегических планов, открытие нового бизнеса или просто наслаждались жизнью!</w:t>
      </w:r>
    </w:p>
    <w:p>
      <w:pPr>
        <w:pStyle w:val="Style18"/>
        <w:rPr/>
      </w:pPr>
      <w:r>
        <w:rPr/>
        <w:t>По этому поводу Джон Поль Гетти сказал так: "Я бы предпочел использовать в работе один процент усилий от каждого из сотни людей, чем сто процентов моих собственных усилий".</w:t>
      </w:r>
    </w:p>
    <w:p>
      <w:pPr>
        <w:pStyle w:val="Style17"/>
        <w:rPr/>
      </w:pPr>
      <w:r>
        <w:rPr/>
        <w:t>Остаточный доход</w:t>
      </w:r>
    </w:p>
    <w:p>
      <w:pPr>
        <w:pStyle w:val="Style18"/>
        <w:rPr/>
      </w:pPr>
      <w:r>
        <w:rPr/>
        <w:t>Но как можно получить выгоду из усилий сотен людей?</w:t>
      </w:r>
    </w:p>
    <w:p>
      <w:pPr>
        <w:pStyle w:val="Style18"/>
        <w:rPr/>
      </w:pPr>
      <w:r>
        <w:rPr/>
        <w:t xml:space="preserve">Гетти имел ввиду </w:t>
      </w:r>
      <w:r>
        <w:rPr>
          <w:i/>
        </w:rPr>
        <w:t>остаточный доход.</w:t>
      </w:r>
      <w:r>
        <w:rPr/>
        <w:t xml:space="preserve"> Остаточный доход - это доход, который продолжает поступать постоянно и год за годом, уже после того, как вы закончили свою работу. Популярные поэты-песенники, авторы бестселлеров и богатые инвесторы всегда наслаждались плодами остаточного дохода.</w:t>
      </w:r>
    </w:p>
    <w:p>
      <w:pPr>
        <w:pStyle w:val="Style18"/>
        <w:rPr/>
      </w:pPr>
      <w:r>
        <w:rPr/>
        <w:t>До появления Карла Ренборга простые люди не были задействованы в этом процессе. Только с появлением системы Ренборга самые обычные люди начали создавать коммерческие сети, которые могли бы теоретически еще долгое время приносить доход после выхода из бизнеса. Эта система открыла дверь к финансовой свободе миллионам американцев.</w:t>
      </w:r>
    </w:p>
    <w:p>
      <w:pPr>
        <w:pStyle w:val="Style18"/>
        <w:rPr/>
      </w:pPr>
      <w:r>
        <w:rPr/>
        <w:t>И этот феномен привел к появлению Первой волны Сетевого маркетинга.</w:t>
      </w:r>
    </w:p>
    <w:p>
      <w:pPr>
        <w:pStyle w:val="Style17"/>
        <w:rPr/>
      </w:pPr>
      <w:r>
        <w:rPr/>
        <w:t>Что такое Сетевой маркетинг?</w:t>
      </w:r>
    </w:p>
    <w:p>
      <w:pPr>
        <w:pStyle w:val="Style18"/>
        <w:rPr/>
      </w:pPr>
      <w:r>
        <w:rPr/>
        <w:t>Понятие "Сетевой маркетинг" не значится ни в одном стандартном словаре бизнес терминов. Сами сетевики пока не договорились о том, что это означает. Из-за отсутствия стандарта я предлагаю следующее определение:</w:t>
      </w:r>
    </w:p>
    <w:p>
      <w:pPr>
        <w:pStyle w:val="Style18"/>
        <w:rPr/>
      </w:pPr>
      <w:r>
        <w:rPr/>
        <w:t>"Любой маркетинговый метод, который позволяет одним независимым коммерческим представителям принимать на работу других коммерческих представителей и извлекать комиссионные из торговых сделок привлеченных коммерческих представителей".</w:t>
      </w:r>
    </w:p>
    <w:p>
      <w:pPr>
        <w:pStyle w:val="Style18"/>
        <w:rPr/>
      </w:pPr>
      <w:r>
        <w:rPr/>
        <w:t xml:space="preserve">По такому принципу работала компания Ренборга </w:t>
      </w:r>
      <w:r>
        <w:rPr>
          <w:i/>
          <w:lang w:val="en-US"/>
        </w:rPr>
        <w:t>Nutrilite</w:t>
      </w:r>
      <w:r>
        <w:rPr>
          <w:i/>
        </w:rPr>
        <w:t xml:space="preserve"> </w:t>
      </w:r>
      <w:r>
        <w:rPr>
          <w:i/>
          <w:lang w:val="en-US"/>
        </w:rPr>
        <w:t>Products</w:t>
      </w:r>
      <w:r>
        <w:rPr>
          <w:i/>
        </w:rPr>
        <w:t xml:space="preserve">, </w:t>
      </w:r>
      <w:r>
        <w:rPr>
          <w:i/>
          <w:lang w:val="en-US"/>
        </w:rPr>
        <w:t>Inc</w:t>
      </w:r>
      <w:r>
        <w:rPr>
          <w:i/>
        </w:rPr>
        <w:t>.</w:t>
      </w:r>
      <w:r>
        <w:rPr/>
        <w:t xml:space="preserve"> Компания вообще не нанимала никаких торговых сотрудников. Вместо них Ренборг нанимал армию независимых дистрибьюторов. С этой системой он мог бы вести всю национальную торговлю без всяких зарплат и предоплат. Пока его дистрибьюторы не сделали продажи, ему не нужно было платить комиссионные.</w:t>
      </w:r>
    </w:p>
    <w:p>
      <w:pPr>
        <w:pStyle w:val="Style18"/>
        <w:rPr/>
      </w:pPr>
      <w:r>
        <w:rPr/>
        <w:t>Новая система освободил Ренборга от явной головной боли, связанной с наймом нескольких тысяч торговцев. Дистрибьюторы делали все непосредственно сами! Чем больше новичков они приводили, тем больше делали денег. Ренборг запустил безостановочную цепную реакцию. Его возрастающая коммерческая сеть быстро сделала его богатым.</w:t>
      </w:r>
    </w:p>
    <w:p>
      <w:pPr>
        <w:pStyle w:val="Style18"/>
        <w:rPr/>
      </w:pPr>
      <w:r>
        <w:rPr/>
        <w:t>Компания Ренборга позволяла дистрибьюторам получать комиссионные только с тех, кого они принимали лично. Это была "одноуровневая" компания. Но сегодняшние фирмы Сетевого маркетинга часто дают возможность дистрибьюторам получать комиссионные из нескольких уровней или "поколений" дистрибьюторов. Другими словами, они дают вам проценты от продаж тех дистрибьюторов, которые были завербованы вашими первыми дистрибьюторами, и так далее.</w:t>
      </w:r>
    </w:p>
    <w:p>
      <w:pPr>
        <w:pStyle w:val="Style18"/>
        <w:rPr/>
      </w:pPr>
      <w:r>
        <w:rPr/>
        <w:t xml:space="preserve">По этой причине Сетевой маркетинг часто называется "Многоуровневый маркетинг" или </w:t>
      </w:r>
      <w:r>
        <w:rPr>
          <w:lang w:val="en-US"/>
        </w:rPr>
        <w:t>MLM</w:t>
      </w:r>
      <w:r>
        <w:rPr/>
        <w:t xml:space="preserve"> для краткости. Для разнообразия в этой книге будут использоваться оба термина.</w:t>
      </w:r>
    </w:p>
    <w:p>
      <w:pPr>
        <w:pStyle w:val="Style17"/>
        <w:rPr/>
      </w:pPr>
      <w:r>
        <w:rPr/>
        <w:t>Геометрический рост</w:t>
      </w:r>
    </w:p>
    <w:p>
      <w:pPr>
        <w:pStyle w:val="Style18"/>
        <w:rPr/>
      </w:pPr>
      <w:r>
        <w:rPr/>
        <w:t>"Что бы вы предпочли иметь - $100.000 или пенни, который удваивается каждый день в течение месяца?"</w:t>
      </w:r>
    </w:p>
    <w:p>
      <w:pPr>
        <w:pStyle w:val="Style18"/>
        <w:rPr/>
      </w:pPr>
      <w:r>
        <w:rPr/>
        <w:t>Сетевики использовали это коммерческое действие в течение десятилетий. Правильный ответ - вы предпочитаете пенни, потому что через 31 день этот пенни превратится в более, чем 21 миллион долларов, благодаря волшебству геометрической прогрессии.</w:t>
      </w:r>
    </w:p>
    <w:p>
      <w:pPr>
        <w:pStyle w:val="Style18"/>
        <w:rPr/>
      </w:pPr>
      <w:r>
        <w:rPr/>
        <w:t>В Сетевом маркетинге ваша "</w:t>
      </w:r>
      <w:r>
        <w:rPr>
          <w:lang w:val="en-US"/>
        </w:rPr>
        <w:t>downline</w:t>
      </w:r>
      <w:r>
        <w:rPr/>
        <w:t>" (даунлиния - дословно: "нижняя линия", то есть те дистрибьюторы ваших дистрибьюторов и так далее - это сеть, которая теоретически растет в геометрической прогрессии. Например, вы вовлекаете пять человек за первый месяц и каждый из них вовлекает еще по пять человек в следующем месяце и так далее. Через шесть месяцев ваша сеть (даунлиния) теоретически будет состоять из 19.530 человек.</w:t>
      </w:r>
    </w:p>
    <w:p>
      <w:pPr>
        <w:pStyle w:val="Style18"/>
        <w:rPr/>
      </w:pPr>
      <w:r>
        <w:rPr/>
        <w:t>Типичная компания с Сетевым маркетингом позволит вам получить комиссионные за весь продукт, проданный оптом всем 19.530 дистрибьюторам. Если каждый покупает изделия только на $100 каждый месяц, и если ваши комиссионные составляют 10 процентов от каждого дистрибьютора, то это означает, что ваш заработок составит $195.300 в месяц!</w:t>
      </w:r>
    </w:p>
    <w:p>
      <w:pPr>
        <w:pStyle w:val="Style18"/>
        <w:rPr/>
      </w:pPr>
      <w:r>
        <w:rPr/>
        <w:t xml:space="preserve">В этом-то и заключается невероятная мистика </w:t>
      </w:r>
      <w:r>
        <w:rPr>
          <w:lang w:val="en-US"/>
        </w:rPr>
        <w:t>MLM</w:t>
      </w:r>
      <w:r>
        <w:rPr/>
        <w:t>. По некоторым причинам (об этом я расскажу позже) только немногие сетевики достигают этого уровня доходов. Но мечта каждого сетевика - стать миллионером за короткий срок, получая ежемесячно большие комиссионные.</w:t>
      </w:r>
    </w:p>
    <w:p>
      <w:pPr>
        <w:pStyle w:val="Style17"/>
        <w:rPr/>
      </w:pPr>
      <w:r>
        <w:rPr/>
        <w:t>Из грязи - в князя</w:t>
      </w:r>
    </w:p>
    <w:p>
      <w:pPr>
        <w:pStyle w:val="Style18"/>
        <w:rPr/>
      </w:pPr>
      <w:r>
        <w:rPr/>
        <w:t>Для Ральфа Оутса геометрический рост оказался явью. Сетевой маркетинг открыл ему дверь в неуловимую Американскую мечту. В течение 23 лет Оутс водил грузовик за $35.000 в год. Он проводил за рулем долгие часы, иногда дни. Работа была утомительная и неблагодарная. Оутс очень уставал. Но ничего другого, кроме как водить автомобиль, он не умел. Круг замкнулся.</w:t>
      </w:r>
    </w:p>
    <w:p>
      <w:pPr>
        <w:pStyle w:val="Style18"/>
        <w:rPr/>
      </w:pPr>
      <w:r>
        <w:rPr/>
        <w:t>"Каждый раз, как только я планировала что-нибудь купить, - вспоминает его жена Кати Оутс, - Ральф обычно сообщал мне сколько миль он должен проехать, чтобы заработать деньги на эту вещь".</w:t>
      </w:r>
    </w:p>
    <w:p>
      <w:pPr>
        <w:pStyle w:val="Style18"/>
        <w:rPr/>
      </w:pPr>
      <w:r>
        <w:rPr/>
        <w:t>Как-то Кати узнала о Сетевом маркетинге. В свободное время она начала продавать фильтры для очистки воды. Сначала Ральф ворчал, думая, что она тратит время впустую. Но когда Кати через четыре месяца принесла домой $14.000, его возражения были сняты. Ральф оставил свою работу и они стали партнерами. За первый год они заработали $100.000. Шестью годами позже их состояние оценивалось уже в семь миллионов долларов.</w:t>
      </w:r>
    </w:p>
    <w:p>
      <w:pPr>
        <w:pStyle w:val="Style18"/>
        <w:rPr/>
      </w:pPr>
      <w:r>
        <w:rPr/>
        <w:t>И хотя они отошли от дел и переехали во Флориду, их богатство только продолжало возрастать. Они получили еще один миллион долларов остаточного дохода в течение первых двух лет после своего ухода на "пенсию".</w:t>
      </w:r>
    </w:p>
    <w:p>
      <w:pPr>
        <w:pStyle w:val="Style17"/>
        <w:rPr/>
      </w:pPr>
      <w:r>
        <w:rPr/>
        <w:t>Это не так просто</w:t>
      </w:r>
    </w:p>
    <w:p>
      <w:pPr>
        <w:pStyle w:val="Style18"/>
        <w:rPr/>
      </w:pPr>
      <w:r>
        <w:rPr/>
        <w:t>Конечно, большинство сетевиков так много не зарабатывает. Усталость обычно поражает 90 процентов ваших дистрибьюторов прежде, чем они получат какой-нибудь ощутимый доход. Геометрическая прогрессия имеет тенденцию иссякать на третьем или четвертом уровне. И в большинстве планах компенсации (маркетинг-планах), дистрибьютор должен вкладывать свои усилия и деньги, чтобы оставаться конкурентоспособным и получать высокий доход.</w:t>
      </w:r>
    </w:p>
    <w:p>
      <w:pPr>
        <w:pStyle w:val="Style18"/>
        <w:rPr/>
      </w:pPr>
      <w:r>
        <w:rPr/>
        <w:t>Короче говоря, Сетевой маркетинг - реальный бизнес. Он имеет проблемы и риск реального бизнеса. Это не лотерея. Успех заключается в упорном труде, некотором количестве денег и большой настойчивости.</w:t>
      </w:r>
    </w:p>
    <w:p>
      <w:pPr>
        <w:pStyle w:val="Style18"/>
        <w:rPr/>
      </w:pPr>
      <w:r>
        <w:rPr/>
        <w:t>Успех не приходит за одну ночь. Но если вы полностью отдадитесь делу, вы найдете то, что ищете.</w:t>
      </w:r>
    </w:p>
    <w:p>
      <w:pPr>
        <w:pStyle w:val="Style17"/>
        <w:rPr/>
      </w:pPr>
      <w:r>
        <w:rPr/>
        <w:t>Хитроумная пирамида?</w:t>
      </w:r>
    </w:p>
    <w:p>
      <w:pPr>
        <w:pStyle w:val="Style18"/>
        <w:rPr/>
      </w:pPr>
      <w:r>
        <w:rPr/>
        <w:t xml:space="preserve">Конечно Терри Хилл, наш несчастный торговый представитель компании </w:t>
      </w:r>
      <w:r>
        <w:rPr>
          <w:i/>
          <w:lang w:val="en-US"/>
        </w:rPr>
        <w:t>Xerox</w:t>
      </w:r>
      <w:r>
        <w:rPr>
          <w:i/>
        </w:rPr>
        <w:t>,</w:t>
      </w:r>
      <w:r>
        <w:rPr/>
        <w:t xml:space="preserve"> слышала о Сетевом маркетинге. Более того, она читала об этом в газетах и журналах. Большинство историй там выставлено в жутком свете.</w:t>
      </w:r>
    </w:p>
    <w:p>
      <w:pPr>
        <w:pStyle w:val="Style18"/>
        <w:rPr/>
      </w:pPr>
      <w:r>
        <w:rPr/>
        <w:t>Журналисты редко пишут о MLM без того, чтобы не обратиться к словам типа "хитроумная пирамида" или "письма по цепочке". Судя по средствам массовой информации, компании Сетевого маркетинга являются преступным сговором против легковерных людей, охотниками на глупых домохозяек и ворчливых автомехаников. Они изображают дистрибьюторов MLM как быстро говорящих, мелких торгашей в дешевых костюмах и недорогих кожаных ботинках.</w:t>
      </w:r>
    </w:p>
    <w:p>
      <w:pPr>
        <w:pStyle w:val="Style18"/>
        <w:rPr/>
      </w:pPr>
      <w:r>
        <w:rPr/>
        <w:t>Подобно большинству профессионалов, Хилл принимала эти сообщения в печати на веру. Она остерегалась Сетевого маркетинга, как проказы.</w:t>
      </w:r>
    </w:p>
    <w:p>
      <w:pPr>
        <w:pStyle w:val="Style18"/>
        <w:rPr/>
      </w:pPr>
      <w:r>
        <w:rPr/>
        <w:t>Хилл хотела иметь свой собственный бизнес. Но, исследуя различные варианты, она убеждалась в их бесперспективности. Она даже пробовала продавать страховые полисы. За это платили хорошие деньги, но ей всегда казалось, что она навязывает клиентам то, что им вовсе не нужно.</w:t>
      </w:r>
    </w:p>
    <w:p>
      <w:pPr>
        <w:pStyle w:val="Style18"/>
        <w:rPr/>
      </w:pPr>
      <w:r>
        <w:rPr/>
        <w:t>Затем появилась идея с франчайзингом. Она могла позволить себе выбрать этот бизнес и быть полностью независимой. Но сначала нужно было вложить в дело от $50.000 до $300.000 или того больше. Это значило - влезать в долги.</w:t>
      </w:r>
    </w:p>
    <w:p>
      <w:pPr>
        <w:pStyle w:val="Style18"/>
        <w:rPr/>
      </w:pPr>
      <w:r>
        <w:rPr/>
        <w:t>Однажды Хилл увидела в газетном объявлении приглашение поработать в Сетевом маркетинге</w:t>
      </w:r>
    </w:p>
    <w:p>
      <w:pPr>
        <w:pStyle w:val="Style18"/>
        <w:rPr/>
      </w:pPr>
      <w:r>
        <w:rPr/>
        <w:t>Тут же в ее голове, как предупреждающий знак, появились слова "хитроумная пирамида", "не будь простаком!" Она почти перевернула страницу. Но затем остановилась. А собственно, что она потеряет, если поговорит с этими людьми. В конце концов она достаточно умна и к тому же профессионал. Если это надувательство, она увидит это через минуту. "Я решила войти в Сетевой маркетинг с открытой душой", -рассказывает Хилл. Открытость Хилл сделала ее через пять лет миллионером.</w:t>
      </w:r>
    </w:p>
    <w:p>
      <w:pPr>
        <w:pStyle w:val="Style17"/>
        <w:rPr/>
      </w:pPr>
      <w:r>
        <w:rPr/>
        <w:t>Полная финансовая независимость</w:t>
      </w:r>
    </w:p>
    <w:p>
      <w:pPr>
        <w:pStyle w:val="Style18"/>
        <w:rPr/>
      </w:pPr>
      <w:r>
        <w:rPr/>
        <w:t>Сегодня, имея свыше 5.000 дистрибьюторов, Хилл председательствует над глобальной империей, простирающейся от Северной Америки до Дальнего Востока.</w:t>
      </w:r>
    </w:p>
    <w:p>
      <w:pPr>
        <w:pStyle w:val="Style18"/>
        <w:rPr/>
      </w:pPr>
      <w:r>
        <w:rPr/>
        <w:t>Теперь она может позволить себе роскошь работать ровно столько, сколько она считает нужным. Если она вдруг исчезает и проводит месяц на Гаити, ее сеть (даунлиния) продолжает работать, не покладая рук, несмотря на отсутствие лидера.</w:t>
      </w:r>
    </w:p>
    <w:p>
      <w:pPr>
        <w:pStyle w:val="Style18"/>
        <w:rPr/>
      </w:pPr>
      <w:r>
        <w:rPr/>
        <w:t>"Это словно освобождение из тюрьмы, – говорит Хилл. – Личная свобода изумляет. Впервые в моей жизни я знаю, что я могу жить везде, где хочу, делать то, что хочу".</w:t>
      </w:r>
    </w:p>
    <w:p>
      <w:pPr>
        <w:pStyle w:val="Style18"/>
        <w:rPr/>
      </w:pPr>
      <w:r>
        <w:rPr/>
        <w:t xml:space="preserve">Обретенная свобода дала ей возможность совершить поступок, несоизмеримый с ее старым расписанием - влюбиться и выйти замуж. И, в отличие от других партнеров, Хилл с мужем проводят каждый день вместе. Наблюдая за успехами своей супруги в компании </w:t>
      </w:r>
      <w:r>
        <w:rPr>
          <w:iCs/>
          <w:lang w:val="en-US"/>
        </w:rPr>
        <w:t>Nu</w:t>
      </w:r>
      <w:r>
        <w:rPr>
          <w:iCs/>
        </w:rPr>
        <w:t xml:space="preserve"> </w:t>
      </w:r>
      <w:r>
        <w:rPr>
          <w:iCs/>
          <w:lang w:val="en-US"/>
        </w:rPr>
        <w:t>Skin</w:t>
      </w:r>
      <w:r>
        <w:rPr>
          <w:iCs/>
        </w:rPr>
        <w:t>,</w:t>
      </w:r>
      <w:r>
        <w:rPr/>
        <w:t xml:space="preserve"> муж Хилл оставил свое место преуспевающего брокера. Сегодня они работают, как партнеры.</w:t>
      </w:r>
    </w:p>
    <w:p>
      <w:pPr>
        <w:pStyle w:val="Style17"/>
        <w:rPr/>
      </w:pPr>
      <w:r>
        <w:rPr/>
        <w:t>Свободное время</w:t>
      </w:r>
    </w:p>
    <w:p>
      <w:pPr>
        <w:pStyle w:val="Style18"/>
        <w:rPr/>
      </w:pPr>
      <w:r>
        <w:rPr/>
        <w:t xml:space="preserve">Для огромного большинства сетевиков, зарабатывающих гораздо меньше, чем Терри Хилл, </w:t>
      </w:r>
      <w:r>
        <w:rPr>
          <w:lang w:val="en-US"/>
        </w:rPr>
        <w:t>MLM</w:t>
      </w:r>
      <w:r>
        <w:rPr/>
        <w:t xml:space="preserve"> обеспечивает тот уровень свободного времени, который трудно найти где-нибудь еще.</w:t>
      </w:r>
    </w:p>
    <w:p>
      <w:pPr>
        <w:pStyle w:val="Style18"/>
        <w:rPr/>
      </w:pPr>
      <w:r>
        <w:rPr/>
        <w:t>Возьмите, например, Марджори Муссельман. Самый крупный комиссионный чек, который она когда-либо получала, был на $2.800. Большинство ее чеков - только несколько сотен долларов.</w:t>
      </w:r>
    </w:p>
    <w:p>
      <w:pPr>
        <w:pStyle w:val="Style18"/>
        <w:rPr/>
      </w:pPr>
      <w:r>
        <w:rPr/>
        <w:t>Но доход от Сетевого маркетинга помог Муссельман поддерживать семейный бюджет, когда ее муж был уволен. Дополнительный заработок уходит на оплату счетов, поездки и другие маленькие радости.</w:t>
      </w:r>
    </w:p>
    <w:p>
      <w:pPr>
        <w:pStyle w:val="Style18"/>
        <w:rPr/>
      </w:pPr>
      <w:r>
        <w:rPr/>
        <w:t>В отличие от другой работы с частичной занятостью, бизнес Муссельман позволяет ей быть самой себе хозяйкой. Она может позволить себе сидеть дома несколько недель, а остаточный доход все равно будет поступать.</w:t>
      </w:r>
    </w:p>
    <w:p>
      <w:pPr>
        <w:pStyle w:val="Style18"/>
        <w:rPr/>
      </w:pPr>
      <w:r>
        <w:rPr/>
        <w:t>Большинство сетевиков похожи на Муссельман. Они небогаты и, вероятно, никогда не будут богаты, но для них, также как и для людей, подобных Терри Хилл, Сетевой маркетинг воплощает их последнюю надежду на финансовую свободу.</w:t>
      </w:r>
    </w:p>
    <w:p>
      <w:pPr>
        <w:pStyle w:val="Style17"/>
        <w:rPr/>
      </w:pPr>
      <w:r>
        <w:rPr/>
        <w:t>Эволюция Третьей волны</w:t>
      </w:r>
    </w:p>
    <w:p>
      <w:pPr>
        <w:pStyle w:val="Style18"/>
        <w:rPr/>
      </w:pPr>
      <w:r>
        <w:rPr/>
        <w:t>"В настоящее время Сетевой маркетинг - гораздо более развитая индустрия, чем в те времена, когда я активно включился в работу", - говорит доктор Эдгар Митчел, пилот лунного модуля космического корабля "Аполлон 14", один из шести астронавтов, побывавших на Луне.</w:t>
      </w:r>
    </w:p>
    <w:p>
      <w:pPr>
        <w:pStyle w:val="Style18"/>
        <w:rPr/>
      </w:pPr>
      <w:r>
        <w:rPr/>
        <w:t>Не будучи активным дистрибьютором, Митчел остается страстным сторонником Сетевого маркетинга. Начиная с 1987 года, вышеупомянутый астронавт работал в двух различных MLM компаниях. Сейчас он продолжает консультировать разные компании Сетевого маркетинга по мотивационным проблемам. И сегодня Митчелл продолжает получать остаточный доход от одной из своих даунлиний.</w:t>
      </w:r>
    </w:p>
    <w:p>
      <w:pPr>
        <w:pStyle w:val="Style18"/>
        <w:rPr/>
      </w:pPr>
      <w:r>
        <w:rPr/>
        <w:t>"Я всю свою жизнь был первопроходцем и исследователем, - говорит Митчелл, - в моей военной карьере, в космонавтике и в индустрии Сетевого маркетинга".</w:t>
      </w:r>
    </w:p>
    <w:p>
      <w:pPr>
        <w:pStyle w:val="Style18"/>
        <w:rPr/>
      </w:pPr>
      <w:r>
        <w:rPr/>
        <w:t xml:space="preserve">Сетевой маркетинг только теперь возникает из того, что Митчелл называет "первыми жесткими" днями. Так как эта индустрия взяла свое начало 60 лет тому назад, ее развитие прошло через три различные фазы. Первая закончилась в 1979 году, когда Федеральная Торговая Палата сочла, что компания </w:t>
      </w:r>
      <w:r>
        <w:rPr>
          <w:i/>
          <w:lang w:val="en-US"/>
        </w:rPr>
        <w:t>Amway</w:t>
      </w:r>
      <w:r>
        <w:rPr/>
        <w:t xml:space="preserve"> вела законный бизнес и это не пирамида. Этим закончилась Первая волна - долгий серый рынок или "подпольная" фаза Сетевого маркетинга.</w:t>
      </w:r>
    </w:p>
    <w:p>
      <w:pPr>
        <w:pStyle w:val="Style18"/>
        <w:rPr/>
      </w:pPr>
      <w:r>
        <w:rPr/>
        <w:t>Затем пришла Вторая волна. Новая технология стимулировала взрыв в развитии Сетевого маркетинга в 1980 году. За ночь возникали тысячи новых компаний. Миллионы американцев включались в MLM.</w:t>
      </w:r>
    </w:p>
    <w:p>
      <w:pPr>
        <w:pStyle w:val="Style18"/>
        <w:rPr/>
      </w:pPr>
      <w:r>
        <w:rPr/>
        <w:t>Но техника все еще была несовершенной. Подобно тому, как автоматические коммуникационные системы нуждались в Эйнштейнах, чтобы те могли их программировать, Вторая волна Сетевого маркетинга оказалась для многих слишком трудной и сложной. Ситуация с первыми системами доказала, что технология не была готова к рынку.</w:t>
      </w:r>
    </w:p>
    <w:p>
      <w:pPr>
        <w:pStyle w:val="Style18"/>
        <w:rPr/>
      </w:pPr>
      <w:r>
        <w:rPr/>
        <w:t>"Я разработал систему голосовой почты, специально приспособленную для компаний Сетевого маркетинга", - вспоминает Митчелл.</w:t>
      </w:r>
    </w:p>
    <w:p>
      <w:pPr>
        <w:pStyle w:val="Style18"/>
        <w:rPr/>
      </w:pPr>
      <w:r>
        <w:rPr/>
        <w:t>"Но в те дни только лидеры бизнеса оценили значение моей системы. Остальные просто не знали, как эффективно ее использовать".</w:t>
      </w:r>
    </w:p>
    <w:p>
      <w:pPr>
        <w:pStyle w:val="Style18"/>
        <w:rPr/>
      </w:pPr>
      <w:r>
        <w:rPr/>
        <w:t>Сетевики второй волны рассчитывали, главным образом, на свои собственные способности. Чтобы превзойти других, нужно было быть экстраординарной личностью. Дистрибьюторы самостоятельно вручную обрабатывали горы бумаг, выполняли заказы на изделия, следили за всеми документами, вовлекали новичков и все ночи разговаривали по телефону с дистрибьюторами своей даунлинии (сети).</w:t>
      </w:r>
    </w:p>
    <w:p>
      <w:pPr>
        <w:pStyle w:val="Style18"/>
        <w:rPr/>
      </w:pPr>
      <w:r>
        <w:rPr/>
        <w:t>Дистрибьюторы второй волны проводили массовые встречи в гостиницах и выступали перед публикой, несмотря на тот факт, что социопсихологи открыли, что большинство людей боится публичных выступлений больше собственной смерти.</w:t>
      </w:r>
    </w:p>
    <w:p>
      <w:pPr>
        <w:pStyle w:val="Style18"/>
        <w:rPr/>
      </w:pPr>
      <w:r>
        <w:rPr/>
        <w:t>Таким образом, дистрибьюторы Второй волны должны были быть предпринимателями от Бога. А большинство людей такими качествами не обладает.</w:t>
      </w:r>
    </w:p>
    <w:p>
      <w:pPr>
        <w:pStyle w:val="Style17"/>
        <w:rPr/>
      </w:pPr>
      <w:r>
        <w:rPr/>
        <w:t>Третья волна - улучшение условий труда</w:t>
      </w:r>
    </w:p>
    <w:p>
      <w:pPr>
        <w:pStyle w:val="Style18"/>
        <w:rPr/>
      </w:pPr>
      <w:r>
        <w:rPr/>
        <w:t>Третья волна все изменила. Подобно изготовителям сложной электронной техники, компании Сетевого маркетинга работали за кадром, упрощая свою методику. Сейчас они пожинают плоды своего труда.</w:t>
      </w:r>
    </w:p>
    <w:p>
      <w:pPr>
        <w:pStyle w:val="Style18"/>
        <w:rPr/>
      </w:pPr>
      <w:r>
        <w:rPr/>
        <w:t>Сегодня наиболее совершенные видеомагнитофоны просты для программирования. Для этого достаточно назвать время и дату программы, которую вы хотите записать и аппарат все выполнит сам.</w:t>
      </w:r>
    </w:p>
    <w:p>
      <w:pPr>
        <w:pStyle w:val="Style18"/>
        <w:rPr/>
      </w:pPr>
      <w:r>
        <w:rPr/>
        <w:t>Мораль? Чем совершеннее техника, тем проще с ней работать.</w:t>
      </w:r>
    </w:p>
    <w:p>
      <w:pPr>
        <w:pStyle w:val="Style18"/>
        <w:rPr/>
      </w:pPr>
      <w:r>
        <w:rPr/>
        <w:t>Точно так же обстоят дела с организациями Третьей волны. Наиболее продвинутые компании Сетевого маркетинга сегодня прежде всего делают упор на упрощение работы. Они используют компьютеры, системы управления и телекоммуникацию, чтобы как можно больше упростить жизнь среднего дистрибьютора. Они подвели мечты Ренборга к логическому завершению.</w:t>
      </w:r>
    </w:p>
    <w:p>
      <w:pPr>
        <w:pStyle w:val="Style18"/>
        <w:rPr/>
      </w:pPr>
      <w:r>
        <w:rPr/>
        <w:t>Десятилетиями сетевики обещали финансовую свободу массам. Но лишь с появлением Третьей волны это обещание было полностью реализовано.</w:t>
      </w:r>
    </w:p>
    <w:p>
      <w:pPr>
        <w:pStyle w:val="Style17"/>
        <w:rPr/>
      </w:pPr>
      <w:r>
        <w:rPr/>
        <w:t>Позвольте работать системе</w:t>
      </w:r>
    </w:p>
    <w:p>
      <w:pPr>
        <w:pStyle w:val="Style18"/>
        <w:rPr/>
      </w:pPr>
      <w:r>
        <w:rPr/>
        <w:t>Технология Третьей волны позволяет успешно работать в Сетевом маркетинге самым обыкновенным людям. В современной организации Третьей волны дистрибьюторы располагают сетью систем, средств и технологий двадцать первого века, которые упрощают, стандартизируют и автоматизируют наиболее трудные аспекты бизнеса.</w:t>
      </w:r>
    </w:p>
    <w:p>
      <w:pPr>
        <w:pStyle w:val="Style18"/>
        <w:rPr/>
      </w:pPr>
      <w:r>
        <w:rPr/>
        <w:t>Начинающему дистрибьютору нет необходимости длительно готовиться к первому разговору с кандидатом в дистрибьюторы. Он просто звонит опытному наставнику, используя возможность трехлинейной телефонной связи, соединяет его с новичком, а сам спокойно слушает и учится, как проводить первые беседы с новичками. Или же дистрибьютор просто демонстрирует новичку профессионально выполненный специальный 30-минутный видеофильм.</w:t>
      </w:r>
    </w:p>
    <w:p>
      <w:pPr>
        <w:pStyle w:val="Style18"/>
        <w:rPr/>
      </w:pPr>
      <w:r>
        <w:rPr/>
        <w:t>Дистрибьюторам больше не нужно складировать изделия и вести горы бумаг. Они просто направляют заказчиков позвонить по бесплатному номеру и сделать заказ. Компания выполняет заказ, оформляет выполнение заказа на продажу на дистрибьютора и в конце месяца компьютер выдает ему чек с комиссионными.</w:t>
      </w:r>
    </w:p>
    <w:p>
      <w:pPr>
        <w:pStyle w:val="Style18"/>
        <w:rPr/>
      </w:pPr>
      <w:r>
        <w:rPr/>
        <w:t>Ушли те дни, когда каждый дистрибьютор действовал, как руководитель, наставник, оратор и лидер своей сети. Дистрибьютор Третьей волны приглашает новичков, не покидая своей квартиры, и общается с главным наставником фирмы, сидящим в телестудии, посредством телевидения.</w:t>
      </w:r>
    </w:p>
    <w:p>
      <w:pPr>
        <w:pStyle w:val="Style17"/>
        <w:rPr/>
      </w:pPr>
      <w:r>
        <w:rPr/>
        <w:t>Сложное внутри, простое внешне</w:t>
      </w:r>
    </w:p>
    <w:p>
      <w:pPr>
        <w:pStyle w:val="Style18"/>
        <w:rPr/>
      </w:pPr>
      <w:r>
        <w:rPr/>
        <w:t>Каждая появляющаяся новая система поддержки упрощает Сетевой маркетинг. И каждое новшество открывает Сетевой маркетинг для большего числа людей.</w:t>
      </w:r>
    </w:p>
    <w:p>
      <w:pPr>
        <w:pStyle w:val="Style18"/>
        <w:rPr/>
      </w:pPr>
      <w:r>
        <w:rPr/>
        <w:t>Список новых технических средств продолжает возрастать:</w:t>
      </w:r>
    </w:p>
    <w:p>
      <w:pPr>
        <w:pStyle w:val="Style18"/>
        <w:rPr/>
      </w:pPr>
      <w:r>
        <w:rPr/>
        <w:t>трехканальный телефон, телеконференции, Интернет, использование компьютерных и автоматизированных систем выполнения заказов - стали стандартным набором средств современного сетевика. Факсы и системы речевой почты теперь позволяют распределять и доставлять указания каждому дистрибьютору сети (даунлинии). Персональные компьютеры распечатывают на почтовых конвертах тысячи адресов. Вы хотите работать в разных странах? Компании Третьей волны сами позаботятся о всех таможенных сборах, налогах, конвертации валюты и других атрибутах международного бизнеса. Вам остается только заняться делом и делать деньги.</w:t>
      </w:r>
    </w:p>
    <w:p>
      <w:pPr>
        <w:pStyle w:val="Style18"/>
        <w:rPr/>
      </w:pPr>
      <w:r>
        <w:rPr/>
        <w:t>Вся эта техника требует времени, усилия и средств на ее установку и обслуживание. Но об этом заботиться компания, а не сам дистрибьютор.</w:t>
      </w:r>
    </w:p>
    <w:p>
      <w:pPr>
        <w:pStyle w:val="Style18"/>
        <w:rPr/>
      </w:pPr>
      <w:r>
        <w:rPr/>
        <w:t xml:space="preserve">Компания Третьей волны напоминает самый современный, активизируемый голосом, автоответчик. Внутри он заполнен сложными микросхемами, а снаружи находится всего только несколько кнопок. Подобным же образом устроены </w:t>
      </w:r>
      <w:r>
        <w:rPr>
          <w:lang w:val="en-US"/>
        </w:rPr>
        <w:t>MLM</w:t>
      </w:r>
      <w:r>
        <w:rPr/>
        <w:t>-организации Третьей волны - они оснащены мощной вычислительной техникой и сложными системами управления, но для дистрибьютора работа становится все проще и проще с каждым днем.</w:t>
      </w:r>
    </w:p>
    <w:p>
      <w:pPr>
        <w:pStyle w:val="Style17"/>
        <w:rPr/>
      </w:pPr>
      <w:r>
        <w:rPr/>
        <w:t>Человеческий фактор</w:t>
      </w:r>
    </w:p>
    <w:p>
      <w:pPr>
        <w:pStyle w:val="Style18"/>
        <w:rPr/>
      </w:pPr>
      <w:r>
        <w:rPr/>
        <w:t>Как это ни парадоксально, но вся эта компьютеризация только повышает и усиливает роль самого человека - ценность каждого отдельного дистрибьютора.</w:t>
      </w:r>
    </w:p>
    <w:p>
      <w:pPr>
        <w:pStyle w:val="Style18"/>
        <w:rPr/>
      </w:pPr>
      <w:r>
        <w:rPr/>
        <w:t>Поскольку компьютеры выполняют все больше работы вместо людей, они освобождают человека, чтобы тот мог сосредоточиться на тех вещах, которые он делает лучше компьютера - планировать, разрабатывать стратегию, решать проблемы и общаться с другими людьми. Дистрибьюторы Третьей волны находят пути роста производительности, невиданной ранее.</w:t>
      </w:r>
    </w:p>
    <w:p>
      <w:pPr>
        <w:pStyle w:val="Style18"/>
        <w:rPr/>
      </w:pPr>
      <w:r>
        <w:rPr/>
        <w:t>В каждой сфере деятельности человек освобождается от ненужного труда автоматическими системами. В большинстве отраслей промышленности такое освобождение связано с сокращением штатов. Напротив, активное использование новых автоматических систем в компаниях Третьей волны позволяют более успешно использовать человеческий фактор в работе дистрибьюторов.</w:t>
      </w:r>
    </w:p>
    <w:p>
      <w:pPr>
        <w:pStyle w:val="Style17"/>
        <w:rPr/>
      </w:pPr>
      <w:r>
        <w:rPr/>
        <w:t>Почему пресса игнорирует успехи Третьей волны?</w:t>
      </w:r>
    </w:p>
    <w:p>
      <w:pPr>
        <w:pStyle w:val="Style18"/>
        <w:rPr/>
      </w:pPr>
      <w:r>
        <w:rPr/>
        <w:t>Не волнуйтесь. Это продлится не долго. Преднамеренно или нет, но пресса игнорирует положительные достижения, связанные с Сетевым маркетингом.</w:t>
      </w:r>
    </w:p>
    <w:p>
      <w:pPr>
        <w:pStyle w:val="Style18"/>
        <w:rPr/>
      </w:pPr>
      <w:r>
        <w:rPr/>
        <w:t xml:space="preserve">Например, всемирно известные компании </w:t>
      </w:r>
      <w:r>
        <w:rPr>
          <w:i/>
          <w:lang w:val="en-US"/>
        </w:rPr>
        <w:t>Amway</w:t>
      </w:r>
      <w:r>
        <w:rPr/>
        <w:t xml:space="preserve"> и </w:t>
      </w:r>
      <w:r>
        <w:rPr>
          <w:i/>
        </w:rPr>
        <w:t xml:space="preserve">Маrу Кау </w:t>
      </w:r>
      <w:r>
        <w:rPr>
          <w:i/>
          <w:lang w:val="en-US"/>
        </w:rPr>
        <w:t>Cosmetics</w:t>
      </w:r>
      <w:r>
        <w:rPr/>
        <w:t xml:space="preserve"> часто упоминаются в деловых статьях, как процветающие, но крайне редко, как сетевые или </w:t>
      </w:r>
      <w:r>
        <w:rPr>
          <w:lang w:val="en-US"/>
        </w:rPr>
        <w:t>MLM</w:t>
      </w:r>
      <w:r>
        <w:rPr/>
        <w:t>-компании.</w:t>
      </w:r>
    </w:p>
    <w:p>
      <w:pPr>
        <w:pStyle w:val="Style18"/>
        <w:rPr/>
      </w:pPr>
      <w:r>
        <w:rPr/>
        <w:t>Эти запрещенные фразы, главным образом, возникают в отрицательных историях, связанных с компаниями, к которым предъявляются иски или расследуется их деятельность</w:t>
      </w:r>
    </w:p>
    <w:p>
      <w:pPr>
        <w:pStyle w:val="Style18"/>
        <w:rPr/>
      </w:pPr>
      <w:r>
        <w:rPr/>
        <w:t xml:space="preserve">Но поскольку Третья волна растет и развивается, то средствам массовой информации становится все труднее игнорировать очевидное. Журнал </w:t>
      </w:r>
      <w:r>
        <w:rPr>
          <w:i/>
          <w:lang w:val="en-US"/>
        </w:rPr>
        <w:t>Success</w:t>
      </w:r>
      <w:r>
        <w:rPr/>
        <w:t xml:space="preserve"> разбил лед в марте 1992 года своей взрывной публикацией об </w:t>
      </w:r>
      <w:r>
        <w:rPr>
          <w:lang w:val="en-US"/>
        </w:rPr>
        <w:t>MLM</w:t>
      </w:r>
      <w:r>
        <w:rPr/>
        <w:t xml:space="preserve">. С тех пор </w:t>
      </w:r>
      <w:r>
        <w:rPr>
          <w:i/>
          <w:lang w:val="en-US"/>
        </w:rPr>
        <w:t>Success</w:t>
      </w:r>
      <w:r>
        <w:rPr/>
        <w:t xml:space="preserve"> регулярно освещает деятельность этой индустрии.</w:t>
      </w:r>
    </w:p>
    <w:p>
      <w:pPr>
        <w:pStyle w:val="Style18"/>
        <w:rPr/>
      </w:pPr>
      <w:r>
        <w:rPr/>
        <w:t xml:space="preserve">Я полагаю, что </w:t>
      </w:r>
      <w:r>
        <w:rPr>
          <w:i/>
          <w:lang w:val="en-US"/>
        </w:rPr>
        <w:t>Success</w:t>
      </w:r>
      <w:r>
        <w:rPr/>
        <w:t xml:space="preserve"> открыл начало потоку положительного освещения деятельности MLM в печати.</w:t>
      </w:r>
    </w:p>
    <w:p>
      <w:pPr>
        <w:pStyle w:val="Style17"/>
        <w:rPr/>
      </w:pPr>
      <w:r>
        <w:rPr/>
        <w:t>Самый охраняемый секрет в корпоративной Америке</w:t>
      </w:r>
    </w:p>
    <w:p>
      <w:pPr>
        <w:pStyle w:val="Style18"/>
        <w:rPr/>
      </w:pPr>
      <w:r>
        <w:rPr/>
        <w:t>Сетевики долго обвиняли журналистов за то, что те обходили вниманием их индустрию. Но не следует во всем винить репортеров. Даже наиболее благосклонные журналисты должны иметь контакты в деловом мире, чтобы добывать информацию. А постоянно растущий успех Сетевого маркетинга, конечно, был одним из самых охраняемых секретов в корпоративной Америке. Как деловой репортер, я могу лично засвидетельствовать, как трудно получить признание больших корпораций в том, что они используют Сетевой маркетинг.</w:t>
      </w:r>
    </w:p>
    <w:p>
      <w:pPr>
        <w:pStyle w:val="Style18"/>
        <w:rPr/>
      </w:pPr>
      <w:r>
        <w:rPr/>
        <w:t>"Мы не занимаемся Сетевым маркетингом!" - Объявил представитель по связям с общественностью одной крупной компании, когда я позвонил ему в связи с этой книгой.</w:t>
      </w:r>
    </w:p>
    <w:p>
      <w:pPr>
        <w:pStyle w:val="Style18"/>
        <w:rPr/>
      </w:pPr>
      <w:r>
        <w:rPr/>
        <w:t>Но так как я знал из других источников, что их коммерческие сотрудники, фактически, используют компенсационный план MLM, я спросил его, что он имел ввиду, отрицая использование принципов MLM.</w:t>
      </w:r>
    </w:p>
    <w:p>
      <w:pPr>
        <w:pStyle w:val="Style18"/>
        <w:rPr/>
      </w:pPr>
      <w:r>
        <w:rPr/>
        <w:t>"Я хочу сказать, что мы не являемся одной из тех компаний, которые работают по схеме пирамиды, - объяснил он, – где делают деньги, вербуя людей, вместо того, чтобы продавать товар".</w:t>
      </w:r>
    </w:p>
    <w:p>
      <w:pPr>
        <w:pStyle w:val="Style18"/>
        <w:rPr/>
      </w:pPr>
      <w:r>
        <w:rPr/>
        <w:t>Вот это ответ! Человек переиначил термин "Сетевой маркетинг" так, чтобы тот обозначал "франтлоудинг" (</w:t>
      </w:r>
      <w:r>
        <w:rPr>
          <w:lang w:val="en-US"/>
        </w:rPr>
        <w:t>frontloading</w:t>
      </w:r>
      <w:r>
        <w:rPr/>
        <w:t>) – запрещенная практика, когда новых дистрибьюторов заставляют закупать непомерное количество товара, гораздо больше, чем они способны продать. Компании, Практикующие такую тактику, могут действительно делать Деньги вне зависимости – продано что-либо в розницу или нет. Если бы это было реальным определением Сетевого маркетинга, то вся эта индустрия сидела бы на скамье подсудимых. Неудивительно, что он не признал это!</w:t>
      </w:r>
    </w:p>
    <w:p>
      <w:pPr>
        <w:pStyle w:val="Style18"/>
        <w:rPr/>
      </w:pPr>
      <w:r>
        <w:rPr/>
        <w:t>Подобная игра слов является повальным увлечением во всем мире. Они затеняют правду и дают репортерам пищу к размышлениям.</w:t>
      </w:r>
    </w:p>
    <w:p>
      <w:pPr>
        <w:pStyle w:val="Style18"/>
        <w:rPr/>
      </w:pPr>
      <w:r>
        <w:rPr/>
        <w:t xml:space="preserve">Я слышал, как представитель одной из компаний резко отрицал тот факт, что они используют Сетевой маркетинг только на том основании, что они платят комиссионные только на первом уровне. Похоже, они не подозревают, что первая в истории MLM-компания </w:t>
      </w:r>
      <w:r>
        <w:rPr>
          <w:i/>
          <w:lang w:val="en-US"/>
        </w:rPr>
        <w:t>Nutrilite</w:t>
      </w:r>
      <w:r>
        <w:rPr>
          <w:i/>
        </w:rPr>
        <w:t>,</w:t>
      </w:r>
      <w:r>
        <w:rPr/>
        <w:t xml:space="preserve"> принадлежавшая Карлу Ренбргу, также платила только первому уровню!</w:t>
      </w:r>
    </w:p>
    <w:p>
      <w:pPr>
        <w:pStyle w:val="Style18"/>
        <w:rPr/>
      </w:pPr>
      <w:r>
        <w:rPr/>
        <w:t>Как не старайтесь отрицать, а факт остается фактом - эти компании позаимствовали Сетевой маркетинг, потому что он приносит плоды. Со временем эта замечательная методика полностью освободится от предубеждений, и мы еще будем потрясены тем, какое широкое распространение получит это новое рыночное изобретение.</w:t>
      </w:r>
    </w:p>
    <w:p>
      <w:pPr>
        <w:pStyle w:val="Style17"/>
        <w:rPr/>
      </w:pPr>
      <w:r>
        <w:rPr/>
        <w:t>Урок франчайзинга</w:t>
      </w:r>
    </w:p>
    <w:p>
      <w:pPr>
        <w:pStyle w:val="Style18"/>
        <w:rPr/>
      </w:pPr>
      <w:r>
        <w:rPr/>
        <w:t>Пусть вас не беспокоят противоречия, окружающие Сетевой маркетинг. Новые идеи всегда поначалу атакуют и отрицают. В момент своего появления франчайзинг испытывал не меньшее давление со стороны прессы и населения по аналогичным причинам.</w:t>
      </w:r>
    </w:p>
    <w:p>
      <w:pPr>
        <w:pStyle w:val="Style18"/>
        <w:rPr/>
      </w:pPr>
      <w:r>
        <w:rPr/>
        <w:t xml:space="preserve">Франчайзинг появился в далеких 1950-х годах, когда </w:t>
      </w:r>
      <w:r>
        <w:rPr>
          <w:i/>
          <w:lang w:val="en-US"/>
        </w:rPr>
        <w:t>McDonald</w:t>
      </w:r>
      <w:r>
        <w:rPr>
          <w:i/>
        </w:rPr>
        <w:t>'</w:t>
      </w:r>
      <w:r>
        <w:rPr>
          <w:i/>
          <w:lang w:val="en-US"/>
        </w:rPr>
        <w:t>s</w:t>
      </w:r>
      <w:r>
        <w:rPr>
          <w:i/>
        </w:rPr>
        <w:t xml:space="preserve">, </w:t>
      </w:r>
      <w:r>
        <w:rPr>
          <w:i/>
          <w:lang w:val="en-US"/>
        </w:rPr>
        <w:t>Midal</w:t>
      </w:r>
      <w:r>
        <w:rPr>
          <w:i/>
        </w:rPr>
        <w:t xml:space="preserve"> </w:t>
      </w:r>
      <w:r>
        <w:rPr>
          <w:i/>
          <w:lang w:val="en-US"/>
        </w:rPr>
        <w:t>Mufler</w:t>
      </w:r>
      <w:r>
        <w:rPr/>
        <w:t xml:space="preserve"> и горстка других смелых компаний обнаружили, что они могли бы расти в десять раз быстрее, чем другие фирмы. Вместо того, чтобы выбрасывать миллионы долларов на строительство и эксплуатацию новых магазинов, они позволили независимым компаниям делать это вместо них. И к тому же, эти компании должны были оплатить эту привилегию!</w:t>
      </w:r>
    </w:p>
    <w:p>
      <w:pPr>
        <w:pStyle w:val="Style18"/>
        <w:rPr/>
      </w:pPr>
      <w:r>
        <w:rPr/>
        <w:t>Это оказалось прекрасной идеей. Но средства массовой информации набросились на нее, как голодные акулы. Они выставили на обозрение семьи, которые потеряли все свои сбережения, инвестируя схемы франчайзинга. Министр юстиции и генеральный прокурор осудили новый метод маркетинга. Некоторые конгрессмены требовали полностью запретить франчайзинг.</w:t>
      </w:r>
    </w:p>
    <w:p>
      <w:pPr>
        <w:pStyle w:val="Style18"/>
        <w:rPr/>
      </w:pPr>
      <w:r>
        <w:rPr/>
        <w:t>Но как быстро все меняется! Сегодня оборот франчайзинговых компаний составляет 35 процентов от всей розничной торговли в Соединенных Штатах. Акции многих компаний высоко котируются на Нью-йоркской фондовой бирже. В то время, когда большинство сегментов американской экономики находятся в состоянии застоя, уровень продаж через франчайзинг достиг 803 миллиарда долларов в 1992 году, т.е. прирост составил 6 процентов по сравнению с предыдущим годом.</w:t>
      </w:r>
    </w:p>
    <w:p>
      <w:pPr>
        <w:pStyle w:val="Style17"/>
        <w:rPr/>
      </w:pPr>
      <w:r>
        <w:rPr/>
        <w:t>Внутренние силы</w:t>
      </w:r>
    </w:p>
    <w:p>
      <w:pPr>
        <w:pStyle w:val="Style18"/>
        <w:rPr/>
      </w:pPr>
      <w:r>
        <w:rPr/>
        <w:t>Франчайзинг пережил нападки прессы по одной причине -это работает. И это работает лучше, чем альтернативные варианты. Сетевой маркетинг будет расти и развиваться по той же причине. Свойственные ему внутренние силы дают неоспоримое преимущество над стандартными компаниями.</w:t>
      </w:r>
    </w:p>
    <w:p>
      <w:pPr>
        <w:pStyle w:val="Style17"/>
        <w:rPr/>
      </w:pPr>
      <w:r>
        <w:rPr/>
        <w:t>Отделяйте плевелы от пшеницы</w:t>
      </w:r>
    </w:p>
    <w:p>
      <w:pPr>
        <w:pStyle w:val="Style18"/>
        <w:rPr/>
      </w:pPr>
      <w:r>
        <w:rPr/>
        <w:t>Конечно, Сетевой маркетинг, франчайзинг или любой другой нормальный бизнес представляют гораздо больший сектор экономики, чем разного рода жульнические компании. И существуют очень простые способы отличать хитроумные компании от легальных фирм. Если вы желаете стать сетевым торговцем - вы должны заранее хорошо подготовиться. Умный предприниматель всегда проведет тщательное исследование, прежде чем бросаться в объятия любой компании. Глава 3 содержит надежную методологию для "отделения плевел от пшеницы".</w:t>
      </w:r>
    </w:p>
    <w:p>
      <w:pPr>
        <w:pStyle w:val="Style17"/>
        <w:rPr/>
      </w:pPr>
      <w:r>
        <w:rPr/>
        <w:t>Не сдавайтесь</w:t>
      </w:r>
    </w:p>
    <w:p>
      <w:pPr>
        <w:pStyle w:val="Style18"/>
        <w:rPr/>
      </w:pPr>
      <w:r>
        <w:rPr/>
        <w:t xml:space="preserve">"Подобно многим американцам, я относился к </w:t>
      </w:r>
      <w:r>
        <w:rPr>
          <w:lang w:val="en-US"/>
        </w:rPr>
        <w:t>MLM</w:t>
      </w:r>
      <w:r>
        <w:rPr/>
        <w:t xml:space="preserve"> с глубоким подозрением", - пишет в </w:t>
      </w:r>
      <w:r>
        <w:rPr>
          <w:i/>
          <w:lang w:val="en-US"/>
        </w:rPr>
        <w:t>Success</w:t>
      </w:r>
      <w:r>
        <w:rPr/>
        <w:t xml:space="preserve"> вышеупомянутый радикал из 60-х, Джерри Рубин.</w:t>
      </w:r>
    </w:p>
    <w:p>
      <w:pPr>
        <w:pStyle w:val="Style18"/>
        <w:rPr/>
      </w:pPr>
      <w:r>
        <w:rPr/>
        <w:t xml:space="preserve">В 1960-х годах Америка знала Рубина, как бунтаря, прославившегося тем, что он швырнул на пол Нью-йоркской фондовой биржи сотни однодолларовых купюр за судебную тяжбу с фирмой </w:t>
      </w:r>
      <w:r>
        <w:rPr>
          <w:i/>
          <w:lang w:val="en-US"/>
        </w:rPr>
        <w:t>Chicago</w:t>
      </w:r>
      <w:r>
        <w:rPr>
          <w:i/>
        </w:rPr>
        <w:t xml:space="preserve"> </w:t>
      </w:r>
      <w:r>
        <w:rPr>
          <w:i/>
          <w:lang w:val="en-US"/>
        </w:rPr>
        <w:t>Seven</w:t>
      </w:r>
      <w:r>
        <w:rPr>
          <w:i/>
        </w:rPr>
        <w:t>.</w:t>
      </w:r>
      <w:r>
        <w:rPr/>
        <w:t xml:space="preserve"> В 80-х годах он в дорогих костюмах постоянно крутился в шикарных ночных клубах Нью-Йорка, устраивая вечеринки, благодаря чему нажил немалый капитал.</w:t>
      </w:r>
    </w:p>
    <w:p>
      <w:pPr>
        <w:pStyle w:val="Style18"/>
        <w:rPr/>
      </w:pPr>
      <w:r>
        <w:rPr/>
        <w:t>Но, подобно многим самодовольным парням 80-х годов, Рубин получил хорошую встряску. Это случилось, когда рухнул рынок акций в 1987 году. За одну ночь Рубин потерял $700.000. Одновременно его бизнес в ночных клубах шел все хуже и хуже. "Я не зал, что мне делать, как содержать двух маленьких детей", – вспоминает он.</w:t>
      </w:r>
    </w:p>
    <w:p>
      <w:pPr>
        <w:pStyle w:val="Style17"/>
        <w:rPr/>
      </w:pPr>
      <w:r>
        <w:rPr/>
        <w:t>Смиренный опыт</w:t>
      </w:r>
    </w:p>
    <w:p>
      <w:pPr>
        <w:pStyle w:val="Style18"/>
        <w:rPr/>
      </w:pPr>
      <w:r>
        <w:rPr/>
        <w:t xml:space="preserve">Рубин был разорен. Каждый день он одиноко сидел в своем офисе, изучая деловые предложения в газетах. Однажды его внимание привлекло приглашение новой MLM-компании </w:t>
      </w:r>
      <w:r>
        <w:rPr>
          <w:i/>
          <w:lang w:val="en-US"/>
        </w:rPr>
        <w:t>Omnitrition</w:t>
      </w:r>
      <w:r>
        <w:rPr>
          <w:i/>
        </w:rPr>
        <w:t>,</w:t>
      </w:r>
      <w:r>
        <w:rPr/>
        <w:t xml:space="preserve"> продающей витаминизированные напитки.</w:t>
      </w:r>
    </w:p>
    <w:p>
      <w:pPr>
        <w:pStyle w:val="Style18"/>
        <w:rPr/>
      </w:pPr>
      <w:r>
        <w:rPr/>
        <w:t>Поначалу Рубин засомневался.</w:t>
      </w:r>
    </w:p>
    <w:p>
      <w:pPr>
        <w:pStyle w:val="Style18"/>
        <w:rPr/>
      </w:pPr>
      <w:r>
        <w:rPr/>
        <w:t xml:space="preserve">"В 1983 году я прогорел с MLM-компанией которая объявила о своем банкротстве через шесть месяцев, после того, как я приступил к работе, - объяснил он. - С тех пор я избегал </w:t>
      </w:r>
      <w:r>
        <w:rPr>
          <w:lang w:val="en-US"/>
        </w:rPr>
        <w:t>MLM</w:t>
      </w:r>
      <w:r>
        <w:rPr/>
        <w:t>, как чумы".</w:t>
      </w:r>
    </w:p>
    <w:p>
      <w:pPr>
        <w:pStyle w:val="Style18"/>
        <w:rPr/>
      </w:pPr>
      <w:r>
        <w:rPr/>
        <w:t>Рубин смеялся, наблюдая как его друзья Ричард и Карол Кэлл сменяли одну за другой MLM-компании. Неудачи, казалось, следовали за ними по пятам. Каждая компания, куда они устраивались, тут же вылетала в трубу. Рубин считал, что они сосунки, но восхищался их настойчивостью.</w:t>
      </w:r>
    </w:p>
    <w:p>
      <w:pPr>
        <w:pStyle w:val="Style18"/>
        <w:rPr/>
      </w:pPr>
      <w:r>
        <w:rPr/>
        <w:t xml:space="preserve">"Ричард и Карол никогда не сдавались. – Рассказывает он. – Несколько лет спустя Ричард поступил в компанию </w:t>
      </w:r>
      <w:r>
        <w:rPr>
          <w:i/>
          <w:lang w:val="en-US"/>
        </w:rPr>
        <w:t>Nu</w:t>
      </w:r>
      <w:r>
        <w:rPr>
          <w:i/>
        </w:rPr>
        <w:t xml:space="preserve"> </w:t>
      </w:r>
      <w:r>
        <w:rPr>
          <w:i/>
          <w:lang w:val="en-US"/>
        </w:rPr>
        <w:t>Skin</w:t>
      </w:r>
      <w:r>
        <w:rPr>
          <w:i/>
        </w:rPr>
        <w:t>.</w:t>
      </w:r>
      <w:r>
        <w:rPr/>
        <w:t xml:space="preserve"> Сегодня он мультимиллионер. Семья Кэлл была вознаграждена за свое упорство, а мой цинизм привел меня в никуда. Это заставило меня призадуматься".</w:t>
      </w:r>
    </w:p>
    <w:p>
      <w:pPr>
        <w:pStyle w:val="Style18"/>
        <w:rPr/>
      </w:pPr>
      <w:r>
        <w:rPr/>
        <w:t xml:space="preserve">Рубин решил испытать судьбу в последний раз. Он ответил на приглашение </w:t>
      </w:r>
      <w:r>
        <w:rPr>
          <w:i/>
          <w:lang w:val="en-US"/>
        </w:rPr>
        <w:t>Omnitrition</w:t>
      </w:r>
      <w:r>
        <w:rPr>
          <w:i/>
        </w:rPr>
        <w:t>. "За</w:t>
      </w:r>
      <w:r>
        <w:rPr/>
        <w:t xml:space="preserve"> первый год деятельности, – пишет он, – я стал одним из самых высокопродуктивных дистрибьюторов в фирме".</w:t>
      </w:r>
    </w:p>
    <w:p>
      <w:pPr>
        <w:pStyle w:val="Style18"/>
        <w:rPr/>
      </w:pPr>
      <w:r>
        <w:rPr/>
        <w:t>Сегодня Рубин проповедует новую революцию!</w:t>
      </w:r>
    </w:p>
    <w:p>
      <w:pPr>
        <w:pStyle w:val="Style18"/>
        <w:rPr/>
      </w:pPr>
      <w:r>
        <w:rPr/>
        <w:t>"Точно так же, как и в 60-е годы, – говорит он, – по-прежнему, все прежде всего желают свободы. И я предсказываю, что в 90-х годах, они, в конце концов, достигнут ее благодаря Сетевому маркетингу".</w:t>
      </w:r>
    </w:p>
    <w:p>
      <w:pPr>
        <w:pStyle w:val="Style17"/>
        <w:rPr/>
      </w:pPr>
      <w:r>
        <w:rPr/>
        <w:t>Мчащееся поколение</w:t>
      </w:r>
    </w:p>
    <w:p>
      <w:pPr>
        <w:pStyle w:val="Style18"/>
        <w:rPr/>
      </w:pPr>
      <w:r>
        <w:rPr/>
        <w:t>"Если 70-ые были "Мое десятилетие", - полагает Рубин, – 80-е были "Жадное десятилетие", то 90-е годы будут называться "Мчащимся десятилетием". Дети эпохи будут стадами бежать по миру с криками: "Я не могу так больше жить! Я хочу сам распоряжаться своей жизнью! Своим временем!"</w:t>
      </w:r>
    </w:p>
    <w:p>
      <w:pPr>
        <w:pStyle w:val="Style18"/>
        <w:rPr/>
      </w:pPr>
      <w:r>
        <w:rPr/>
        <w:t>Рубин мог бы чего-то достичь. Но дело в том, что для миллионов его сверстников безработица скоро станет не вопросом выбора, а жесткой и неизбежной реальностью. После того как нестабильная экономика 90-ых годов вышла на свой курс, Сетевой маркетинг может оказаться одним из немногих путей к личному успеху.</w:t>
      </w:r>
    </w:p>
    <w:p>
      <w:pPr>
        <w:pStyle w:val="Style17"/>
        <w:rPr/>
      </w:pPr>
      <w:r>
        <w:rPr/>
        <w:t>Уйдите сами прежде, чем вас уволят</w:t>
      </w:r>
    </w:p>
    <w:p>
      <w:pPr>
        <w:pStyle w:val="Style18"/>
        <w:rPr/>
      </w:pPr>
      <w:r>
        <w:rPr/>
        <w:t>"Сокращение синих воротничков в 1980-х годах будет выглядеть блекло по сравнению с сокращением белых воротничков в 1990-х", - говорит ведущий экономист Поль Зейн Пильцер.</w:t>
      </w:r>
    </w:p>
    <w:p>
      <w:pPr>
        <w:pStyle w:val="Style18"/>
        <w:rPr/>
      </w:pPr>
      <w:r>
        <w:rPr/>
        <w:t>За последние десять лет миллионы людей потеряли работу из-за слияния компаний и закрытия предприятий. Не следует надеяться на улучшение ситуации в будущем. Продолжающийся спад в экономике не завершает какой-либо цикл. фундаментальные изменения перемещаются в каждый сектор экономики. И одним из побочных продуктов этих изменений будет массовая, длительная безработица.</w:t>
      </w:r>
    </w:p>
    <w:p>
      <w:pPr>
        <w:pStyle w:val="Style18"/>
        <w:rPr/>
      </w:pPr>
      <w:r>
        <w:rPr/>
        <w:t>Причина одна - технический прогресс. Рабочие заменяются автоматизированными линиями, а клерки - компьютеризированными системами управления.</w:t>
      </w:r>
    </w:p>
    <w:p>
      <w:pPr>
        <w:pStyle w:val="Style18"/>
        <w:rPr/>
      </w:pPr>
      <w:r>
        <w:rPr/>
        <w:t>"Компании производят тот же самый комплекс товаров и услуг, но с меньшим количеством рабочих и служащих, - говорит Пильцер. - Массовые сокращения - одновременно с растущей производительностью! В ближайшие годы мы будем свидетелями фантастического экономического роста. Наряду с этим, мы также увидим 20-процентную безработицу. Звучит противоречиво. Но это - действительность!"</w:t>
      </w:r>
    </w:p>
    <w:p>
      <w:pPr>
        <w:pStyle w:val="Style17"/>
        <w:rPr/>
      </w:pPr>
      <w:r>
        <w:rPr/>
        <w:t>Постоянно существующая безработица</w:t>
      </w:r>
    </w:p>
    <w:p>
      <w:pPr>
        <w:pStyle w:val="Style18"/>
        <w:rPr/>
      </w:pPr>
      <w:r>
        <w:rPr/>
        <w:t>Вообразите отчаяние наемных фермерских рабочих, когда на полях появились механические косилки и тракторы. Представьте, в какое положение попали торговцы лошадьми и изготовители повозок, когда Генри Форд наладил массовое производство автомобилей. Только тогда можно понять, какая судьба ожидает тех рабочих и исполнителей, которые не смогут адаптироваться к завтрашней новой, нематериальной экономике.</w:t>
      </w:r>
    </w:p>
    <w:p>
      <w:pPr>
        <w:pStyle w:val="Style18"/>
        <w:rPr/>
      </w:pPr>
      <w:r>
        <w:rPr/>
        <w:t xml:space="preserve">Эксперты предвидят постоянную безработицу для многих "белых воротничков". "Для быстро возрастающего числа администраторов и профессионалов, – пишет журнал </w:t>
      </w:r>
      <w:r>
        <w:rPr>
          <w:i/>
          <w:lang w:val="en-US"/>
        </w:rPr>
        <w:t>Fortune</w:t>
      </w:r>
      <w:r>
        <w:rPr/>
        <w:t>, – работа теперь имеет временные границы от двух недель до двух лет..." По крайней мере 125.000 профессионалов отмечаются на бирже труда каждый день.</w:t>
      </w:r>
    </w:p>
    <w:p>
      <w:pPr>
        <w:pStyle w:val="Style17"/>
        <w:rPr/>
      </w:pPr>
      <w:r>
        <w:rPr/>
        <w:t>Контингент трудовых резервов</w:t>
      </w:r>
    </w:p>
    <w:p>
      <w:pPr>
        <w:pStyle w:val="Style18"/>
        <w:rPr/>
      </w:pPr>
      <w:r>
        <w:rPr/>
        <w:t xml:space="preserve">Все больше "белых воротничков" пополняют ряды того, что </w:t>
      </w:r>
      <w:r>
        <w:rPr>
          <w:i/>
          <w:lang w:val="en-US"/>
        </w:rPr>
        <w:t>Fortune</w:t>
      </w:r>
      <w:r>
        <w:rPr/>
        <w:t xml:space="preserve"> называет "контингент трудовых резервов", состоящий из специалистов, ищущих работу или частично занятых. Их число постоянно растет. Согласно мнению Ричарда Белоуса, главного экономиста Национальной Ассоциации Планирования, эти трудовые резервы составляют теперь 45 миллионов сильных, работоспособных людей. Начиная с 1980 года их число возросло на 57 процентов.</w:t>
      </w:r>
    </w:p>
    <w:p>
      <w:pPr>
        <w:pStyle w:val="Style17"/>
        <w:rPr/>
      </w:pPr>
      <w:r>
        <w:rPr/>
        <w:t xml:space="preserve">Белые воротнички </w:t>
      </w:r>
      <w:r>
        <w:rPr>
          <w:lang w:val="en-US"/>
        </w:rPr>
        <w:t>MLM</w:t>
      </w:r>
    </w:p>
    <w:p>
      <w:pPr>
        <w:pStyle w:val="Style18"/>
        <w:rPr/>
      </w:pPr>
      <w:r>
        <w:rPr/>
        <w:t xml:space="preserve">Многие из незанятых профессионалов вдут прямо в компании Сетевого маркетинга. Та же самая автоматизация, которая лишила их работы в </w:t>
      </w:r>
      <w:r>
        <w:rPr>
          <w:i/>
          <w:lang w:val="en-US"/>
        </w:rPr>
        <w:t>Fortune</w:t>
      </w:r>
      <w:r>
        <w:rPr>
          <w:i/>
        </w:rPr>
        <w:t xml:space="preserve"> 500,</w:t>
      </w:r>
      <w:r>
        <w:rPr/>
        <w:t xml:space="preserve"> теперь создает возможности расширения сектора Третьей волны.</w:t>
      </w:r>
    </w:p>
    <w:p>
      <w:pPr>
        <w:pStyle w:val="Style18"/>
        <w:rPr/>
      </w:pPr>
      <w:r>
        <w:rPr/>
        <w:t>Вербовщики работают не покладая рук, пожиная плоды увольнений. Они прицеливаются на докторов, адвокатов, брокеров и президентов различных компаний, уставших от постоянной гонки.</w:t>
      </w:r>
    </w:p>
    <w:p>
      <w:pPr>
        <w:pStyle w:val="Style17"/>
        <w:rPr/>
      </w:pPr>
      <w:r>
        <w:rPr/>
        <w:t xml:space="preserve">Десятилетие триумфа корпорации </w:t>
      </w:r>
      <w:r>
        <w:rPr>
          <w:lang w:val="en-US"/>
        </w:rPr>
        <w:t>Amway</w:t>
      </w:r>
    </w:p>
    <w:p>
      <w:pPr>
        <w:pStyle w:val="Style18"/>
        <w:rPr/>
      </w:pPr>
      <w:r>
        <w:rPr/>
        <w:t>По крайней мере, два всемирных финансовых метеоролога предсказали, что компании Сетевого маркетинга будут процветать в самые трудные времена.</w:t>
      </w:r>
    </w:p>
    <w:p>
      <w:pPr>
        <w:pStyle w:val="Style18"/>
        <w:rPr/>
      </w:pPr>
      <w:r>
        <w:rPr/>
        <w:t xml:space="preserve">Джеймс Дейл Дэвидсон - советник ООН и президентов США, экономический поверенный Джорджа Буша и Билла Клинтона. Его коллега и соавтор Лорд Вильям Рисс Могг, член Британской Палаты лордов и бывший редактор </w:t>
      </w:r>
      <w:r>
        <w:rPr>
          <w:i/>
          <w:lang w:val="en-US"/>
        </w:rPr>
        <w:t>Times</w:t>
      </w:r>
      <w:r>
        <w:rPr>
          <w:i/>
        </w:rPr>
        <w:t xml:space="preserve"> </w:t>
      </w:r>
      <w:r>
        <w:rPr>
          <w:i/>
          <w:lang w:val="en-US"/>
        </w:rPr>
        <w:t>of</w:t>
      </w:r>
      <w:r>
        <w:rPr>
          <w:i/>
        </w:rPr>
        <w:t xml:space="preserve"> </w:t>
      </w:r>
      <w:r>
        <w:rPr>
          <w:i/>
          <w:lang w:val="en-US"/>
        </w:rPr>
        <w:t>London</w:t>
      </w:r>
      <w:r>
        <w:rPr>
          <w:i/>
        </w:rPr>
        <w:t>,</w:t>
      </w:r>
      <w:r>
        <w:rPr/>
        <w:t xml:space="preserve"> советник некоторых самых богатых инвесторов.</w:t>
      </w:r>
    </w:p>
    <w:p>
      <w:pPr>
        <w:pStyle w:val="Style18"/>
        <w:rPr/>
      </w:pPr>
      <w:r>
        <w:rPr/>
        <w:t xml:space="preserve">В ранее изданных книгах эта пара ошеломила мир своими мрачными, но точными предсказаниями. Среди многих других прогнозов они предсказали крах биржи ценных бумаг в 1987 году, падение Коммунизма, банкротство американского рынка недвижимости и конец японского чуда. В своей последней книге "Точный расчет: защитите себя от приближающейся депрессии", они предсказывают, что 90-е годы будут вспоминать как "декаду процветания </w:t>
      </w:r>
      <w:r>
        <w:rPr>
          <w:i/>
        </w:rPr>
        <w:t>Amway".</w:t>
      </w:r>
    </w:p>
    <w:p>
      <w:pPr>
        <w:pStyle w:val="Style18"/>
        <w:rPr/>
      </w:pPr>
      <w:r>
        <w:rPr/>
        <w:t xml:space="preserve">"Тип бизнеса, процветающий в тяжелые времена – неофициальный бизнес, выполняемый на дому, - пишут они, – 1990-е годы будут десятилетием бизнесменов из </w:t>
      </w:r>
      <w:r>
        <w:rPr>
          <w:i/>
          <w:lang w:val="en-US"/>
        </w:rPr>
        <w:t>Tuppenvare</w:t>
      </w:r>
      <w:r>
        <w:rPr>
          <w:i/>
        </w:rPr>
        <w:t xml:space="preserve">, </w:t>
      </w:r>
      <w:r>
        <w:rPr>
          <w:i/>
          <w:lang w:val="en-US"/>
        </w:rPr>
        <w:t>Avon</w:t>
      </w:r>
      <w:r>
        <w:rPr/>
        <w:t xml:space="preserve"> и </w:t>
      </w:r>
      <w:r>
        <w:rPr>
          <w:i/>
        </w:rPr>
        <w:t>Amway".</w:t>
      </w:r>
      <w:r>
        <w:rPr/>
        <w:t xml:space="preserve"> Все три компании используют Сетевой маркетинг.</w:t>
      </w:r>
    </w:p>
    <w:p>
      <w:pPr>
        <w:pStyle w:val="Style17"/>
        <w:rPr/>
      </w:pPr>
      <w:r>
        <w:rPr/>
        <w:t>Неукротимая сила MLM</w:t>
      </w:r>
    </w:p>
    <w:p>
      <w:pPr>
        <w:pStyle w:val="Style18"/>
        <w:rPr/>
      </w:pPr>
      <w:r>
        <w:rPr/>
        <w:t>Корпоративная Америка уже получила в лице компаний Сетевого маркетинга серьезных конкурентов. Они доказали свою силу и жизнеспособность.</w:t>
      </w:r>
    </w:p>
    <w:p>
      <w:pPr>
        <w:pStyle w:val="Style18"/>
        <w:rPr/>
      </w:pPr>
      <w:r>
        <w:rPr/>
        <w:t xml:space="preserve">В 1987 году корпорация </w:t>
      </w:r>
      <w:r>
        <w:rPr>
          <w:i/>
        </w:rPr>
        <w:t>АТ&amp;'Т</w:t>
      </w:r>
      <w:r>
        <w:rPr/>
        <w:t xml:space="preserve"> казалась непоколебимой. Но пятью годами позже могущественный монолит уступил 15 процентов своего собственного рынка компаниям </w:t>
      </w:r>
      <w:r>
        <w:rPr>
          <w:i/>
        </w:rPr>
        <w:t>МС1</w:t>
      </w:r>
      <w:r>
        <w:rPr/>
        <w:t xml:space="preserve"> и </w:t>
      </w:r>
      <w:r>
        <w:rPr>
          <w:i/>
          <w:lang w:val="en-US"/>
        </w:rPr>
        <w:t>US</w:t>
      </w:r>
      <w:r>
        <w:rPr>
          <w:i/>
        </w:rPr>
        <w:t xml:space="preserve"> </w:t>
      </w:r>
      <w:r>
        <w:rPr>
          <w:i/>
          <w:lang w:val="en-US"/>
        </w:rPr>
        <w:t>Sprint</w:t>
      </w:r>
      <w:r>
        <w:rPr>
          <w:i/>
        </w:rPr>
        <w:t>.</w:t>
      </w:r>
      <w:r>
        <w:rPr/>
        <w:t xml:space="preserve"> Что общего у этих двух выскочек? Обе для торговли своими услугами использовали систему MLM.</w:t>
      </w:r>
    </w:p>
    <w:p>
      <w:pPr>
        <w:pStyle w:val="Style18"/>
        <w:rPr/>
      </w:pPr>
      <w:r>
        <w:rPr/>
        <w:t xml:space="preserve">Шаг за шагом сетевики опережают компанию </w:t>
      </w:r>
      <w:r>
        <w:rPr>
          <w:i/>
          <w:lang w:val="en-US"/>
        </w:rPr>
        <w:t>Fortune</w:t>
      </w:r>
      <w:r>
        <w:rPr>
          <w:i/>
        </w:rPr>
        <w:t xml:space="preserve"> 500.</w:t>
      </w:r>
      <w:r>
        <w:rPr/>
        <w:t xml:space="preserve"> Самые большие корпорации Америки уже решили, что лучше переключиться, чем бороться. Компании </w:t>
      </w:r>
      <w:r>
        <w:rPr>
          <w:i/>
          <w:lang w:val="en-US"/>
        </w:rPr>
        <w:t>Colgate</w:t>
      </w:r>
      <w:r>
        <w:rPr>
          <w:i/>
        </w:rPr>
        <w:t>, Р</w:t>
      </w:r>
      <w:r>
        <w:rPr>
          <w:i/>
          <w:lang w:val="en-US"/>
        </w:rPr>
        <w:t>almolive</w:t>
      </w:r>
      <w:r>
        <w:rPr>
          <w:i/>
        </w:rPr>
        <w:t xml:space="preserve">, </w:t>
      </w:r>
      <w:r>
        <w:rPr>
          <w:i/>
          <w:lang w:val="en-US"/>
        </w:rPr>
        <w:t>Gillette</w:t>
      </w:r>
      <w:r>
        <w:rPr/>
        <w:t xml:space="preserve"> и </w:t>
      </w:r>
      <w:r>
        <w:rPr>
          <w:i/>
          <w:lang w:val="en-US"/>
        </w:rPr>
        <w:t>Coca</w:t>
      </w:r>
      <w:r>
        <w:rPr>
          <w:i/>
        </w:rPr>
        <w:t>-</w:t>
      </w:r>
      <w:r>
        <w:rPr>
          <w:i/>
          <w:lang w:val="en-US"/>
        </w:rPr>
        <w:t>Cola</w:t>
      </w:r>
      <w:r>
        <w:rPr>
          <w:i/>
        </w:rPr>
        <w:t xml:space="preserve"> -</w:t>
      </w:r>
      <w:r>
        <w:rPr/>
        <w:t xml:space="preserve"> среди тех, кто дал старт программам MLM для некоторых своих изделий. Две национальные коммерческие организации </w:t>
      </w:r>
      <w:r>
        <w:rPr>
          <w:i/>
          <w:lang w:val="en-US"/>
        </w:rPr>
        <w:t>Avon</w:t>
      </w:r>
      <w:r>
        <w:rPr/>
        <w:t xml:space="preserve"> и </w:t>
      </w:r>
      <w:r>
        <w:rPr>
          <w:i/>
          <w:lang w:val="en-US"/>
        </w:rPr>
        <w:t>Fuller</w:t>
      </w:r>
      <w:r>
        <w:rPr>
          <w:i/>
        </w:rPr>
        <w:t xml:space="preserve"> </w:t>
      </w:r>
      <w:r>
        <w:rPr>
          <w:i/>
          <w:lang w:val="en-US"/>
        </w:rPr>
        <w:t>Brush</w:t>
      </w:r>
      <w:r>
        <w:rPr>
          <w:i/>
        </w:rPr>
        <w:t>,</w:t>
      </w:r>
      <w:r>
        <w:rPr/>
        <w:t xml:space="preserve"> ведущие прямую торговлю, после потери многих показателей по сравнению с сетевыми конкурентами, также подключились к программам MLM.</w:t>
      </w:r>
    </w:p>
    <w:p>
      <w:pPr>
        <w:pStyle w:val="Style18"/>
        <w:rPr/>
      </w:pPr>
      <w:r>
        <w:rPr/>
        <w:t xml:space="preserve">"Нет лучшего пути сегодня, чем преподнести товар прямо в руки потребителю", - соглашается Вильям Пликайтис, администратор группы компании </w:t>
      </w:r>
      <w:r>
        <w:rPr>
          <w:i/>
          <w:lang w:val="en-US"/>
        </w:rPr>
        <w:t>US</w:t>
      </w:r>
      <w:r>
        <w:rPr>
          <w:i/>
        </w:rPr>
        <w:t xml:space="preserve"> </w:t>
      </w:r>
      <w:r>
        <w:rPr>
          <w:i/>
          <w:lang w:val="en-US"/>
        </w:rPr>
        <w:t>Sprint</w:t>
      </w:r>
      <w:r>
        <w:rPr>
          <w:i/>
        </w:rPr>
        <w:t>.</w:t>
      </w:r>
    </w:p>
    <w:p>
      <w:pPr>
        <w:pStyle w:val="Style17"/>
        <w:rPr/>
      </w:pPr>
      <w:r>
        <w:rPr/>
        <w:t>Полное преобладание</w:t>
      </w:r>
    </w:p>
    <w:p>
      <w:pPr>
        <w:pStyle w:val="Style18"/>
        <w:rPr/>
      </w:pPr>
      <w:r>
        <w:rPr/>
        <w:t xml:space="preserve">Корпорация </w:t>
      </w:r>
      <w:r>
        <w:rPr>
          <w:i/>
        </w:rPr>
        <w:t>Amway,</w:t>
      </w:r>
      <w:r>
        <w:rPr/>
        <w:t xml:space="preserve"> основанная в г. Ада, штат Мичиган, одна из немногих компаний, иллюстрирующих могущество Сетевого маркетинга. Большинство статей, касаясь деятельности </w:t>
      </w:r>
      <w:r>
        <w:rPr>
          <w:i/>
        </w:rPr>
        <w:t>Amway,</w:t>
      </w:r>
      <w:r>
        <w:rPr/>
        <w:t xml:space="preserve"> всячески избегают слов "Сетевой маркетинг". Но они и не умаляют невероятный успех компании.</w:t>
      </w:r>
    </w:p>
    <w:p>
      <w:pPr>
        <w:pStyle w:val="Style18"/>
        <w:rPr/>
      </w:pPr>
      <w:r>
        <w:rPr/>
        <w:t xml:space="preserve">Основанная в 1959 году, компания </w:t>
      </w:r>
      <w:r>
        <w:rPr>
          <w:i/>
        </w:rPr>
        <w:t>Amway -</w:t>
      </w:r>
      <w:r>
        <w:rPr/>
        <w:t xml:space="preserve"> одна из самых старых компаний в Сетевом маркетинге. Начиная с 1990 года по 31 августа 1993 года увеличение доходов составляет 4.5 миллиарда долларов.</w:t>
      </w:r>
    </w:p>
    <w:p>
      <w:pPr>
        <w:pStyle w:val="Style18"/>
        <w:rPr/>
      </w:pPr>
      <w:r>
        <w:rPr/>
        <w:t xml:space="preserve">Этот международный монстр имеет более 500 производственных филиалов, свыше двух миллионов дистрибьюторов в предлагает свыше 12.000 наименований изделий и услуг - от шампуня и кухонных чистящих средств до бытовых приборов и оказания услуг связи по международным телефонным линиям. Основатели </w:t>
      </w:r>
      <w:r>
        <w:rPr>
          <w:i/>
        </w:rPr>
        <w:t>Amway -</w:t>
      </w:r>
      <w:r>
        <w:rPr/>
        <w:t xml:space="preserve"> Джей Ван Андел и Рич де Вос, согласно </w:t>
      </w:r>
      <w:r>
        <w:rPr>
          <w:i/>
          <w:lang w:val="en-US"/>
        </w:rPr>
        <w:t>Forbes</w:t>
      </w:r>
      <w:r>
        <w:rPr>
          <w:i/>
        </w:rPr>
        <w:t xml:space="preserve"> 400,</w:t>
      </w:r>
      <w:r>
        <w:rPr/>
        <w:t xml:space="preserve"> списку самых богатых людей Америки, по состоянию на 1993 год занимают одиннадцатое место.</w:t>
      </w:r>
    </w:p>
    <w:p>
      <w:pPr>
        <w:pStyle w:val="Style18"/>
        <w:rPr/>
      </w:pPr>
      <w:r>
        <w:rPr/>
        <w:t xml:space="preserve">В то время, как другие американские корпорации скулят относительно непреодолимых барьеров в торговле с Японией, японское подразделение </w:t>
      </w:r>
      <w:r>
        <w:rPr>
          <w:i/>
        </w:rPr>
        <w:t>Amway</w:t>
      </w:r>
      <w:r>
        <w:rPr/>
        <w:t xml:space="preserve"> хвастается ежегодными продажами, приближающимися к миллиардной отметке. Весь секрет </w:t>
      </w:r>
      <w:r>
        <w:rPr>
          <w:i/>
        </w:rPr>
        <w:t>Amway</w:t>
      </w:r>
      <w:r>
        <w:rPr/>
        <w:t xml:space="preserve"> заключается в компенсационной структуре MLM, которая стимулирует работу японских дистрибьюторов.</w:t>
      </w:r>
    </w:p>
    <w:p>
      <w:pPr>
        <w:pStyle w:val="Style18"/>
        <w:rPr/>
      </w:pPr>
      <w:r>
        <w:rPr/>
        <w:t xml:space="preserve">"Возможность избежать жесткой японской иерархии старшинства... привлекает молодых японцев в ряды </w:t>
      </w:r>
      <w:r>
        <w:rPr>
          <w:i/>
        </w:rPr>
        <w:t>Amway, -</w:t>
      </w:r>
      <w:r>
        <w:rPr/>
        <w:t xml:space="preserve"> было сказано 21 сентября 1990 года в статье </w:t>
      </w:r>
      <w:r>
        <w:rPr>
          <w:i/>
          <w:lang w:val="en-US"/>
        </w:rPr>
        <w:t>Wall</w:t>
      </w:r>
      <w:r>
        <w:rPr>
          <w:i/>
        </w:rPr>
        <w:t xml:space="preserve"> </w:t>
      </w:r>
      <w:r>
        <w:rPr>
          <w:i/>
          <w:lang w:val="en-US"/>
        </w:rPr>
        <w:t>Street</w:t>
      </w:r>
      <w:r>
        <w:rPr>
          <w:i/>
        </w:rPr>
        <w:t xml:space="preserve"> </w:t>
      </w:r>
      <w:r>
        <w:rPr>
          <w:i/>
          <w:lang w:val="en-US"/>
        </w:rPr>
        <w:t>Journal</w:t>
      </w:r>
      <w:r>
        <w:rPr>
          <w:i/>
        </w:rPr>
        <w:t>,</w:t>
      </w:r>
      <w:r>
        <w:rPr/>
        <w:t xml:space="preserve"> который, как обычно, даже не упомянул термин "MLM". - В обществе, где наличие сети человеческих контактов является главным, система продаж через знакомства работает особенно хорошо".</w:t>
      </w:r>
    </w:p>
    <w:p>
      <w:pPr>
        <w:pStyle w:val="Style17"/>
        <w:rPr/>
      </w:pPr>
      <w:r>
        <w:rPr/>
        <w:t>Она надвигается</w:t>
      </w:r>
    </w:p>
    <w:p>
      <w:pPr>
        <w:pStyle w:val="Style18"/>
        <w:rPr/>
      </w:pPr>
      <w:r>
        <w:rPr/>
        <w:t>И в этом нет никаких сомнений. Третья волна идет. Ее появление уже ощущается. И в окончательной победе нет никаких сомнений. В отличие от предыдущих, Сетевой маркетинг Третьей волны будет брать корпоративную Америку фронтальным приступом. В будущем, когда тысячи телевизионных каналов будут драться между собой за наше внимание, когда каждый потребитель будет пронизан насквозь непрерывной бомбардировкой высоко-информационной рекламы, только Сетевой маркетинг проникнет в кокон потребительской апатии. Эта волна проникнет в каждый дом, будет присутствовать в каждой гостиной.</w:t>
      </w:r>
    </w:p>
    <w:p>
      <w:pPr>
        <w:pStyle w:val="Style18"/>
        <w:rPr/>
      </w:pPr>
      <w:r>
        <w:rPr/>
        <w:t>Те компании, которые раньше других начали создавать инфраструктуру Третьей волны, будут доминировать на рынке в грядущие десятилетия. И внимательные сетевики, те, что изучали рынок и ждали изменений, будут точно знать, где искать лучшие возможности. Эта книга поможет вам в этом поиске.</w:t>
      </w:r>
    </w:p>
    <w:p>
      <w:pPr>
        <w:pStyle w:val="Style17"/>
        <w:rPr/>
      </w:pPr>
      <w:r>
        <w:rPr/>
        <w:t>Американская мечта</w:t>
      </w:r>
    </w:p>
    <w:p>
      <w:pPr>
        <w:pStyle w:val="Style18"/>
        <w:rPr/>
      </w:pPr>
      <w:r>
        <w:rPr/>
        <w:t>Тем, кто ценит американский дух предпринимательства, Третья волна предложит светлый маяк надежды. В эпоху, когда бюрократы мрачно распевают оду о необходимости управляемой правительством индустриальной стратегии, когда мелкий бизнес обложен налогами, когда гигантские корпорации слились в охватывающие полушарие сверхмонополии, - некоторые размышляют, что времена индивидуального предпринимательства прошли, что Американская мечта превратилась в архаизм. Наши дети должны будут принять сильно регламентированное, с ограниченными возможностями роста, с низким уровнем жизни будущее.</w:t>
      </w:r>
    </w:p>
    <w:p>
      <w:pPr>
        <w:pStyle w:val="Style18"/>
        <w:rPr/>
      </w:pPr>
      <w:r>
        <w:rPr/>
        <w:t>Однако, подобно всему живому, Сетевой маркетинг вырос из почвы и корней Америки, смело обещая богатство, свободу и безграничные горизонты тем, кто храбро ищет. В Сетевом маркетинге американский дух свободного предпринимательства сегодня находит самое светлое воплощение. Многие годами будут проверяться на силу воли и упорство на этой арене.</w:t>
      </w:r>
    </w:p>
    <w:p>
      <w:pPr>
        <w:pStyle w:val="Style18"/>
        <w:rPr/>
      </w:pPr>
      <w:r>
        <w:rPr/>
        <w:t>Возможно, вы хотели бы быть одним из них. Если так, то эта книга написана для вас.</w:t>
      </w:r>
      <w:r>
        <w:br w:type="page"/>
      </w:r>
    </w:p>
    <w:p>
      <w:pPr>
        <w:pStyle w:val="Style20"/>
        <w:rPr/>
      </w:pPr>
      <w:r>
        <w:rPr/>
        <w:t>Глава 2</w:t>
      </w:r>
    </w:p>
    <w:p>
      <w:pPr>
        <w:pStyle w:val="Style16"/>
        <w:rPr/>
      </w:pPr>
      <w:bookmarkStart w:id="2" w:name="__RefHeading___Toc527739765"/>
      <w:bookmarkEnd w:id="2"/>
      <w:r>
        <w:rPr/>
        <w:t>Познай себя</w:t>
      </w:r>
    </w:p>
    <w:p>
      <w:pPr>
        <w:pStyle w:val="Style18"/>
        <w:rPr/>
      </w:pPr>
      <w:r>
        <w:rPr/>
        <w:t xml:space="preserve">Начиная с апрельской премьеры 1994 года, все только и говорили о новой шоу-программе радиостанции </w:t>
      </w:r>
      <w:r>
        <w:rPr>
          <w:i/>
          <w:lang w:val="en-US"/>
        </w:rPr>
        <w:t>CBS</w:t>
      </w:r>
      <w:r>
        <w:rPr>
          <w:i/>
        </w:rPr>
        <w:t>.</w:t>
      </w:r>
      <w:r>
        <w:rPr/>
        <w:t xml:space="preserve"> Ситуационная комедия показывает либерального черного отца, вступающего каждую неделю в схватку со своим 20-летним сыном-республиканцем. Несмотря на популярность передачи, только немногие поклонники шоу догадываются, что образом сына-республиканца для продюсера Нормана Леа стал реальный "черный консерватор" по имени Армстронг Уильямс.</w:t>
      </w:r>
    </w:p>
    <w:p>
      <w:pPr>
        <w:pStyle w:val="Style18"/>
        <w:rPr/>
      </w:pPr>
      <w:r>
        <w:rPr/>
        <w:t>"Я общаюсь с Норманом каждый день, – говорит Уильямс. – Мне присылают сценарий и я по факсу отсылаю свои комментарии. Однажды мы провели запись без предварительной подготовки, при этом я сидел и разговаривал в течение трех часов, а они записывали меня".</w:t>
      </w:r>
    </w:p>
    <w:p>
      <w:pPr>
        <w:pStyle w:val="Style18"/>
        <w:rPr/>
      </w:pPr>
      <w:r>
        <w:rPr/>
        <w:t xml:space="preserve">Уильямс далек от того, чтобы не быть знаменитостью. Его радио ток-шоу "Правая сторона", которое транслируется на весь федеральный округ Вашингтон, уже давно является одним из самых популярных в стране. Его комментарии часто появляются на страницах печатных изданий США как, например, </w:t>
      </w:r>
      <w:r>
        <w:rPr>
          <w:i/>
          <w:lang w:val="en-US"/>
        </w:rPr>
        <w:t>Today</w:t>
      </w:r>
      <w:r>
        <w:rPr>
          <w:i/>
        </w:rPr>
        <w:t xml:space="preserve">, </w:t>
      </w:r>
      <w:r>
        <w:rPr>
          <w:i/>
          <w:lang w:val="en-US"/>
        </w:rPr>
        <w:t>Newsday</w:t>
      </w:r>
      <w:r>
        <w:rPr/>
        <w:t xml:space="preserve"> и </w:t>
      </w:r>
      <w:r>
        <w:rPr>
          <w:i/>
          <w:lang w:val="en-US"/>
        </w:rPr>
        <w:t>Wall</w:t>
      </w:r>
      <w:r>
        <w:rPr>
          <w:i/>
        </w:rPr>
        <w:t xml:space="preserve"> </w:t>
      </w:r>
      <w:r>
        <w:rPr>
          <w:i/>
          <w:lang w:val="en-US"/>
        </w:rPr>
        <w:t>Street</w:t>
      </w:r>
      <w:r>
        <w:rPr>
          <w:i/>
        </w:rPr>
        <w:t xml:space="preserve"> </w:t>
      </w:r>
      <w:r>
        <w:rPr>
          <w:i/>
          <w:lang w:val="en-US"/>
        </w:rPr>
        <w:t>Journal</w:t>
      </w:r>
      <w:r>
        <w:rPr>
          <w:i/>
        </w:rPr>
        <w:t>.</w:t>
      </w:r>
      <w:r>
        <w:rPr/>
        <w:t xml:space="preserve"> Самостоятельно ставший миллионером, Уильямс недавно выкупил процветающие фирмы </w:t>
      </w:r>
      <w:r>
        <w:rPr>
          <w:i/>
          <w:lang w:val="en-US"/>
        </w:rPr>
        <w:t>Georgetown</w:t>
      </w:r>
      <w:r>
        <w:rPr>
          <w:i/>
        </w:rPr>
        <w:t>,</w:t>
      </w:r>
      <w:r>
        <w:rPr/>
        <w:t xml:space="preserve"> специализирующуюся по связям с общественностью и </w:t>
      </w:r>
      <w:r>
        <w:rPr>
          <w:i/>
          <w:lang w:val="en-US"/>
        </w:rPr>
        <w:t>Graham</w:t>
      </w:r>
      <w:r>
        <w:rPr>
          <w:i/>
        </w:rPr>
        <w:t xml:space="preserve"> </w:t>
      </w:r>
      <w:r>
        <w:rPr>
          <w:i/>
          <w:lang w:val="en-US"/>
        </w:rPr>
        <w:t>Williams</w:t>
      </w:r>
      <w:r>
        <w:rPr>
          <w:i/>
        </w:rPr>
        <w:t xml:space="preserve"> </w:t>
      </w:r>
      <w:r>
        <w:rPr>
          <w:i/>
          <w:lang w:val="en-US"/>
        </w:rPr>
        <w:t>Group</w:t>
      </w:r>
      <w:r>
        <w:rPr/>
        <w:t xml:space="preserve"> у своего партнера Стедмана Грэма, человека известного читателям бульварной прессы. Но Уильямс преуспевал далеко не всегда.</w:t>
      </w:r>
    </w:p>
    <w:p>
      <w:pPr>
        <w:pStyle w:val="Style18"/>
        <w:rPr/>
      </w:pPr>
      <w:r>
        <w:rPr/>
        <w:t>"</w:t>
      </w:r>
      <w:r>
        <w:rPr>
          <w:lang w:val="en-US"/>
        </w:rPr>
        <w:t>MLM</w:t>
      </w:r>
      <w:r>
        <w:rPr/>
        <w:t>" дал мне старт, - говорит он. - Деньги, которые я сделал в Сетевом маркетинге, все еще работают на меня сегодня. Многие из тех, кто были в моей даунлинии - та самая сеть, которую я использую сегодня для деловых и политических контактов по всей стране".</w:t>
      </w:r>
    </w:p>
    <w:p>
      <w:pPr>
        <w:pStyle w:val="Style18"/>
        <w:rPr/>
      </w:pPr>
      <w:r>
        <w:rPr/>
        <w:t xml:space="preserve">Уильямс сделал свои первые большие деньги, работая дистрибьютором в компании </w:t>
      </w:r>
      <w:r>
        <w:rPr>
          <w:i/>
          <w:lang w:val="en-US"/>
        </w:rPr>
        <w:t>Dick</w:t>
      </w:r>
      <w:r>
        <w:rPr>
          <w:i/>
        </w:rPr>
        <w:t xml:space="preserve"> </w:t>
      </w:r>
      <w:r>
        <w:rPr>
          <w:i/>
          <w:lang w:val="en-US"/>
        </w:rPr>
        <w:t>Gregory</w:t>
      </w:r>
      <w:r>
        <w:rPr>
          <w:i/>
        </w:rPr>
        <w:t>'</w:t>
      </w:r>
      <w:r>
        <w:rPr>
          <w:i/>
          <w:lang w:val="en-US"/>
        </w:rPr>
        <w:t>s</w:t>
      </w:r>
      <w:r>
        <w:rPr>
          <w:i/>
        </w:rPr>
        <w:t xml:space="preserve"> </w:t>
      </w:r>
      <w:r>
        <w:rPr>
          <w:i/>
          <w:lang w:val="en-US"/>
        </w:rPr>
        <w:t>Bahamian</w:t>
      </w:r>
      <w:r>
        <w:rPr>
          <w:i/>
        </w:rPr>
        <w:t xml:space="preserve"> </w:t>
      </w:r>
      <w:r>
        <w:rPr>
          <w:i/>
          <w:lang w:val="en-US"/>
        </w:rPr>
        <w:t>Diet</w:t>
      </w:r>
      <w:r>
        <w:rPr>
          <w:i/>
        </w:rPr>
        <w:t xml:space="preserve">, </w:t>
      </w:r>
      <w:r>
        <w:rPr/>
        <w:t>процветающей в середине 80-х. Но, кроме того, MLM дал Уильямсу гораздо больше, чем деньги. Он закалил его характер. Он подготовил его умственно и духовно для самых трудных испытаний и самого большого успеха.</w:t>
      </w:r>
    </w:p>
    <w:p>
      <w:pPr>
        <w:pStyle w:val="Style18"/>
        <w:rPr/>
      </w:pPr>
      <w:r>
        <w:rPr/>
        <w:t>Когда Уильямс впервые занялся радио эфиром, он был одним из немногих афро-американских фигур, кто осмелился открыто проповедовать патриотизм, мораль и тяжелый труд.</w:t>
      </w:r>
    </w:p>
    <w:p>
      <w:pPr>
        <w:pStyle w:val="Style18"/>
        <w:rPr/>
      </w:pPr>
      <w:r>
        <w:rPr/>
        <w:t>Каждый день, когда он выходил в эфир, звонки атаковали студию, обзывая его "дядей Томом", "лизоблюдом белых" и "предателем своей расы".</w:t>
      </w:r>
    </w:p>
    <w:p>
      <w:pPr>
        <w:pStyle w:val="Style18"/>
        <w:rPr/>
      </w:pPr>
      <w:r>
        <w:rPr/>
        <w:t>"Я начинал сомневаться в своих собственных убеждениях, - говорит Уильямс. - Это очень травмировало мою душу. По ночам я не мог спать и это отрицательно влияло на мою работу. Однажды я собрал всех сотрудников и сообщил им, что больше не могу заниматься работой". Но Уильямс никуда не делся. Закалка, приобретенная в Сетевом маркетинге, дала ему силы и энергию работать дальше.</w:t>
      </w:r>
    </w:p>
    <w:p>
      <w:pPr>
        <w:pStyle w:val="Style18"/>
        <w:rPr/>
      </w:pPr>
      <w:r>
        <w:rPr/>
        <w:t xml:space="preserve">"В </w:t>
      </w:r>
      <w:r>
        <w:rPr>
          <w:lang w:val="en-US"/>
        </w:rPr>
        <w:t>MLM</w:t>
      </w:r>
      <w:r>
        <w:rPr/>
        <w:t xml:space="preserve"> вы получаете навыки неординарного мышления, – говорит Уильямс. – Вы познаете себя и придерживаетесь своих убеждений, независимо от того, что говорят люди".</w:t>
      </w:r>
    </w:p>
    <w:p>
      <w:pPr>
        <w:pStyle w:val="Style18"/>
        <w:rPr/>
      </w:pPr>
      <w:r>
        <w:rPr/>
        <w:t>Уильямс понял, что грубияны, которые издевались над ним по телефону во время его радио ток-шоу, немного отличались от тех остальных людей, которых он рекрутировал на работу. Они были обозлены на жизнь, расстроенные собственными неудачами и отчаянно искали выход. В Сетевом маркетинге Уильямс понял, что это как раз и были те люди, которые кричали "хитроумная пирамида!" и "грабеж!". А часто получалось так, что кто громче всех кричал, в итоге становился наиболее рьяным дистрибьютором. Чем же отличаются от них его радиослушатели?</w:t>
      </w:r>
    </w:p>
    <w:p>
      <w:pPr>
        <w:pStyle w:val="Style18"/>
        <w:rPr/>
      </w:pPr>
      <w:r>
        <w:rPr/>
        <w:t>"Однажды, войдя в студию, я начал размышлять о своей прошлой жизни, - говорит Уильямс, - и о том, какая жизнь была у моих критиков. И тут я понял, что должен им как-то помочь. Когда они звонили, я начинал спрашивать их, чем они зарабатывают себе на жизнь, и оказывалось, что они либо сидели на пособии, либо вообще не имели никаких средств к существованию".</w:t>
      </w:r>
    </w:p>
    <w:p>
      <w:pPr>
        <w:pStyle w:val="Style18"/>
        <w:rPr/>
      </w:pPr>
      <w:r>
        <w:rPr/>
        <w:t>Уильямс в глубине души чувствовал, что он имел какое-то право наставить своих слушателей на путь истинный, даже если они не всегда хотели его слушать. Он игнорировал их оскорбления и продолжал свои проповеди. Теперь миллионы людей внимательно слушают Уильямса каждую неделю в программе "</w:t>
      </w:r>
      <w:r>
        <w:rPr>
          <w:i/>
        </w:rPr>
        <w:t>704</w:t>
      </w:r>
      <w:r>
        <w:rPr/>
        <w:t xml:space="preserve"> </w:t>
      </w:r>
      <w:r>
        <w:rPr>
          <w:i/>
          <w:lang w:val="en-US"/>
        </w:rPr>
        <w:t>Hauser</w:t>
      </w:r>
      <w:r>
        <w:rPr/>
        <w:t>". Он до сих пор получает немало сердитых звонков, но в настоящее время его авторитет стал несоизмеримо выше.</w:t>
      </w:r>
    </w:p>
    <w:p>
      <w:pPr>
        <w:pStyle w:val="Style17"/>
        <w:rPr/>
      </w:pPr>
      <w:r>
        <w:rPr/>
        <w:t>Вы обладаете тем, что необходимо?</w:t>
      </w:r>
    </w:p>
    <w:p>
      <w:pPr>
        <w:pStyle w:val="Style18"/>
        <w:rPr/>
      </w:pPr>
      <w:r>
        <w:rPr/>
        <w:t>Сетевой маркетинг не требует никаких специальных умений или знаний. Вам не нужны научные степени и никакие связи. Вам не нужно иметь много денег. Единственное, что необходимо иметь - это силу воли.</w:t>
      </w:r>
    </w:p>
    <w:p>
      <w:pPr>
        <w:pStyle w:val="Style18"/>
        <w:rPr/>
      </w:pPr>
      <w:r>
        <w:rPr/>
        <w:t xml:space="preserve">Большой успех в </w:t>
      </w:r>
      <w:r>
        <w:rPr>
          <w:lang w:val="en-US"/>
        </w:rPr>
        <w:t>MLM</w:t>
      </w:r>
      <w:r>
        <w:rPr/>
        <w:t xml:space="preserve"> - это одна из самых трудных задач, которую необходимо решить. Часто придется недосыпать, работать без оплаты и выжимать из себя последние силы прежде, чем вдалеке засверкает ваш приз. Необходимо идти вперед, невзирая на оскорбления и издевательства друзей, родственников и даже супругов. Большинство сдается прежде, чем достигают цели.</w:t>
      </w:r>
    </w:p>
    <w:p>
      <w:pPr>
        <w:pStyle w:val="Style18"/>
        <w:rPr/>
      </w:pPr>
      <w:r>
        <w:rPr/>
        <w:t>Но немногие избранные преуспевают. Подобно Армстронгу Уильямсу, те, кто остаются - уходят далеко вперед с багажом, который гораздо важнее, чем деньги. Всю дальнейшую свою жизнь они используют опыт, силы и уверенность в себе. Они могут делать то, что другим не под силу. Они составляют основу человеческих достижений, элиты общества.</w:t>
      </w:r>
    </w:p>
    <w:p>
      <w:pPr>
        <w:pStyle w:val="Style17"/>
        <w:rPr/>
      </w:pPr>
      <w:r>
        <w:rPr/>
        <w:t>Воззрения Третьей волны</w:t>
      </w:r>
    </w:p>
    <w:p>
      <w:pPr>
        <w:pStyle w:val="Style18"/>
        <w:rPr/>
      </w:pPr>
      <w:r>
        <w:rPr/>
        <w:t>Еще раз о Третьей волне. Из предыдущей главы мы узнали, как автоматизация и новые системы управления упрощают работу в Сетевом маркетинге.</w:t>
      </w:r>
    </w:p>
    <w:p>
      <w:pPr>
        <w:pStyle w:val="Style18"/>
        <w:rPr/>
      </w:pPr>
      <w:r>
        <w:rPr/>
        <w:t>Однако, никакая автоматизация никогда не заменит человека. В конечном счете - именно люди работают в системе Сетевого маркетинга. В коммерческих организациях системы поддержки всех видов сглаживают чьи-то ошибки. Но, как это ни парадоксально, они также отметают любые оправдания за промедление и низкую производительность.</w:t>
      </w:r>
    </w:p>
    <w:p>
      <w:pPr>
        <w:pStyle w:val="Style18"/>
        <w:rPr/>
      </w:pPr>
      <w:r>
        <w:rPr/>
        <w:t>Дистрибьюторы Третьей волны имеют больше времени и возможностей, чем любое предыдущее поколение сетевиков, для проведения прямых продаж, почти постоянно сопровождающихся своего рода жестким вызовом. С этим преимуществом приходит ответственность за то, чтобы встретить каждое испытание с храбростью, оптимизмом и решительными действиями. Так как в это непостоянное время, когда прыжок научно-технического прогресса ставит вопрос о непосредственной роли человека в промышленной драме, именно дистрибьюторам Третьей волны больше, чем любому другому работнику, следует продемонстрировать, что действительно может сделать "человеческий фактор".</w:t>
      </w:r>
    </w:p>
    <w:p>
      <w:pPr>
        <w:pStyle w:val="Style18"/>
        <w:rPr/>
      </w:pPr>
      <w:r>
        <w:rPr/>
        <w:t>Это были воззрения Третьей волны, которые двигали наших предков через опасные океаны, вместо того, чтобы плыть у берега знакомыми торговыми путями.</w:t>
      </w:r>
    </w:p>
    <w:p>
      <w:pPr>
        <w:pStyle w:val="Style18"/>
        <w:rPr/>
      </w:pPr>
      <w:r>
        <w:rPr/>
        <w:t>Воззрения Третьей волны послали людей на Луну, несмотря на автоматические межпланетные корабли, которые сами могли бы собрать пробы грунта. Технический прогресс никогда не будет возвышаться над человеком, поскольку люди используют его только как трамплин к новым достижениям.</w:t>
      </w:r>
    </w:p>
    <w:p>
      <w:pPr>
        <w:pStyle w:val="Style17"/>
        <w:rPr/>
      </w:pPr>
      <w:r>
        <w:rPr/>
        <w:t>Склад ума</w:t>
      </w:r>
    </w:p>
    <w:p>
      <w:pPr>
        <w:pStyle w:val="Style18"/>
        <w:rPr/>
      </w:pPr>
      <w:r>
        <w:rPr/>
        <w:t>Когда древние греки поехали за советом к дельфийскому оракулу, они увидели таинственные слова, выгравированные над входом в храм. Они гласили: "Познай себя".</w:t>
      </w:r>
    </w:p>
    <w:p>
      <w:pPr>
        <w:pStyle w:val="Style18"/>
        <w:rPr/>
      </w:pPr>
      <w:r>
        <w:rPr/>
        <w:t>Этот совет полезен всем тем, кого ждет посвящение в Сетевой маркетинг. С появлением Третьей волны больше не нужно быть продавцом экстра класса или вдохновенным оратором, но вы должны воспитать в себе склад ума Третьей волны. Проверьте себя. На следующих страницах я снабжу вас необходимой дорожной картой и списком личных качеств, которые необходимы для успешной работы в Сетевом маркетинге Третьей волны. Если окажется, что вы не обладаете этими чертами характера - не отчаивайтесь. Сознательная работа над собой принесет свои плоды.</w:t>
      </w:r>
    </w:p>
    <w:p>
      <w:pPr>
        <w:pStyle w:val="Style17"/>
        <w:rPr/>
      </w:pPr>
      <w:r>
        <w:rPr/>
        <w:t>Черта №1: Позитивное воззрение</w:t>
      </w:r>
    </w:p>
    <w:p>
      <w:pPr>
        <w:pStyle w:val="Style18"/>
        <w:rPr/>
      </w:pPr>
      <w:r>
        <w:rPr/>
        <w:t xml:space="preserve">Чтобы процветать в </w:t>
      </w:r>
      <w:r>
        <w:rPr>
          <w:lang w:val="en-US"/>
        </w:rPr>
        <w:t>MLM</w:t>
      </w:r>
      <w:r>
        <w:rPr/>
        <w:t xml:space="preserve">, необходимо иметь позитивную установку на успех. Без постоянной положительной установки невозможно хорошо продавать или набирать новичков в свою организацию. Ваш бизнес будет сворачиваться и постепенно умирать при первой же сложившейся неблагоприятной ситуации. Как считает легендарный тренер баскетбольной команды </w:t>
      </w:r>
      <w:r>
        <w:rPr>
          <w:i/>
          <w:lang w:val="en-US"/>
        </w:rPr>
        <w:t>UCLA</w:t>
      </w:r>
      <w:r>
        <w:rPr/>
        <w:t xml:space="preserve"> Джон Вуд, ветеран Сетевого маркетинга, успех приходит не от ухода от проблем, а благодаря их решению. "Дела всегда оборачиваются самым лучшим образом у тех, кто каждый раз извлекает пользу из любой сложившейся ситуации", - считает Вуд.</w:t>
      </w:r>
    </w:p>
    <w:p>
      <w:pPr>
        <w:pStyle w:val="Style18"/>
        <w:rPr/>
      </w:pPr>
      <w:r>
        <w:rPr/>
        <w:t>Ричард Брук является представителем личностей с отрицательной установкой. Несмотря на то, что его родители были высокообразованные держатели ранчо в Калифорнии, взгляды Брука обрекли его изначально на сплошные неудачи.</w:t>
      </w:r>
    </w:p>
    <w:p>
      <w:pPr>
        <w:pStyle w:val="Style18"/>
        <w:rPr/>
      </w:pPr>
      <w:r>
        <w:rPr/>
        <w:t>"Мои родители развелись, когда мне было 17 лет, - рассказывает Брук. - Я возненавидел школу, не учился и пропускал множество занятий. Я кое-как закончил учебу и даже не пытался поступать в колледж".</w:t>
      </w:r>
    </w:p>
    <w:p>
      <w:pPr>
        <w:pStyle w:val="Style18"/>
        <w:rPr/>
      </w:pPr>
      <w:r>
        <w:rPr/>
        <w:t>Одно время Брук думал, что неплохо было бы стать лесничим. Но как-то знакомый рассказал ему, что сначала он должен получить диплом колледжа. Но даже после этого, предупредил его лесной рейнджер, в течение года отбирают только 300 претендентов из 3.000.</w:t>
      </w:r>
    </w:p>
    <w:p>
      <w:pPr>
        <w:pStyle w:val="Style18"/>
        <w:rPr/>
      </w:pPr>
      <w:r>
        <w:rPr/>
        <w:t>"Одной доли секунды мне было достаточно, чтобы понять, что я никогда не буду одним из тех 300 счастливчиков", – вспоминает Брук.</w:t>
      </w:r>
    </w:p>
    <w:p>
      <w:pPr>
        <w:pStyle w:val="Style18"/>
        <w:rPr/>
      </w:pPr>
      <w:r>
        <w:rPr/>
        <w:t>Брук был прав. Он никогда не получил бы это место, потому что он был в этом совершенно уверен. Проработав четыре года резчиком цыплят на конвейере за $3.05 в час, Брук решил попробовать себя в Сетевом маркетинге. Он поступил в компанию, которая продавала присадки к бензину, улучшающие показатели работы двигателя. Брук старался изо всех сил. Но спустя три года его заработок в бизнесе MLM составлял меньше $4.000 в год. В чем была проблема?</w:t>
      </w:r>
    </w:p>
    <w:p>
      <w:pPr>
        <w:pStyle w:val="Style18"/>
        <w:rPr/>
      </w:pPr>
      <w:r>
        <w:rPr/>
        <w:t xml:space="preserve">Как Брук узнал позже, хорошие сетевые коммерсанты обязательно обладают двумя характерными чертами. Первая – это страсть. С первой у Брука не было никаких проблем, так как его стремление улучшить свои показатели было единственной движущей силой Брука. Его проблема заключалась во второй особенности. Она полностью отсутствовала у Брука и не позволяла ему продвигаться вперед. Что же представляет собой вторая черта? "Успешное мышление, - говорит Ричард Брук (сегодня он президент корпорации </w:t>
      </w:r>
      <w:r>
        <w:rPr>
          <w:i/>
          <w:lang w:val="en-US"/>
        </w:rPr>
        <w:t>Oxyfresh</w:t>
      </w:r>
      <w:r>
        <w:rPr>
          <w:i/>
        </w:rPr>
        <w:t xml:space="preserve"> </w:t>
      </w:r>
      <w:r>
        <w:rPr>
          <w:i/>
          <w:lang w:val="en-US"/>
        </w:rPr>
        <w:t>USA</w:t>
      </w:r>
      <w:r>
        <w:rPr>
          <w:i/>
        </w:rPr>
        <w:t>).</w:t>
      </w:r>
    </w:p>
    <w:p>
      <w:pPr>
        <w:pStyle w:val="Style18"/>
        <w:rPr/>
      </w:pPr>
      <w:r>
        <w:rPr>
          <w:i/>
        </w:rPr>
        <w:t>-</w:t>
      </w:r>
      <w:r>
        <w:rPr/>
        <w:t xml:space="preserve"> Готовность мыслить, как процветающая личность".</w:t>
      </w:r>
    </w:p>
    <w:p>
      <w:pPr>
        <w:pStyle w:val="Style18"/>
        <w:rPr/>
      </w:pPr>
      <w:r>
        <w:rPr/>
        <w:t>Большинство людей изначально испытывает этот недостаток. Но случай с Бруком был еще хуже. Он просто не мог мыслить положительно. А это намертво остановит любого человека. Когда Бруку начали преподносить науку о мотивации поступков, он восстал. На тренировочных занятиях, проводимых в компании, преподаватели Брука убеждают его записать свои цели и изучить книги по мотивации, например, "Думай и богатей" Наполеона Хилла.</w:t>
      </w:r>
    </w:p>
    <w:p>
      <w:pPr>
        <w:pStyle w:val="Style18"/>
        <w:rPr/>
      </w:pPr>
      <w:r>
        <w:rPr/>
        <w:t>"Если Вы прочитаете эту книгу, – обещал преподаватель, – и другие книги, подобные этой, и прослушаете кассеты с рассказами преуспевших людей, тогда Вы начнете мыслить, как они. И как только у Вас появятся те же мысли и те же убеждения - Вы тоже начнете преуспевать".</w:t>
      </w:r>
    </w:p>
    <w:p>
      <w:pPr>
        <w:pStyle w:val="Style18"/>
        <w:rPr/>
      </w:pPr>
      <w:r>
        <w:rPr/>
        <w:t>"Чепуха", - подумал Брук. Брук "знал", что успех не имеет ничего общего с мыслительным процессом. Успех зависит только от диплома с отличием и наличием визиток с влиятельными именами. Каждый знает это.</w:t>
      </w:r>
    </w:p>
    <w:p>
      <w:pPr>
        <w:pStyle w:val="Style18"/>
        <w:rPr/>
      </w:pPr>
      <w:r>
        <w:rPr/>
        <w:t>Но, тем не менее, книгу он читал. Сначала Брук ненавидел чтиво с названием "Думай и богатей", ничего не воспринимая из прочитанного. С таким же успехом эта книга могла бы быть написана на древнегреческом языке.</w:t>
      </w:r>
    </w:p>
    <w:p>
      <w:pPr>
        <w:pStyle w:val="Style18"/>
        <w:rPr/>
      </w:pPr>
      <w:r>
        <w:rPr/>
        <w:t>"Книга давалась с трудом, - говорит Брук, - потому что мысли, изложенные в книге, так противоречили моим убеждениям, что я их просто отрицал. Мы с книгой были примерно в таких же отношениях, как два магнита помещенных друг к другу одноименными полюсами".</w:t>
      </w:r>
    </w:p>
    <w:p>
      <w:pPr>
        <w:pStyle w:val="Style18"/>
        <w:rPr/>
      </w:pPr>
      <w:r>
        <w:rPr/>
        <w:t>Если бы только Брук знал, что он отрицал! В начале этого века легендарный стальной король Эндрю Карнеги рассказал Наполеону Хиллу, в то время еще начинающему журналисту, что именно, по его мнению, является секретом успеха. После этого Хилл потратил 20 лет на интервьюирование еще 500 богатых и добившихся успеха людей, включая Теодора Рузвельта и Томаса Эдисона, чтобы выведать секреты их успеха. Результаты эпического обзора были изложены в его классических книгах: "Закон успеха" (1928) и "Думай и богатей" (1937). Хилл обнаружил, что все люди, достигшие успеха, построили свой успех на основе единственного простого принципа, который сумел превратить нищих в миллиардеров. Но Брук - "потрошитель цыплят" - не хотел даже слышать об этом. Он считал, что сам лучше знает, что делать.</w:t>
      </w:r>
    </w:p>
    <w:p>
      <w:pPr>
        <w:pStyle w:val="Style18"/>
        <w:rPr/>
      </w:pPr>
      <w:r>
        <w:rPr/>
        <w:t>Брук мог бы прожить всю жизнь, отрицая эту жизненно важную информацию. Но, как это часто случается, выжить ему помог личный кризис.</w:t>
      </w:r>
    </w:p>
    <w:p>
      <w:pPr>
        <w:pStyle w:val="Style18"/>
        <w:rPr/>
      </w:pPr>
      <w:r>
        <w:rPr/>
        <w:t>Попав в отчаянную ситуацию, Брук понял, что путь к спасению очень тернист. В течение первых трех лет своего бизнеса в Сетевом маркетинге Брук всегда полагался на эмоциональную поддержку человека по имени Курт Робб. Курт был главным инструктором по продажам в компании. Брук обожал его. Во время занятий он прислушивался к каждому его слову, получая вдохновение. Когда у Брука что-то не ладилось, Робб всегда его поддерживал.</w:t>
      </w:r>
    </w:p>
    <w:p>
      <w:pPr>
        <w:pStyle w:val="Style18"/>
        <w:rPr/>
      </w:pPr>
      <w:r>
        <w:rPr/>
        <w:t>"Он был моей надеждой, - говорит Брук. - Я был за ним, как за каменной стеной". Но однажды Робба не стало. На Гавайях мощная волна ударила его головой о скалу и он утонул. Брук остался один.</w:t>
      </w:r>
    </w:p>
    <w:p>
      <w:pPr>
        <w:pStyle w:val="Style18"/>
        <w:rPr/>
      </w:pPr>
      <w:r>
        <w:rPr/>
        <w:t>"И тогда я понял, что у меня есть выбор, - рассказывал Брук. - Я мог бы все бросить, потому что я потерял наставника и друга, или почтить его память, внедряя в жизнь то, чему он меня учил".</w:t>
      </w:r>
    </w:p>
    <w:p>
      <w:pPr>
        <w:pStyle w:val="Style18"/>
        <w:rPr/>
      </w:pPr>
      <w:r>
        <w:rPr/>
        <w:t>До того момента Брук ощущал себя студентом. Он постоянно откладывал на будущее использование приемов работы, которым его обучал Робб, потому что считал, что еще не все знает. Но теперь, когда его учитель умер и больше не было никаких оправданий, чтобы и дальше все откладывать в длинный ящик. Он решил: "Чему быть - того не миновать".</w:t>
      </w:r>
    </w:p>
    <w:p>
      <w:pPr>
        <w:pStyle w:val="Style18"/>
        <w:rPr/>
      </w:pPr>
      <w:r>
        <w:rPr/>
        <w:t>Брук был предоставлен самому себе. В отчаянии он начал формулировать свои цели - то, о чем ему Робб говорил много лет тому назад. Теперь Брук начинал каждый новый день с главы Наполеона Хилла или с бодрящей дозы какой-нибудь - другой мотивационной книги, или с магнитофонной записи..</w:t>
      </w:r>
    </w:p>
    <w:p>
      <w:pPr>
        <w:pStyle w:val="Style18"/>
        <w:rPr/>
      </w:pPr>
      <w:r>
        <w:rPr/>
        <w:t>Он читал "Величайший Сетевик в мире" Джона Фогга, "Алхимик" Пауло Коэльо, "Величайший в мире торговец" Ога Мандино и многое другое. Бывало, целыми днями Брук повторял про себя установочные фразы, программируя свое подсознание на успех. По ночам, закрыв глаза, он представлял себе, что он приостановил продажи и занимается вербовкой высококлассных торговцев в свою сеть (даунлинию) и загребает кучу денег.</w:t>
      </w:r>
    </w:p>
    <w:p>
      <w:pPr>
        <w:pStyle w:val="Style18"/>
        <w:rPr/>
      </w:pPr>
      <w:r>
        <w:rPr/>
        <w:t>Временами Брук ощущал себя полным идиотом. Действительно ли это был он? Постоянный скептик? Циник? Был ли он теперь одним из тех положительно мыслящих философов, которых он дразнил на протяжении многих лет?</w:t>
      </w:r>
    </w:p>
    <w:p>
      <w:pPr>
        <w:pStyle w:val="Style18"/>
        <w:rPr/>
      </w:pPr>
      <w:r>
        <w:rPr/>
        <w:t>Да, это был он. Новый подход начал приносить плоды. Большие плоды. Его новая философия звучала так: "В мире всегда появляется место для человека, чьи слова и действия показывают, что он точно знает, куда идет".</w:t>
      </w:r>
    </w:p>
    <w:p>
      <w:pPr>
        <w:pStyle w:val="Style18"/>
        <w:rPr/>
      </w:pPr>
      <w:r>
        <w:rPr/>
        <w:t>Брук познал секрет успеха, тот самый единственный простой принцип, о котором Наполеон Хилл писал более пятидесяти лет тому назад. Этот секрет заключается в силе установки на достижение цели.</w:t>
      </w:r>
    </w:p>
    <w:p>
      <w:pPr>
        <w:pStyle w:val="Style18"/>
        <w:rPr/>
      </w:pPr>
      <w:r>
        <w:rPr/>
        <w:t>"Большинство людей имеет склонность смешивать постановку цели с желанием", - говорит Брук на семинарах по положительному мышлению и в своих книгах. Люди полагают, что если они излагают свои желания на бумаге, то это и есть постановка целей. На самом деле это не так. Согласно Бруку, каждый человек, сознательно или подсознательно, сам ставит цели и сам их достигает. Но ваши истинные цели вовсе не обязательно являются тем, чего вы хотите. Они являются тем, чего вы ожидаете.</w:t>
      </w:r>
    </w:p>
    <w:p>
      <w:pPr>
        <w:pStyle w:val="Style18"/>
        <w:rPr/>
      </w:pPr>
      <w:r>
        <w:rPr/>
        <w:t>Когда Брук изо всех сил старался построить свою первую даунлинию, он хотел разбогатеть. Но внутренне он знал, что потерпит неудачу. Это была его подсознательная цель. В отчаянии он пытался снова и снова.</w:t>
      </w:r>
    </w:p>
    <w:p>
      <w:pPr>
        <w:pStyle w:val="Style18"/>
        <w:rPr/>
      </w:pPr>
      <w:r>
        <w:rPr/>
        <w:t>"Когда я хотел рекрутировать кого-то в свою даунлинию, я обычно говорил что-то вроде: "Послушайте, я не знаю заинтересует это Вас или нет, но может быть Вы хотели бы узнать о возможности, касающейся частичной занятости..."</w:t>
      </w:r>
    </w:p>
    <w:p>
      <w:pPr>
        <w:pStyle w:val="Style18"/>
        <w:rPr/>
      </w:pPr>
      <w:r>
        <w:rPr/>
        <w:t>Глубоко внутри Брук действительно не верил, что любой человек в здравом уме подпишется в его даунлинию. Так и получалось. Новичков у Брука было мало, да и те не знали друг друга. Многие из них ничего не достигли и вскоре выпали из дела. Несмотря на все попытки "поймать большую рыбу" - классного сетевика, который за сутки мог бы озолотить своего спонсора - у него ничего не выходило.</w:t>
      </w:r>
    </w:p>
    <w:p>
      <w:pPr>
        <w:pStyle w:val="Style18"/>
        <w:rPr/>
      </w:pPr>
      <w:r>
        <w:rPr/>
        <w:t>Но как только Брук начал контролировать свои собственные мыслительные процессы, прерывать все отрицательные мысли, как только они появлялись, и сознательно выбрасывать их из головы - что-то произошло. Его установка начала меняться. Он ждал успеха.</w:t>
      </w:r>
    </w:p>
    <w:p>
      <w:pPr>
        <w:pStyle w:val="Style18"/>
        <w:rPr/>
      </w:pPr>
      <w:r>
        <w:rPr/>
        <w:t>Это случилось тогда, когда Брук встретил Джерри Шауба.</w:t>
      </w:r>
    </w:p>
    <w:p>
      <w:pPr>
        <w:pStyle w:val="Style18"/>
        <w:rPr/>
      </w:pPr>
      <w:r>
        <w:rPr/>
        <w:t>"Я, как обычно, изложил ему свои коммерческие предложения, - вспоминает Брук. - Он задал несколько вопросов и сказал: "Я смогу заниматься этим. Только научите".</w:t>
      </w:r>
    </w:p>
    <w:p>
      <w:pPr>
        <w:pStyle w:val="Style18"/>
        <w:rPr/>
      </w:pPr>
      <w:r>
        <w:rPr/>
        <w:t>Шауб был тигр. В течение следующего года он завербовал сотни людей в даунлинию Брука. Брук заработал за год $100.000 комиссионных только от продаж Шауба.</w:t>
      </w:r>
    </w:p>
    <w:p>
      <w:pPr>
        <w:pStyle w:val="Style18"/>
        <w:rPr/>
      </w:pPr>
      <w:r>
        <w:rPr/>
        <w:t>Само собой разумеется, уверенность Брука поднялась.</w:t>
      </w:r>
    </w:p>
    <w:p>
      <w:pPr>
        <w:pStyle w:val="Style18"/>
        <w:rPr/>
      </w:pPr>
      <w:r>
        <w:rPr/>
        <w:t>- "Я развернулся и в следующем году нашел себе еще четыре "Джерри Шауба" - вспоминает он.</w:t>
      </w:r>
    </w:p>
    <w:p>
      <w:pPr>
        <w:pStyle w:val="Style18"/>
        <w:rPr/>
      </w:pPr>
      <w:r>
        <w:rPr/>
        <w:t>Брук стал специалистом по вербовке. Он не использовал новую методику. Он продавал ту же самую возможность, которую проталкивал в течение четырех лет. Единственное, что изменилось - это сам Брук.</w:t>
      </w:r>
    </w:p>
    <w:p>
      <w:pPr>
        <w:pStyle w:val="Style18"/>
        <w:rPr/>
      </w:pPr>
      <w:r>
        <w:rPr/>
        <w:t>"Прежде во мне жило слишком много сомнений, - говорит Брук. - Люди чувствовали, что здесь что-то не так и отделывались от меня. Но теперь мой уровень энергии соответствовал словам, которые я говорил. Люди обращают намного больше внимание на то, кем вы являетесь, чем на то, что вы говорите".</w:t>
      </w:r>
    </w:p>
    <w:p>
      <w:pPr>
        <w:pStyle w:val="Style18"/>
        <w:rPr/>
      </w:pPr>
      <w:r>
        <w:rPr/>
        <w:t>Брук сделал свой первый миллион долларов прежде, чем ему стукнуло 30 лет. Он купил за $200.000 дом на берегу озера в Орландо и "Порше" за $40.000.</w:t>
      </w:r>
    </w:p>
    <w:p>
      <w:pPr>
        <w:pStyle w:val="Style18"/>
        <w:rPr/>
      </w:pPr>
      <w:r>
        <w:rPr/>
        <w:t xml:space="preserve">Сегодня, в возрасте 38 лет, Брук - президент и держатель контрольного пакета акций </w:t>
      </w:r>
      <w:r>
        <w:rPr>
          <w:lang w:val="en-US"/>
        </w:rPr>
        <w:t>MLM</w:t>
      </w:r>
      <w:r>
        <w:rPr/>
        <w:t xml:space="preserve"> компании </w:t>
      </w:r>
      <w:r>
        <w:rPr>
          <w:i/>
          <w:lang w:val="en-US"/>
        </w:rPr>
        <w:t>Oxyfresh</w:t>
      </w:r>
      <w:r>
        <w:rPr>
          <w:i/>
        </w:rPr>
        <w:t xml:space="preserve"> </w:t>
      </w:r>
      <w:r>
        <w:rPr>
          <w:i/>
          <w:lang w:val="en-US"/>
        </w:rPr>
        <w:t>USA</w:t>
      </w:r>
      <w:r>
        <w:rPr>
          <w:i/>
        </w:rPr>
        <w:t xml:space="preserve">, </w:t>
      </w:r>
      <w:r>
        <w:rPr/>
        <w:t>базирующейся в Спокане, штат Вашингтон, торгующей зубной пастой и другими предметами личной гигиены. "Нет никаких секретов успеха, - заключает Брук. - Идеи веками витали в воздухе. Их просто нужно было использовать".</w:t>
      </w:r>
    </w:p>
    <w:p>
      <w:pPr>
        <w:pStyle w:val="Style18"/>
        <w:rPr/>
      </w:pPr>
      <w:r>
        <w:rPr/>
        <w:t>Мораль? Не обязательно иметь врожденное позитивное воззрение. Как доказал Ричард Брук - это вполне приобретаемая черта.</w:t>
      </w:r>
    </w:p>
    <w:p>
      <w:pPr>
        <w:pStyle w:val="Style17"/>
        <w:rPr/>
      </w:pPr>
      <w:r>
        <w:rPr/>
        <w:t>Черта №2: Способность к обучению</w:t>
      </w:r>
    </w:p>
    <w:p>
      <w:pPr>
        <w:pStyle w:val="Style18"/>
        <w:rPr/>
      </w:pPr>
      <w:r>
        <w:rPr/>
        <w:t xml:space="preserve">Вторая черта предпринимателя - это способность к обучению. Многие новички совершают ошибку, бросая бизнес прежде, чем они освоят основы мастерства. Они не могут понять, что </w:t>
      </w:r>
      <w:r>
        <w:rPr>
          <w:color w:val="FF0000"/>
          <w:highlight w:val="green"/>
        </w:rPr>
        <w:t>Сетевой маркетинг</w:t>
      </w:r>
      <w:r>
        <w:rPr>
          <w:highlight w:val="green"/>
        </w:rPr>
        <w:t xml:space="preserve"> - это профессия, которой следует обучаться. Независимо от того, насколько успешной была ваша предыдущая карьера, нужно прислушиваться к советам спонсора - человека, который вас принял в свою даунлинию - и осваивать программу, пока не изучите основы мастерства.</w:t>
      </w:r>
      <w:r>
        <w:rPr/>
        <w:t xml:space="preserve"> По этому поводу Марк Ярнелл, дистрибьютор компании </w:t>
      </w:r>
      <w:r>
        <w:rPr>
          <w:i/>
          <w:lang w:val="en-US"/>
        </w:rPr>
        <w:t>Nu</w:t>
      </w:r>
      <w:r>
        <w:rPr>
          <w:i/>
        </w:rPr>
        <w:t xml:space="preserve"> </w:t>
      </w:r>
      <w:r>
        <w:rPr>
          <w:i/>
          <w:lang w:val="en-US"/>
        </w:rPr>
        <w:t>Skin</w:t>
      </w:r>
      <w:r>
        <w:rPr>
          <w:i/>
        </w:rPr>
        <w:t xml:space="preserve">, </w:t>
      </w:r>
      <w:r>
        <w:rPr/>
        <w:t xml:space="preserve">говорит: </w:t>
      </w:r>
      <w:r>
        <w:rPr>
          <w:highlight w:val="green"/>
        </w:rPr>
        <w:t>"Каждый великий сетевой торговец сначала был очень никудышный сетевой торговец".</w:t>
      </w:r>
    </w:p>
    <w:p>
      <w:pPr>
        <w:pStyle w:val="Style18"/>
        <w:rPr/>
      </w:pPr>
      <w:r>
        <w:rPr/>
        <w:t>"У меня были сплошные неприятности с людьми, преуспевавшими на предыдущих работах, – говорит Ярнелл. – Они считают, что знают все, вместо того, чтобы прислушиваться к членам своей аплинии (вышестоящей линии)".</w:t>
      </w:r>
    </w:p>
    <w:p>
      <w:pPr>
        <w:pStyle w:val="Style18"/>
        <w:rPr/>
      </w:pPr>
      <w:r>
        <w:rPr/>
        <w:t>Однажды Ярнелл завербовал президента фабрики электротехнических изделий. Он был блестящий изобретатель и предприниматель с россыпями влиятельных друзей в деловых кругах. Но он не знал ничего о Сетевом маркетинге.</w:t>
      </w:r>
    </w:p>
    <w:p>
      <w:pPr>
        <w:pStyle w:val="Style18"/>
        <w:rPr/>
      </w:pPr>
      <w:r>
        <w:rPr/>
        <w:t>"Я его сразу предупредил, чтобы он не пытался рекрутировать своих ближайших друзей и сотрудников, - говорит Ярнелл. - Я попросил его сначала пройти тренинг и тогда мы вместе сможем поработать с его первыми людьми во время трехсторонних встреч".</w:t>
      </w:r>
    </w:p>
    <w:p>
      <w:pPr>
        <w:pStyle w:val="Style18"/>
        <w:rPr/>
      </w:pPr>
      <w:r>
        <w:rPr>
          <w:color w:val="FF0000"/>
        </w:rPr>
        <w:t>Трехсторонние встречи</w:t>
      </w:r>
      <w:r>
        <w:rPr/>
        <w:t xml:space="preserve"> - это ключевой момент в Сетевом маркетинге. Они упрощают жизнь новичкам. Все, что вам нужно сделать - привести своих кандидатов на встречу с вашим спонсором. Спонсор сделает всю остальную работу сам. Вы только наблюдаете и обучаетесь.</w:t>
      </w:r>
    </w:p>
    <w:p>
      <w:pPr>
        <w:pStyle w:val="Style18"/>
        <w:rPr/>
      </w:pPr>
      <w:r>
        <w:rPr/>
        <w:t>Но человек проигнорировал наставления Ярнелла. Вместо этого, он поехал к своим лучшим друзьям и деловым партнерам и начал самостоятельно рекрутировать их на работу. Сам он так мало знал о бизнесе, что был не в состоянии ответить на их очевидные возражения.</w:t>
      </w:r>
    </w:p>
    <w:p>
      <w:pPr>
        <w:pStyle w:val="Style18"/>
        <w:rPr/>
      </w:pPr>
      <w:r>
        <w:rPr/>
        <w:t>"Когда друзья сообщили ему, что он идиот, он согласился с ними и решил, что взялся не за то дело, - говорит Ярнелл.</w:t>
      </w:r>
    </w:p>
    <w:p>
      <w:pPr>
        <w:pStyle w:val="Style18"/>
        <w:rPr/>
      </w:pPr>
      <w:r>
        <w:rPr/>
        <w:t>- Он не проработал и 30 дней".</w:t>
      </w:r>
    </w:p>
    <w:p>
      <w:pPr>
        <w:pStyle w:val="Style18"/>
        <w:rPr/>
      </w:pPr>
      <w:r>
        <w:rPr/>
        <w:t>Работа в Сетевом маркетинге - технически проще, чем традиционная торговля, но требует больших усилий воли. Без обучения у вашего спонсора, никакое количество технических средств или сложных систем управления никогда не принесет вам успех. Вы должны положиться на систему и Доверять советам вашего спонсора.</w:t>
      </w:r>
    </w:p>
    <w:p>
      <w:pPr>
        <w:pStyle w:val="Style17"/>
        <w:rPr/>
      </w:pPr>
      <w:r>
        <w:rPr/>
        <w:t>Черта №3: Щедрость</w:t>
      </w:r>
    </w:p>
    <w:p>
      <w:pPr>
        <w:pStyle w:val="Style18"/>
        <w:rPr/>
      </w:pPr>
      <w:r>
        <w:rPr/>
        <w:t>"Я полагаю, что вы сможете добиться чего-нибудь в жизни, если только поможете другим получить то, что хотят они", - говорит Зиг Зиглар.</w:t>
      </w:r>
    </w:p>
    <w:p>
      <w:pPr>
        <w:pStyle w:val="Style18"/>
        <w:rPr/>
      </w:pPr>
      <w:r>
        <w:rPr/>
        <w:t>В течение тысячелетий мудрецы обучали своих учеников "Закону урожая", как верному пути к успеху. Он состоит в том, что фермер пожинает больше, чем сеет. Как в сельском хозяйстве, так и в Сетевом маркетинге. Чтобы достичь богатства, нужно много времени, сил и денег отдавать членам вашей даунлинии. Уделять им внимание и помогать в любое время суток, а не швырять в гневе телефонной трубкой.</w:t>
      </w:r>
    </w:p>
    <w:p>
      <w:pPr>
        <w:pStyle w:val="Style18"/>
        <w:rPr/>
      </w:pPr>
      <w:r>
        <w:rPr/>
        <w:t>Армстронг Уильямс часто покупал товары для своей даунлинии за деньги из собственного кармана, чтобы те могли получить больше комиссионных.</w:t>
      </w:r>
    </w:p>
    <w:p>
      <w:pPr>
        <w:pStyle w:val="Style18"/>
        <w:rPr/>
      </w:pPr>
      <w:r>
        <w:rPr/>
        <w:t>"Члены моей даунлинии знали, что они не одиноки, - говорит Уильямс. - Они знали все мои телефоны и могли звонить в любое время. Они назначали встречи и были уверены, что я всегда приду и проведу презентации".</w:t>
      </w:r>
    </w:p>
    <w:p>
      <w:pPr>
        <w:pStyle w:val="Style18"/>
        <w:rPr/>
      </w:pPr>
      <w:r>
        <w:rPr/>
        <w:t>В соответствии с "Законом урожая", Уильямс получил от своей даунлинии гораздо больше, чем он сам давал. Он не только заработал $70.000 за первые шесть месяцев - он сформировал сеть из преданных друзей и деловых партнеров.</w:t>
      </w:r>
    </w:p>
    <w:p>
      <w:pPr>
        <w:pStyle w:val="Style17"/>
        <w:rPr/>
      </w:pPr>
      <w:r>
        <w:rPr/>
        <w:t>Черта №4: Непроницаемость</w:t>
      </w:r>
    </w:p>
    <w:p>
      <w:pPr>
        <w:pStyle w:val="Style18"/>
        <w:rPr/>
      </w:pPr>
      <w:r>
        <w:rPr/>
        <w:t>По мере того, как Третья волна завоевывает позиции в экономике, Сетевой маркетинг улучшает свой имидж. Однако сетевики еще часто нуждаются в защите от издевок своих друзей и членов семьи. Многие будут смеяться над вами в ту минуту, когда вы объявите, что поступили на работу в компанию Сетевого маркетинга.</w:t>
      </w:r>
    </w:p>
    <w:p>
      <w:pPr>
        <w:pStyle w:val="Style18"/>
        <w:rPr/>
      </w:pPr>
      <w:r>
        <w:rPr/>
        <w:t>Приготовьтесь к худшему. Создайте себе оболочку из толстой, как у носорога, кожи. И не забывайте, что критика – самый верный признак того, что вы нанесли кому-то удар. "Существует верный способ избежать критики, - сказал Наполеон Хилл. - Быть никем и не делать ничего. Отбросить свои амбиции и получить работу дворника".</w:t>
      </w:r>
    </w:p>
    <w:p>
      <w:pPr>
        <w:pStyle w:val="Style18"/>
        <w:rPr/>
      </w:pPr>
      <w:r>
        <w:rPr/>
        <w:t xml:space="preserve">Когда Том Пиннок решил отказаться от писательской карьеры и сконцентрироваться на создании своего собственного </w:t>
      </w:r>
      <w:r>
        <w:rPr>
          <w:lang w:val="en-US"/>
        </w:rPr>
        <w:t>MLM</w:t>
      </w:r>
      <w:r>
        <w:rPr/>
        <w:t xml:space="preserve"> бизнеса, его коллеги были ошеломлены. "Том, я всегда считал, что Вы нормальный человек", – сказал редактор газеты, где Пиннок работал репортером. "Мой отец был разочарован, - вспоминает Пиннок. - Он был убежден, что мой спонсор собирался загрузить меня вагоном товаров и я буду вынужден тайком прокрадываться с этой контрабандой через границу штата Джорджия с полицией на хвосте. Большинство членов моей семьи, родственники, мои коллеги, братья и сестры были того же мнения. Никто не мог и предположить, что такое может случиться".</w:t>
      </w:r>
    </w:p>
    <w:p>
      <w:pPr>
        <w:pStyle w:val="Style18"/>
        <w:rPr/>
      </w:pPr>
      <w:r>
        <w:rPr/>
        <w:t xml:space="preserve">Но Пиннок знал, что они не правы. Как репортер, он зарабатывал только $30.000 в год, работая по 60 часов в неделю. Он выпал из временного пространства и мчался, словно локомотив, к своему смертному тупику. Пиннок стал чужим своим детям, которые спали, когда он уходил и снова заставал их в кровати, когда возвращался домой поздно ночью. "Это ело меня, - говорит Пиннок. - Я хотел перестать от кого-либо зависеть и ни перед кем не отчитываться". В конце концов Пиннок решился. Он подписался на работу в качестве дистрибьютора новой MLM компании </w:t>
      </w:r>
      <w:r>
        <w:rPr>
          <w:i/>
          <w:lang w:val="en-US"/>
        </w:rPr>
        <w:t>Reliv</w:t>
      </w:r>
      <w:r>
        <w:rPr>
          <w:i/>
        </w:rPr>
        <w:t>,</w:t>
      </w:r>
      <w:r>
        <w:rPr/>
        <w:t xml:space="preserve"> торгующей пищевыми добавками. Его азартная игра великолепно оплачивалась. Вопреки инсинуациям отца Пиннока и вышеупомянутых коллег, бизнес, как оказалось, был не только совершенно законным, но необычно прибыльным. Пиннок утверждает, что он сделал $100.000 за первый год - необычно высокий показатель даже для опытного специалиста Сетевого маркетинга. Хихиканье родственников стихло, стоило им увидеть как он оплатил счета за дом в 3.300 квадратных футов и спортивный "Мерседес" класса люкс. Они чесали себе затылки, когда Пиннок летал с семьей на каникулы в Мексику, Новую Зеландию и другие экзотические места, где Пиннок основал свои международные даунлинии.</w:t>
      </w:r>
    </w:p>
    <w:p>
      <w:pPr>
        <w:pStyle w:val="Style18"/>
        <w:rPr/>
      </w:pPr>
      <w:r>
        <w:rPr/>
        <w:t>Среди недели, когда другие отцы вкалывали на работе, Пиннок с детьми прогуливался по зоопарку.</w:t>
      </w:r>
    </w:p>
    <w:p>
      <w:pPr>
        <w:pStyle w:val="Style18"/>
        <w:rPr/>
      </w:pPr>
      <w:r>
        <w:rPr/>
        <w:t>"Когда они увидели подобную картину, - рассказывает Пиннок, - они начали шептаться между собой: "Возможно, Том гораздо умнее, чем мы думали".</w:t>
      </w:r>
    </w:p>
    <w:p>
      <w:pPr>
        <w:pStyle w:val="Style18"/>
        <w:rPr/>
      </w:pPr>
      <w:r>
        <w:rPr/>
        <w:t xml:space="preserve">Сегодня большинство родственников Пиннока присоединились к его даунлинии, включая отца, который от своего бизнеса в </w:t>
      </w:r>
      <w:r>
        <w:rPr>
          <w:i/>
        </w:rPr>
        <w:t>Reliv</w:t>
      </w:r>
      <w:r>
        <w:rPr/>
        <w:t xml:space="preserve"> имеет ежемесячный доход в сумме $2.000, не считая пенсии. Сегодня, имея даунлинию из 20.000 человек, годовой доход Пиннока составляет около $700.000.</w:t>
      </w:r>
    </w:p>
    <w:p>
      <w:pPr>
        <w:pStyle w:val="Style18"/>
        <w:rPr/>
      </w:pPr>
      <w:r>
        <w:rPr/>
        <w:t>"Критика была очень болезненной, – вспоминает Пиннок. – Когда люди в тебя не верят, начинаешь, помимо воли, сам в себе сомневаться. Мне нужно было держаться от них подальше и не разговаривать о моем бизнесе вообще. Необходимо было уйти и доказать свою правоту".</w:t>
      </w:r>
    </w:p>
    <w:p>
      <w:pPr>
        <w:pStyle w:val="Style17"/>
        <w:rPr/>
      </w:pPr>
      <w:r>
        <w:rPr/>
        <w:t>Черта №5: Энтузиазм</w:t>
      </w:r>
    </w:p>
    <w:p>
      <w:pPr>
        <w:pStyle w:val="Style18"/>
        <w:rPr/>
      </w:pPr>
      <w:r>
        <w:rPr/>
        <w:t>Успех в MLM приходит только к тем, кто пылает энтузиазмом. Здесь нельзя фальшивить. Вы должны искренне гордиться вашей работой. Если вас самого не возбуждает деятельность в Сетевом маркетинге, как вы сможете воздействовать на других?</w:t>
      </w:r>
    </w:p>
    <w:p>
      <w:pPr>
        <w:pStyle w:val="Style18"/>
        <w:rPr/>
      </w:pPr>
      <w:r>
        <w:rPr/>
        <w:t>"Теперь я подошел к моменту, когда можно точно сказать – сможет ли данная личность выразить себя в этом бизнесе, – говорит Марк Ярнелл. – Я всегда рассматриваю уровень энтузиазма людей. Если человек сам звонит мне на следующий день после того, как он изучил программу и говорит: "Марк, я не спал всю ночь, думая об этом деле. Меня это так взволновало, что не дает покоя". Я гарантирую, что нашел человека, успех которому обеспечен".</w:t>
      </w:r>
    </w:p>
    <w:p>
      <w:pPr>
        <w:pStyle w:val="Style18"/>
        <w:rPr/>
      </w:pPr>
      <w:r>
        <w:rPr/>
        <w:t>Вам не нужно быть настолько энергичным человеком, чтобы излучать энтузиазм. Вы только сами должны верить в вашу продукцию. Энтузиазм вырастет из вашего глубокого убеждения, что другим нужна и необходима продукция, которой вы торгуете.</w:t>
      </w:r>
    </w:p>
    <w:p>
      <w:pPr>
        <w:pStyle w:val="Style18"/>
        <w:rPr/>
      </w:pPr>
      <w:r>
        <w:rPr/>
        <w:t>Но с другой стороны, энтузиазм быстро иссякает, если вы уверены, что то, что вы предлагаете, – бесполезно людям или продается по завышенной цене. Выберите компанию с отличными изделиями по приемлемой цене и ваша энергия никогда не иссякнет.</w:t>
      </w:r>
    </w:p>
    <w:p>
      <w:pPr>
        <w:pStyle w:val="Style17"/>
        <w:rPr/>
      </w:pPr>
      <w:r>
        <w:rPr/>
        <w:t>Черта №6: Энергичность</w:t>
      </w:r>
    </w:p>
    <w:p>
      <w:pPr>
        <w:pStyle w:val="Style18"/>
        <w:rPr/>
      </w:pPr>
      <w:r>
        <w:rPr/>
        <w:t>Если вы хотите быстро стать богатым - попробуйте инвестировать производство. Сетевой маркетинг - не для вас. Большинство лучших сетевых бизнесменов достигло того, что они имеют - адским, ломовым трудом.</w:t>
      </w:r>
    </w:p>
    <w:p>
      <w:pPr>
        <w:pStyle w:val="Style18"/>
        <w:rPr/>
      </w:pPr>
      <w:r>
        <w:rPr/>
        <w:t>Пэт Ньюлин всегда вела праздную жизнь. Ее муж, преуспевающий адвокат, благодаря своим гонорарам, предоставлял ей королевские условия. Она жила в особняке площадью 6.000 квадратных футов с четырьмя акрами земли, теннисным кортом, конюшнями и проживающей прислугой. Кроме того, у них было два "Мерседеса" и два личных самолета.</w:t>
      </w:r>
    </w:p>
    <w:p>
      <w:pPr>
        <w:pStyle w:val="Style18"/>
        <w:rPr/>
      </w:pPr>
      <w:r>
        <w:rPr/>
        <w:t>Затем всему пришел конец. Муж Ньюлин потерял все благосостояние из-за непродуманных инвестиций. Их дела пошли прахом. Брак распался. Неожиданно для себя Ньюлин оказалась предоставленной сама себе с четырьмя голодными детьми на руках.</w:t>
      </w:r>
    </w:p>
    <w:p>
      <w:pPr>
        <w:pStyle w:val="Style18"/>
        <w:rPr/>
      </w:pPr>
      <w:r>
        <w:rPr/>
        <w:t>"У меня не было никаких собственных денег, - вспоминает она. - Когда-то я была школьной учительницей, но не работала в течение 16 лет. Так что я не имела абсолютно никакого делового опыта. Я и по сей день не знаю, как вести свои счета".</w:t>
      </w:r>
    </w:p>
    <w:p>
      <w:pPr>
        <w:pStyle w:val="Style18"/>
        <w:rPr/>
      </w:pPr>
      <w:r>
        <w:rPr/>
        <w:t xml:space="preserve">И Ньюлин решила испробовать себя в Сетевом маркетинге. Она подписалась в </w:t>
      </w:r>
      <w:r>
        <w:rPr>
          <w:i/>
          <w:lang w:val="en-US"/>
        </w:rPr>
        <w:t>Reliv</w:t>
      </w:r>
      <w:r>
        <w:rPr>
          <w:i/>
        </w:rPr>
        <w:t>. С</w:t>
      </w:r>
      <w:r>
        <w:rPr/>
        <w:t xml:space="preserve"> того момента она работала день и ночь. По различным причинам Ньюлин нашла, что вести бизнес в Калифорнии лучше, чем в ее родном Остине.</w:t>
      </w:r>
    </w:p>
    <w:p>
      <w:pPr>
        <w:pStyle w:val="Style18"/>
        <w:rPr/>
      </w:pPr>
      <w:r>
        <w:rPr/>
        <w:t>В течение нескольких месяцев она моталась между Техасом и Калифорнией, где быстро разрасталась ее даунлиния. Когда она уезжала, старшая дочь приглядывала за остальными детьми. Но тем не менее, чувство вины за пренебрежение семьей не покидало ее.</w:t>
      </w:r>
    </w:p>
    <w:p>
      <w:pPr>
        <w:pStyle w:val="Style18"/>
        <w:rPr/>
      </w:pPr>
      <w:r>
        <w:rPr/>
        <w:t>"Я должна была уделять больше внимания моим детям, – говорит она. – Я не видела, когда они возвращались из школы, не принимала участия в их играх. Мне приходилось постоянно заниматься работой, потому что необходимо было содержать детей. Они были моей движущей силой".</w:t>
      </w:r>
    </w:p>
    <w:p>
      <w:pPr>
        <w:pStyle w:val="Style18"/>
        <w:rPr/>
      </w:pPr>
      <w:r>
        <w:rPr/>
        <w:t>Наибольшие испытания выпали на долю Ньюлин через шесть месяцев после начала ее деятельности. Грабители ворвались в ее дом и вынесли все. Полгода изнуряющей работы ушли на ветер.</w:t>
      </w:r>
    </w:p>
    <w:p>
      <w:pPr>
        <w:pStyle w:val="Style18"/>
        <w:rPr/>
      </w:pPr>
      <w:r>
        <w:rPr/>
        <w:t>"Это было худшее, что я испытала в своей жизни, - говорит Ньюлин. - Я была на грани помешательства. У меня был эмоциональный срыв. Я постоянно плакала".</w:t>
      </w:r>
    </w:p>
    <w:p>
      <w:pPr>
        <w:pStyle w:val="Style18"/>
        <w:rPr/>
      </w:pPr>
      <w:r>
        <w:rPr/>
        <w:t xml:space="preserve">Но Ньюлин нашла свое спасение в тяжелой работе. Никогда не расслабляясь ни на минуту, она работала интенсивнее, чем когда-либо. Ньюлин была так поглощена работой, что когда однажды ей позвонили из главного офиса </w:t>
      </w:r>
      <w:r>
        <w:rPr>
          <w:i/>
        </w:rPr>
        <w:t>Reliv,</w:t>
      </w:r>
      <w:r>
        <w:rPr/>
        <w:t xml:space="preserve"> она испугалась. "Поздравляем, - сказали ей. - Вас назначили представителем президента компании".</w:t>
      </w:r>
    </w:p>
    <w:p>
      <w:pPr>
        <w:pStyle w:val="Style18"/>
        <w:rPr/>
      </w:pPr>
      <w:r>
        <w:rPr/>
        <w:t>Ньюлин начала получать $8.000 комиссионных в месяц. Она достигла высочайшего уровня квалификации в компании. Правда, на этой ступени она пробыла только в течение одиннадцати месяцев. "Я никогда раньше так не радовалась, - вспоминает она. - Я прыгала и визжала от восторга. Это было уже кое-что, ради чего я так много работала".</w:t>
      </w:r>
    </w:p>
    <w:p>
      <w:pPr>
        <w:pStyle w:val="Style18"/>
        <w:rPr/>
      </w:pPr>
      <w:r>
        <w:rPr/>
        <w:t>Сейчас Ньюлин зарабатывает более $100.000 в год. Но даже сегодня она не имеет желания почивать на лаврах. Теперь Ньюлии поставила перед собой новую цель - зарабатывать столько же каждый месяц.</w:t>
      </w:r>
    </w:p>
    <w:p>
      <w:pPr>
        <w:pStyle w:val="Style18"/>
        <w:rPr/>
      </w:pPr>
      <w:r>
        <w:rPr/>
        <w:t>"В течение трех лет, с тех пор как я начала работать, я не останавливалась ни на минуту, - говорит она. - Я не думаю, что каждый сможет работать так напряженно или жертвовать всем, как я. Потому что, возможно, они не хотят того, чего хочу я. Видите ли, я хочу все и я знаю, что я могу иметь все".</w:t>
      </w:r>
    </w:p>
    <w:p>
      <w:pPr>
        <w:pStyle w:val="Style17"/>
        <w:rPr/>
      </w:pPr>
      <w:r>
        <w:rPr/>
        <w:t>Черта №7: Невероятное упорство</w:t>
      </w:r>
    </w:p>
    <w:p>
      <w:pPr>
        <w:pStyle w:val="Style18"/>
        <w:rPr/>
      </w:pPr>
      <w:r>
        <w:rPr/>
        <w:t xml:space="preserve">Многие сетевики утверждают, что упорство - самый важный и необходимый фактор для успешной работы в </w:t>
      </w:r>
      <w:r>
        <w:rPr>
          <w:lang w:val="en-US"/>
        </w:rPr>
        <w:t>MLM</w:t>
      </w:r>
      <w:r>
        <w:rPr/>
        <w:t>.</w:t>
      </w:r>
    </w:p>
    <w:p>
      <w:pPr>
        <w:pStyle w:val="Style18"/>
        <w:rPr/>
      </w:pPr>
      <w:r>
        <w:rPr/>
        <w:t>Всему другому можно научиться или обрести со временем.</w:t>
      </w:r>
    </w:p>
    <w:p>
      <w:pPr>
        <w:pStyle w:val="Style18"/>
        <w:rPr/>
      </w:pPr>
      <w:r>
        <w:rPr/>
        <w:t>Но если вы не проявите упорство в преодолении препятствий, никакая тяжелая работа, энтузиазм и ничто другое не поможет вам своим волшебством.</w:t>
      </w:r>
    </w:p>
    <w:p>
      <w:pPr>
        <w:pStyle w:val="Style18"/>
        <w:rPr/>
      </w:pPr>
      <w:r>
        <w:rPr/>
        <w:t>Пример с Ричардом Бруком является яркой тому иллюстрацией. В течение трех лет с начала работы в Сетевом маркетинге Брук зубами прогрызал себе дорогу. Зарабатывая приблизительно $4.000 в год, он имел долг около $25.000. Он постоянно клянчил деньги у родственников, использовал кредитные карточки до последнего цента, ютился на кушетке у своей сестры и занимал у нее автомобиль, чтобы куда-нибудь съездить.</w:t>
      </w:r>
    </w:p>
    <w:p>
      <w:pPr>
        <w:pStyle w:val="Style18"/>
        <w:rPr/>
      </w:pPr>
      <w:r>
        <w:rPr/>
        <w:t>Его родители насколько могли вежливо намекали, что возможно, он уже вырос и пора бы поискать "настоящую", реальную работу.</w:t>
      </w:r>
    </w:p>
    <w:p>
      <w:pPr>
        <w:pStyle w:val="Style18"/>
        <w:rPr/>
      </w:pPr>
      <w:r>
        <w:rPr/>
        <w:t xml:space="preserve">"На меня давили родители, братья и сестры, - вспоминает Брук. - Они убеждали меня, что эта система не работает и что я не должен доверять людям из </w:t>
      </w:r>
      <w:r>
        <w:rPr>
          <w:lang w:val="en-US"/>
        </w:rPr>
        <w:t>MLM</w:t>
      </w:r>
      <w:r>
        <w:rPr/>
        <w:t xml:space="preserve"> и тратить деньги, которых у меня не было". Но Брук не уступил.</w:t>
      </w:r>
    </w:p>
    <w:p>
      <w:pPr>
        <w:pStyle w:val="Style18"/>
        <w:rPr/>
      </w:pPr>
      <w:r>
        <w:rPr/>
        <w:t>"Я крепко там завис, - вспоминает он. - Я верил, что у меня все получится. У других ведь работало!"</w:t>
      </w:r>
    </w:p>
    <w:p>
      <w:pPr>
        <w:pStyle w:val="Style18"/>
        <w:rPr/>
      </w:pPr>
      <w:r>
        <w:rPr/>
        <w:t>Потребовалось три года мучений прежде, чем пробил его час. Но упорство Брука, в конечном счете, было вознаграждено невероятным богатством.</w:t>
      </w:r>
    </w:p>
    <w:p>
      <w:pPr>
        <w:pStyle w:val="Style17"/>
        <w:rPr/>
      </w:pPr>
      <w:r>
        <w:rPr/>
        <w:t>Только для лидеров</w:t>
      </w:r>
    </w:p>
    <w:p>
      <w:pPr>
        <w:pStyle w:val="Style18"/>
        <w:rPr/>
      </w:pPr>
      <w:r>
        <w:rPr>
          <w:highlight w:val="green"/>
        </w:rPr>
        <w:t>Если Сетевой маркетинг заинтересовал вас ровно настолько, чтобы получать небольшой доход при частичной занятости, то вам не нужны сверхчеловеческие качества, описанные в этой главе. Но ваши шансы достичь феноменального богатства зависят только от вашей готовности жертвовать. Подумайте хорошо прежде, чем решить, стоит ли игра свеч. Это – одно из самых трудных решений, которое вам когда-либо приходилось принимать.</w:t>
      </w:r>
      <w:r>
        <w:br w:type="page"/>
      </w:r>
    </w:p>
    <w:p>
      <w:pPr>
        <w:pStyle w:val="Style20"/>
        <w:rPr/>
      </w:pPr>
      <w:r>
        <w:rPr/>
        <w:t>Глава 3</w:t>
      </w:r>
    </w:p>
    <w:p>
      <w:pPr>
        <w:pStyle w:val="Style16"/>
        <w:rPr/>
      </w:pPr>
      <w:bookmarkStart w:id="3" w:name="__RefHeading___Toc527739766"/>
      <w:bookmarkEnd w:id="3"/>
      <w:r>
        <w:rPr/>
        <w:t>Как выбирать компанию третьей волны</w:t>
      </w:r>
    </w:p>
    <w:p>
      <w:pPr>
        <w:pStyle w:val="Style18"/>
        <w:rPr/>
      </w:pPr>
      <w:r>
        <w:rPr/>
        <w:t>"Джерри, Ваш поезд уходит. Если Вы хотите делать деньги, Вам необходимо включиться в Сетевой маркетинг".</w:t>
      </w:r>
    </w:p>
    <w:p>
      <w:pPr>
        <w:pStyle w:val="Style18"/>
        <w:rPr/>
      </w:pPr>
      <w:r>
        <w:rPr/>
        <w:t>Шел 1983 год. Бывший радикал из 60-х Джерри Рубин стал "тостом номер один" Нью-йоркского ночного клуба. Получая больше $5.000 в неделю за проведение вечеринок, он и представить не мог, что дела могут идти еще лучше. До тех пор, пока один из друзей не отвел его в сторону во время очередного приема.</w:t>
      </w:r>
    </w:p>
    <w:p>
      <w:pPr>
        <w:pStyle w:val="Style18"/>
        <w:rPr/>
      </w:pPr>
      <w:r>
        <w:rPr/>
        <w:t xml:space="preserve">"Сетевой маркетинг? - Переспросил Рубин, повторяя слова миллионов американцев в подобных диалогах. - А что это? </w:t>
      </w:r>
      <w:r>
        <w:rPr>
          <w:i/>
          <w:lang w:val="en-US"/>
        </w:rPr>
        <w:t>Amway</w:t>
      </w:r>
      <w:r>
        <w:rPr>
          <w:i/>
        </w:rPr>
        <w:t>?"</w:t>
      </w:r>
    </w:p>
    <w:p>
      <w:pPr>
        <w:pStyle w:val="Style18"/>
        <w:rPr/>
      </w:pPr>
      <w:r>
        <w:rPr/>
        <w:t>Друг объяснил Рубину, что он представляет новую компанию, которая готовилась реконструировать индустрию Сетевого маркетинга. Компания хорошо финансируется. Владельцы - богатые инвесторы со связями в Голливуде.</w:t>
      </w:r>
    </w:p>
    <w:p>
      <w:pPr>
        <w:pStyle w:val="Style18"/>
        <w:rPr/>
      </w:pPr>
      <w:r>
        <w:rPr/>
        <w:t>"Он сообщил мне, что один из них живет по соседству с самим Джонни Карсоном, - вспоминает Рубин. - Другой – собственник самого большого офисного здания в Лос-Анджелесе. Он сказал, что они собираются поставить MLM на профессиональную основу".</w:t>
      </w:r>
    </w:p>
    <w:p>
      <w:pPr>
        <w:pStyle w:val="Style18"/>
        <w:rPr/>
      </w:pPr>
      <w:r>
        <w:rPr/>
        <w:t>Человек донимал Рубина несколько дней. Он показал ему брошюры, экспертное медицинское заключение, гарантирующее качество изделий. Затем он перешел к цифрам, доказывая Рубину, что тот мог бы стать богатым человеком.</w:t>
      </w:r>
    </w:p>
    <w:p>
      <w:pPr>
        <w:pStyle w:val="Style18"/>
        <w:rPr/>
      </w:pPr>
      <w:r>
        <w:rPr/>
        <w:t>"Я понял, что для этого дела нужны те же навыки и умения, которые у меня были, как активиста 60-х, - говорит Рубин. - В 60-е сеть работала по принципу "от человека к человеку", т.е. один человек сообщает другому, затем этот человек сообщает двум следующим, те в свою очередь сообщают четырем и так далее. Я понял, что разбираюсь в этом".</w:t>
      </w:r>
    </w:p>
    <w:p>
      <w:pPr>
        <w:pStyle w:val="Style18"/>
        <w:rPr/>
      </w:pPr>
      <w:r>
        <w:rPr/>
        <w:t>Рубин принял решение. Он вложил тысячи долларов и недели дорогостоящего времени в новое предприятие. И, как он и думал, быстро освоил новый бизнес. Тысячи людей присоединились к его даунлинии. "По вечерам у дверей моего кабинета выстраивалась очередь не менее, чем из 200 человек, желающих работать со мной". - говорит Рубин.</w:t>
      </w:r>
    </w:p>
    <w:p>
      <w:pPr>
        <w:pStyle w:val="Style18"/>
        <w:rPr/>
      </w:pPr>
      <w:r>
        <w:rPr/>
        <w:t>"Затем грянула беда, - вспоминает Рубин. - Однажды, позвонил сын владельца фирмы и сообщил мне, что компания попала под 11 статью, что означало - банкротство. Я посмотрел вокруг и увидел огромный кабинет стоимостью в $5.000, тысячи людей, которых я привлек в бизнес, я увидел две кладовки, набитые порошком и продовольствием. Во мне закипала злость. Я теряю не только $30.000, но и потерял свой уже существующий бизнес".</w:t>
      </w:r>
    </w:p>
    <w:p>
      <w:pPr>
        <w:pStyle w:val="Style18"/>
        <w:rPr/>
      </w:pPr>
      <w:r>
        <w:rPr/>
        <w:t>Рубин вошел в глубокую депрессию. Каждую бессонную ночь ворочаясь в постели он задавался вопросом, как он мог быть таким сосунком?</w:t>
      </w:r>
    </w:p>
    <w:p>
      <w:pPr>
        <w:pStyle w:val="Style17"/>
        <w:rPr/>
      </w:pPr>
      <w:r>
        <w:rPr/>
        <w:t>В чем причина?</w:t>
      </w:r>
    </w:p>
    <w:p>
      <w:pPr>
        <w:pStyle w:val="Style18"/>
        <w:rPr/>
      </w:pPr>
      <w:r>
        <w:rPr/>
        <w:t>Многие полагают, что ужасная история, подобная этой, доказывает, что Сетевой маркетинг - для наивных простачков. Конечно, того же мнения был и Рубин.</w:t>
      </w:r>
    </w:p>
    <w:p>
      <w:pPr>
        <w:pStyle w:val="Style18"/>
        <w:rPr/>
      </w:pPr>
      <w:r>
        <w:rPr/>
        <w:t xml:space="preserve">"Следующие три или четыре года, - говорит он, - множество людей звонило мне с предложениями относительно </w:t>
      </w:r>
      <w:r>
        <w:rPr>
          <w:lang w:val="en-US"/>
        </w:rPr>
        <w:t>MLM</w:t>
      </w:r>
      <w:r>
        <w:rPr/>
        <w:t>. Звонили президенты различных компаний, звонили лучшие дистрибьюторы. Я в ответ только вешал трубку".</w:t>
      </w:r>
    </w:p>
    <w:p>
      <w:pPr>
        <w:pStyle w:val="Style18"/>
        <w:rPr/>
      </w:pPr>
      <w:r>
        <w:rPr/>
        <w:t xml:space="preserve">Но у этой истории есть и другая сторона. Десятью годами позже он продолжил деятельность и стал одним из наиболее заметных сетевиков в стране. В своих публичных выступлениях по национальному телевидению и статьях в ведущих газетах Рубин пропагандирует MLM, как спасение Америки. Он также является дистрибьютором компании </w:t>
      </w:r>
      <w:r>
        <w:rPr>
          <w:i/>
          <w:lang w:val="en-US"/>
        </w:rPr>
        <w:t>Life</w:t>
      </w:r>
      <w:r>
        <w:rPr>
          <w:i/>
        </w:rPr>
        <w:t xml:space="preserve"> </w:t>
      </w:r>
      <w:r>
        <w:rPr>
          <w:i/>
          <w:lang w:val="en-US"/>
        </w:rPr>
        <w:t>Extenuon</w:t>
      </w:r>
      <w:r>
        <w:rPr>
          <w:i/>
        </w:rPr>
        <w:t xml:space="preserve"> </w:t>
      </w:r>
      <w:r>
        <w:rPr>
          <w:i/>
          <w:lang w:val="en-US"/>
        </w:rPr>
        <w:t>International</w:t>
      </w:r>
      <w:r>
        <w:rPr>
          <w:i/>
        </w:rPr>
        <w:t>.</w:t>
      </w:r>
      <w:r>
        <w:rPr/>
        <w:t xml:space="preserve"> Очевидно, непосредственно Сетевой маркетинг не был проблемой. А что же тогда было?</w:t>
      </w:r>
    </w:p>
    <w:p>
      <w:pPr>
        <w:pStyle w:val="Style17"/>
        <w:rPr/>
      </w:pPr>
      <w:r>
        <w:rPr/>
        <w:t>Стабильность или новшество?</w:t>
      </w:r>
    </w:p>
    <w:p>
      <w:pPr>
        <w:pStyle w:val="Style18"/>
        <w:rPr/>
      </w:pPr>
      <w:r>
        <w:rPr/>
        <w:t xml:space="preserve">Рубину способствовало все, но он выбрал не ту компанию. "Нет ничего лучше большой MLM компании, - говорит Джон Милтон Фогг, редактор </w:t>
      </w:r>
      <w:r>
        <w:rPr>
          <w:i/>
          <w:lang w:val="en-US"/>
        </w:rPr>
        <w:t>Upline</w:t>
      </w:r>
      <w:r>
        <w:rPr>
          <w:i/>
        </w:rPr>
        <w:t>. -</w:t>
      </w:r>
      <w:r>
        <w:rPr/>
        <w:t xml:space="preserve"> Дистрибьюторы сами в ответе за свой собственный успех... Самое лучшее, что компания может делать - пребывание в бизнесе".</w:t>
      </w:r>
    </w:p>
    <w:p>
      <w:pPr>
        <w:pStyle w:val="Style18"/>
        <w:rPr/>
      </w:pPr>
      <w:r>
        <w:rPr/>
        <w:t xml:space="preserve">По мнению Кори Аугенштайна, издателя </w:t>
      </w:r>
      <w:r>
        <w:rPr>
          <w:i/>
          <w:lang w:val="en-US"/>
        </w:rPr>
        <w:t>Down</w:t>
      </w:r>
      <w:r>
        <w:rPr>
          <w:i/>
        </w:rPr>
        <w:t>-</w:t>
      </w:r>
      <w:r>
        <w:rPr>
          <w:i/>
          <w:lang w:val="en-US"/>
        </w:rPr>
        <w:t>Line</w:t>
      </w:r>
      <w:r>
        <w:rPr>
          <w:i/>
        </w:rPr>
        <w:t xml:space="preserve"> </w:t>
      </w:r>
      <w:r>
        <w:rPr>
          <w:i/>
          <w:lang w:val="en-US"/>
        </w:rPr>
        <w:t>News</w:t>
      </w:r>
      <w:r>
        <w:rPr>
          <w:i/>
        </w:rPr>
        <w:t xml:space="preserve">, </w:t>
      </w:r>
      <w:r>
        <w:rPr/>
        <w:t>около 85 процентов MLM компаний идут с гордо поднятыми головами только первые пять лет. Большинство MLM компаний разваливаются в первые 18 месяцев.</w:t>
      </w:r>
    </w:p>
    <w:p>
      <w:pPr>
        <w:pStyle w:val="Style18"/>
        <w:rPr/>
      </w:pPr>
      <w:r>
        <w:rPr/>
        <w:t>Именно поэтому, все больше сетевиков предпочитают стабильность новшеству. В прошлом дистрибьюторы прыгали от одной компании к другой, пытаясь "снять пенки" с каждого последующего "жирного новичка".</w:t>
      </w:r>
    </w:p>
    <w:p>
      <w:pPr>
        <w:pStyle w:val="Style18"/>
        <w:rPr/>
      </w:pPr>
      <w:r>
        <w:rPr/>
        <w:t>Они боялись, что если они останутся в одной компании слишком долго, то рынок перенасытится и станет невозможно рекрутировать новых членов в свои даунлинии. Новшества в компании наиболее важны, считали они.</w:t>
      </w:r>
    </w:p>
    <w:p>
      <w:pPr>
        <w:pStyle w:val="Style18"/>
        <w:rPr/>
      </w:pPr>
      <w:r>
        <w:rPr/>
        <w:t>Но Третья волна изменила все. Самые привлекательные компании сегодня - те, которые принимают на вооружение последние дистрибьюторские технологии и инновационный менеджмент, чтобы гарантировать долгосрочный рост и стабильность.</w:t>
      </w:r>
    </w:p>
    <w:p>
      <w:pPr>
        <w:pStyle w:val="Style18"/>
        <w:rPr/>
      </w:pPr>
      <w:r>
        <w:rPr/>
        <w:t xml:space="preserve">Это новое мышление отражено в </w:t>
      </w:r>
      <w:r>
        <w:rPr>
          <w:i/>
          <w:lang w:val="en-US"/>
        </w:rPr>
        <w:t>Down</w:t>
      </w:r>
      <w:r>
        <w:rPr>
          <w:i/>
        </w:rPr>
        <w:t>-</w:t>
      </w:r>
      <w:r>
        <w:rPr>
          <w:i/>
          <w:lang w:val="en-US"/>
        </w:rPr>
        <w:t>Line</w:t>
      </w:r>
      <w:r>
        <w:rPr>
          <w:i/>
        </w:rPr>
        <w:t xml:space="preserve"> </w:t>
      </w:r>
      <w:r>
        <w:rPr>
          <w:i/>
          <w:lang w:val="en-US"/>
        </w:rPr>
        <w:t>News</w:t>
      </w:r>
      <w:r>
        <w:rPr>
          <w:i/>
        </w:rPr>
        <w:t>,</w:t>
      </w:r>
      <w:r>
        <w:rPr/>
        <w:t xml:space="preserve"> где перечисляются ведущие компании Сетевого маркетинга на январь 1994 года. Список включает таких долгожителей как </w:t>
      </w:r>
      <w:r>
        <w:rPr>
          <w:i/>
          <w:lang w:val="en-US"/>
        </w:rPr>
        <w:t>Watching</w:t>
      </w:r>
      <w:r>
        <w:rPr>
          <w:i/>
        </w:rPr>
        <w:t xml:space="preserve">, </w:t>
      </w:r>
      <w:r>
        <w:rPr>
          <w:i/>
          <w:lang w:val="en-US"/>
        </w:rPr>
        <w:t>Amway</w:t>
      </w:r>
      <w:r>
        <w:rPr>
          <w:i/>
        </w:rPr>
        <w:t xml:space="preserve">, </w:t>
      </w:r>
      <w:r>
        <w:rPr>
          <w:i/>
          <w:lang w:val="en-US"/>
        </w:rPr>
        <w:t>Herbalife</w:t>
      </w:r>
      <w:r>
        <w:rPr>
          <w:i/>
        </w:rPr>
        <w:t xml:space="preserve">, </w:t>
      </w:r>
      <w:r>
        <w:rPr>
          <w:i/>
          <w:lang w:val="en-US"/>
        </w:rPr>
        <w:t>Nu</w:t>
      </w:r>
      <w:r>
        <w:rPr>
          <w:i/>
        </w:rPr>
        <w:t xml:space="preserve"> </w:t>
      </w:r>
      <w:r>
        <w:rPr>
          <w:i/>
          <w:lang w:val="en-US"/>
        </w:rPr>
        <w:t>Skin</w:t>
      </w:r>
      <w:r>
        <w:rPr/>
        <w:t xml:space="preserve"> и </w:t>
      </w:r>
      <w:r>
        <w:rPr>
          <w:i/>
          <w:lang w:val="en-US"/>
        </w:rPr>
        <w:t>Shaklee</w:t>
      </w:r>
      <w:r>
        <w:rPr>
          <w:i/>
        </w:rPr>
        <w:t>.</w:t>
      </w:r>
      <w:r>
        <w:rPr/>
        <w:t xml:space="preserve"> 15 из 34 топ компаний, классифицированы как "старые" или "опытные".</w:t>
      </w:r>
    </w:p>
    <w:p>
      <w:pPr>
        <w:pStyle w:val="Style18"/>
        <w:rPr/>
      </w:pPr>
      <w:r>
        <w:rPr/>
        <w:t xml:space="preserve">"Не торопитесь в новорожденные компании, - говорит издатель </w:t>
      </w:r>
      <w:r>
        <w:rPr>
          <w:i/>
          <w:lang w:val="en-US"/>
        </w:rPr>
        <w:t>Down</w:t>
      </w:r>
      <w:r>
        <w:rPr>
          <w:i/>
        </w:rPr>
        <w:t>-</w:t>
      </w:r>
      <w:r>
        <w:rPr>
          <w:i/>
          <w:lang w:val="en-US"/>
        </w:rPr>
        <w:t>Line</w:t>
      </w:r>
      <w:r>
        <w:rPr>
          <w:i/>
        </w:rPr>
        <w:t xml:space="preserve"> </w:t>
      </w:r>
      <w:r>
        <w:rPr>
          <w:i/>
          <w:lang w:val="en-US"/>
        </w:rPr>
        <w:t>News</w:t>
      </w:r>
      <w:r>
        <w:rPr>
          <w:i/>
        </w:rPr>
        <w:t>,</w:t>
      </w:r>
      <w:r>
        <w:rPr/>
        <w:t xml:space="preserve"> Кори Аугенштайн, - зачем платить за чужие ошибки".</w:t>
      </w:r>
    </w:p>
    <w:p>
      <w:pPr>
        <w:pStyle w:val="Style17"/>
        <w:rPr/>
      </w:pPr>
      <w:r>
        <w:rPr/>
        <w:t>В поиске компании Третьей волны</w:t>
      </w:r>
    </w:p>
    <w:p>
      <w:pPr>
        <w:pStyle w:val="Style18"/>
        <w:rPr/>
      </w:pPr>
      <w:r>
        <w:rPr/>
        <w:t>Не используя термина "Третья волна", профессор маркетинга Иллинойского университета Чарльз Кинг рекомендует компании с многими и точными характеристиками Третьей волны: наличие хорошо развитой системы сетевого распределения, продвинутой поддержки дистрибьюторов, демонстрационных видеофильмов, программ обучения, отработанных программ для освоения зарубежных рынков и разнообразной номенклатуры товаров и изделий.</w:t>
      </w:r>
    </w:p>
    <w:p>
      <w:pPr>
        <w:pStyle w:val="Style18"/>
        <w:rPr/>
      </w:pPr>
      <w:r>
        <w:rPr/>
        <w:t xml:space="preserve">Все это стоит денег и подобное следует, наиболее вероятно, искать в уже сложившейся компании, а не в только что основанной. Кинг рекомендует выбирать компанию с "хорошей репутацией и финансовой стабильностью". Это значительно сужает поле. Согласно журналу </w:t>
      </w:r>
      <w:r>
        <w:rPr>
          <w:i/>
          <w:lang w:val="en-US"/>
        </w:rPr>
        <w:t>Success</w:t>
      </w:r>
      <w:r>
        <w:rPr>
          <w:i/>
        </w:rPr>
        <w:t>,</w:t>
      </w:r>
      <w:r>
        <w:rPr/>
        <w:t xml:space="preserve"> "только половина из дюжины MLM компаний достигли отметки дохода в 500 миллионов долларов".</w:t>
      </w:r>
    </w:p>
    <w:p>
      <w:pPr>
        <w:pStyle w:val="Style18"/>
        <w:rPr/>
      </w:pPr>
      <w:r>
        <w:rPr/>
        <w:t>Я солидарен с доктором Кингом. Выбирайте MLM компанию с инфраструктурой третьей волны, а не вновь образованную. Эта глава сообщит вам, как это сделать.</w:t>
      </w:r>
    </w:p>
    <w:p>
      <w:pPr>
        <w:pStyle w:val="Style17"/>
        <w:rPr/>
      </w:pPr>
      <w:r>
        <w:rPr/>
        <w:t>Импульс роста</w:t>
      </w:r>
    </w:p>
    <w:p>
      <w:pPr>
        <w:pStyle w:val="Style18"/>
        <w:rPr/>
      </w:pPr>
      <w:r>
        <w:rPr/>
        <w:t>Компания не обязательно должна быть новой, чтобы иметь будущее. Действительно, некоторые из самых благополучных современных компаний Третьей волны начинали свою деятельность еще с Первой или со Второй волны.</w:t>
      </w:r>
    </w:p>
    <w:p>
      <w:pPr>
        <w:pStyle w:val="Style18"/>
        <w:rPr/>
      </w:pPr>
      <w:r>
        <w:rPr/>
        <w:t>Теперь они используют нововведения Третьей волны, чтобы зажечь импульс роста - роста, который будет продолжаться еще долго после того, как компания полностью утвердилась на рынке.</w:t>
      </w:r>
    </w:p>
    <w:p>
      <w:pPr>
        <w:pStyle w:val="Style18"/>
        <w:rPr/>
      </w:pPr>
      <w:r>
        <w:rPr/>
        <w:t xml:space="preserve">Возьмите, например, компанию </w:t>
      </w:r>
      <w:r>
        <w:rPr>
          <w:i/>
          <w:lang w:val="en-US"/>
        </w:rPr>
        <w:t>Amway</w:t>
      </w:r>
      <w:r>
        <w:rPr>
          <w:i/>
        </w:rPr>
        <w:t>.</w:t>
      </w:r>
      <w:r>
        <w:rPr/>
        <w:t xml:space="preserve"> После 33 лет пребывания в бизнесе, компания за последние три года удвоила реализацию. Частично - за счет молниеносного завоевания более 60-ти иностранных рынков. Частично - за счет удивительно быстрого освоения и выпуска новой продукции. Современное состояние дел в компании позволяет роботизированным предприятиям выпускать более 400 различных наименований продукции - от бытовых приборов и оборудования до средств личной гигиены. Огромный диапазон товаров, выпускаемый компанией, обеспечивает ей растущий рынок, основанный на спросе потребителей.</w:t>
      </w:r>
    </w:p>
    <w:p>
      <w:pPr>
        <w:pStyle w:val="Style18"/>
        <w:rPr/>
      </w:pPr>
      <w:r>
        <w:rPr>
          <w:i/>
          <w:lang w:val="en-US"/>
        </w:rPr>
        <w:t>Nu</w:t>
      </w:r>
      <w:r>
        <w:rPr>
          <w:i/>
        </w:rPr>
        <w:t xml:space="preserve"> </w:t>
      </w:r>
      <w:r>
        <w:rPr>
          <w:i/>
          <w:lang w:val="en-US"/>
        </w:rPr>
        <w:t>Skin</w:t>
      </w:r>
      <w:r>
        <w:rPr>
          <w:i/>
        </w:rPr>
        <w:t xml:space="preserve"> </w:t>
      </w:r>
      <w:r>
        <w:rPr>
          <w:i/>
          <w:lang w:val="en-US"/>
        </w:rPr>
        <w:t>International</w:t>
      </w:r>
      <w:r>
        <w:rPr/>
        <w:t xml:space="preserve"> также стремиться к бесконечному росту посредством того, что доктор Кинг называет "дробным разнообразием", что означает производство совершенно нового изделия на отдельной производственной линии. Это почти то же, что разрешить вашим дистрибьюторам присоединиться к новой MLM-компании, но без страха потерять свои налаженные сети. В дополнение к традиционным средствам по уходу за кожей и волосами, </w:t>
      </w:r>
      <w:r>
        <w:rPr>
          <w:i/>
          <w:lang w:val="en-US"/>
        </w:rPr>
        <w:t>Nu</w:t>
      </w:r>
      <w:r>
        <w:rPr>
          <w:i/>
        </w:rPr>
        <w:t xml:space="preserve"> </w:t>
      </w:r>
      <w:r>
        <w:rPr>
          <w:i/>
          <w:lang w:val="en-US"/>
        </w:rPr>
        <w:t>Skin</w:t>
      </w:r>
      <w:r>
        <w:rPr/>
        <w:t xml:space="preserve"> теперь продает собственную гамму витаминов, средства для похудения и различные пищевые добавки.</w:t>
      </w:r>
    </w:p>
    <w:p>
      <w:pPr>
        <w:pStyle w:val="Style18"/>
        <w:rPr/>
      </w:pPr>
      <w:r>
        <w:rPr/>
        <w:t xml:space="preserve">В результате, журнал </w:t>
      </w:r>
      <w:r>
        <w:rPr>
          <w:i/>
          <w:lang w:val="en-US"/>
        </w:rPr>
        <w:t>Success</w:t>
      </w:r>
      <w:r>
        <w:rPr/>
        <w:t xml:space="preserve"> охарактеризовал </w:t>
      </w:r>
      <w:r>
        <w:rPr>
          <w:i/>
          <w:lang w:val="en-US"/>
        </w:rPr>
        <w:t>Nu</w:t>
      </w:r>
      <w:r>
        <w:rPr>
          <w:i/>
        </w:rPr>
        <w:t xml:space="preserve"> </w:t>
      </w:r>
      <w:r>
        <w:rPr>
          <w:i/>
          <w:lang w:val="en-US"/>
        </w:rPr>
        <w:t>Skin</w:t>
      </w:r>
      <w:r>
        <w:rPr>
          <w:i/>
        </w:rPr>
        <w:t xml:space="preserve">, </w:t>
      </w:r>
      <w:r>
        <w:rPr/>
        <w:t xml:space="preserve">как одну из самых преуспевающих </w:t>
      </w:r>
      <w:r>
        <w:rPr>
          <w:lang w:val="en-US"/>
        </w:rPr>
        <w:t>MLM</w:t>
      </w:r>
      <w:r>
        <w:rPr/>
        <w:t xml:space="preserve"> компаний. Кроме того, был издан ряд статей, акцентирующих быстрый рост компании и отличный менеджмент. Не плохо для "древней" компании, основанной в 1984 году.</w:t>
      </w:r>
    </w:p>
    <w:p>
      <w:pPr>
        <w:pStyle w:val="Style17"/>
        <w:rPr/>
      </w:pPr>
      <w:r>
        <w:rPr/>
        <w:t>Кому верить?</w:t>
      </w:r>
    </w:p>
    <w:p>
      <w:pPr>
        <w:pStyle w:val="Style18"/>
        <w:rPr/>
      </w:pPr>
      <w:r>
        <w:rPr/>
        <w:t>Рано или поздно, независимо от того, кем вы являетесь – МLМ-"девственница", озадаченная просмотром Первого рекламного видеофильма, или вы 20-летний ветеран, размышляющий бессонными ночами, не пора ли переходить из этой компании в другую - каждый задает себе важный вопрос: "Кому я должен верить?"</w:t>
      </w:r>
    </w:p>
    <w:p>
      <w:pPr>
        <w:pStyle w:val="Style18"/>
        <w:rPr/>
      </w:pPr>
      <w:r>
        <w:rPr/>
        <w:t xml:space="preserve">Доверять ли спонсору? Тому, кто вас уверяет, что его компания является самой лучшей? Или послушать вон того дистрибьютора, который говорит, что компания </w:t>
      </w:r>
      <w:r>
        <w:rPr>
          <w:i/>
        </w:rPr>
        <w:t>Х</w:t>
      </w:r>
      <w:r>
        <w:rPr/>
        <w:t xml:space="preserve"> себя уже исчерпала, и он торопит вас зайти в офис компании </w:t>
      </w:r>
      <w:r>
        <w:rPr>
          <w:i/>
        </w:rPr>
        <w:t>У</w:t>
      </w:r>
      <w:r>
        <w:rPr/>
        <w:t xml:space="preserve">? Или послушать средства массовой информации, политических деятелей, министра юстиции и генерального прокурора? </w:t>
      </w:r>
    </w:p>
    <w:p>
      <w:pPr>
        <w:pStyle w:val="Style18"/>
        <w:rPr/>
      </w:pPr>
      <w:r>
        <w:rPr/>
        <w:t>Согласно их мнению, каждая MLM-компания - потенциальный мошенник, и вы, прежде всего, самый большой глупец, если позволяете втягивать себя в их аферы!</w:t>
      </w:r>
    </w:p>
    <w:p>
      <w:pPr>
        <w:pStyle w:val="Style18"/>
        <w:rPr/>
      </w:pPr>
      <w:r>
        <w:rPr/>
        <w:t>Кому верить? Бог мой, не существует никаких волшебных ответов на этот вопрос. Однако, вы не должны работать вслепую. Существуют различные средства, источники и методы чтобы облегчить задачу. Следуйте поэтапно выделенной в этой главе информации и вы научитесь правильно оценивать достоинства компаний. И, наконец, нет никаких гарантий, что вы примите правильное решение, но, по крайней мере, вы будете достаточно информированы. Это поможет вам сделать первые шаги в мир МLМ-индустрии.</w:t>
      </w:r>
    </w:p>
    <w:p>
      <w:pPr>
        <w:pStyle w:val="Style17"/>
        <w:rPr/>
      </w:pPr>
      <w:r>
        <w:rPr/>
        <w:t>Шаг №1: Игнорируйте слухи</w:t>
      </w:r>
    </w:p>
    <w:p>
      <w:pPr>
        <w:pStyle w:val="Style18"/>
        <w:rPr/>
      </w:pPr>
      <w:r>
        <w:rPr/>
        <w:t xml:space="preserve">"Послушай, если ты напишешь о Блейке Рони в своей статье, я тебе сделаю козью морду, – предупредил таинственный звонок в мой офис. – В </w:t>
      </w:r>
      <w:r>
        <w:rPr>
          <w:i/>
          <w:lang w:val="en-US"/>
        </w:rPr>
        <w:t>Nu</w:t>
      </w:r>
      <w:r>
        <w:rPr>
          <w:i/>
        </w:rPr>
        <w:t xml:space="preserve"> </w:t>
      </w:r>
      <w:r>
        <w:rPr>
          <w:i/>
          <w:lang w:val="en-US"/>
        </w:rPr>
        <w:t>Skin</w:t>
      </w:r>
      <w:r>
        <w:rPr/>
        <w:t xml:space="preserve"> ловить больше нечего. Все дистрибьюторы этой фирмы переходят в компанию </w:t>
      </w:r>
      <w:r>
        <w:rPr>
          <w:i/>
        </w:rPr>
        <w:t xml:space="preserve">X. </w:t>
      </w:r>
      <w:r>
        <w:rPr/>
        <w:t xml:space="preserve">Если ты хочешь знать, где хорошо идут дела, посмотри повнимательнее на компанию </w:t>
      </w:r>
      <w:r>
        <w:rPr>
          <w:i/>
        </w:rPr>
        <w:t>X".</w:t>
      </w:r>
    </w:p>
    <w:p>
      <w:pPr>
        <w:pStyle w:val="Style18"/>
        <w:rPr/>
      </w:pPr>
      <w:r>
        <w:rPr/>
        <w:t xml:space="preserve">Время действия – декабрь 1991 года. Место действия – офис журнала </w:t>
      </w:r>
      <w:r>
        <w:rPr>
          <w:i/>
          <w:lang w:val="en-US"/>
        </w:rPr>
        <w:t>Success</w:t>
      </w:r>
      <w:r>
        <w:rPr>
          <w:i/>
        </w:rPr>
        <w:t>.</w:t>
      </w:r>
      <w:r>
        <w:rPr/>
        <w:t xml:space="preserve"> Мне было поручено написать первую статью о MLM. Попытка решить вопрос, о ком написать, началась с наглого вызова в моей журналистской карьере. Это преподнесло мне несколько уроков, что следует и чего не следует делать при изучении MLM-компаний.</w:t>
      </w:r>
    </w:p>
    <w:p>
      <w:pPr>
        <w:pStyle w:val="Style18"/>
        <w:rPr/>
      </w:pPr>
      <w:r>
        <w:rPr/>
        <w:t xml:space="preserve">Первое правило: следовать фактам, а не дутой рекламе. В то время основатель компании </w:t>
      </w:r>
      <w:r>
        <w:rPr>
          <w:i/>
          <w:lang w:val="en-US"/>
        </w:rPr>
        <w:t>Nu</w:t>
      </w:r>
      <w:r>
        <w:rPr>
          <w:i/>
        </w:rPr>
        <w:t xml:space="preserve"> </w:t>
      </w:r>
      <w:r>
        <w:rPr>
          <w:i/>
          <w:lang w:val="en-US"/>
        </w:rPr>
        <w:t>Skin</w:t>
      </w:r>
      <w:r>
        <w:rPr>
          <w:i/>
        </w:rPr>
        <w:t>,</w:t>
      </w:r>
      <w:r>
        <w:rPr/>
        <w:t xml:space="preserve"> Блейк Рони, казался самым вероятным претендентом на место в статье. В конце концов, </w:t>
      </w:r>
      <w:r>
        <w:rPr>
          <w:i/>
          <w:lang w:val="en-US"/>
        </w:rPr>
        <w:t>Nu</w:t>
      </w:r>
      <w:r>
        <w:rPr>
          <w:i/>
        </w:rPr>
        <w:t xml:space="preserve"> </w:t>
      </w:r>
      <w:r>
        <w:rPr>
          <w:i/>
          <w:lang w:val="en-US"/>
        </w:rPr>
        <w:t>Skin</w:t>
      </w:r>
      <w:r>
        <w:rPr/>
        <w:t xml:space="preserve"> была самой процветающей компанией в истории MLM. Через пять лет со дня основания, в 1990 году сумма ее годовых продаж составляла 230 миллионов долларов. И компания прогнозировала закончить 1991 год реализацией своей продукции на $500.000.000. Эксперты заверяли, что </w:t>
      </w:r>
      <w:r>
        <w:rPr>
          <w:i/>
          <w:lang w:val="en-US"/>
        </w:rPr>
        <w:t>Nu</w:t>
      </w:r>
      <w:r>
        <w:rPr>
          <w:i/>
        </w:rPr>
        <w:t xml:space="preserve"> </w:t>
      </w:r>
      <w:r>
        <w:rPr>
          <w:i/>
          <w:lang w:val="en-US"/>
        </w:rPr>
        <w:t>Skin</w:t>
      </w:r>
      <w:r>
        <w:rPr/>
        <w:t xml:space="preserve"> была достойным объектом для нашей статьи. Одним из них был Валери Фри - писатель, принимавший участие в создании настоящего повествования.</w:t>
      </w:r>
    </w:p>
    <w:p>
      <w:pPr>
        <w:pStyle w:val="Style18"/>
        <w:rPr/>
      </w:pPr>
      <w:r>
        <w:rPr/>
        <w:t>Но мои коллеги по перу рассказали мне совершенно другую историю. За последние несколько месяцев в потоке статей и теле-новостей выражались сомнения относительно этики компании, подразумевая, что это не что иное, как "жульническая пирамида". В следовавших друг за другом утверждениях, министр юстиции и генеральный прокурор объявили, что займутся расследованием деятельности компании.</w:t>
      </w:r>
    </w:p>
    <w:p>
      <w:pPr>
        <w:pStyle w:val="Style18"/>
        <w:rPr/>
      </w:pPr>
      <w:r>
        <w:rPr/>
        <w:t xml:space="preserve">Разумеется, дистрибьюторы, подобно моему таинственному представителю компании </w:t>
      </w:r>
      <w:r>
        <w:rPr>
          <w:i/>
        </w:rPr>
        <w:t>X,</w:t>
      </w:r>
      <w:r>
        <w:rPr/>
        <w:t xml:space="preserve"> не торопились переметнуться на подножку другого вагона.</w:t>
      </w:r>
    </w:p>
    <w:p>
      <w:pPr>
        <w:pStyle w:val="Style18"/>
        <w:rPr/>
      </w:pPr>
      <w:r>
        <w:rPr/>
        <w:t xml:space="preserve">Моя дилемма была сходна с той, стоящей перед будущим дистрибьютором. Действительно ли </w:t>
      </w:r>
      <w:r>
        <w:rPr>
          <w:i/>
          <w:lang w:val="en-US"/>
        </w:rPr>
        <w:t>Nu</w:t>
      </w:r>
      <w:r>
        <w:rPr>
          <w:i/>
        </w:rPr>
        <w:t xml:space="preserve"> </w:t>
      </w:r>
      <w:r>
        <w:rPr>
          <w:i/>
          <w:lang w:val="en-US"/>
        </w:rPr>
        <w:t>Skin</w:t>
      </w:r>
      <w:r>
        <w:rPr/>
        <w:t xml:space="preserve"> пришел конец? Правда ли то, о чем писала пресса? Подобно стоящему перед выбором дистрибьютору, я должен был проверить все слухи и проанализировать факты.</w:t>
      </w:r>
    </w:p>
    <w:p>
      <w:pPr>
        <w:pStyle w:val="Style17"/>
        <w:rPr/>
      </w:pPr>
      <w:r>
        <w:rPr/>
        <w:t>Шаг №2: Оцените продукцию</w:t>
      </w:r>
    </w:p>
    <w:p>
      <w:pPr>
        <w:pStyle w:val="Style18"/>
        <w:rPr/>
      </w:pPr>
      <w:r>
        <w:rPr/>
        <w:t>Прежде, чем подписаться на работу в любую компанию, спросите себя: "Смогу ли я продавать это изделие?"</w:t>
      </w:r>
    </w:p>
    <w:p>
      <w:pPr>
        <w:pStyle w:val="Style18"/>
        <w:rPr/>
      </w:pPr>
      <w:r>
        <w:rPr/>
        <w:t>Тщательно продумайте этот вопрос. Так как это далеко не одно и тоже. Будут ли покупать это изделие? Если другие продают - это еще не значит, что вы тоже сможете.</w:t>
      </w:r>
    </w:p>
    <w:p>
      <w:pPr>
        <w:pStyle w:val="Style18"/>
        <w:rPr/>
      </w:pPr>
      <w:r>
        <w:rPr/>
        <w:t xml:space="preserve">"Вы должны быть сами неравнодушны к продукции, которую продаете, - говорит доктор Шрикумар Рао, ведущий авторитет в области Сетевого маркетинга. - Вы должны быть энтузиастом и обладать эмоциональным подходом". Согласно мнению Рао, самые подходящие для </w:t>
      </w:r>
      <w:r>
        <w:rPr>
          <w:lang w:val="en-US"/>
        </w:rPr>
        <w:t>MLM</w:t>
      </w:r>
      <w:r>
        <w:rPr/>
        <w:t xml:space="preserve"> те изделия, которые нельзя купить в супермаркете. Изделия, дарящие здоровье и красоту - превосходный товар, потому что обладают персональным воздействием и привлекательностью.</w:t>
      </w:r>
    </w:p>
    <w:p>
      <w:pPr>
        <w:pStyle w:val="Style18"/>
        <w:rPr/>
      </w:pPr>
      <w:r>
        <w:rPr/>
        <w:t>"Одна компания продавала формулу, которая, как предполагалось, обладала омолаживающим свойством, - говорит Рао. - Я применял это средство в течение месяца, но так и не дождался никакого эффекта. Но в разговорах с другими выяснилось, что благодаря этому средству они избавились от отеков и артритов. Это та продукция, которую вы ищите -если люди уверены, что это средство обладает магическими свойствами. Вы сразу же в их лице приобретете круг преданных вам клиентов".</w:t>
      </w:r>
    </w:p>
    <w:p>
      <w:pPr>
        <w:pStyle w:val="Style18"/>
        <w:rPr/>
      </w:pPr>
      <w:r>
        <w:rPr/>
        <w:t>Однако Рао предостерегает дистрибьюторов, что нельзя пересекать тонкую линию, находящуюся между медициной и мистикой. Правда, персональное восприятие здесь вполне уместно. Но обещания людям, что они достигнут тех же результатов, что и вы, может навлечь на вас неприятности.</w:t>
      </w:r>
    </w:p>
    <w:p>
      <w:pPr>
        <w:pStyle w:val="Style18"/>
        <w:rPr/>
      </w:pPr>
      <w:r>
        <w:rPr/>
        <w:t xml:space="preserve">Издатель </w:t>
      </w:r>
      <w:r>
        <w:rPr>
          <w:i/>
          <w:lang w:val="en-US"/>
        </w:rPr>
        <w:t>Down</w:t>
      </w:r>
      <w:r>
        <w:rPr>
          <w:i/>
        </w:rPr>
        <w:t>-</w:t>
      </w:r>
      <w:r>
        <w:rPr>
          <w:i/>
          <w:lang w:val="en-US"/>
        </w:rPr>
        <w:t>Line</w:t>
      </w:r>
      <w:r>
        <w:rPr>
          <w:i/>
        </w:rPr>
        <w:t xml:space="preserve"> </w:t>
      </w:r>
      <w:r>
        <w:rPr>
          <w:i/>
          <w:lang w:val="en-US"/>
        </w:rPr>
        <w:t>News</w:t>
      </w:r>
      <w:r>
        <w:rPr>
          <w:i/>
        </w:rPr>
        <w:t>,</w:t>
      </w:r>
      <w:r>
        <w:rPr/>
        <w:t xml:space="preserve"> Кори Аугенштайн советует убедиться в том, что компания не вступает в конфликт с законами, реализуя свою продукцию. Кроме того, он советует будущим дистрибьюторам удостовериться, что стоимость изделия не завышена по сравнению с подобной продукцией других компаний. Лучше всего, если компания имеет патент или эксклюзивные права на изделия.</w:t>
      </w:r>
    </w:p>
    <w:p>
      <w:pPr>
        <w:pStyle w:val="Style17"/>
        <w:rPr/>
      </w:pPr>
      <w:r>
        <w:rPr/>
        <w:t>Привлекательность продукции</w:t>
      </w:r>
    </w:p>
    <w:p>
      <w:pPr>
        <w:pStyle w:val="Style18"/>
        <w:rPr/>
      </w:pPr>
      <w:r>
        <w:rPr/>
        <w:t xml:space="preserve">Изучая </w:t>
      </w:r>
      <w:r>
        <w:rPr>
          <w:i/>
          <w:lang w:val="en-US"/>
        </w:rPr>
        <w:t>Nu</w:t>
      </w:r>
      <w:r>
        <w:rPr>
          <w:i/>
        </w:rPr>
        <w:t xml:space="preserve"> </w:t>
      </w:r>
      <w:r>
        <w:rPr>
          <w:i/>
          <w:lang w:val="en-US"/>
        </w:rPr>
        <w:t>Skin</w:t>
      </w:r>
      <w:r>
        <w:rPr>
          <w:i/>
        </w:rPr>
        <w:t>,</w:t>
      </w:r>
      <w:r>
        <w:rPr/>
        <w:t xml:space="preserve"> я обнаружил, что феноменальный рост рейтинга компании был почти полностью достигнут за счет качества их продукции.</w:t>
      </w:r>
    </w:p>
    <w:p>
      <w:pPr>
        <w:pStyle w:val="Style18"/>
        <w:rPr/>
      </w:pPr>
      <w:r>
        <w:rPr/>
        <w:t>Подобно другим изобретателям, начиная с Генри Форда до Билла Гейтса, Блейк Рони начал свою деятельность с великолепной идеи создать лучшее из существовавших к тому времени средство по уходу за кожей. В возрасте 24 лет, без гроша в кармане, выпускник колледжа вместе со своими друзьями собрал $500 наличными и они решили осуществить сумасшедшую идею - создать одну из самых могущественных империй по производству средств ухода за кожей.</w:t>
      </w:r>
    </w:p>
    <w:p>
      <w:pPr>
        <w:pStyle w:val="Style17"/>
        <w:rPr/>
      </w:pPr>
      <w:r>
        <w:rPr/>
        <w:t>Все только лучшее и ничего плохого</w:t>
      </w:r>
    </w:p>
    <w:p>
      <w:pPr>
        <w:pStyle w:val="Style18"/>
        <w:rPr/>
      </w:pPr>
      <w:r>
        <w:rPr/>
        <w:t>Летом, прежде чем приступить к учебе на юридическом, Рони подрабатывал мелкой торговлей, а его жена, будущая медсестра, готовила бутерброды в местном баре. Денег едва хватало. Рони знал, что впереди много лет жертвоприношений, прежде, чем он сможет сделать карьеру.</w:t>
      </w:r>
    </w:p>
    <w:p>
      <w:pPr>
        <w:pStyle w:val="Style18"/>
        <w:rPr/>
      </w:pPr>
      <w:r>
        <w:rPr/>
        <w:t>Но в один прекрасный день его сестра Недра сказала ему нечто такое, что изменило его жизнь. Она высказала мнение, что все эти огромные, сверкающие компании, производящие средства по уходу за кожей, продают ерунду. Если изобрести эффективный крем, то можно разбогатеть за один день.</w:t>
      </w:r>
    </w:p>
    <w:p>
      <w:pPr>
        <w:pStyle w:val="Style18"/>
        <w:rPr/>
      </w:pPr>
      <w:r>
        <w:rPr/>
        <w:t>В это невозможно было поверить, но Рони все же занялся исследованием.</w:t>
      </w:r>
    </w:p>
    <w:p>
      <w:pPr>
        <w:pStyle w:val="Style18"/>
        <w:rPr/>
      </w:pPr>
      <w:r>
        <w:rPr/>
        <w:t>"На рынке не было продукции, которая изготавливалась бы по современной технологии, - говорит Рони. - В состав большинства кремов входило немного алое и витамина Е или А, а все остальное был наполнитель - минеральное масло, пчелиный воск или другие вещества, которые могли скорее навредить, а то и вовсе состарить кожу".</w:t>
      </w:r>
    </w:p>
    <w:p>
      <w:pPr>
        <w:pStyle w:val="Style18"/>
        <w:rPr/>
      </w:pPr>
      <w:r>
        <w:rPr/>
        <w:t>"Мы составили огромный список всего, что считалось полезным для кожи, - рассказывает Рони, - а в другом перечислили все, что могло причинить вред. Только полезные компоненты вошли в наше изделие. Наш девиз был: "Все только хорошее и ничего плохого, независимо от стоимости".</w:t>
      </w:r>
    </w:p>
    <w:p>
      <w:pPr>
        <w:pStyle w:val="Style17"/>
        <w:rPr/>
      </w:pPr>
      <w:r>
        <w:rPr/>
        <w:t>Продайте идею</w:t>
      </w:r>
    </w:p>
    <w:p>
      <w:pPr>
        <w:pStyle w:val="Style18"/>
        <w:rPr/>
      </w:pPr>
      <w:r>
        <w:rPr/>
        <w:t>Сначала Рони никак не мог найти поддержку своей идее. "Смешно! - Сказали маркетологи, у которых он консультировался. - Так не торгуют косметическими средствами!"</w:t>
      </w:r>
    </w:p>
    <w:p>
      <w:pPr>
        <w:pStyle w:val="Style18"/>
        <w:rPr/>
      </w:pPr>
      <w:r>
        <w:rPr/>
        <w:t>"Это симпатичная идея, милый мой, - сказал владелец фабрики, которому он позвонил, - но производство вашей формулы обойдется в три раза дороже, по сравнению с другими аналогичными изделиями. Нас это не интересует. Вы так останетесь без штанов".</w:t>
      </w:r>
    </w:p>
    <w:p>
      <w:pPr>
        <w:pStyle w:val="Style18"/>
        <w:rPr/>
      </w:pPr>
      <w:r>
        <w:rPr/>
        <w:t>Но Рони продолжал звонить. Он обзвонил все химические и косметические производства в стране. Потребовались месяцы, прежде, чем находились желающие выслушать его. Но в конце концов, он нашел фабрику, где согласились изготовить его уникальную формулу.</w:t>
      </w:r>
    </w:p>
    <w:p>
      <w:pPr>
        <w:pStyle w:val="Style17"/>
        <w:rPr/>
      </w:pPr>
      <w:r>
        <w:rPr/>
        <w:t>Через трудности к победе</w:t>
      </w:r>
    </w:p>
    <w:p>
      <w:pPr>
        <w:pStyle w:val="Style18"/>
        <w:rPr/>
      </w:pPr>
      <w:r>
        <w:rPr/>
        <w:t xml:space="preserve">Популярность продукции </w:t>
      </w:r>
      <w:r>
        <w:rPr>
          <w:i/>
          <w:lang w:val="en-US"/>
        </w:rPr>
        <w:t>Nu</w:t>
      </w:r>
      <w:r>
        <w:rPr>
          <w:i/>
        </w:rPr>
        <w:t xml:space="preserve"> </w:t>
      </w:r>
      <w:r>
        <w:rPr>
          <w:i/>
          <w:lang w:val="en-US"/>
        </w:rPr>
        <w:t>Skin</w:t>
      </w:r>
      <w:r>
        <w:rPr/>
        <w:t xml:space="preserve"> пробивала себе дорогу с огромным трудом. В руках молодых и неопытных менеджеров корабль </w:t>
      </w:r>
      <w:r>
        <w:rPr>
          <w:i/>
          <w:lang w:val="en-US"/>
        </w:rPr>
        <w:t>Nu</w:t>
      </w:r>
      <w:r>
        <w:rPr>
          <w:i/>
        </w:rPr>
        <w:t xml:space="preserve"> </w:t>
      </w:r>
      <w:r>
        <w:rPr>
          <w:i/>
          <w:lang w:val="en-US"/>
        </w:rPr>
        <w:t>Skin</w:t>
      </w:r>
      <w:r>
        <w:rPr/>
        <w:t xml:space="preserve"> мог бы пойти ко дну прежде, чем выйдет из порта. Только благодаря своей продукции, компания держалась на плаву.</w:t>
      </w:r>
    </w:p>
    <w:p>
      <w:pPr>
        <w:pStyle w:val="Style18"/>
        <w:rPr/>
      </w:pPr>
      <w:r>
        <w:rPr/>
        <w:t>Первым препятствием была нехватка денег. Молодые партнеры - Рони, его сестра и Стивен Лунд, молодой юрист и друг Рони - не были в состоянии даже оплатить первую партию товара. Но как только их первые дистрибьюторы взяли образцы, скорость продажи продукции определила место компании в бизнесе.</w:t>
      </w:r>
    </w:p>
    <w:p>
      <w:pPr>
        <w:pStyle w:val="Style18"/>
        <w:rPr/>
      </w:pPr>
      <w:r>
        <w:rPr/>
        <w:t>"Мы пригласили людей домой, - рассказывает Рони, - и попросили принести свои собственные емкости для расфасовки крема. Они пришли с самой различной посудой, которую мы наполняли ложками из больших контейнеров. Первая партия была продана за два часа".</w:t>
      </w:r>
    </w:p>
    <w:p>
      <w:pPr>
        <w:pStyle w:val="Style18"/>
        <w:rPr/>
      </w:pPr>
      <w:r>
        <w:rPr/>
        <w:t>За первые несколько недель Рони понял, что его продукция будет иметь спрос. "Мы видели блеск в глазах наших людей, - вспоминает он. - И я знал, что дела пойдут".</w:t>
      </w:r>
    </w:p>
    <w:p>
      <w:pPr>
        <w:pStyle w:val="Style18"/>
        <w:rPr/>
      </w:pPr>
      <w:r>
        <w:rPr/>
        <w:t>Гонки начались. Слухи, словно молнии, распространились по всей стране. Звонки доносились от сотен незнакомцев из самых отдаленных штатов, требующих отгрузки продукции, которой у Рони не было.</w:t>
      </w:r>
    </w:p>
    <w:p>
      <w:pPr>
        <w:pStyle w:val="Style18"/>
        <w:rPr/>
      </w:pPr>
      <w:r>
        <w:rPr/>
        <w:t>"Каждый раз, когда наш заказ привозили с фабрики, о нем уже спрашивали, - говорит Рони. - Весь день я отвечал на сердитые звонки дистрибьюторов, пытаясь их успокоить".</w:t>
      </w:r>
    </w:p>
    <w:p>
      <w:pPr>
        <w:pStyle w:val="Style18"/>
        <w:rPr/>
      </w:pPr>
      <w:r>
        <w:rPr/>
        <w:t>Поздно вечером, после встреч с дистрибьюторами, Рони и его брат Брук рассылали упаковки с продукцией, а другой партнер Сенди Тилотсон отражал нападения звонящих.</w:t>
      </w:r>
    </w:p>
    <w:p>
      <w:pPr>
        <w:pStyle w:val="Style18"/>
        <w:rPr/>
      </w:pPr>
      <w:r>
        <w:rPr/>
        <w:t>"Мы вынуждены были блефовать, - рассказывает Рони. -Мы делали вид, что у нас все гораздо лучше, чем было на самом деле".</w:t>
      </w:r>
    </w:p>
    <w:p>
      <w:pPr>
        <w:pStyle w:val="Style18"/>
        <w:rPr/>
      </w:pPr>
      <w:r>
        <w:rPr/>
        <w:t>Предприниматели проводили встречи в ресторанах, поэтому никто не видел, что происходило за стенами арендованного помещения. Они размножали на ксероксе свои брошюры и заполняли своей продукцией баночки для косметики, предварительно смывая с них старые фирменные названия при помощи средства для снятия лака с ногтей.</w:t>
      </w:r>
    </w:p>
    <w:p>
      <w:pPr>
        <w:pStyle w:val="Style18"/>
        <w:rPr/>
      </w:pPr>
      <w:r>
        <w:rPr/>
        <w:t xml:space="preserve">"Девяносто девять процентов </w:t>
      </w:r>
      <w:r>
        <w:rPr>
          <w:lang w:val="en-US"/>
        </w:rPr>
        <w:t>MLM</w:t>
      </w:r>
      <w:r>
        <w:rPr/>
        <w:t xml:space="preserve"> компаний исчезают за восемь месяцев, - говорит Рони. - В течение первых трех лет, просыпаясь по утрам я задавался одним и тем же вопросом, протянем ли мы еще одну неделю".</w:t>
      </w:r>
    </w:p>
    <w:p>
      <w:pPr>
        <w:pStyle w:val="Style18"/>
        <w:rPr/>
      </w:pPr>
      <w:r>
        <w:rPr/>
        <w:t>Они были так поглощены работой, что пришли в себя, лишь когда потекли деньги - прибыль за первый год составила $100.000.</w:t>
      </w:r>
    </w:p>
    <w:p>
      <w:pPr>
        <w:pStyle w:val="Style18"/>
        <w:rPr/>
      </w:pPr>
      <w:r>
        <w:rPr/>
        <w:t xml:space="preserve">Сегодня, 10 лет спустя, в </w:t>
      </w:r>
      <w:r>
        <w:rPr>
          <w:i/>
        </w:rPr>
        <w:t xml:space="preserve">Nu </w:t>
      </w:r>
      <w:r>
        <w:rPr>
          <w:i/>
          <w:lang w:val="en-US"/>
        </w:rPr>
        <w:t>Skin</w:t>
      </w:r>
      <w:r>
        <w:rPr/>
        <w:t xml:space="preserve"> работает 1.400 служащих и 100.000 активных дистрибьюторов. Центральный офис компании представляет собой десятиэтажное здание из стекла и бетона общей площадью 126.000 квадратных футов. Кроме того, </w:t>
      </w:r>
      <w:r>
        <w:rPr>
          <w:i/>
          <w:lang w:val="en-US"/>
        </w:rPr>
        <w:t>Nu</w:t>
      </w:r>
      <w:r>
        <w:rPr>
          <w:i/>
        </w:rPr>
        <w:t xml:space="preserve"> </w:t>
      </w:r>
      <w:r>
        <w:rPr>
          <w:i/>
          <w:lang w:val="en-US"/>
        </w:rPr>
        <w:t>Skin</w:t>
      </w:r>
      <w:r>
        <w:rPr/>
        <w:t xml:space="preserve"> имеет мощный дистрибьюторский центр в г. Прово, штат Юта.</w:t>
      </w:r>
    </w:p>
    <w:p>
      <w:pPr>
        <w:pStyle w:val="Style18"/>
        <w:rPr/>
      </w:pPr>
      <w:r>
        <w:rPr/>
        <w:t>"На чем мы держались? - Переспрашивает Рони. - Мы знали одно - мы сами купим эту продукцию, если кто-то зайдет и предложит ее нам. Здравый смысл подсказывал мне, что если я хочу пользоваться этим средством сам, то найдутся сотни других".</w:t>
      </w:r>
    </w:p>
    <w:p>
      <w:pPr>
        <w:pStyle w:val="Style17"/>
        <w:rPr/>
      </w:pPr>
      <w:r>
        <w:rPr/>
        <w:t>Шаг № 3: Оцените систему поддержки</w:t>
      </w:r>
    </w:p>
    <w:p>
      <w:pPr>
        <w:pStyle w:val="Style18"/>
        <w:rPr/>
      </w:pPr>
      <w:r>
        <w:rPr/>
        <w:t>Что делает работу в Сетевом маркетинге эффективной, так это разделение труда между дистрибьютором и патронажной компанией. Хорошая компания заботится о всем, за исключением продаж и пополнением рядов дистрибьюторов.</w:t>
      </w:r>
    </w:p>
    <w:p>
      <w:pPr>
        <w:pStyle w:val="Style18"/>
        <w:rPr/>
      </w:pPr>
      <w:r>
        <w:rPr/>
        <w:t>Это - ваша забота. Если вы суетитесь, решая проблемы с доставкой продукции или своими комиссионными, то это свидетельствует о том, что компания не обеспечивает своим сотрудникам полную поддержку.</w:t>
      </w:r>
    </w:p>
    <w:p>
      <w:pPr>
        <w:pStyle w:val="Style18"/>
        <w:rPr/>
      </w:pPr>
      <w:r>
        <w:rPr/>
        <w:t>Предприятие Третьей волны вкладывает существенные финансы, усилия, изобретательность и современную технологию, чтобы достичь максимального разделение труда. Правда, только несколько прекрасно работающих компаний приближаются к идеалу, описанному ниже. Но с преобразованиями, идущими в быстром темпе, этот идеал очень скоро станет нормой.</w:t>
      </w:r>
    </w:p>
    <w:p>
      <w:pPr>
        <w:pStyle w:val="Style18"/>
        <w:rPr/>
      </w:pPr>
      <w:r>
        <w:rPr/>
        <w:t>Чтобы оценить уровень поддержки дистрибьюторов компанией, поставьте следующие вопросы:</w:t>
      </w:r>
    </w:p>
    <w:p>
      <w:pPr>
        <w:pStyle w:val="Heading2"/>
        <w:ind w:firstLine="360"/>
        <w:rPr/>
      </w:pPr>
      <w:r>
        <w:rPr/>
        <w:t>Средства связи</w:t>
      </w:r>
    </w:p>
    <w:p>
      <w:pPr>
        <w:pStyle w:val="Style18"/>
        <w:rPr/>
      </w:pPr>
      <w:r>
        <w:rPr/>
        <w:t xml:space="preserve">• </w:t>
      </w:r>
      <w:r>
        <w:rPr/>
        <w:t>Обеспечивает ли компания дистрибьюторов трехканальной линейной телефонной связью по льготным тарифам, для использования в работе с аплинией или даунлинией, с целью производства продаж, консультирования и тренинга? (См. Главу 7. "Трехлинейный звонок")</w:t>
      </w:r>
    </w:p>
    <w:p>
      <w:pPr>
        <w:pStyle w:val="Style18"/>
        <w:rPr/>
      </w:pPr>
      <w:r>
        <w:rPr/>
        <w:t xml:space="preserve">• </w:t>
      </w:r>
      <w:r>
        <w:rPr/>
        <w:t xml:space="preserve">Обеспечена ли компания электронной почтой (е-mail) и возможностями работы с использованием системы </w:t>
      </w:r>
      <w:r>
        <w:rPr>
          <w:i/>
        </w:rPr>
        <w:t xml:space="preserve">Интернет </w:t>
      </w:r>
      <w:r>
        <w:rPr/>
        <w:t>для приема и рассылки информации?</w:t>
      </w:r>
    </w:p>
    <w:p>
      <w:pPr>
        <w:pStyle w:val="Heading2"/>
        <w:ind w:firstLine="360"/>
        <w:rPr/>
      </w:pPr>
      <w:r>
        <w:rPr/>
        <w:t>Информационная поддержка:</w:t>
      </w:r>
    </w:p>
    <w:p>
      <w:pPr>
        <w:pStyle w:val="Style18"/>
        <w:rPr/>
      </w:pPr>
      <w:r>
        <w:rPr/>
        <w:t xml:space="preserve">• </w:t>
      </w:r>
      <w:r>
        <w:rPr/>
        <w:t>Существует ли у компании информационная экстренная телефонная линия, чтобы отвечать на вопросы дистрибьюторов относительно изделий и других организационных проблем? Это нужно не только для получения необходимой вам персональной информации, но для вашей даунлинии, чтобы они не дергали вас по любому вопросу.</w:t>
      </w:r>
    </w:p>
    <w:p>
      <w:pPr>
        <w:pStyle w:val="Style18"/>
        <w:rPr/>
      </w:pPr>
      <w:r>
        <w:rPr/>
        <w:t xml:space="preserve">• </w:t>
      </w:r>
      <w:r>
        <w:rPr/>
        <w:t>Обеспечивает ли компания по факсу или голосовой почте, другой информацией, необходимой для управления вашей сетью (даунлинией) как, например, генеалогией (деревом) и состоянием объема групповых продаж за последнее время?</w:t>
      </w:r>
    </w:p>
    <w:p>
      <w:pPr>
        <w:pStyle w:val="Heading2"/>
        <w:ind w:firstLine="360"/>
        <w:rPr/>
      </w:pPr>
      <w:r>
        <w:rPr/>
        <w:t>Выполнение заказов:</w:t>
      </w:r>
    </w:p>
    <w:p>
      <w:pPr>
        <w:pStyle w:val="Style18"/>
        <w:rPr/>
      </w:pPr>
      <w:r>
        <w:rPr/>
        <w:t xml:space="preserve">• </w:t>
      </w:r>
      <w:r>
        <w:rPr/>
        <w:t>Выполняет ли компания заказы на продукцию от вашей даунлинии (сети) и заказчиков розничной продажи? Если вам приходится заниматься этим вопросом самому, то вскоре вы будете заниматься только складом фирмы, вместо развития своего бизнеса в Сетевом маркетинге.</w:t>
      </w:r>
    </w:p>
    <w:p>
      <w:pPr>
        <w:pStyle w:val="Style18"/>
        <w:rPr/>
      </w:pPr>
      <w:r>
        <w:rPr/>
        <w:t>Компания Третьей волны должна освободить Вас от всех проблем по выполнению заказов, включая обработку кредитных карточек, решение вопросов с оплатой налогов с продаж и возврата изделий.</w:t>
      </w:r>
    </w:p>
    <w:p>
      <w:pPr>
        <w:pStyle w:val="Style18"/>
        <w:rPr/>
      </w:pPr>
      <w:r>
        <w:rPr/>
        <w:t xml:space="preserve">• </w:t>
      </w:r>
      <w:r>
        <w:rPr/>
        <w:t xml:space="preserve">Предлагает ли компания такую услугу, как автоматические поставки? </w:t>
      </w:r>
      <w:r>
        <w:rPr>
          <w:i/>
          <w:lang w:val="en-US"/>
        </w:rPr>
        <w:t>Nu</w:t>
      </w:r>
      <w:r>
        <w:rPr>
          <w:i/>
        </w:rPr>
        <w:t xml:space="preserve"> </w:t>
      </w:r>
      <w:r>
        <w:rPr>
          <w:i/>
          <w:lang w:val="en-US"/>
        </w:rPr>
        <w:t>Skin</w:t>
      </w:r>
      <w:r>
        <w:rPr>
          <w:i/>
        </w:rPr>
        <w:t>,</w:t>
      </w:r>
      <w:r>
        <w:rPr/>
        <w:t xml:space="preserve"> например, имеет Программу автоматических поставок, т.е. размещает ежемесячные заказы тех изделий, которые используют чаще всего, что избавляет дистрибьютора от проблем, связанных с постоянным составлением заказов на одну и ту же продукцию.</w:t>
      </w:r>
    </w:p>
    <w:p>
      <w:pPr>
        <w:pStyle w:val="Style18"/>
        <w:rPr/>
      </w:pPr>
      <w:r>
        <w:rPr/>
        <w:t xml:space="preserve">• </w:t>
      </w:r>
      <w:r>
        <w:rPr/>
        <w:t>Можете ли вы покупать одно единственное изделие, если вам больше ничего не нужно? Или Вы обязаны покупать некоторое минимальное количество продукции?</w:t>
      </w:r>
    </w:p>
    <w:p>
      <w:pPr>
        <w:pStyle w:val="Style18"/>
        <w:rPr/>
      </w:pPr>
      <w:r>
        <w:rPr/>
        <w:t xml:space="preserve">• </w:t>
      </w:r>
      <w:r>
        <w:rPr/>
        <w:t>Принимает ли компания заказы по телефону с оплатой по кредитной карточке? Чеками?</w:t>
      </w:r>
    </w:p>
    <w:p>
      <w:pPr>
        <w:pStyle w:val="Style18"/>
        <w:rPr/>
      </w:pPr>
      <w:r>
        <w:rPr/>
        <w:t xml:space="preserve">• </w:t>
      </w:r>
      <w:r>
        <w:rPr/>
        <w:t>Можете ли вы делать заказы 24 часа в сутки?</w:t>
      </w:r>
    </w:p>
    <w:p>
      <w:pPr>
        <w:pStyle w:val="Style18"/>
        <w:rPr/>
      </w:pPr>
      <w:r>
        <w:rPr/>
        <w:t xml:space="preserve">• </w:t>
      </w:r>
      <w:r>
        <w:rPr/>
        <w:t>Как быстро компания выполняет заказы?</w:t>
      </w:r>
    </w:p>
    <w:p>
      <w:pPr>
        <w:pStyle w:val="Style18"/>
        <w:rPr/>
      </w:pPr>
      <w:r>
        <w:rPr/>
        <w:t>Все изделия должны быть отправлены заказчику в течение 24-48 часов с момента поступления заказа. Кроме того, должны быть варианты круглосуточной доставки товара заказчику.</w:t>
      </w:r>
    </w:p>
    <w:p>
      <w:pPr>
        <w:pStyle w:val="Style18"/>
        <w:rPr/>
      </w:pPr>
      <w:r>
        <w:rPr/>
        <w:t xml:space="preserve">• </w:t>
      </w:r>
      <w:r>
        <w:rPr/>
        <w:t>Отправляет ли компания немедленное подтверждение о получении заказов по факсу или голосовой почтой?</w:t>
      </w:r>
    </w:p>
    <w:p>
      <w:pPr>
        <w:pStyle w:val="Heading2"/>
        <w:ind w:firstLine="360"/>
        <w:rPr/>
      </w:pPr>
      <w:r>
        <w:rPr/>
        <w:t>Маркетинговая поддержка:</w:t>
      </w:r>
    </w:p>
    <w:p>
      <w:pPr>
        <w:pStyle w:val="Style18"/>
        <w:rPr/>
      </w:pPr>
      <w:r>
        <w:rPr/>
        <w:t xml:space="preserve">• </w:t>
      </w:r>
      <w:r>
        <w:rPr/>
        <w:t>Проводит ли компания телеконференции или спутниковые конференции для консультирования и обучения?</w:t>
      </w:r>
    </w:p>
    <w:p>
      <w:pPr>
        <w:pStyle w:val="Style18"/>
        <w:rPr/>
      </w:pPr>
      <w:r>
        <w:rPr/>
        <w:t xml:space="preserve">• </w:t>
      </w:r>
      <w:r>
        <w:rPr/>
        <w:t>Обеспечивают ли вас обучающими видеофильмами, аудиокассетами и другими маркетинговыми и рекламными материалами, которые помогают вам привлекать новых дистрибьюторов?</w:t>
      </w:r>
    </w:p>
    <w:p>
      <w:pPr>
        <w:pStyle w:val="Style18"/>
        <w:rPr/>
      </w:pPr>
      <w:r>
        <w:rPr/>
        <w:t xml:space="preserve">• </w:t>
      </w:r>
      <w:r>
        <w:rPr/>
        <w:t>Дорого ли это? Цена должна равняться себестоимости или быть близко к этому. Компания не должна делать бизнес на продаже маркетинговых материалов. Если вы покупаете оптом - аудио кассеты не должны стоить больше, чем $2, видео - не больше, чем $7.</w:t>
      </w:r>
    </w:p>
    <w:p>
      <w:pPr>
        <w:pStyle w:val="Style18"/>
        <w:rPr/>
      </w:pPr>
      <w:r>
        <w:rPr/>
        <w:t xml:space="preserve">• </w:t>
      </w:r>
      <w:r>
        <w:rPr/>
        <w:t>Обеспечивает ли компания информацией о потребительском спросе ваших клиентов?</w:t>
      </w:r>
    </w:p>
    <w:p>
      <w:pPr>
        <w:pStyle w:val="Heading2"/>
        <w:ind w:firstLine="360"/>
        <w:rPr/>
      </w:pPr>
      <w:r>
        <w:rPr/>
        <w:t>Обучение:</w:t>
      </w:r>
    </w:p>
    <w:p>
      <w:pPr>
        <w:pStyle w:val="Style18"/>
        <w:rPr/>
      </w:pPr>
      <w:r>
        <w:rPr/>
        <w:t xml:space="preserve">• </w:t>
      </w:r>
      <w:r>
        <w:rPr/>
        <w:t>Обеспечивает ли компания своих дистрибьюторов учебными программами? Как часто? Бесплатно? Являются ли они доступными в близлежащих областях и городах?</w:t>
      </w:r>
    </w:p>
    <w:p>
      <w:pPr>
        <w:pStyle w:val="Style18"/>
        <w:rPr/>
      </w:pPr>
      <w:r>
        <w:rPr/>
        <w:t xml:space="preserve">• </w:t>
      </w:r>
      <w:r>
        <w:rPr/>
        <w:t>Доступно ли такое обучение и мотивационные семинары, через голосовую почту или спутниковое вещание?</w:t>
      </w:r>
    </w:p>
    <w:p>
      <w:pPr>
        <w:pStyle w:val="Style18"/>
        <w:rPr/>
      </w:pPr>
      <w:r>
        <w:rPr/>
        <w:t xml:space="preserve">• </w:t>
      </w:r>
      <w:r>
        <w:rPr/>
        <w:t>Имеет ли компания информационные бюллетени, видео журналы или другие средства, внутренней коммуникации, чтобы поддерживать информированность дистрибьюторов?</w:t>
      </w:r>
    </w:p>
    <w:p>
      <w:pPr>
        <w:pStyle w:val="Heading2"/>
        <w:ind w:firstLine="360"/>
        <w:rPr/>
      </w:pPr>
      <w:r>
        <w:rPr/>
        <w:t>Международная экспансия:</w:t>
      </w:r>
    </w:p>
    <w:p>
      <w:pPr>
        <w:pStyle w:val="Style18"/>
        <w:rPr/>
      </w:pPr>
      <w:r>
        <w:rPr/>
        <w:t xml:space="preserve">Имеется ли у компании программа освоения международных рынков, позволяющая дистрибьюторам формировать даунлинии в других государствах без налоговых проблем, лицензий и конвертации валюты? </w:t>
      </w:r>
    </w:p>
    <w:p>
      <w:pPr>
        <w:pStyle w:val="Style17"/>
        <w:rPr/>
      </w:pPr>
      <w:r>
        <w:rPr/>
        <w:t>Шаг № 4: Оцените план компенсации</w:t>
      </w:r>
    </w:p>
    <w:p>
      <w:pPr>
        <w:pStyle w:val="Style18"/>
        <w:rPr/>
      </w:pPr>
      <w:r>
        <w:rPr/>
        <w:t>В Сетевом маркетинге, маркетинговый или компенсационный план представляет собой форму оплаты труда. Обычно доход дистрибьютора складывается из трех различных источников: прибыли от розничной продажи, т.е. прямых продаж изделий заказчикам; процент от оптовой прибыли отколовшихся "ног" ("веток") или даунлинии (сети) и премий.</w:t>
      </w:r>
    </w:p>
    <w:p>
      <w:pPr>
        <w:pStyle w:val="Style18"/>
        <w:rPr/>
      </w:pPr>
      <w:r>
        <w:rPr/>
        <w:t>Прежде, чем выбрать компанию, задайте себе несколько вопросов относительно маркетингового плана.</w:t>
      </w:r>
    </w:p>
    <w:p>
      <w:pPr>
        <w:pStyle w:val="Style18"/>
        <w:rPr/>
      </w:pPr>
      <w:r>
        <w:rPr/>
        <w:t>Во-первых, может ли приносить разница в цене между оптовыми и розничными ценами достаточную прибыль, как если бы вы занимались только розничной торговлей? Кроме того, гарантирует ли разница между оптовой скидкой, которую вы получаете от своей аплинии (вышестоящие дистрибьюторы) и скидки, которые вы даете дистрибьюторам вашей даунлинии (сети), достаточную оптовую прибыль?</w:t>
      </w:r>
    </w:p>
    <w:p>
      <w:pPr>
        <w:pStyle w:val="Style18"/>
        <w:rPr/>
      </w:pPr>
      <w:r>
        <w:rPr/>
        <w:t>Во-вторых, существует ли в структуре компании "откол", то есть возможность перейти при определенных условиях на более высокий уровень иерархии? И насколько это выгодно?</w:t>
      </w:r>
    </w:p>
    <w:p>
      <w:pPr>
        <w:pStyle w:val="Style18"/>
        <w:rPr/>
      </w:pPr>
      <w:r>
        <w:rPr/>
        <w:t xml:space="preserve">За некоторыми видимыми исключениями, большинство планов компенсации в </w:t>
      </w:r>
      <w:r>
        <w:rPr>
          <w:lang w:val="en-US"/>
        </w:rPr>
        <w:t>MLM</w:t>
      </w:r>
      <w:r>
        <w:rPr/>
        <w:t xml:space="preserve"> выплачивает одну и ту же сумму. Главное, на что следует обратить внимание - присутствие любого доказательства "франтлоудинга". Это понятие предполагает наличие включенного в план требования, которое заставляет вас тратить огромные суммы денег на обязательную закупку продукции, которую вы не всегда сможете реализовать и не можете ее вернуть компании. Это является куда более сложной проблемой, чем обычно преподносится в литературе по Сетевому маркетингу. (См. Приложение, где дается полное описание планов компенсации.)</w:t>
      </w:r>
    </w:p>
    <w:p>
      <w:pPr>
        <w:pStyle w:val="Style17"/>
        <w:rPr/>
      </w:pPr>
      <w:r>
        <w:rPr/>
        <w:t>Шаг № 5: Фазы роста компании</w:t>
      </w:r>
    </w:p>
    <w:p>
      <w:pPr>
        <w:pStyle w:val="Style18"/>
        <w:rPr/>
      </w:pPr>
      <w:r>
        <w:rPr/>
        <w:t>Как уже упоминалось ранее, фазы цикла развития компании были раньше главным критерием, в соответствии с которыми многие сетевики принимали свои решения. Но Третья волна изменила все.</w:t>
      </w:r>
    </w:p>
    <w:p>
      <w:pPr>
        <w:pStyle w:val="Style18"/>
        <w:rPr/>
      </w:pPr>
      <w:r>
        <w:rPr/>
        <w:t xml:space="preserve">Научно-технологическая революция открыла новые перспективы в бизнесе перед миллионами людей. Компания Третьей волны ориентируются на профессионалов, владельцев мелкого бизнеса и просто желающих работать. Так что MLM компании не должны больше рассматриваться, как </w:t>
      </w:r>
      <w:r>
        <w:rPr>
          <w:i/>
        </w:rPr>
        <w:t>не</w:t>
      </w:r>
      <w:r>
        <w:rPr/>
        <w:t>что насыщенное и застывшее - просто потому, что старый караван уже давно ушел к следующему миражу.</w:t>
      </w:r>
    </w:p>
    <w:p>
      <w:pPr>
        <w:pStyle w:val="Style18"/>
        <w:rPr/>
      </w:pPr>
      <w:r>
        <w:rPr/>
        <w:t>Фактически, как отмечает Леонард Клементс, рынок потенциальных дистрибьюторов MLM сегодня состоит из каждого здорового мужчины или женщины не только в Америке, но и во всем мире. Эксперты считают, что в Соединенных Штатах сегодня насчитывается 6-7 миллионов дистрибьюторов. Еще остается свыше 250 миллионов американцев, которые никогда даже не пробовали заниматься Сетевым маркетингом. Эти люди - потенциальные дистрибьюторы для нового и такого простого сетевого бизнеса. Компании Третьей волны не могут быть насыщенными до тех пор, пока существует такой огромный рынок.</w:t>
      </w:r>
    </w:p>
    <w:p>
      <w:pPr>
        <w:pStyle w:val="Style18"/>
        <w:rPr/>
      </w:pPr>
      <w:r>
        <w:rPr/>
        <w:t>Развитие индустрии непосредственно влияет на видоизменения цикличности роста. Традиционно компания проходит четыре различных фазы роста, которые профессор маркетинга Чарльз Кинг определил как: фаза формирования, фаза концентрации, фаза импульса роста и фаза стабильности.</w:t>
      </w:r>
    </w:p>
    <w:p>
      <w:pPr>
        <w:pStyle w:val="Style18"/>
        <w:rPr/>
      </w:pPr>
      <w:r>
        <w:rPr/>
        <w:t>Фаза наиболее быстрого роста - фаза импульса, которая начинается по достижению уровня продаж на сумму 50 миллионов долларов. Это тот момент, когда показатель роста компании взлетает до небес и те немногие счастливчики, которые поступили в компанию накануне ее входа в импульс, могут за ночь сделать состояние.</w:t>
      </w:r>
    </w:p>
    <w:p>
      <w:pPr>
        <w:pStyle w:val="Style18"/>
        <w:rPr/>
      </w:pPr>
      <w:r>
        <w:rPr/>
        <w:t>Но дистрибьюторы Третьей волны знают также и об обратной стороне импульса роста. Они различают еще и дополнительную фазу роста, попадающую где-то, по классификации доктора Кинга, между импульсной фазой и фазой стабильности. Леонард Клементс называет ее фазой расследования.</w:t>
      </w:r>
    </w:p>
    <w:p>
      <w:pPr>
        <w:pStyle w:val="Style18"/>
        <w:rPr/>
      </w:pPr>
      <w:r>
        <w:rPr/>
        <w:t>Это - фаза, когда контролирующие органы и министерство юстиции начинают обращать внимание на новое дитя, когда правительственные бюрократы начинают бросать алчные взгляды на жирные банковские счета и мечтать о том дне, когда они обложат огромными штрафами все, что только можно. Это - тогда, когда начало исследования деятельности компании не предвещает ничего хорошего.</w:t>
      </w:r>
    </w:p>
    <w:p>
      <w:pPr>
        <w:pStyle w:val="Style18"/>
        <w:rPr/>
      </w:pPr>
      <w:r>
        <w:rPr/>
        <w:t xml:space="preserve">Компании </w:t>
      </w:r>
      <w:r>
        <w:rPr>
          <w:i/>
          <w:lang w:val="en-US"/>
        </w:rPr>
        <w:t>Amway</w:t>
      </w:r>
      <w:r>
        <w:rPr>
          <w:i/>
        </w:rPr>
        <w:t xml:space="preserve">, </w:t>
      </w:r>
      <w:r>
        <w:rPr>
          <w:i/>
          <w:lang w:val="en-US"/>
        </w:rPr>
        <w:t>Herbalife</w:t>
      </w:r>
      <w:r>
        <w:rPr>
          <w:i/>
        </w:rPr>
        <w:t xml:space="preserve">, </w:t>
      </w:r>
      <w:r>
        <w:rPr>
          <w:i/>
          <w:lang w:val="en-US"/>
        </w:rPr>
        <w:t>A</w:t>
      </w:r>
      <w:r>
        <w:rPr>
          <w:i/>
        </w:rPr>
        <w:t>.</w:t>
      </w:r>
      <w:r>
        <w:rPr>
          <w:i/>
          <w:lang w:val="en-US"/>
        </w:rPr>
        <w:t>L</w:t>
      </w:r>
      <w:r>
        <w:rPr>
          <w:i/>
        </w:rPr>
        <w:t xml:space="preserve">. </w:t>
      </w:r>
      <w:r>
        <w:rPr>
          <w:i/>
          <w:lang w:val="en-US"/>
        </w:rPr>
        <w:t>Williams</w:t>
      </w:r>
      <w:r>
        <w:rPr>
          <w:i/>
        </w:rPr>
        <w:t xml:space="preserve">, </w:t>
      </w:r>
      <w:r>
        <w:rPr>
          <w:i/>
          <w:lang w:val="en-US"/>
        </w:rPr>
        <w:t>Nu</w:t>
      </w:r>
      <w:r>
        <w:rPr>
          <w:i/>
        </w:rPr>
        <w:t xml:space="preserve"> </w:t>
      </w:r>
      <w:r>
        <w:rPr>
          <w:i/>
          <w:lang w:val="en-US"/>
        </w:rPr>
        <w:t>Skin</w:t>
      </w:r>
      <w:r>
        <w:rPr>
          <w:i/>
        </w:rPr>
        <w:t xml:space="preserve"> -</w:t>
      </w:r>
      <w:r>
        <w:rPr/>
        <w:t xml:space="preserve"> все эти большие мальчики прошли фазу исследования. Они перепрыгнули через огненные обручи и выжили, чтобы рассказать Другим. Список компаний, переживших фазу исследования, очень невелик.</w:t>
      </w:r>
    </w:p>
    <w:p>
      <w:pPr>
        <w:pStyle w:val="Style18"/>
        <w:rPr/>
      </w:pPr>
      <w:r>
        <w:rPr/>
        <w:t>"Если бы мне пришлось выбрать наиболее оптимальную фазу развития, - говорит Леонард Клементс, - то я бы сказал об этом за шесть месяцев до начала импульса в компании, которая просуществует, по крайней мере. следующие 30 лет.</w:t>
      </w:r>
    </w:p>
    <w:p>
      <w:pPr>
        <w:pStyle w:val="Style18"/>
        <w:rPr/>
      </w:pPr>
      <w:r>
        <w:rPr/>
        <w:t>Но это равносильно высказыванию, что самое лучшее время для покупки акций - накануне повышения их стоимости. Никто не может это предсказать".</w:t>
      </w:r>
    </w:p>
    <w:p>
      <w:pPr>
        <w:pStyle w:val="Style18"/>
        <w:rPr/>
      </w:pPr>
      <w:r>
        <w:rPr/>
        <w:t>В Сетевом маркетинге, как и на рынке ценных бумаг, вы должны спросить себя, являетесь ли вы рисковым спекулянтом или первоклассным инвестором.</w:t>
      </w:r>
    </w:p>
    <w:p>
      <w:pPr>
        <w:pStyle w:val="Style18"/>
        <w:rPr/>
      </w:pPr>
      <w:r>
        <w:rPr/>
        <w:t xml:space="preserve">Очевидно, если вы собираетесь вести себя как авантюрист, вы так или иначе будете пытаться определять следующую компанию подобную </w:t>
      </w:r>
      <w:r>
        <w:rPr>
          <w:i/>
          <w:lang w:val="en-US"/>
        </w:rPr>
        <w:t>Nu</w:t>
      </w:r>
      <w:r>
        <w:rPr>
          <w:i/>
        </w:rPr>
        <w:t xml:space="preserve"> </w:t>
      </w:r>
      <w:r>
        <w:rPr>
          <w:i/>
          <w:lang w:val="en-US"/>
        </w:rPr>
        <w:t>Skin</w:t>
      </w:r>
      <w:r>
        <w:rPr/>
        <w:t xml:space="preserve"> или </w:t>
      </w:r>
      <w:r>
        <w:rPr>
          <w:i/>
          <w:lang w:val="en-US"/>
        </w:rPr>
        <w:t>Amway</w:t>
      </w:r>
      <w:r>
        <w:rPr/>
        <w:t xml:space="preserve"> перед самым ее вхождением в фазу импульса роста. Но скорее всего случится так, что год за годом вы будете прыгать от одной обреченной компании к другой, пока, в конечном итоге, не оставите Сетевой маркетинг вообще.</w:t>
      </w:r>
    </w:p>
    <w:p>
      <w:pPr>
        <w:pStyle w:val="Style18"/>
        <w:rPr/>
      </w:pPr>
      <w:r>
        <w:rPr/>
        <w:t>Можно ли все-таки делать деньги в большой, установившейся компании? Конечно. Если только это серьезная, долгосрочная компания, которая разработала мощную стратегию для обеспечения своего устойчивого и предсказуемого роста путем постоянного расширения производственных линий и используя современные системы и технологию, чтобы создать удобные условия для своей успешной работы внутри страны и за границей.</w:t>
      </w:r>
    </w:p>
    <w:p>
      <w:pPr>
        <w:pStyle w:val="Style18"/>
        <w:rPr/>
      </w:pPr>
      <w:r>
        <w:rPr/>
        <w:t>"В 90-х назревает большой спад, - говорит Аугенштайн. -Выживут только самые сильные компании с лучшим менеджментом, с самой лучшей продукцией и лучшими планами компенсации".</w:t>
      </w:r>
    </w:p>
    <w:p>
      <w:pPr>
        <w:pStyle w:val="Style18"/>
        <w:rPr/>
      </w:pPr>
      <w:r>
        <w:rPr/>
        <w:t>Надежная акция или неизвестно что? Выбор за вами.</w:t>
      </w:r>
    </w:p>
    <w:p>
      <w:pPr>
        <w:pStyle w:val="Style17"/>
        <w:rPr/>
      </w:pPr>
      <w:r>
        <w:rPr/>
        <w:t>Присматривайтесь к фактам</w:t>
      </w:r>
    </w:p>
    <w:p>
      <w:pPr>
        <w:pStyle w:val="Style18"/>
        <w:rPr/>
      </w:pPr>
      <w:r>
        <w:rPr/>
        <w:t>Аристотель Онассис, известный миллионер, написал, что "секрет бизнеса заключается в том, что нужно знать что-то, чего никто еще не знает".</w:t>
      </w:r>
    </w:p>
    <w:p>
      <w:pPr>
        <w:pStyle w:val="Style18"/>
        <w:rPr/>
      </w:pPr>
      <w:r>
        <w:rPr/>
        <w:t>Это - истина, применимая к Сетевому маркетингу, как и к любой другой отрасли бизнеса. Но знания не падают с деревьев, словно яблоко Ньютона. Их нужно добывать. Цена знаний - длинные часы кропотливых поисков. Не верьте никаким слухам. Игнорируйте прессу. Закройте ваши уши от всезнающих друзей и коллег. Внимательно изучайте факты.</w:t>
      </w:r>
    </w:p>
    <w:p>
      <w:pPr>
        <w:pStyle w:val="Style18"/>
        <w:rPr/>
      </w:pPr>
      <w:r>
        <w:rPr/>
        <w:t>Однажды, очень скоро, они будут чесать свои затылки, задаваясь вопросом, как вам удалось сделать такой "удачный" выбор.</w:t>
      </w:r>
    </w:p>
    <w:p>
      <w:pPr>
        <w:pStyle w:val="Style18"/>
        <w:rPr/>
      </w:pPr>
      <w:r>
        <w:rPr/>
      </w:r>
      <w:r>
        <w:br w:type="page"/>
      </w:r>
    </w:p>
    <w:p>
      <w:pPr>
        <w:pStyle w:val="Style15"/>
        <w:rPr/>
      </w:pPr>
      <w:r>
        <w:rPr/>
        <w:t>Раздел 2</w:t>
      </w:r>
    </w:p>
    <w:p>
      <w:pPr>
        <w:pStyle w:val="Style19"/>
        <w:rPr/>
      </w:pPr>
      <w:bookmarkStart w:id="4" w:name="__RefHeading___Toc527739767"/>
      <w:bookmarkEnd w:id="4"/>
      <w:r>
        <w:rPr/>
        <w:t>Организация</w:t>
      </w:r>
    </w:p>
    <w:p>
      <w:pPr>
        <w:pStyle w:val="Style20"/>
        <w:rPr/>
      </w:pPr>
      <w:r>
        <w:rPr/>
        <w:t>Глава 4</w:t>
      </w:r>
    </w:p>
    <w:p>
      <w:pPr>
        <w:pStyle w:val="Style16"/>
        <w:rPr/>
      </w:pPr>
      <w:bookmarkStart w:id="5" w:name="__RefHeading___Toc527739768"/>
      <w:bookmarkEnd w:id="5"/>
      <w:r>
        <w:rPr/>
        <w:t>Семь смертельных ловушек для новичков</w:t>
      </w:r>
    </w:p>
    <w:p>
      <w:pPr>
        <w:pStyle w:val="Style18"/>
        <w:rPr/>
      </w:pPr>
      <w:r>
        <w:rPr/>
        <w:t xml:space="preserve">Давайте представим, что вы только что подписались в </w:t>
      </w:r>
      <w:r>
        <w:rPr>
          <w:lang w:val="en-US"/>
        </w:rPr>
        <w:t>MLM</w:t>
      </w:r>
      <w:r>
        <w:rPr/>
        <w:t xml:space="preserve"> компанию. Вы составили "теплый лист" - поименный список всех людей, которых вы знаете, и приступаете к его изучению. Затем вы тянетесь к телефону, чтобы начать звонить. И останавливаетесь.</w:t>
      </w:r>
    </w:p>
    <w:p>
      <w:pPr>
        <w:pStyle w:val="Style18"/>
        <w:rPr/>
      </w:pPr>
      <w:r>
        <w:rPr/>
        <w:t>"Я не знаю, что говорить, - задыхаетесь вы в ужасе. -Мне нужен сценарий вербовки!"</w:t>
      </w:r>
    </w:p>
    <w:p>
      <w:pPr>
        <w:pStyle w:val="Style18"/>
        <w:rPr/>
      </w:pPr>
      <w:r>
        <w:rPr/>
        <w:t>Итак, вам приходится звонить вашему спонсору и эксплуатировать его мозг в течение часа. Затем вы перелистываете несколько книг "как это делать" и слушаете много раз аудиокассету с инструкциями по проведению вербовки. Спустя несколько дней вы снова беретесь за телефон и начинаете набирать номер. Ваша рука замирает.</w:t>
      </w:r>
    </w:p>
    <w:p>
      <w:pPr>
        <w:pStyle w:val="Style18"/>
        <w:rPr/>
      </w:pPr>
      <w:r>
        <w:rPr/>
        <w:t>"А что, если мой кандидат скажет "нет"? - Думаете вы. -Все-таки я не уверен, что смогу правильно реагировать на его возражения и отвечать на его вопросы".</w:t>
      </w:r>
    </w:p>
    <w:p>
      <w:pPr>
        <w:pStyle w:val="Style18"/>
        <w:rPr/>
      </w:pPr>
      <w:r>
        <w:rPr/>
        <w:t>Вы снова звоните вашему спонсору. Он подсказывает вам некоторые аргументированные ответы на наиболее общие возражения. Вы тщательно пишете сценарии и располагаете их перед собой, раскладывая поочередно в различных вариациях. Затем тянетесь к телефону еще раз.</w:t>
      </w:r>
    </w:p>
    <w:p>
      <w:pPr>
        <w:pStyle w:val="Style18"/>
        <w:rPr/>
      </w:pPr>
      <w:r>
        <w:rPr/>
        <w:t>"Минуточку! - Визжит писклявый голос внутри. - А что, если мой кандидат попросит детально описать план компенсации? Есть ли у компании видеофильм, чтобы объяснить этот аспект? Я лучше опять позвоню своему спонсору..."</w:t>
      </w:r>
    </w:p>
    <w:p>
      <w:pPr>
        <w:pStyle w:val="Style17"/>
        <w:rPr/>
      </w:pPr>
      <w:r>
        <w:rPr/>
        <w:t>Начало: Самая большая трудность</w:t>
      </w:r>
    </w:p>
    <w:p>
      <w:pPr>
        <w:pStyle w:val="Style18"/>
        <w:rPr/>
      </w:pPr>
      <w:r>
        <w:rPr/>
        <w:t>"Невозможно что-либо предпринять, - сказал как-то Саму-эль Джонсон, - если с самого начала не преодолеть все возможные возражения".</w:t>
      </w:r>
    </w:p>
    <w:p>
      <w:pPr>
        <w:pStyle w:val="Style18"/>
        <w:rPr/>
      </w:pPr>
      <w:r>
        <w:rPr/>
        <w:t>Единственная и самая большая трудность в Сетевом маркетинге - начало. Промедление намертво останавливает многих новичков прежде, чем они сделают свое первое обращение по телефону. К концу первого года 90 процентов новичков MLM опускают руки и прекращают свою деятельность.</w:t>
      </w:r>
    </w:p>
    <w:p>
      <w:pPr>
        <w:pStyle w:val="Style18"/>
        <w:rPr/>
      </w:pPr>
      <w:r>
        <w:rPr/>
        <w:t>"Многие прекращают работать уже через 30 дней, говоря при этом, что им очень жаль, но они сделали все возможное, - говорит Ярнелл. - Но как можно сделать все возможное всего за 30 дней? За 30 дней вы даже не научились преодолевать возражения. Я придерживаюсь мнения, что если человек не соглашается проработать минимум полгода - я отказываюсь его подписывать".</w:t>
      </w:r>
    </w:p>
    <w:p>
      <w:pPr>
        <w:pStyle w:val="Style18"/>
        <w:rPr/>
      </w:pPr>
      <w:r>
        <w:rPr/>
        <w:t>Почему многие, сначала так стремясь в Сетевой маркетинг, выбывают прежде, чем они как следует поработают и получат первый результат?</w:t>
      </w:r>
    </w:p>
    <w:p>
      <w:pPr>
        <w:pStyle w:val="Style18"/>
        <w:rPr/>
      </w:pPr>
      <w:r>
        <w:rPr/>
        <w:t xml:space="preserve">В большинстве случаев - потому, что они попали в одну или более из семи смертельных ловушек для новичков - пестрый набор неправильных действий и представлений, пустая трата времени и глупая стратегия. Все это гарантирует успешный конец любому начинанию в </w:t>
      </w:r>
      <w:r>
        <w:rPr>
          <w:lang w:val="en-US"/>
        </w:rPr>
        <w:t>MLM</w:t>
      </w:r>
      <w:r>
        <w:rPr/>
        <w:t xml:space="preserve"> бизнесе.</w:t>
      </w:r>
    </w:p>
    <w:p>
      <w:pPr>
        <w:pStyle w:val="Style18"/>
        <w:rPr/>
      </w:pPr>
      <w:r>
        <w:rPr/>
        <w:t>Простой уход от этих семи опасностей придаст вашему бизнесу значительное конкурентоспособное преимущество.</w:t>
      </w:r>
    </w:p>
    <w:p>
      <w:pPr>
        <w:pStyle w:val="Style17"/>
        <w:rPr/>
      </w:pPr>
      <w:r>
        <w:rPr/>
        <w:t>Ловушка №1: Изобретение велосипеда</w:t>
      </w:r>
    </w:p>
    <w:p>
      <w:pPr>
        <w:pStyle w:val="Style18"/>
        <w:rPr/>
      </w:pPr>
      <w:r>
        <w:rPr/>
        <w:t>"Люди, которые хотят заниматься бизнесом, должны знать всего три вещи, - высказывает свое мнение Дорис Вуд, президент Международной Ассоциации Многоуровневого Маркетинга. - Первая - как продать, вторая - как спонсировать и третья - как обучить людей, которых вы спонсируете, продавать, спонсировать и обучать".</w:t>
      </w:r>
    </w:p>
    <w:p>
      <w:pPr>
        <w:pStyle w:val="Style18"/>
        <w:rPr/>
      </w:pPr>
      <w:r>
        <w:rPr/>
        <w:t>Это основа. Сетевой маркетинг - простой процесс. Чем проще вы ведете, свои дела, тем ближе вы подходите к вашим реальным целям. Однако неопытные дистрибьюторы почему-то всегда стремятся усложнить бизнес.</w:t>
      </w:r>
    </w:p>
    <w:p>
      <w:pPr>
        <w:pStyle w:val="Style18"/>
        <w:rPr/>
      </w:pPr>
      <w:r>
        <w:rPr/>
        <w:t>Вместо того, чтобы следовать проверенным и испытанным процедурам, которым их обучает спонсор, они тратят впустую драгоценное время и энергию, пытаясь повторно изобрести велосипед.</w:t>
      </w:r>
    </w:p>
    <w:p>
      <w:pPr>
        <w:pStyle w:val="Style18"/>
        <w:rPr/>
      </w:pPr>
      <w:r>
        <w:rPr/>
        <w:t>Новые дистрибьюторы очень часто разочаровываются, когда обнаруживают, что Сетевой маркетинг требует очень упорного труда. Они ищут "умные" обходы, которые, как они надеются, минимизируют их работу и максимизируют комиссионные. Такие схемы никогда и никого не приводят к успеху. Подобное трюкачество неотвратимо ведет к разочарованию и поражению.</w:t>
      </w:r>
    </w:p>
    <w:p>
      <w:pPr>
        <w:pStyle w:val="Style18"/>
        <w:rPr/>
      </w:pPr>
      <w:r>
        <w:rPr/>
        <w:t xml:space="preserve">Однажды один видный дипломат из страны третьего мира стал дистрибьютором </w:t>
      </w:r>
      <w:r>
        <w:rPr>
          <w:i/>
          <w:lang w:val="en-US"/>
        </w:rPr>
        <w:t>Nu</w:t>
      </w:r>
      <w:r>
        <w:rPr>
          <w:i/>
        </w:rPr>
        <w:t xml:space="preserve"> </w:t>
      </w:r>
      <w:r>
        <w:rPr>
          <w:i/>
          <w:lang w:val="en-US"/>
        </w:rPr>
        <w:t>Skin</w:t>
      </w:r>
      <w:r>
        <w:rPr/>
        <w:t xml:space="preserve"> в даунлинии (сети) Марка Яр-нелла. Он казался тем самым новичком, о котором можно было только мечтать</w:t>
      </w:r>
    </w:p>
    <w:p>
      <w:pPr>
        <w:pStyle w:val="Style18"/>
        <w:rPr/>
      </w:pPr>
      <w:r>
        <w:rPr/>
        <w:t>"У парня были связи на самом высоком уровне, - говорит Ярнелл. - Он преподавал в престижном столичном университете, был известен трем президентам. Он разъезжал по Вашингтону в лимузине. Он был большой международный бизнесмен и посол".</w:t>
      </w:r>
    </w:p>
    <w:p>
      <w:pPr>
        <w:pStyle w:val="Style18"/>
        <w:rPr/>
      </w:pPr>
      <w:r>
        <w:rPr/>
        <w:t>Но скоро дипломат проявил себя как неизлечимый трюкач. "Он сам ничего не делал, - говорит Ярнелл. - Он не подписал ни одного человека. Он всегда придумывал новые схемы, чтобы зарабатывать миллион долларов в год, но без своего участия".</w:t>
      </w:r>
    </w:p>
    <w:p>
      <w:pPr>
        <w:pStyle w:val="Style18"/>
        <w:rPr/>
      </w:pPr>
      <w:r>
        <w:rPr/>
        <w:t>Ярнелл убеждал дипломата начать продавать, спонсировать и обучать. Но человек считал, что его идея лучше. Он предложил Ярнеллу и его даунлинии самые "сочные" номера телефонов и предложил им проделать всю работу самим! Дипломату казалось, что это прекрасная схема - комбинирование его связей с трудом других.</w:t>
      </w:r>
    </w:p>
    <w:p>
      <w:pPr>
        <w:pStyle w:val="Style18"/>
        <w:rPr/>
      </w:pPr>
      <w:r>
        <w:rPr/>
        <w:t>"В Сетевом маркетинге каждый должен нести свой собственный крест", - говорит Ярнелл.</w:t>
      </w:r>
    </w:p>
    <w:p>
      <w:pPr>
        <w:pStyle w:val="Style18"/>
        <w:rPr/>
      </w:pPr>
      <w:r>
        <w:rPr/>
        <w:t>Неспособный опуститься до розничной продажи, вербовке новичков и спонсированию себе подобных, дипломат, в конце концов, спустя четыре месяца выпал из бизнеса.</w:t>
      </w:r>
    </w:p>
    <w:p>
      <w:pPr>
        <w:pStyle w:val="Style18"/>
        <w:rPr/>
      </w:pPr>
      <w:r>
        <w:rPr/>
        <w:t>Редко встречаются такие самодовольные сетевые неофиты, как этот международный делец. Большинство новичков норовит усложнить свой бизнес любым способом. Одним из наиболее опасных искушений для новичков, является техномания - необоснованное убеждение вложить капитал в высокотехнологическое оборудование.</w:t>
      </w:r>
    </w:p>
    <w:p>
      <w:pPr>
        <w:pStyle w:val="Style18"/>
        <w:rPr/>
      </w:pPr>
      <w:r>
        <w:rPr/>
        <w:t>Конечно Третья волна, сама по себе, является результатом развития технической мысли. Факсимильная связь, голосовая почта и телеконференции позволяют дистрибьюторам недорого и эффективно общаться со своими даунлиниями (сетями), состоящими из десятков тысяч бойцов. Компьютеры позволяют разрабатывать собственные печатные объявления, издавать внутренние информационные бюллетени или выдавать тысячи адресов для массовых почтовых отправлений прямо с вашего рабочего стола. Демонстрация видеофильмов позволяет предложить сотрудничество сотням людей сразу в различных городах.</w:t>
      </w:r>
    </w:p>
    <w:p>
      <w:pPr>
        <w:pStyle w:val="Style18"/>
        <w:rPr/>
      </w:pPr>
      <w:r>
        <w:rPr/>
        <w:t>Но в организациях Третьей волны, самое безопасное место для различного оборудования находится в руках вашей компании. Компьютеры в офисах освобождают дистрибьюторов от различной отвлекающей работы, как начисление комиссионных, выполнение заказов по изделиям и наблюдение за работой своих даунлиний.</w:t>
      </w:r>
    </w:p>
    <w:p>
      <w:pPr>
        <w:pStyle w:val="Style18"/>
        <w:rPr/>
      </w:pPr>
      <w:r>
        <w:rPr/>
        <w:t>Инфраструктура Третьей волны должна максимально освобождать дистрибьюторов от личной потребности в персональной вычислительной технике. В руках дистрибьюторов технология часто становится одним из фатальных явлений.</w:t>
      </w:r>
    </w:p>
    <w:p>
      <w:pPr>
        <w:pStyle w:val="Style18"/>
        <w:rPr/>
      </w:pPr>
      <w:r>
        <w:rPr/>
        <w:t>"Наличие различной оргтехники никогда не заменит простого общения с людьми, - говорит Марк Ярнелл. - Я совершенно не разбираюсь в компьютерах. Я не умею печатать. Я даже не знаю, как работает текстовый процессор. Это не нужно, потому что бизнес - это когда вы сидите в гостиной в синих джинсах и разговариваете с людьми о работе, которая может изменить их жизни".</w:t>
      </w:r>
    </w:p>
    <w:p>
      <w:pPr>
        <w:pStyle w:val="Style18"/>
        <w:rPr/>
      </w:pPr>
      <w:r>
        <w:rPr/>
        <w:t>Нездоровая навязчивая идея работать с помощью различных устройств и систем часто скрывает патологическое нежелание общения. Для большинства людей продажа лицом к лицу - ужасающая перспектива. Бесконечное пиликание аппаратуры навязывает соблазнительную альтернативу.</w:t>
      </w:r>
    </w:p>
    <w:p>
      <w:pPr>
        <w:pStyle w:val="Style18"/>
        <w:rPr/>
      </w:pPr>
      <w:r>
        <w:rPr/>
        <w:t>Синдром прогрессирует и вы приобретаете на тысячи долларов аудиовизуальные средства, высокотехническое офисное оборудование и компьютерные программы. Затем вы тратите огромные суммы на рекламу, адресные списки и программное обеспечение для почтовой рассылки. Прямая рассылка по почте, в конце концов, является самым верным способом избежать общения с другими людьми.</w:t>
      </w:r>
    </w:p>
    <w:p>
      <w:pPr>
        <w:pStyle w:val="Style18"/>
        <w:rPr/>
      </w:pPr>
      <w:r>
        <w:rPr/>
        <w:t xml:space="preserve">Когда Том и Терри Хилл начали свой бизнес в </w:t>
      </w:r>
      <w:r>
        <w:rPr>
          <w:i/>
          <w:lang w:val="en-US"/>
        </w:rPr>
        <w:t>Nu</w:t>
      </w:r>
      <w:r>
        <w:rPr>
          <w:i/>
        </w:rPr>
        <w:t xml:space="preserve"> </w:t>
      </w:r>
      <w:r>
        <w:rPr>
          <w:i/>
          <w:lang w:val="en-US"/>
        </w:rPr>
        <w:t>Skin</w:t>
      </w:r>
      <w:r>
        <w:rPr>
          <w:i/>
        </w:rPr>
        <w:t xml:space="preserve">, </w:t>
      </w:r>
      <w:r>
        <w:rPr/>
        <w:t xml:space="preserve">они пытались проследить путь каждой продажи на персональном компьютере. Поскольку Том, как биржевой маклер, и Терри, как торговый агент </w:t>
      </w:r>
      <w:r>
        <w:rPr>
          <w:i/>
          <w:lang w:val="en-US"/>
        </w:rPr>
        <w:t>Xerox</w:t>
      </w:r>
      <w:r>
        <w:rPr>
          <w:i/>
        </w:rPr>
        <w:t>,</w:t>
      </w:r>
      <w:r>
        <w:rPr/>
        <w:t xml:space="preserve"> имели опыт подобной работы и всегда хранили файлы на всех своих клиентов. Но чем больше они работали в новом бизнесе, тем меньше они испытывали потребность в ведении подробных записей.</w:t>
      </w:r>
    </w:p>
    <w:p>
      <w:pPr>
        <w:pStyle w:val="Style18"/>
        <w:rPr/>
      </w:pPr>
      <w:r>
        <w:rPr/>
        <w:t>"Это было пустой тратой времени, - говорит Терри. - Мы просиживали часами, помещая наших кандидатов и дистрибьюторов в свою базу данных".</w:t>
      </w:r>
    </w:p>
    <w:p>
      <w:pPr>
        <w:pStyle w:val="Style18"/>
        <w:rPr/>
      </w:pPr>
      <w:r>
        <w:rPr/>
        <w:t>В один прекрасный день семья Хилл решила отдать свой персональный компьютер Армии спасения, и они ни разу не пожалели об этом.</w:t>
      </w:r>
    </w:p>
    <w:p>
      <w:pPr>
        <w:pStyle w:val="Style18"/>
        <w:rPr/>
      </w:pPr>
      <w:r>
        <w:rPr/>
        <w:t>Сегодня они управляют своей огромной даунлинией (сетью), состоящей более чем из 5.000 человек, даже без помощи факсимильного аппарата. В тех редких случаях, когда они должны послать факс, они пользуются компьютерным сервисом в конце своей улицы.</w:t>
      </w:r>
    </w:p>
    <w:p>
      <w:pPr>
        <w:pStyle w:val="Style18"/>
        <w:rPr/>
      </w:pPr>
      <w:r>
        <w:rPr/>
        <w:t>"Телефон - наиболее важная вещь, - говорит Том. - Невозможно жить без телефона. Все свои записи я храню на специальных индексных карточках".</w:t>
      </w:r>
    </w:p>
    <w:p>
      <w:pPr>
        <w:pStyle w:val="Style18"/>
        <w:rPr/>
      </w:pPr>
      <w:r>
        <w:rPr/>
        <w:t xml:space="preserve">Личный офис Третьей волны - минимальное место. Когда Кати Денисон начала бизнес в </w:t>
      </w:r>
      <w:r>
        <w:rPr>
          <w:lang w:val="en-US"/>
        </w:rPr>
        <w:t>Nu</w:t>
      </w:r>
      <w:r>
        <w:rPr/>
        <w:t xml:space="preserve"> </w:t>
      </w:r>
      <w:r>
        <w:rPr>
          <w:i/>
          <w:lang w:val="en-US"/>
        </w:rPr>
        <w:t>Skin</w:t>
      </w:r>
      <w:r>
        <w:rPr>
          <w:i/>
        </w:rPr>
        <w:t>,</w:t>
      </w:r>
      <w:r>
        <w:rPr/>
        <w:t xml:space="preserve"> она оборудовала рабочее место в своей спальне, состоящее из стола, телефона и полки для образцов.</w:t>
      </w:r>
    </w:p>
    <w:p>
      <w:pPr>
        <w:pStyle w:val="Style18"/>
        <w:rPr/>
      </w:pPr>
      <w:r>
        <w:rPr/>
        <w:t>Ввиду того, что Денисон в то время еще работала горничной, она приняла решение ежедневно посвящать один час работе в Сетевом маркетинге.</w:t>
      </w:r>
    </w:p>
    <w:p>
      <w:pPr>
        <w:pStyle w:val="Style18"/>
        <w:rPr/>
      </w:pPr>
      <w:r>
        <w:rPr/>
        <w:t>"Я не ложилась спать, если не поработала этот час", - говорит она. В течение часа Денисон занималась исключительно продажами.</w:t>
      </w:r>
    </w:p>
    <w:p>
      <w:pPr>
        <w:pStyle w:val="Style18"/>
        <w:rPr/>
      </w:pPr>
      <w:r>
        <w:rPr/>
        <w:t>"Если ко мне никто не приходил, - вспоминает она, - то я звонила сама и назначала встречи. Я работала со списком своих знакомых. В нашем деле есть только две главные вещи - продавать изделия и рассказывать людям о возможностях, которые открывает MLM-бизнес. И если я не делала ни то, ни другое, не важно сколько времени я проводила за письменным столом, я не продвигалась вперед".</w:t>
      </w:r>
    </w:p>
    <w:p>
      <w:pPr>
        <w:pStyle w:val="Style18"/>
        <w:rPr/>
      </w:pPr>
      <w:r>
        <w:rPr/>
        <w:t>Подход Денисон сослужил ей хорошую службу. Она выросла от горничной до состоятельного бизнесмена всего за несколько лет.</w:t>
      </w:r>
    </w:p>
    <w:p>
      <w:pPr>
        <w:pStyle w:val="Style18"/>
        <w:rPr/>
      </w:pPr>
      <w:r>
        <w:rPr/>
        <w:t xml:space="preserve">Несмотря на истории, подобные Денисон и семье Хилл, некоторые эксперты стремятся сделать Сетевой маркетинг более "изощренным". Одни советуют честолюбивым дистрибьюторам арендовать офис, начинить его факсимильными аппаратами, секретарями и компьютерами и появляться там каждый день к 9 утра в костюме с галстуком. Другие утверждают, что подобный "профессиональный" подход наносит вред основной цели </w:t>
      </w:r>
      <w:r>
        <w:rPr>
          <w:lang w:val="en-US"/>
        </w:rPr>
        <w:t>MLM</w:t>
      </w:r>
      <w:r>
        <w:rPr/>
        <w:t>, который, как они говорят, должен дать возможность обычным людям работать у себя дома по гибкому графику.</w:t>
      </w:r>
    </w:p>
    <w:p>
      <w:pPr>
        <w:pStyle w:val="Style18"/>
        <w:rPr/>
      </w:pPr>
      <w:r>
        <w:rPr/>
        <w:t>Независимо от точки зрения относительно "профессионализма", никто не отрицает, что Сетевой маркетинг основан исключительно на личностном взаимодействии. И не важно, сколько часов вы проводите перед компьютером или за столом, перелистывая бумаги - работа так и останется невыполненной, если вы не будете общаться с людьми.</w:t>
      </w:r>
    </w:p>
    <w:p>
      <w:pPr>
        <w:pStyle w:val="Style18"/>
        <w:rPr/>
      </w:pPr>
      <w:r>
        <w:rPr/>
        <w:t>Вам необходимо звонить и спонсировать людей. Это не звучит очаровывающее, но это - метод, который работает. Любая другая система, которую вы придумаете, всегда будет называться "изобретением велосипеда".</w:t>
      </w:r>
    </w:p>
    <w:p>
      <w:pPr>
        <w:pStyle w:val="Style18"/>
        <w:rPr/>
      </w:pPr>
      <w:r>
        <w:rPr/>
        <w:t>"Люди всегда будут выбирать путь наименьшего сопротивления, - говорит Терри Хилл. - Так устроен человек. Но этот бизнес - "лицом к лицу". Вы должны быть с людьми и разговаривать с ними".</w:t>
      </w:r>
    </w:p>
    <w:p>
      <w:pPr>
        <w:pStyle w:val="Style17"/>
        <w:rPr/>
      </w:pPr>
      <w:r>
        <w:rPr/>
        <w:t>Ловушка №2: Отношение к бизнесу</w:t>
      </w:r>
    </w:p>
    <w:p>
      <w:pPr>
        <w:pStyle w:val="Style21"/>
        <w:rPr/>
      </w:pPr>
      <w:r>
        <w:rPr/>
        <w:t>"В самом начале я имел четкое представление, как будет выглядеть компания, когда она будет создана окончательно. Я знал намного раньше, прежде чем она стала такой, что IBM будет очень большой компанией и она должна работать так, как подобает очень большой компании".</w:t>
      </w:r>
    </w:p>
    <w:p>
      <w:pPr>
        <w:pStyle w:val="Style22"/>
        <w:rPr/>
      </w:pPr>
      <w:r>
        <w:rPr/>
        <w:t>- Том Уотсон,</w:t>
        <w:br/>
        <w:t>основатель IBM.</w:t>
      </w:r>
    </w:p>
    <w:p>
      <w:pPr>
        <w:pStyle w:val="Style18"/>
        <w:rPr/>
      </w:pPr>
      <w:r>
        <w:rPr/>
        <w:t>Многие сетевики терпят неудачу, потому что они относятся к своему бизнесу, как к хобби или работе с частичной занятостью. Они скорее балуются, чем работают. Наиболее просто потерять интерес к бизнесу на начальном этапе. Другие сразу же теряют контроль над бизнесом, как только он начинает расширяться. Перспективные возможности растворяются в бумажном хаосе, плохом планировании и неверных приоритетах. Чтобы бизнес стал большим, вы должны с первого дня мыслить о нем большими категориями. Это означает внедрять процедуры, политику и систему соответствующие международной корпорации и придерживаться их. Даже, если вы пока единственное лицо в платежной ведомости.</w:t>
      </w:r>
    </w:p>
    <w:p>
      <w:pPr>
        <w:pStyle w:val="Style18"/>
        <w:rPr/>
      </w:pPr>
      <w:r>
        <w:rPr/>
        <w:t>"Я достиг успеха в значительной степени вследствие того, что был приставлен к стенке финансовыми трудностями, -говорит Марк Ярнелл. - Я не имел удовольствия относится к бизнесу, как к временной работе. Я был вынужден относится к этому, как к Большому бизнесу".</w:t>
      </w:r>
    </w:p>
    <w:p>
      <w:pPr>
        <w:pStyle w:val="Style18"/>
        <w:rPr/>
      </w:pPr>
      <w:r>
        <w:rPr/>
        <w:t xml:space="preserve">Ярнелл структурировал свой рабочий день так, как будто он сам был компанией, типа </w:t>
      </w:r>
      <w:r>
        <w:rPr>
          <w:i/>
          <w:lang w:val="en-US"/>
        </w:rPr>
        <w:t>Fortune</w:t>
      </w:r>
      <w:r>
        <w:rPr>
          <w:i/>
        </w:rPr>
        <w:t xml:space="preserve"> 500.</w:t>
      </w:r>
      <w:r>
        <w:rPr/>
        <w:t xml:space="preserve"> Он планировал рабочий день и программировал себя мотивационными книгами и аудиозаписями.</w:t>
      </w:r>
    </w:p>
    <w:p>
      <w:pPr>
        <w:pStyle w:val="Style18"/>
        <w:rPr/>
      </w:pPr>
      <w:r>
        <w:rPr/>
        <w:t>В 8:30 утра он садился в автомобиль и ехал в центр города. В течение следующего часа Ярнелл обменивался с людьми, идущими на работу, визитными карточками. Около 10 часов утра Ярнелл возвращался домой для планируемой встречи с 5-10 кандидатами в своей гостиной. Он назначал им встречу на 11:30 утра. Таким образом он мог провести следующие 30 минут у телефона, поговорить с людьми, которых он встретил утром и спланировать дальнейшие встречи.</w:t>
      </w:r>
    </w:p>
    <w:p>
      <w:pPr>
        <w:pStyle w:val="Style18"/>
        <w:rPr/>
      </w:pPr>
      <w:r>
        <w:rPr/>
        <w:t>После завтрака у Ярнелла были другие встречи, затем он снова выходил из дома и ходил по улицам до 16 часов.</w:t>
      </w:r>
    </w:p>
    <w:p>
      <w:pPr>
        <w:pStyle w:val="Style18"/>
        <w:rPr/>
      </w:pPr>
      <w:r>
        <w:rPr/>
        <w:t>"Я планировал каждый из пяти дней в неделю от 6 утра до 8 вечера, - говорит он. - Я относился к этому так, словно это был обычный бизнес".</w:t>
      </w:r>
    </w:p>
    <w:p>
      <w:pPr>
        <w:pStyle w:val="Style18"/>
        <w:rPr/>
      </w:pPr>
      <w:r>
        <w:rPr/>
        <w:t>За первые 90 дней работы Ярнелл завербовал 89 человек. "Я подписывал одного человека в день в течение первых грех месяцев. И за семь лет работы я создал даунлинию (сеть), состоящую из 311 дистрибьюторов".</w:t>
      </w:r>
    </w:p>
    <w:p>
      <w:pPr>
        <w:pStyle w:val="Style17"/>
        <w:rPr/>
      </w:pPr>
      <w:r>
        <w:rPr/>
        <w:t>Ловушка №3: Не создавай себе кумира</w:t>
      </w:r>
    </w:p>
    <w:p>
      <w:pPr>
        <w:pStyle w:val="Style21"/>
        <w:rPr>
          <w:sz w:val="28"/>
        </w:rPr>
      </w:pPr>
      <w:r>
        <w:rPr/>
        <w:t>"Вам бы не хотелось, чтобы люди базировали свое восприятие бизнеса на том, что вы лично для них сделали или не сделали".</w:t>
      </w:r>
    </w:p>
    <w:p>
      <w:pPr>
        <w:pStyle w:val="Style22"/>
        <w:rPr>
          <w:sz w:val="28"/>
        </w:rPr>
      </w:pPr>
      <w:r>
        <w:rPr>
          <w:i/>
        </w:rPr>
        <w:t>-</w:t>
      </w:r>
      <w:r>
        <w:rPr/>
        <w:t xml:space="preserve"> Говард Соломон, </w:t>
        <w:br/>
        <w:t xml:space="preserve">компания </w:t>
      </w:r>
      <w:r>
        <w:rPr>
          <w:i/>
          <w:lang w:val="en-US"/>
        </w:rPr>
        <w:t>Quorum</w:t>
      </w:r>
    </w:p>
    <w:p>
      <w:pPr>
        <w:pStyle w:val="Style18"/>
        <w:rPr/>
      </w:pPr>
      <w:r>
        <w:rPr/>
        <w:t>Начиная работать в Сетевом маркетинге, вы, обычно, представляете собой жалкую рекламу для компании. Ваш наличный оборот может быть отрицательным. Большую часть времени вы сердиты, взвинчены и обескуражены. У вас нет готовых ответов на жесткие вопросы ваших кандидатов и новичков. В таком состоянии, вы, скорее всего, отпугнете ваших возможных клиентов и дистрибьюторов, чем привлечете на свою сторону. Как вам быть?</w:t>
      </w:r>
    </w:p>
    <w:p>
      <w:pPr>
        <w:pStyle w:val="Style18"/>
        <w:rPr/>
      </w:pPr>
      <w:r>
        <w:rPr/>
        <w:t xml:space="preserve">Идите наверх. Это значит, что необходимо найти успешно работающего человека на верхнем уровне, который согласится быть вашим наставником. Затем используйте этого человека, как спонсора и учителя для новых кандидатов. Марк Ярнелл был неумелым дистрибьютором, когда подписался с </w:t>
      </w:r>
      <w:r>
        <w:rPr>
          <w:i/>
          <w:lang w:val="en-US"/>
        </w:rPr>
        <w:t>Nu</w:t>
      </w:r>
      <w:r>
        <w:rPr>
          <w:i/>
        </w:rPr>
        <w:t xml:space="preserve"> </w:t>
      </w:r>
      <w:r>
        <w:rPr>
          <w:i/>
          <w:lang w:val="en-US"/>
        </w:rPr>
        <w:t>Skin</w:t>
      </w:r>
      <w:r>
        <w:rPr>
          <w:i/>
        </w:rPr>
        <w:t>.</w:t>
      </w:r>
      <w:r>
        <w:rPr/>
        <w:t xml:space="preserve"> В течение предыдущих десяти лет он служил проповедником в небольшой церкви. Но когда Техасский нефтяной рынок и рынок недвижимости провалились, еженедельный доход Ярнелла был подобен струйке воды в высохшем ручье. Его персональное жалованье снизилось до $80 в месяц. Банк повторно перезаложил его автомобиль. У него была двухмесячная задолженность по арендной плате за жилье.</w:t>
      </w:r>
    </w:p>
    <w:p>
      <w:pPr>
        <w:pStyle w:val="Style18"/>
        <w:rPr/>
      </w:pPr>
      <w:r>
        <w:rPr/>
        <w:t>"Мы голодали, - вспоминает Ярнелл. - У нас были огромные проблемы".</w:t>
      </w:r>
    </w:p>
    <w:p>
      <w:pPr>
        <w:pStyle w:val="Style18"/>
        <w:rPr/>
      </w:pPr>
      <w:r>
        <w:rPr/>
        <w:t xml:space="preserve">В течение первых нескольких месяцев бизнеса в </w:t>
      </w:r>
      <w:r>
        <w:rPr>
          <w:i/>
          <w:lang w:val="en-US"/>
        </w:rPr>
        <w:t>Nu</w:t>
      </w:r>
      <w:r>
        <w:rPr>
          <w:i/>
        </w:rPr>
        <w:t xml:space="preserve"> </w:t>
      </w:r>
      <w:r>
        <w:rPr>
          <w:i/>
          <w:lang w:val="en-US"/>
        </w:rPr>
        <w:t>Skin</w:t>
      </w:r>
      <w:r>
        <w:rPr>
          <w:i/>
        </w:rPr>
        <w:t xml:space="preserve">, </w:t>
      </w:r>
      <w:r>
        <w:rPr/>
        <w:t>наличный оборот Ярнелла едва ли был вдохновением для его даунлинии (сети).</w:t>
      </w:r>
    </w:p>
    <w:p>
      <w:pPr>
        <w:pStyle w:val="Style18"/>
        <w:rPr/>
      </w:pPr>
      <w:r>
        <w:rPr/>
        <w:t>"За второй месяц я заработал $217, - говорит он, - и истратил $800 на телефонные переговоры".</w:t>
      </w:r>
    </w:p>
    <w:p>
      <w:pPr>
        <w:pStyle w:val="Style18"/>
        <w:rPr/>
      </w:pPr>
      <w:r>
        <w:rPr/>
        <w:t>Когда к нему приходили кандидаты и дистрибьюторы, он всячески маскировал свою бедность. Прятал свой старый побитый "Шевроле" в соседнем проезде, чтобы посетители не обратили внимание на расколотое стекло и два отсутствующих колпака.</w:t>
      </w:r>
    </w:p>
    <w:p>
      <w:pPr>
        <w:pStyle w:val="Style18"/>
        <w:rPr/>
      </w:pPr>
      <w:r>
        <w:rPr/>
        <w:t xml:space="preserve"> </w:t>
      </w:r>
      <w:r>
        <w:rPr/>
        <w:t>Но, будучи носителем сутаны в законопослушным гражданином, Ярнелл не мог лгать о размерах своих доходов.</w:t>
      </w:r>
    </w:p>
    <w:p>
      <w:pPr>
        <w:pStyle w:val="Style18"/>
        <w:rPr/>
      </w:pPr>
      <w:r>
        <w:rPr/>
        <w:t>"В течение первых четырех-шести месяцев, - говорит Ярнелл, - вы должны быть в состоянии честно сказать: "Я только что начал и пока мой доход небольшой, а вот мой наставник зарабатывает $50.000 в месяц - вот его номер телефона. Позвоните ему". К сожалению, спонсор Ярнелла был точно таким же беспомощным, как и он.</w:t>
      </w:r>
    </w:p>
    <w:p>
      <w:pPr>
        <w:pStyle w:val="Style18"/>
        <w:rPr/>
      </w:pPr>
      <w:r>
        <w:rPr/>
        <w:t>"Мой спонсор сам подписался за день до меня, - говорит Ярнелл, - поэтому он ничего не знал и не мог помочь мне. Пришлось проследить вышестоящую линию. Я позвонил его спонсору. Оказалось, тот тоже был в бизнесе месяц или два. После этого я только звонил и спрашивал, кто чей спонсор. Пока, в конце концов, не добрался до Ричарда Кэлла. Ричард зарабатывал много, поэтому я был уверен, что он отлично знает свое дело. Я позвонил ему и сказал: "Помогите мне, пожалуйста. Я буду делать все, чему вы меня обучите".</w:t>
      </w:r>
    </w:p>
    <w:p>
      <w:pPr>
        <w:pStyle w:val="Style18"/>
        <w:rPr/>
      </w:pPr>
      <w:r>
        <w:rPr/>
        <w:t>С той минуты Ярнелл следовал каждому совету Кэлла. Он звонил Кэллу, когда был чем-то расстроен, засыпал вопросами, когда был озадачен. Когда Ярнелл находил хорошего кандидата, он организовывал встречу своего кандидата и наставника, а сам присутствовал и делал для себя заметки, слушая, как Кэлл делает презентацию.</w:t>
      </w:r>
    </w:p>
    <w:p>
      <w:pPr>
        <w:pStyle w:val="Style18"/>
        <w:rPr/>
      </w:pPr>
      <w:r>
        <w:rPr/>
        <w:t>В традиционном бизнесе большинство людей стесняется искать наставника. Они считают, что занятые процветающие люди не найдут для них времени. Но в Сетевом маркетинге ваша аплиния (лидеры) имеет финансовый интерес в оказании вам помощи. Даже если вы находитесь на гораздо низшем уровне, чем даунлиния (сеть) вашего наставника, и он не получает комиссионные с ваших продаж. Ваш наставник знает, что хороший дистрибьютор быстро превысит объем продаж стоящих над ним людей, и поднимется на следующий уровень, поближе к нему. В результате нескольких переходов, в конечном итоге, вы попадаете в его даунлинию (сеть).</w:t>
      </w:r>
    </w:p>
    <w:p>
      <w:pPr>
        <w:pStyle w:val="Style18"/>
        <w:rPr/>
      </w:pPr>
      <w:r>
        <w:rPr/>
        <w:t>Таким образом, сегодня Марк Ярнелл работает непосредственно в даунлинии Ричарда Кэлла, несмотря на то, что он был на шесть уровней ниже, когда впервые позвонил ему.</w:t>
      </w:r>
    </w:p>
    <w:p>
      <w:pPr>
        <w:pStyle w:val="Style17"/>
        <w:rPr/>
      </w:pPr>
      <w:r>
        <w:rPr/>
        <w:t>Ловушка № 4: Ваше восприятие отказов</w:t>
      </w:r>
    </w:p>
    <w:p>
      <w:pPr>
        <w:pStyle w:val="Style18"/>
        <w:rPr/>
      </w:pPr>
      <w:r>
        <w:rPr/>
        <w:t>Будете ли вы привлекать людей по телефону, по почте, телевидению или компьютерному информационному табло, в конечном счете, вы будете вынуждены встречаться с новыми людьми по телефону или лично, чтобы привлечь их к сотрудничеству.</w:t>
      </w:r>
    </w:p>
    <w:p>
      <w:pPr>
        <w:pStyle w:val="Style18"/>
        <w:rPr/>
      </w:pPr>
      <w:r>
        <w:rPr/>
        <w:t>Очень многие будут говорить "нет". Новички слишком часто воспринимают такие отказы очень болезненно. Они всегда и во всем винят себя. Но опытный сетевой торговец понимает, что проблема обычно заключается просто в неудачном выборе времени.</w:t>
      </w:r>
    </w:p>
    <w:p>
      <w:pPr>
        <w:pStyle w:val="Style18"/>
        <w:rPr/>
      </w:pPr>
      <w:r>
        <w:rPr/>
        <w:t>Мой личный опыт показывает, что если появиться в их жизни любого человека в нужное время, то он включается в ваш бизнес независимо от способа презентации, - говорит Марк Ярнелл. - И наоборот, если обратиться к нему не вовремя, то не важно насколько вы блестящий и тонкий оратор. Он и не собирался работать в Сетевом маркетинге".</w:t>
      </w:r>
    </w:p>
    <w:p>
      <w:pPr>
        <w:pStyle w:val="Style18"/>
        <w:rPr/>
      </w:pPr>
      <w:r>
        <w:rPr/>
        <w:t>Вооружившись этим представлением, преуспевающие сетевики быстро отгадывают отказы и двигаются к следующим кандидатам.</w:t>
      </w:r>
    </w:p>
    <w:p>
      <w:pPr>
        <w:pStyle w:val="Style18"/>
        <w:rPr/>
      </w:pPr>
      <w:r>
        <w:rPr/>
        <w:t>Один из лучших преподавателей Сетевого маркетинга Джон Каленч говорит так: "Некоторые будут, некоторые не будут, ну и что - следующий!"</w:t>
      </w:r>
    </w:p>
    <w:p>
      <w:pPr>
        <w:pStyle w:val="Style18"/>
        <w:rPr/>
      </w:pPr>
      <w:r>
        <w:rPr/>
        <w:t xml:space="preserve">Некоторое отказы хуже, чем другие. Дистрибьюторы из компании </w:t>
      </w:r>
      <w:r>
        <w:rPr>
          <w:i/>
          <w:lang w:val="en-US"/>
        </w:rPr>
        <w:t>Reliv</w:t>
      </w:r>
      <w:r>
        <w:rPr>
          <w:i/>
        </w:rPr>
        <w:t xml:space="preserve"> -</w:t>
      </w:r>
      <w:r>
        <w:rPr/>
        <w:t xml:space="preserve"> Кирби и Синтия Райт, вероятно, испытали одну из самых плохих форм отказа, имеется в виду - массовый отказ! Когда они самостоятельно назначили свой первый митинг (встречу) в гостинице - не явился ни один человек.</w:t>
      </w:r>
    </w:p>
    <w:p>
      <w:pPr>
        <w:pStyle w:val="Style18"/>
        <w:rPr/>
      </w:pPr>
      <w:r>
        <w:rPr/>
        <w:t>После первой встречи в гостинице, организованной их спонсором, Райты решили, что нашли ключ к богатству. В тот раз Райты вместе со своими десятью дистрибьюторами сумели пригласить на встречу 57 человек.</w:t>
      </w:r>
    </w:p>
    <w:p>
      <w:pPr>
        <w:pStyle w:val="Style18"/>
        <w:rPr/>
      </w:pPr>
      <w:r>
        <w:rPr/>
        <w:t>"Это было хорошее чувство, - вспоминает Синтия. - Накануне мы подписали три или четыре человека. У нас было такое предчувствие, что мы теперь на верном пути".</w:t>
      </w:r>
    </w:p>
    <w:p>
      <w:pPr>
        <w:pStyle w:val="Style18"/>
        <w:rPr/>
      </w:pPr>
      <w:r>
        <w:rPr/>
        <w:t>Райты планировали провести самостоятельно такую же встречу в следующем месяце, надеясь на удвоение или утроение посещаемости. Но когда наступило время, чтобы начать презентацию, они поняли, что единственным гостем в помещении была 17-летняя племянница одного из их дистрибьюторов. Да и та пришла лишь потому, что хотела покататься со своей тетей на машине. Кроме нее в зале было еще семеро дистрибьюторов.</w:t>
      </w:r>
    </w:p>
    <w:p>
      <w:pPr>
        <w:pStyle w:val="Style18"/>
        <w:rPr/>
      </w:pPr>
      <w:r>
        <w:rPr/>
        <w:t>В этот момент паники Райты уже носились с идеей отмены этой встречи. Но слова спонсора заставили их остановиться.</w:t>
      </w:r>
    </w:p>
    <w:p>
      <w:pPr>
        <w:pStyle w:val="Style18"/>
        <w:rPr/>
      </w:pPr>
      <w:r>
        <w:rPr>
          <w:highlight w:val="green"/>
        </w:rPr>
        <w:t>"Наш спонсор всегда говорил нам, что в любом случае и при любых обстоятельствах мы должны выполнять свою работу, - говорит Райт. - И не имеет значение, придет ли кто-нибудь или нет - вам нужно заниматься делом".</w:t>
      </w:r>
    </w:p>
    <w:p>
      <w:pPr>
        <w:pStyle w:val="Style18"/>
        <w:rPr/>
      </w:pPr>
      <w:r>
        <w:rPr/>
        <w:t>Как во сне Синтия вышла на подиум и открыла встречу. Сначала, казалось, восемь человек в аудитории были ошеломлены и сами не знали, как себя вести. Но после того, как Синтия отпустила несколько шуток насчет плохой посещаемости, они согрелись и вошли в дух игры. Очень скоро они визжали от удовольствия и аплодировали, как будто в зале находились тысячи людей.</w:t>
      </w:r>
    </w:p>
    <w:p>
      <w:pPr>
        <w:pStyle w:val="Style18"/>
        <w:rPr/>
      </w:pPr>
      <w:r>
        <w:rPr/>
        <w:t>"Во всяком случае, мы нуждались в практике, - говорит Синтия, - а каждый наш дистрибьютор нуждался в повторной презентации. И все оказалось, как нельзя лучше. От каждого присутствующего должен был прийти гость, и нам нужна была поддержка. Встреча снова вдохновила людей. Мы разошлись в тот вечер с желанием работать еще энергичнее".</w:t>
      </w:r>
    </w:p>
    <w:p>
      <w:pPr>
        <w:pStyle w:val="Style18"/>
        <w:rPr/>
      </w:pPr>
      <w:r>
        <w:rPr/>
        <w:t>Энтузиазм Райтов сохранила вера в систему. В момент испытаний они положились на инструкции своего спонсора даже тогда, когда все готовы были бежать.</w:t>
      </w:r>
    </w:p>
    <w:p>
      <w:pPr>
        <w:pStyle w:val="Style18"/>
        <w:rPr/>
      </w:pPr>
      <w:r>
        <w:rPr/>
        <w:t>Если бы Райты сорвались и отменили встречу, вероятно, они никогда больше не предприняли бы еще одну попытку. Вместо этого они продолжили формировать свой доход с шестью нолями, и позже они проводили свои встречи с тысячами гостей.</w:t>
      </w:r>
    </w:p>
    <w:p>
      <w:pPr>
        <w:pStyle w:val="Style18"/>
        <w:rPr/>
      </w:pPr>
      <w:r>
        <w:rPr/>
        <w:t>Конечно, большинство сетевиков никогда не будет проводить такие большие встречи в гостинице, но они также не испытают и такой массовый отказ. Но принцип, который поддержал Райтов в тот трудный момент, остается тем же, независимо от того организуете ли вы маленькую домашнюю вечеринку или встречаетесь с одним единственным кандидатом. Отказы всегда действуют разрушительно. Это может остановить человека на его пути к успеху. Только строгий подход к правилам и процедурам, преподаваемым вашим спонсором - самый верный путь к формированию уверенности и силы, чтобы двигаться дальше.</w:t>
      </w:r>
    </w:p>
    <w:p>
      <w:pPr>
        <w:pStyle w:val="Style18"/>
        <w:rPr/>
      </w:pPr>
      <w:r>
        <w:rPr/>
        <w:t>"Единственная ваша обязанность - предложить возможность достижения успеха и процветания стольким людям, скольким вы сможете - каждый день в течение от одного до трех лет, - говорит Ярнелл. - Если вы сделаете это, цифры позаботятся сами о себе".</w:t>
      </w:r>
    </w:p>
    <w:p>
      <w:pPr>
        <w:pStyle w:val="Style17"/>
        <w:rPr/>
      </w:pPr>
      <w:r>
        <w:rPr/>
        <w:t>Ловушка №5: Пренебрежение розничной продажей</w:t>
      </w:r>
    </w:p>
    <w:p>
      <w:pPr>
        <w:pStyle w:val="Style18"/>
        <w:rPr/>
      </w:pPr>
      <w:r>
        <w:rPr/>
        <w:t>В своем желании создать большую организацию, многие сетевики прекращают прямую розничную продажу изделий.</w:t>
      </w:r>
    </w:p>
    <w:p>
      <w:pPr>
        <w:pStyle w:val="Style18"/>
        <w:rPr/>
      </w:pPr>
      <w:r>
        <w:rPr/>
        <w:t>Они считают, что продажами должна заниматься их даунлиния (сеть). Но ваша даунлиния (сеть) будет брать пример только с вас и ни с кого другого. Если вы ничего не продаете - они тоже не будут делать это.</w:t>
      </w:r>
    </w:p>
    <w:p>
      <w:pPr>
        <w:pStyle w:val="Style18"/>
        <w:rPr/>
      </w:pPr>
      <w:r>
        <w:rPr/>
        <w:t xml:space="preserve">По правде говоря, существует только один способ делать деньги в Сетевом маркетинге - продвигать товар. В отличие от франчайзинга, МLМ-компаниям запрещается, в соответствии с законом, получение прибыли через обязательную продажу изделий дистрибьюторам. В большинстве штатов </w:t>
      </w:r>
      <w:r>
        <w:rPr>
          <w:lang w:val="en-US"/>
        </w:rPr>
        <w:t>MLM</w:t>
      </w:r>
      <w:r>
        <w:rPr/>
        <w:t>-компании обязаны выкупать продукцию, которую дистрибьюторы не могут продать. Таким образом, каждый цент, который проходит через компанию с Сетевым маркетингом, должен поступить, в конечном итоге, от реализации продукта через розничную продажу.</w:t>
      </w:r>
    </w:p>
    <w:p>
      <w:pPr>
        <w:pStyle w:val="Style18"/>
        <w:rPr/>
      </w:pPr>
      <w:r>
        <w:rPr/>
        <w:t>Конечно, это вовсе не означает, что сетевой торговец должен стать продавцом на всю жизнь. Поскольку ваши дела будут идти все успешнее, вы, вероятно, предпочтете делегировать все продажи другим. Но в первые месяцы вашего бизнеса вы должны настроить себя лично на розничную торговлю. Этим выполняются две важных функции.</w:t>
      </w:r>
    </w:p>
    <w:p>
      <w:pPr>
        <w:pStyle w:val="Style18"/>
        <w:rPr/>
      </w:pPr>
      <w:r>
        <w:rPr/>
        <w:t>Во-первых, это подготовит вас к обучению методике проведения продаж. Во-вторых, обеспечит непосредственный поток дохода в течение тех первых месяцев, когда ваша даунлиния (сеть) только начинает работать и никакие комиссионные от продаж еще не поступают вам.</w:t>
      </w:r>
    </w:p>
    <w:p>
      <w:pPr>
        <w:pStyle w:val="Style18"/>
        <w:rPr/>
      </w:pPr>
      <w:r>
        <w:rPr/>
        <w:t xml:space="preserve">При формировании даунлинии, обедневший Ярнелл был вынужден выложить кучу денег, чтобы соблюсти приличия перед своими дистрибьюторами. Богатый прихожанин дал ему взаймы деньги, чтобы Ярнелл украсил свою гостиную арендованной мебелью и взятыми напрокат телевизором с большим экраном и стереосистемой, а также чтобы он смог взять в аренду автомобиль. В первые месяцы работы в Сетевом маркетинге Ярнелл оплачивал свои счета, благодаря доходу от розничной продажи изделий своей компании </w:t>
      </w:r>
      <w:r>
        <w:rPr>
          <w:i/>
          <w:lang w:val="en-US"/>
        </w:rPr>
        <w:t>Nu</w:t>
      </w:r>
      <w:r>
        <w:rPr>
          <w:i/>
        </w:rPr>
        <w:t xml:space="preserve"> </w:t>
      </w:r>
      <w:r>
        <w:rPr>
          <w:i/>
          <w:lang w:val="en-US"/>
        </w:rPr>
        <w:t>Skin</w:t>
      </w:r>
      <w:r>
        <w:rPr>
          <w:i/>
        </w:rPr>
        <w:t>.</w:t>
      </w:r>
    </w:p>
    <w:p>
      <w:pPr>
        <w:pStyle w:val="Style18"/>
        <w:rPr/>
      </w:pPr>
      <w:r>
        <w:rPr/>
        <w:t>"Мои люди приходили в мой дом по пять, шесть, семь раз в день за товаром, - говорит Ярнелл. - За первый месяц я продал достаточно изделий, чтобы оплатить аренду автомобиля. К концу третьего месяца я собрал сумму, достаточную для оплаты аренды дома".</w:t>
      </w:r>
    </w:p>
    <w:p>
      <w:pPr>
        <w:pStyle w:val="Style18"/>
        <w:rPr/>
      </w:pPr>
      <w:r>
        <w:rPr/>
        <w:t>Лишь спустя несколько месяцев Ярнелл, наконец, получил существенный комиссионный чек. А в первые месяцы его доход от розничной продажи был как кот наплакал, обеспечивая ему до 43 процентов компенсации от его ежемесячных расходов.</w:t>
      </w:r>
    </w:p>
    <w:p>
      <w:pPr>
        <w:pStyle w:val="Style17"/>
        <w:rPr/>
      </w:pPr>
      <w:r>
        <w:rPr/>
        <w:t>Ловушка №6: Уступка похитителям мечты</w:t>
      </w:r>
    </w:p>
    <w:p>
      <w:pPr>
        <w:pStyle w:val="Style18"/>
        <w:rPr/>
      </w:pPr>
      <w:r>
        <w:rPr/>
        <w:t>"Вам никогда не следует привлекать других людей к дискуссиям о нашей индустрии, - говорит Марк Ярнелл, - пока вы не будете полностью обучены, уверены в себе и готовы к такому разговору".</w:t>
      </w:r>
    </w:p>
    <w:p>
      <w:pPr>
        <w:pStyle w:val="Style18"/>
        <w:rPr/>
      </w:pPr>
      <w:r>
        <w:rPr/>
        <w:t>Если же вы начинаете такую дискуссию, не будучи хорошо подготовленным к этому, то вы рискуете уступить "похитителям мечты". Людьми, которые могут попытаться навязать вам свое неправильное представление о Сетевом маркетинге, могут быть близкие родственники, коллеги или любой, кого вы знаете и уважаете.</w:t>
      </w:r>
    </w:p>
    <w:p>
      <w:pPr>
        <w:pStyle w:val="Style18"/>
        <w:rPr/>
      </w:pPr>
      <w:r>
        <w:rPr/>
        <w:t>Недоверие к индустрии - причина номер один уныния среди новичков, согласно мнению опытных сетевиков. Если вы не желаете попасть в эту печальную статистику, всячески игнорируйте "похитителей мечты" и дайте бизнесу шанс развиться и постоять самому за себя.</w:t>
      </w:r>
    </w:p>
    <w:p>
      <w:pPr>
        <w:pStyle w:val="Style18"/>
        <w:rPr/>
      </w:pPr>
      <w:r>
        <w:rPr/>
        <w:t>Билл Елсберг совершил большую ошибку, когда взял на митинг в г. Феникс свою жену Санди. Она была типичной циничной жительницей Нью-Йорка. Санди с презрением глядела на полиэстровые брюки оратора и его ботинки на резиновом ходу. Она вздрагивала, когда он обещал аудитории, что они могли бы зарабатывать до $28.000 в месяц при частичной занятости.</w:t>
      </w:r>
    </w:p>
    <w:p>
      <w:pPr>
        <w:pStyle w:val="Style18"/>
        <w:rPr/>
      </w:pPr>
      <w:r>
        <w:rPr/>
        <w:t>"Ты хочешь купить Бруклинский мост? - Спросила Санди своего "наивного" мужа. - Если ты веришь этому парню, то ты можешь поверить кому угодно".</w:t>
      </w:r>
    </w:p>
    <w:p>
      <w:pPr>
        <w:pStyle w:val="Style18"/>
        <w:rPr/>
      </w:pPr>
      <w:r>
        <w:rPr/>
        <w:t>Подобно многим заботливым супругам, Савди сыграла роль "похитителя мечты". Оппозиция со стороны любимых и близких людей заставляла многих отказываться от Сетевого маркетинга прежде, чем они начинали работать. Но Билл уговорил жену дать ему шанс.</w:t>
      </w:r>
    </w:p>
    <w:p>
      <w:pPr>
        <w:pStyle w:val="Style18"/>
        <w:rPr/>
      </w:pPr>
      <w:r>
        <w:rPr/>
        <w:t>"Дай мне только шесть месяцев, - попросил он, - если ничего не получиться - я бросаю".</w:t>
      </w:r>
    </w:p>
    <w:p>
      <w:pPr>
        <w:pStyle w:val="Style18"/>
        <w:rPr/>
      </w:pPr>
      <w:r>
        <w:rPr/>
        <w:t>Санди предоставила ему шесть месяцев. Но для супругов они оказались не простыми. Билл работал круглые сутки. Семь дней в неделю как практикующий врач, а вечерами и в редкие выходные был занят в Сетевом маркетинге.</w:t>
      </w:r>
    </w:p>
    <w:p>
      <w:pPr>
        <w:pStyle w:val="Style18"/>
        <w:rPr/>
      </w:pPr>
      <w:r>
        <w:rPr/>
        <w:t>"Когда я ложилась спать, его все еще не было дома", -вспоминает она.</w:t>
      </w:r>
    </w:p>
    <w:p>
      <w:pPr>
        <w:pStyle w:val="Style18"/>
        <w:rPr/>
      </w:pPr>
      <w:r>
        <w:rPr/>
        <w:t>Санди поделилась своими мыслями с отцом. Когда поступил первый чек только на сотню долларов, старик взорвался. "У него есть подруга, - сказал отец Санди. - Кто станет работать 30 дней и 30 ночей всего лишь за одну сотню долларов? Возьми напрокат автомобиль и проследи его".</w:t>
      </w:r>
    </w:p>
    <w:p>
      <w:pPr>
        <w:pStyle w:val="Style18"/>
        <w:rPr/>
      </w:pPr>
      <w:r>
        <w:rPr/>
        <w:t>Но Санди не спешила следовать этому совету. За второй месяц Билл заработал $300. Еще месяц спустя он принес домой уже $500.</w:t>
      </w:r>
    </w:p>
    <w:p>
      <w:pPr>
        <w:pStyle w:val="Style18"/>
        <w:rPr/>
      </w:pPr>
      <w:r>
        <w:rPr/>
        <w:t>"Я сказала: Билл, прекращай это занятие, - вспоминает Санди. - Мы никогда не бываем вместе. Мы никуда не ходим. Это безнадежный бизнес".</w:t>
      </w:r>
    </w:p>
    <w:p>
      <w:pPr>
        <w:pStyle w:val="Style18"/>
        <w:rPr/>
      </w:pPr>
      <w:r>
        <w:rPr/>
        <w:t>Но Билл не уступал. К шестому месяцу его доход вырос уже до $3.800 в месяц.</w:t>
      </w:r>
    </w:p>
    <w:p>
      <w:pPr>
        <w:pStyle w:val="Style18"/>
        <w:rPr/>
      </w:pPr>
      <w:r>
        <w:rPr/>
        <w:t>С этого момента Санди начала смотреть на его бизнес по-другому. Более того, она сама начала работать в Сетевом маркетинге на полную рабочую неделю. А когда болезнь вынудила Билла отойти от дел на длительное время, она с успехом замещала его.</w:t>
      </w:r>
    </w:p>
    <w:p>
      <w:pPr>
        <w:pStyle w:val="Style18"/>
        <w:rPr/>
      </w:pPr>
      <w:r>
        <w:rPr/>
        <w:t xml:space="preserve">Сегодня Билл и Санди - преуспевающие дистрибьюторы компании </w:t>
      </w:r>
      <w:r>
        <w:rPr>
          <w:i/>
          <w:lang w:val="en-US"/>
        </w:rPr>
        <w:t>Life</w:t>
      </w:r>
      <w:r>
        <w:rPr>
          <w:i/>
        </w:rPr>
        <w:t xml:space="preserve"> </w:t>
      </w:r>
      <w:r>
        <w:rPr>
          <w:i/>
          <w:lang w:val="en-US"/>
        </w:rPr>
        <w:t>Extension</w:t>
      </w:r>
      <w:r>
        <w:rPr>
          <w:i/>
        </w:rPr>
        <w:t xml:space="preserve"> </w:t>
      </w:r>
      <w:r>
        <w:rPr>
          <w:i/>
          <w:lang w:val="en-US"/>
        </w:rPr>
        <w:t>International</w:t>
      </w:r>
      <w:r>
        <w:rPr>
          <w:i/>
        </w:rPr>
        <w:t>.</w:t>
      </w:r>
      <w:r>
        <w:rPr/>
        <w:t xml:space="preserve"> Они бы никогда не преуспели, не закрой Билл свои уши от "доброжелателей". Отпущенные ему шесть месяцев подтвердили это.</w:t>
      </w:r>
    </w:p>
    <w:p>
      <w:pPr>
        <w:pStyle w:val="Style18"/>
        <w:rPr/>
      </w:pPr>
      <w:r>
        <w:rPr/>
        <w:t>Конечно, самая лучшая защита от похитителей мечты -образование и знания.</w:t>
      </w:r>
    </w:p>
    <w:p>
      <w:pPr>
        <w:pStyle w:val="Style18"/>
        <w:rPr/>
      </w:pPr>
      <w:r>
        <w:rPr/>
        <w:t>Читайте о бизнесе в Сетевом маркетинге. Ознакомьтесь с внутренними силами Сетевого маркетинга. Участвуйте в тренингах и учебах вашей компании. Потом вы легко сможете сопротивляться при помощи бесстрастных, жестких фактов.</w:t>
      </w:r>
    </w:p>
    <w:p>
      <w:pPr>
        <w:pStyle w:val="Style18"/>
        <w:rPr/>
      </w:pPr>
      <w:r>
        <w:rPr/>
        <w:t xml:space="preserve">"Люди должны понять, - говорит Говард Соломон, дистрибьютор из </w:t>
      </w:r>
      <w:r>
        <w:rPr>
          <w:i/>
          <w:lang w:val="en-US"/>
        </w:rPr>
        <w:t>Quorum</w:t>
      </w:r>
      <w:r>
        <w:rPr>
          <w:i/>
        </w:rPr>
        <w:t>, -</w:t>
      </w:r>
      <w:r>
        <w:rPr/>
        <w:t xml:space="preserve"> что сейчас уже не столь важно - нравится ли им наша индустрия, чувствуют ли они себя с ней комфортабельно, и включатся ли они в нее когда-нибудь. Время Сетевого маркетинга пришло и никто из нас не может изменить ход истории".</w:t>
      </w:r>
    </w:p>
    <w:p>
      <w:pPr>
        <w:pStyle w:val="Style17"/>
        <w:rPr/>
      </w:pPr>
      <w:r>
        <w:rPr/>
        <w:t>Ловушка №7: Эксплуатация спонсора</w:t>
      </w:r>
    </w:p>
    <w:p>
      <w:pPr>
        <w:pStyle w:val="Style18"/>
        <w:rPr/>
      </w:pPr>
      <w:r>
        <w:rPr/>
        <w:t>Ваш спонсор - ваш маяк. Он должен направлять, поощрять, помогать в продажах и вербовке.</w:t>
      </w:r>
    </w:p>
    <w:p>
      <w:pPr>
        <w:pStyle w:val="Style18"/>
        <w:rPr/>
      </w:pPr>
      <w:r>
        <w:rPr/>
        <w:t>Если вы по собственной вине потеряете помощь и поддержку вашего спонсора - считайте, что вы сами перерезали себе путь к успеху.</w:t>
      </w:r>
    </w:p>
    <w:p>
      <w:pPr>
        <w:pStyle w:val="Style18"/>
        <w:rPr/>
      </w:pPr>
      <w:r>
        <w:rPr/>
        <w:t>Слишком многие сетевые неофиты мучают своих спонсоров бесконечными жалобами, сетованиями и другими эмоциональными требованиями. Они рассматривают своих спонсоров, как психотерапевтов - роль, на которую у большинства активных и успешных дистрибьюторов нет ни времени, ни подготовки, ни терпения.</w:t>
      </w:r>
    </w:p>
    <w:p>
      <w:pPr>
        <w:pStyle w:val="Style18"/>
        <w:rPr/>
      </w:pPr>
      <w:r>
        <w:rPr/>
        <w:t>Марк Ярнелл тоже приобрел привычку плакаться на плече у своего спонсора, когда дела шли неважно.</w:t>
      </w:r>
    </w:p>
    <w:p>
      <w:pPr>
        <w:pStyle w:val="Style18"/>
        <w:rPr/>
      </w:pPr>
      <w:r>
        <w:rPr/>
        <w:t>Спустя четыре месяца кропотливой работы, семеро дистрибьюторов из его даунлинии (сети) перекинулись в другую компанию. В состоянии парализующей депрессии Ярнелл позвонил Ричарду Кэллу.</w:t>
      </w:r>
    </w:p>
    <w:p>
      <w:pPr>
        <w:pStyle w:val="Style18"/>
        <w:rPr/>
      </w:pPr>
      <w:r>
        <w:rPr/>
        <w:t>Он только сказал: "Прекрати ныть и займись делом. Ты тратишь впустую время, волнуясь за людей, которых потерял. Лучше влей в свои ряды свежие силы".</w:t>
      </w:r>
    </w:p>
    <w:p>
      <w:pPr>
        <w:pStyle w:val="Style18"/>
        <w:rPr/>
      </w:pPr>
      <w:r>
        <w:rPr/>
        <w:t>Много раз в течение первого, года, Ярнелл грозился выйти из бизнеса. Вместо мольбы остаться, его спонсор посылал его куда подальше.</w:t>
      </w:r>
    </w:p>
    <w:p>
      <w:pPr>
        <w:pStyle w:val="Style18"/>
        <w:rPr/>
      </w:pPr>
      <w:r>
        <w:rPr/>
        <w:t>"Он никогда не был любящим и заботливым, - вспоминает Ярнелл. - Он только говорил: "В этом ты прав, Марк, а этого в тебе не хватает. Не беспокой меня больше". Примерно вот так. Я повисал на нем много раз. Были времена, когда я швырял трубку и клялся, что больше никогда не буду ему звонить".</w:t>
      </w:r>
    </w:p>
    <w:p>
      <w:pPr>
        <w:pStyle w:val="Style18"/>
        <w:rPr/>
      </w:pPr>
      <w:r>
        <w:rPr/>
        <w:t>Ярнелл терпел. Действительно, он сделал выводы из тех болезненных диалогов. Он понял, что спонсор не может решить все его проблемы и заниматься бизнесом вместо него. Отвергая мольбы Ярнелла, Кэлл как бы заправлял его топливом, необходимым для работы, упорством и решимостью добиться успеха.</w:t>
      </w:r>
    </w:p>
    <w:p>
      <w:pPr>
        <w:pStyle w:val="Style18"/>
        <w:rPr/>
      </w:pPr>
      <w:r>
        <w:rPr/>
        <w:t>"Он был настоящим погонщиком рабов, - вспоминает Ярнелл. - Но это выглядело мощно. Это было эффектно. Это было то, в чем я нуждался. А нуждался я в ком-нибудь, кто мог бы сказать мне правду. А правда заключалась в том, что я был труслив и постоянно извинялся".</w:t>
      </w:r>
    </w:p>
    <w:p>
      <w:pPr>
        <w:pStyle w:val="Style18"/>
        <w:rPr/>
      </w:pPr>
      <w:r>
        <w:rPr/>
        <w:t>Санди Елсберг гордится тем, что она не жесткий, а "воспитывающий" спонсор. Как правило, она не сторонник резкого подхода Ричарда Кэлла или Марка Ярнелла - "бери или уходи".</w:t>
      </w:r>
    </w:p>
    <w:p>
      <w:pPr>
        <w:pStyle w:val="Style18"/>
        <w:rPr/>
      </w:pPr>
      <w:r>
        <w:rPr/>
        <w:t>"Я - садовник, а не охотник, - говорит Елсберг. - Моя методика спонсирования заключается в воспитании, заботе, похвале и мотивации моих дистрибьюторов".</w:t>
      </w:r>
    </w:p>
    <w:p>
      <w:pPr>
        <w:pStyle w:val="Style18"/>
        <w:rPr/>
      </w:pPr>
      <w:r>
        <w:rPr/>
        <w:t>Однако, когда новичок требует слишком много, как само собой разумеется, даже такая наседка как Елсберг, иногда вынуждена вести себя жестко со своими "цыплятами".</w:t>
      </w:r>
    </w:p>
    <w:p>
      <w:pPr>
        <w:pStyle w:val="Style18"/>
        <w:rPr/>
      </w:pPr>
      <w:r>
        <w:rPr/>
        <w:t>Однажды Санди завербовала бывшего католического монаха по имени Даниэль Бушнелл. Бушнелл, казалось, не мог ничего сделать в жизни вообще. Его бедное сельское воспитание и монашеские молитвы изменили его до такой степени, которую Елсберг называет "укоренившимся сознанием бедности". Но Бушнелл очень хотел измениться, хотя отчаянно боялся делать деньги.</w:t>
      </w:r>
    </w:p>
    <w:p>
      <w:pPr>
        <w:pStyle w:val="Style18"/>
        <w:rPr/>
      </w:pPr>
      <w:r>
        <w:rPr/>
        <w:t>"Даниэль сообщил мне, что хотел бы зарабатывать $2.000 в месяц, - вспоминает Елсберг, - и сказал, что будет работать в любое время, в любом месте и не считаться ни с чем".</w:t>
      </w:r>
    </w:p>
    <w:p>
      <w:pPr>
        <w:pStyle w:val="Style18"/>
        <w:rPr/>
      </w:pPr>
      <w:r>
        <w:rPr/>
        <w:t>Прошло десять месяцев, а Бушнелл по-прежнему торговал воздухом. Он не мог выработать план действий и не имел рабочего расписания. Он не реагировал на требования Елсберг увеличить розничную продажу и заниматься вербовкой новичков. В результате его чек едва тянул на $200 в месяц.</w:t>
      </w:r>
    </w:p>
    <w:p>
      <w:pPr>
        <w:pStyle w:val="Style18"/>
        <w:rPr/>
      </w:pPr>
      <w:r>
        <w:rPr/>
        <w:t>"В течение десяти месяцев, - говорит Елсберг, - Даниэль не следовал какому-либо плану".</w:t>
      </w:r>
    </w:p>
    <w:p>
      <w:pPr>
        <w:pStyle w:val="Style18"/>
        <w:rPr/>
      </w:pPr>
      <w:r>
        <w:rPr/>
        <w:t>Как-то накануне Нового года Елсберг сидела, прикидывая, что ей необходимо сделать в следующем году. Вдруг ей почему-то захотелось позвонить Бушнеллу.</w:t>
      </w:r>
    </w:p>
    <w:p>
      <w:pPr>
        <w:pStyle w:val="Style18"/>
        <w:rPr/>
      </w:pPr>
      <w:r>
        <w:rPr/>
        <w:t>"Я сказала ему, что он феноменальный человек и мне хотелось бы остаться с ним друзьями до конца жизни, но он совершенно никудышный деловой партнер, и что мне меньше всего хотелось бы, чтобы он оставался в нашем бизнесе, -рассказывает Елсберг. - Но прежде, чем повесить трубку я спросила его: "А что Вы подарили своей матери на Рождество?" Сначала Бушнелл обиделся на "жесткую любовь".</w:t>
      </w:r>
    </w:p>
    <w:p>
      <w:pPr>
        <w:pStyle w:val="Style18"/>
        <w:rPr/>
      </w:pPr>
      <w:r>
        <w:rPr/>
        <w:t>"Позже он сказал мне, что очень разозлился на мой звонок, - говорит она. - В тот момент он презирал меня. Но на следующий день он позвонил и сказал: "Я готов идти работать".</w:t>
      </w:r>
    </w:p>
    <w:p>
      <w:pPr>
        <w:pStyle w:val="Style18"/>
        <w:rPr/>
      </w:pPr>
      <w:r>
        <w:rPr/>
        <w:t>Сегодня Бушнелл - один из лучших дистрибьюторов в ее даунлинии (сети). Он обучает собственных новичков согласно философии "жесткой любви" Елсберг.</w:t>
      </w:r>
    </w:p>
    <w:p>
      <w:pPr>
        <w:pStyle w:val="Style18"/>
        <w:rPr/>
      </w:pPr>
      <w:r>
        <w:rPr/>
        <w:t>"Я хочу помогать членам своей даунлинии (сети) ровно настолько, насколько это необходимо, - говорит Бушнелл. -Иначе можно просто стать их сиделкой. Я полагаю, что лучше всего вести людей за собой собственным примером, горением, убеждением и уровнем исполнения".</w:t>
      </w:r>
    </w:p>
    <w:p>
      <w:pPr>
        <w:pStyle w:val="Style17"/>
        <w:rPr/>
      </w:pPr>
      <w:r>
        <w:rPr/>
        <w:t>Сила и слабость</w:t>
      </w:r>
    </w:p>
    <w:p>
      <w:pPr>
        <w:pStyle w:val="Style18"/>
        <w:rPr/>
      </w:pPr>
      <w:r>
        <w:rPr/>
        <w:t>Третья волна, со всеми своими системами и технологиями, никогда не сможет устранить опасность попадания в одну из этих семи смертельных ловушек.</w:t>
      </w:r>
    </w:p>
    <w:p>
      <w:pPr>
        <w:pStyle w:val="Style18"/>
        <w:rPr/>
      </w:pPr>
      <w:r>
        <w:rPr/>
        <w:t>Они отражают сущность человеческой силы и слабости, тонкое равновесие, на котором ваш бизнес в Сетевом маркетинге преуспеет или потерпит неудачу.</w:t>
      </w:r>
    </w:p>
    <w:p>
      <w:pPr>
        <w:pStyle w:val="Style18"/>
        <w:rPr/>
      </w:pPr>
      <w:r>
        <w:rPr/>
        <w:t>Да, положитесь на систему. Но положитесь на нее настолько, насколько это необходимо для того, чтобы максимально проявить себя. Подход в духе Третьей волны требует, чтобы вы проверяли вашу выносливость каждый день.</w:t>
      </w:r>
    </w:p>
    <w:p>
      <w:pPr>
        <w:pStyle w:val="Style18"/>
        <w:rPr/>
      </w:pPr>
      <w:r>
        <w:rPr/>
        <w:t>Не ищите никаких оправданий. Не откладывайте выполнение решений. Никогда не допускайте, чтобы день проходил впустую, непродуктивно и без реального результата.</w:t>
      </w:r>
    </w:p>
    <w:p>
      <w:pPr>
        <w:pStyle w:val="Style18"/>
        <w:rPr/>
      </w:pPr>
      <w:r>
        <w:rPr/>
        <w:t>Только тогда синергия инфраструктуры Третьей волны таинственным образом придет к вам на помощь.</w:t>
      </w:r>
      <w:r>
        <w:br w:type="page"/>
      </w:r>
    </w:p>
    <w:p>
      <w:pPr>
        <w:pStyle w:val="Style20"/>
        <w:rPr/>
      </w:pPr>
      <w:r>
        <w:rPr/>
        <w:t>Глава 5</w:t>
      </w:r>
    </w:p>
    <w:p>
      <w:pPr>
        <w:pStyle w:val="Style16"/>
        <w:rPr/>
      </w:pPr>
      <w:bookmarkStart w:id="6" w:name="__RefHeading___Toc527739769"/>
      <w:bookmarkEnd w:id="6"/>
      <w:r>
        <w:rPr/>
        <w:t>Методы проведения продаж</w:t>
      </w:r>
    </w:p>
    <w:p>
      <w:pPr>
        <w:pStyle w:val="Style18"/>
        <w:rPr/>
      </w:pPr>
      <w:r>
        <w:rPr/>
        <w:t xml:space="preserve">"Никогда больше не разговаривайте со мной о компании </w:t>
      </w:r>
      <w:r>
        <w:rPr>
          <w:i/>
          <w:lang w:val="en-US"/>
        </w:rPr>
        <w:t>Nu</w:t>
      </w:r>
      <w:r>
        <w:rPr>
          <w:i/>
        </w:rPr>
        <w:t xml:space="preserve"> </w:t>
      </w:r>
      <w:r>
        <w:rPr>
          <w:i/>
          <w:lang w:val="en-US"/>
        </w:rPr>
        <w:t>Skin</w:t>
      </w:r>
      <w:r>
        <w:rPr>
          <w:i/>
        </w:rPr>
        <w:t>! -</w:t>
      </w:r>
      <w:r>
        <w:rPr/>
        <w:t xml:space="preserve"> Сердито сказала женщина. - А то я не буду с вами больше дружить. Я устала слушать". Кэти Денисон была опустошена. Она перенесла самый жуткий кошмар коммерсантов - отказ. И это от человека, которого она уважала!</w:t>
      </w:r>
    </w:p>
    <w:p>
      <w:pPr>
        <w:pStyle w:val="Style18"/>
        <w:rPr/>
      </w:pPr>
      <w:r>
        <w:rPr/>
        <w:t xml:space="preserve">Денисон любила говорить о своем бизнесе и изделиях. У нее это стало навязчивой идеей. Действительно, с тех пор, как Денисон стала дистрибьютором компании </w:t>
      </w:r>
      <w:r>
        <w:rPr>
          <w:i/>
          <w:lang w:val="en-US"/>
        </w:rPr>
        <w:t>Nu</w:t>
      </w:r>
      <w:r>
        <w:rPr>
          <w:i/>
        </w:rPr>
        <w:t xml:space="preserve"> </w:t>
      </w:r>
      <w:r>
        <w:rPr>
          <w:i/>
          <w:lang w:val="en-US"/>
        </w:rPr>
        <w:t>Skin</w:t>
      </w:r>
      <w:r>
        <w:rPr>
          <w:i/>
        </w:rPr>
        <w:t>,</w:t>
      </w:r>
      <w:r>
        <w:rPr/>
        <w:t xml:space="preserve"> она следовала правилу "трех футов". Подразумевалось, что каждый, кто находился в радиусе трех футов от нее, был потенциальным клиентом. Уже не первый раз Денисон пыталась применить любимую тактику к этой женщине из ее группы по аэробике. Но теперь Денисон испугалась, что она переусердствовала. "Я больше никогда не разговаривала с этой женщиной о компании </w:t>
      </w:r>
      <w:r>
        <w:rPr>
          <w:i/>
        </w:rPr>
        <w:t xml:space="preserve">Nu </w:t>
      </w:r>
      <w:r>
        <w:rPr>
          <w:i/>
          <w:lang w:val="en-US"/>
        </w:rPr>
        <w:t>Skin</w:t>
      </w:r>
      <w:r>
        <w:rPr>
          <w:i/>
        </w:rPr>
        <w:t>", -</w:t>
      </w:r>
      <w:r>
        <w:rPr/>
        <w:t xml:space="preserve"> говорит Денисон.</w:t>
      </w:r>
    </w:p>
    <w:p>
      <w:pPr>
        <w:pStyle w:val="Style17"/>
        <w:rPr/>
      </w:pPr>
      <w:r>
        <w:rPr/>
        <w:t>Большинство людей не любит продавать</w:t>
      </w:r>
    </w:p>
    <w:p>
      <w:pPr>
        <w:pStyle w:val="Style18"/>
        <w:rPr/>
      </w:pPr>
      <w:r>
        <w:rPr/>
        <w:t xml:space="preserve">"Проведите небольшой тест, - советует Джон Фогг, редактор </w:t>
      </w:r>
      <w:r>
        <w:rPr>
          <w:i/>
          <w:lang w:val="en-US"/>
        </w:rPr>
        <w:t>Upline</w:t>
      </w:r>
      <w:r>
        <w:rPr>
          <w:i/>
        </w:rPr>
        <w:t>. -</w:t>
      </w:r>
      <w:r>
        <w:rPr/>
        <w:t xml:space="preserve"> Задайте себе вопрос, к скольким людям вы могли бы обратиться, зная заведомо, что они откажутся от покупки вашего товара? Цифра пугающе маленькая для большинства людей. Она варьирует где-то от 3 до 10".</w:t>
      </w:r>
    </w:p>
    <w:p>
      <w:pPr>
        <w:pStyle w:val="Style18"/>
        <w:rPr/>
      </w:pPr>
      <w:r>
        <w:rPr/>
        <w:t>Давайте посмотрим правде в глаза. Большинство людей не любит продавать. Они ненавидят это потому, что продажа подвергает их постоянной угрозе отказа.</w:t>
      </w:r>
    </w:p>
    <w:p>
      <w:pPr>
        <w:pStyle w:val="Style18"/>
        <w:rPr/>
      </w:pPr>
      <w:r>
        <w:rPr/>
        <w:t xml:space="preserve">В книге под названием "Заученный Оптимизм", Джон Кридон, президент компании </w:t>
      </w:r>
      <w:r>
        <w:rPr>
          <w:i/>
          <w:lang w:val="en-US"/>
        </w:rPr>
        <w:t>Metropolitan</w:t>
      </w:r>
      <w:r>
        <w:rPr>
          <w:i/>
        </w:rPr>
        <w:t xml:space="preserve"> </w:t>
      </w:r>
      <w:r>
        <w:rPr>
          <w:i/>
          <w:lang w:val="en-US"/>
        </w:rPr>
        <w:t>Life</w:t>
      </w:r>
      <w:r>
        <w:rPr>
          <w:i/>
        </w:rPr>
        <w:t>,</w:t>
      </w:r>
      <w:r>
        <w:rPr/>
        <w:t xml:space="preserve"> сообщает, что его компания отбирает только 5.000 из 60.000 претендентов на должности менеджера по продажам каждый год. Половина из них прекращает работать на первом году. Те, кто остаются, продают все меньше и меньше с каждым годом. Через четыре года 80 процентов продавцов уходит.</w:t>
      </w:r>
    </w:p>
    <w:p>
      <w:pPr>
        <w:pStyle w:val="Style18"/>
        <w:rPr/>
      </w:pPr>
      <w:r>
        <w:rPr/>
        <w:t>Действительно, 50 процентов от всех менеджеров, занятых продажей страховых полисов, уходит каждый год.</w:t>
      </w:r>
    </w:p>
    <w:p>
      <w:pPr>
        <w:pStyle w:val="Style18"/>
        <w:rPr/>
      </w:pPr>
      <w:r>
        <w:rPr/>
        <w:t>"Продажа - ремесло непростое, - заключает Кридон. -Продавец - необычный человек, он терпелив и хорошо знает свое дело".</w:t>
      </w:r>
    </w:p>
    <w:p>
      <w:pPr>
        <w:pStyle w:val="Style18"/>
        <w:rPr/>
      </w:pPr>
      <w:r>
        <w:rPr/>
        <w:t>Почему же Кридон теряет так много людей? Отказы!</w:t>
      </w:r>
    </w:p>
    <w:p>
      <w:pPr>
        <w:pStyle w:val="Style18"/>
        <w:rPr/>
      </w:pPr>
      <w:r>
        <w:rPr/>
        <w:t>"Каждый день, - поясняет он, - даже самый лучший агент встречает несколько людей, которые говорят ему "нет". Обычно их можно выстраивать в шеренги... И в один прекрасный день агент начинает уставать, он принимает отказы все ближе и ближе к сердцу и ему требуется все больше усилий для того, чтобы забыть отказ и сделать следующей звонок. И, наконец, он прекращает делать это вообще".</w:t>
      </w:r>
    </w:p>
    <w:p>
      <w:pPr>
        <w:pStyle w:val="Style18"/>
        <w:rPr/>
      </w:pPr>
      <w:r>
        <w:rPr/>
        <w:t>А как выжить неопытным сетевым дистрибьюторам, пришедшим в бизнес неизвестно откуда, если даже закаленные профессионалы с трудом переносят такое разрушительное воздействие?</w:t>
      </w:r>
    </w:p>
    <w:p>
      <w:pPr>
        <w:pStyle w:val="Style18"/>
        <w:rPr/>
      </w:pPr>
      <w:r>
        <w:rPr/>
        <w:t>Ответ - большинство из них не выживает. Или, по крайней мере, до настоящего времени другого не наблюдалось.</w:t>
      </w:r>
    </w:p>
    <w:p>
      <w:pPr>
        <w:pStyle w:val="Style17"/>
        <w:rPr/>
      </w:pPr>
      <w:r>
        <w:rPr/>
        <w:t>Продажи Третьей волны</w:t>
      </w:r>
    </w:p>
    <w:p>
      <w:pPr>
        <w:pStyle w:val="Style18"/>
        <w:rPr/>
      </w:pPr>
      <w:r>
        <w:rPr/>
        <w:t>Сетевой маркетинг меняется. Новые системы и технологии Третьей волны сделали эффективным и усовершенствовали процесс продаж таким образом, чтобы изолировать сетевиков от негативного воздействия отказов.</w:t>
      </w:r>
    </w:p>
    <w:p>
      <w:pPr>
        <w:pStyle w:val="Style18"/>
        <w:rPr/>
      </w:pPr>
      <w:r>
        <w:rPr/>
        <w:t>Компании Третьей волны обеспечивают своих дистрибьюторов специальной системой восстановления самоуважения, которая намного эффективнее, чем самые дорогие стимулирующие и обучающие корпоративные программы традиционного бизнеса.</w:t>
      </w:r>
    </w:p>
    <w:p>
      <w:pPr>
        <w:pStyle w:val="Style18"/>
        <w:rPr/>
      </w:pPr>
      <w:r>
        <w:rPr/>
        <w:t>Эта новая форма продаж скорее придает обычным людям больше сил, чем подвергает их самым тяжелым опасениям. Это обещает в грядущие годы переопределить саму концепцию понятия "торговый представитель".</w:t>
      </w:r>
    </w:p>
    <w:p>
      <w:pPr>
        <w:pStyle w:val="Style18"/>
        <w:rPr/>
      </w:pPr>
      <w:r>
        <w:rPr/>
        <w:t>Я называю это - продажи Третьей волны.</w:t>
      </w:r>
    </w:p>
    <w:p>
      <w:pPr>
        <w:pStyle w:val="Style17"/>
        <w:rPr/>
      </w:pPr>
      <w:r>
        <w:rPr/>
        <w:t>Сетевая мощь</w:t>
      </w:r>
    </w:p>
    <w:p>
      <w:pPr>
        <w:pStyle w:val="Style18"/>
        <w:rPr/>
      </w:pPr>
      <w:r>
        <w:rPr/>
        <w:t>Продажи Третьей волны снимают с дистрибьютора напряжение, помещая его в сеть. Конечно, никакая система, независимо от того, какой бы сложной она ни была, не сможет совершенно избавить вас от жалящих отказов. И она не сможет гарантировать вам продажи на каждом шагу.</w:t>
      </w:r>
    </w:p>
    <w:p>
      <w:pPr>
        <w:pStyle w:val="Style18"/>
        <w:rPr/>
      </w:pPr>
      <w:r>
        <w:rPr/>
        <w:t>Но компания Третьей волны обеспечивает свою инфраструктуру технической, человеческой и эмоциональной поддержкой, уникально спроектированной для того, чтобы проявить самые лучшие качества в каждом отдельном продавце. Подобно гигантскому эхо, сеть усиливает возможности одного человека во много раз.</w:t>
      </w:r>
    </w:p>
    <w:p>
      <w:pPr>
        <w:pStyle w:val="Style18"/>
        <w:rPr/>
      </w:pPr>
      <w:r>
        <w:rPr/>
        <w:t xml:space="preserve">По мнению Денисон, у нее не было никакой надежды на продажу продукции сердитой женщине из ее группы аэробики. Она больше никогда не пыталась начать разговор о компании </w:t>
      </w:r>
      <w:r>
        <w:rPr>
          <w:i/>
          <w:lang w:val="en-US"/>
        </w:rPr>
        <w:t>Nu</w:t>
      </w:r>
      <w:r>
        <w:rPr>
          <w:i/>
        </w:rPr>
        <w:t xml:space="preserve"> </w:t>
      </w:r>
      <w:r>
        <w:rPr>
          <w:i/>
          <w:lang w:val="en-US"/>
        </w:rPr>
        <w:t>Skin</w:t>
      </w:r>
      <w:r>
        <w:rPr/>
        <w:t xml:space="preserve"> и ее продукции. Два года спус</w:t>
      </w:r>
      <w:r>
        <w:rPr/>
        <w:t>ూ</w:t>
      </w:r>
      <w:r>
        <w:rPr/>
        <w:t>я Денисон неожиданно позвонили, и она услышала удивительно знакомый голос: "Я хотела бы войти в ваш бизнес".</w:t>
      </w:r>
    </w:p>
    <w:p>
      <w:pPr>
        <w:pStyle w:val="Style18"/>
        <w:rPr/>
      </w:pPr>
      <w:r>
        <w:rPr/>
        <w:t>Это была та самая женщина из группы аэробики!</w:t>
      </w:r>
    </w:p>
    <w:p>
      <w:pPr>
        <w:pStyle w:val="Style18"/>
        <w:rPr/>
      </w:pPr>
      <w:r>
        <w:rPr/>
        <w:t>Победа над человеком, ранее категорически отказавшимся даже просто поговорить о возможностях Сетевого маркетинга, была получена вообще без усилий со стороны Денисон. Эта женщина просто была поглощена ее сетью. Намного позже Денисон уехала из Аспена, где они встретились. Но и после ее отъезда, женщина продолжила ощущать мощь возрастающей сети Денисон уже вокруг себя.</w:t>
      </w:r>
    </w:p>
    <w:p>
      <w:pPr>
        <w:pStyle w:val="Style18"/>
        <w:rPr/>
      </w:pPr>
      <w:r>
        <w:rPr/>
        <w:t xml:space="preserve">Повсюду, где бы она ни появлялась в Аспене, ей казалось что ее окружают дистрибьюторы и заказчики Денисон. Общие друзья рассказывали ей о растущих успехах и новой счастливой жизни Денисон в Калифорнии. Когда она посещала своих друзей, то часто видела в их ванных комнатах изделия компании </w:t>
      </w:r>
      <w:r>
        <w:rPr>
          <w:i/>
          <w:lang w:val="en-US"/>
        </w:rPr>
        <w:t>Nu</w:t>
      </w:r>
      <w:r>
        <w:rPr>
          <w:i/>
        </w:rPr>
        <w:t xml:space="preserve"> </w:t>
      </w:r>
      <w:r>
        <w:rPr>
          <w:i/>
          <w:lang w:val="en-US"/>
        </w:rPr>
        <w:t>Skin</w:t>
      </w:r>
      <w:r>
        <w:rPr>
          <w:i/>
        </w:rPr>
        <w:t>,</w:t>
      </w:r>
      <w:r>
        <w:rPr/>
        <w:t xml:space="preserve"> заказанных у Денисон.</w:t>
      </w:r>
    </w:p>
    <w:p>
      <w:pPr>
        <w:pStyle w:val="Style18"/>
        <w:rPr/>
      </w:pPr>
      <w:r>
        <w:rPr/>
        <w:t>В конечном счете, она больше не сопротивлялась ауре очарования и успеха, исходящей теперь, подобно магнитному полю, от даунлинии Денисон. Ей тоже хотелось быть частью группы, частью успеха.</w:t>
      </w:r>
    </w:p>
    <w:p>
      <w:pPr>
        <w:pStyle w:val="Style17"/>
        <w:rPr/>
      </w:pPr>
      <w:r>
        <w:rPr/>
        <w:t>Клиенты на всю жизнь</w:t>
      </w:r>
    </w:p>
    <w:p>
      <w:pPr>
        <w:pStyle w:val="Style18"/>
        <w:rPr/>
      </w:pPr>
      <w:r>
        <w:rPr/>
        <w:t>Когда вы продаете изделия постоянного спроса, вы получаете заказчиков на всю жизнь. У клиента, вовлеченного однажды в вашу сеть, нет причин оставлять вас, а есть веская мотивация в виде качественного изделия, чтобы оставаться с вами. Женщина из класса аэробики первоначально подписалась, как дистрибьютор. Но, подобно большинству новичков, она не проявила деловой активности в бизнесе. Вместо этого, она сама стала регулярным оптовым покупателем. И до сих пор она остается одним из постоянных заказчиков Денисон.</w:t>
      </w:r>
    </w:p>
    <w:p>
      <w:pPr>
        <w:pStyle w:val="Style17"/>
        <w:rPr/>
      </w:pPr>
      <w:r>
        <w:rPr/>
        <w:t>Формируйте сети заказчиков</w:t>
      </w:r>
    </w:p>
    <w:p>
      <w:pPr>
        <w:pStyle w:val="Style18"/>
        <w:rPr/>
      </w:pPr>
      <w:r>
        <w:rPr/>
        <w:t>Продавцы Третьей волны формируют сети заказчиков. Они принимают на работу в свои даунлинии массу людей, которые потом закупают изделия для себя и своих семей, но не имеют никакого желания работать в качестве дистрибьютора, т.е. создавать свою собственную сеть и заниматься прямыми продажами.</w:t>
      </w:r>
    </w:p>
    <w:p>
      <w:pPr>
        <w:pStyle w:val="Style18"/>
        <w:rPr/>
      </w:pPr>
      <w:r>
        <w:rPr/>
        <w:t>"Приблизительно 70 процентов моей персональной группы состоит из оптовых покупателей, - говорит Денисон. - Каждый дистрибьютор хотел бы, чтобы у него было насколько возможно больше оптовых покупателей".</w:t>
      </w:r>
    </w:p>
    <w:p>
      <w:pPr>
        <w:pStyle w:val="Style18"/>
        <w:rPr/>
      </w:pPr>
      <w:r>
        <w:rPr>
          <w:highlight w:val="green"/>
        </w:rPr>
        <w:t>Только в Сетевом маркетинге каждое изделие несет в себе приглашение к новой жизни</w:t>
      </w:r>
      <w:r>
        <w:rPr/>
        <w:t xml:space="preserve">. Общепринятая торговля предлагает клиентам всевозможные скидки, гарантии и сервисное обслуживание. </w:t>
      </w:r>
      <w:r>
        <w:rPr>
          <w:color w:val="FF0000"/>
        </w:rPr>
        <w:t>Но сетевики предлагают своим заказчикам путь в будущее.</w:t>
      </w:r>
    </w:p>
    <w:p>
      <w:pPr>
        <w:pStyle w:val="Style17"/>
        <w:rPr/>
      </w:pPr>
      <w:r>
        <w:rPr/>
        <w:t>Всеобщая коммерческая культура</w:t>
      </w:r>
    </w:p>
    <w:p>
      <w:pPr>
        <w:pStyle w:val="Style18"/>
        <w:rPr/>
      </w:pPr>
      <w:r>
        <w:rPr/>
        <w:t>Включаясь в сеть Третьей волны, клиенты раньше других получают доступ к новым методам торговли 21-ого века. Они приобщаются к всеобщей коммерческой культуре.</w:t>
      </w:r>
    </w:p>
    <w:p>
      <w:pPr>
        <w:pStyle w:val="Style18"/>
        <w:rPr/>
      </w:pPr>
      <w:r>
        <w:rPr/>
        <w:t>В будущем, как только Сетевой маркетинг достигнет каждой точки земного шара, понятия "заказчик" и "дистрибьютор" настолько тесно переплетутся, что станут абсолютно неразличимыми. Дистрибьютор одной компании станет зарегистрированным оптовым покупателем дюжины других компаний. И наоборот.</w:t>
      </w:r>
    </w:p>
    <w:p>
      <w:pPr>
        <w:pStyle w:val="Style18"/>
        <w:rPr/>
      </w:pPr>
      <w:r>
        <w:rPr/>
        <w:t>Продажа станет нормальным приложением каждодневного диалога. Скажем, ваш сосед проявил интерес к покупке определенного чистящего средства, которое вы ему рекомендовали. Вы просто называете ему свой идентификационный номер, который он использует для заказа изделия через торговую интерактивную сеть. Используя ваш личный номер, ваш сосед посылает компании сигнал, что они должны выплатить вам небольшие комиссионные за продажу - комиссионные, которые вы будете получать каждый раз, как только он сделает покупку того же изделия в будущем!</w:t>
      </w:r>
    </w:p>
    <w:p>
      <w:pPr>
        <w:pStyle w:val="Style17"/>
        <w:rPr/>
      </w:pPr>
      <w:r>
        <w:rPr/>
        <w:t>Коммерческое обаяние, а не коммерческая наука</w:t>
      </w:r>
    </w:p>
    <w:p>
      <w:pPr>
        <w:pStyle w:val="Style18"/>
        <w:rPr/>
      </w:pPr>
      <w:r>
        <w:rPr/>
        <w:t>В последнее время, представители торговых корпораций стали вести себя подобно ученым. Коммерсанты чаще обращаются к Фрейду, чем психотерапевты. Они манипулируют поведением клиентов посредством нейролингвистического программирования. Они составляют сложнейшие прогнозы, используя математические методы, которым мог бы позавидовать Эйнштейн. Среди нынешних коммерсантов вы найдете специалистов, которые могут составить конкуренцию представителям НАСА - профессионалов по налаживанию деловых связей, лиц, занимающихся составлением договоров, экспертов по подписанию контрактов и так далее.</w:t>
      </w:r>
    </w:p>
    <w:p>
      <w:pPr>
        <w:pStyle w:val="Style18"/>
        <w:rPr/>
      </w:pPr>
      <w:r>
        <w:rPr/>
        <w:t>Помогают ли все эти штучки? Никто не знает. Но одно известно - у сетевиков нет ничего подобного. С годами у сетевиков все меньше времени, желания и потребности перейти на рельсы научной организации продаж. Почему?</w:t>
      </w:r>
    </w:p>
    <w:p>
      <w:pPr>
        <w:pStyle w:val="Style18"/>
        <w:rPr/>
      </w:pPr>
      <w:r>
        <w:rPr/>
        <w:t>Потому что в компаниях Третьей волны - сеть сама по себе является наукой. Видеозаписи, созданные профессионалами, дают полное представление о ведении коммерции. Изделия компании качественно представлены во всех подробностях на демонстрационных видеокассетах.</w:t>
      </w:r>
    </w:p>
    <w:p>
      <w:pPr>
        <w:pStyle w:val="Style18"/>
        <w:rPr/>
      </w:pPr>
      <w:r>
        <w:rPr/>
        <w:t>Распределение ведется при помощи электроники через автоматизированные, бесплатные номера телефонов. Все продавцы изделий поставлены в равные условия и играют по одним и тем же правилам.</w:t>
      </w:r>
    </w:p>
    <w:p>
      <w:pPr>
        <w:pStyle w:val="Style18"/>
        <w:rPr/>
      </w:pPr>
      <w:r>
        <w:rPr/>
        <w:t xml:space="preserve">"У нас есть пятнадцатиминутная демонстрационная программа, где показаны способы предотвращения преступлений, - говорит дистрибьютор </w:t>
      </w:r>
      <w:r>
        <w:rPr>
          <w:i/>
          <w:lang w:val="en-US"/>
        </w:rPr>
        <w:t>Quorum</w:t>
      </w:r>
      <w:r>
        <w:rPr/>
        <w:t xml:space="preserve"> Говард Соломон, чья компания продает устройства защиты. - Все записано на видео и аудиокассеты или об этом можно прочитать в специализированных изданиях. Это замечательно и работает очень эффективно. Большинство розничных продаж делается благодаря этой программе".</w:t>
      </w:r>
    </w:p>
    <w:p>
      <w:pPr>
        <w:pStyle w:val="Style18"/>
        <w:rPr/>
      </w:pPr>
      <w:r>
        <w:rPr/>
        <w:t>В бизнесе появляется все больше новых технических средств. Но остается еще одна арена, на которой продавец Третьей волны должен превзойти все новшества - арена личного обаяния.</w:t>
      </w:r>
    </w:p>
    <w:p>
      <w:pPr>
        <w:pStyle w:val="Style18"/>
        <w:rPr/>
      </w:pPr>
      <w:r>
        <w:rPr/>
        <w:t>В компаниях Третьей волны аура личного воздействия на заказчиков будет исходить от всей сети, подобно всепроникающей энергии. Заказчики будут придерживаться именно вашей сети только благодаря тому, кто Вы и что продаете.</w:t>
      </w:r>
    </w:p>
    <w:p>
      <w:pPr>
        <w:pStyle w:val="Style17"/>
        <w:rPr/>
      </w:pPr>
      <w:r>
        <w:rPr/>
        <w:t>Наполнение вдохновением</w:t>
      </w:r>
    </w:p>
    <w:p>
      <w:pPr>
        <w:pStyle w:val="Style18"/>
        <w:rPr/>
      </w:pPr>
      <w:r>
        <w:rPr/>
        <w:t xml:space="preserve">"Сущность вдохновения проявляется в вашей преданности идее или цели", - писал в журнале </w:t>
      </w:r>
      <w:r>
        <w:rPr>
          <w:i/>
          <w:lang w:val="en-US"/>
        </w:rPr>
        <w:t>Success</w:t>
      </w:r>
      <w:r>
        <w:rPr/>
        <w:t xml:space="preserve"> специалист по связям с общественностью Сагер Айлс.</w:t>
      </w:r>
    </w:p>
    <w:p>
      <w:pPr>
        <w:pStyle w:val="Style18"/>
        <w:rPr/>
      </w:pPr>
      <w:r>
        <w:rPr/>
        <w:t>Никто так не проявил свою преданность идее, как Кэти Денисон. С раннего детства Денисов точно знала, чего она хочет в своей жизни.</w:t>
      </w:r>
    </w:p>
    <w:p>
      <w:pPr>
        <w:pStyle w:val="Style18"/>
        <w:rPr/>
      </w:pPr>
      <w:r>
        <w:rPr/>
        <w:t>"Я всю жизнь хотела быть миллионером", - говорит она.</w:t>
      </w:r>
    </w:p>
    <w:p>
      <w:pPr>
        <w:pStyle w:val="Style18"/>
        <w:rPr/>
      </w:pPr>
      <w:r>
        <w:rPr/>
        <w:t>Большую часть своей жизни она провела у окна, где прижавшись носом к стеклу, вглядывалась в таинственный мир богатого высшего общества. Всемирно известный лыжный курорт Аспен - любимое место отдыха кинозвезд и миллионеров. Денисон подумала, что она могла бы приблизиться к богатому обществу, обслуживая их.</w:t>
      </w:r>
    </w:p>
    <w:p>
      <w:pPr>
        <w:pStyle w:val="Style18"/>
        <w:rPr/>
      </w:pPr>
      <w:r>
        <w:rPr/>
        <w:t>Получив должность менеджера в магазине модной женской одежды в Аспене, Денисов встречалась со многими известными личностями города. Они даже приглашали ее на приемы в свои дома. Но Денисон никогда не забывала, кем она была. Она была мать-одиночка с дочерью, которую нужно было растить и воспитывать. И она была настолько бедна, что ежедневно носила одну и ту же одежду.</w:t>
      </w:r>
    </w:p>
    <w:p>
      <w:pPr>
        <w:pStyle w:val="Style18"/>
        <w:rPr/>
      </w:pPr>
      <w:r>
        <w:rPr/>
        <w:t>"Я всегда работала, а эти женщины каждый день ходили на лыжные прогулки, посещали магазины и покупали самые дорогие вещи, летали в Палм Спрингс, делали подтяжку лица и все такое, - говорит Денисон. - Я не была завистливой, но хотела жить также. Это открыло мне глаза на другую жизнь".</w:t>
      </w:r>
    </w:p>
    <w:p>
      <w:pPr>
        <w:pStyle w:val="Style17"/>
        <w:rPr/>
      </w:pPr>
      <w:r>
        <w:rPr/>
        <w:t>Коммерческая сеть</w:t>
      </w:r>
    </w:p>
    <w:p>
      <w:pPr>
        <w:pStyle w:val="Style18"/>
        <w:rPr/>
      </w:pPr>
      <w:r>
        <w:rPr/>
        <w:t>Бесконтрольные, бушующие воды Ниагарского водопада -дикая, разрушительная сила. Только пройдя через гидротурбины, "силовую сеть" трансформаторов и линий высоковольтных передач, смертельный Ниагарский поток превращается в электроэнергию и приносит пользу.</w:t>
      </w:r>
    </w:p>
    <w:p>
      <w:pPr>
        <w:pStyle w:val="Style18"/>
        <w:rPr/>
      </w:pPr>
      <w:r>
        <w:rPr/>
        <w:t>Точно также, само по себе обаяние продавцов Третьей волны не смогло бы дать возможность продать даже одно изделие. Только пройдя через реализационную сеть - невидимую сеть систем, процедур, человеческих взаимодействий и телекоммуникаций, которая является неотъемлемой частью организаций Третьей волны - неуправляемые страсти превращаются в полезное усилие.</w:t>
      </w:r>
    </w:p>
    <w:p>
      <w:pPr>
        <w:pStyle w:val="Style17"/>
        <w:rPr/>
      </w:pPr>
      <w:r>
        <w:rPr/>
        <w:t>Силы хаоса</w:t>
      </w:r>
    </w:p>
    <w:p>
      <w:pPr>
        <w:pStyle w:val="Style18"/>
        <w:rPr/>
      </w:pPr>
      <w:r>
        <w:rPr/>
        <w:t>Желание достичь успеха превратило Кэти Денисон в огненный шар энергии и активности. С того времени, как она приехала в Аспен в возрасте 26 лет с маленькой дочерью и всем имуществом, поместившимся в ее автомобиле, Денисон была в огне амбиций. В отчаянной борьбе, чтобы преуспеть как матери и кормильцу, Денисон не смогла сделать ничего. Она прыгала от одной работы к другой. Денисон убирала дома, собирала мебель, красила здания. Она пробовала себя в различных областях деятельности - от создания коллажей для оформления ресторанов до продажи диких цветов, которые она собирала в лесу. Денисон даже пробовала продавать свои собственные кремы для кожи тела, изготовленные из масел и трав, купленных ею в магазине здоровой пищи и запечатанных в небольших разрисованных от руки пузырьках.</w:t>
      </w:r>
    </w:p>
    <w:p>
      <w:pPr>
        <w:pStyle w:val="Style18"/>
        <w:rPr/>
      </w:pPr>
      <w:r>
        <w:rPr/>
        <w:t>Но этот труд не мог дать ей достаточного дохода для оплаты всех счетов. Денисон не была в состоянии прокормить свою дочь без продовольственных талонов.</w:t>
      </w:r>
    </w:p>
    <w:p>
      <w:pPr>
        <w:pStyle w:val="Style18"/>
        <w:rPr/>
      </w:pPr>
      <w:r>
        <w:rPr/>
        <w:t>В конце концов, в отчаянии она напрочь отказалась от всех своих начинаний и вернулась обратно к обычной работе на полную рабочую неделю, надолго оставляя подрастающую дочь без присмотра.</w:t>
      </w:r>
    </w:p>
    <w:p>
      <w:pPr>
        <w:pStyle w:val="Style18"/>
        <w:rPr/>
      </w:pPr>
      <w:r>
        <w:rPr/>
        <w:t>Энергия Денисон была такой же безграничной, как у бушующих потоков Ниагары. Но ее тяжелый труд и деловые идеи таяли в тумане.</w:t>
      </w:r>
    </w:p>
    <w:p>
      <w:pPr>
        <w:pStyle w:val="Style17"/>
        <w:rPr/>
      </w:pPr>
      <w:r>
        <w:rPr/>
        <w:t>Ловушка</w:t>
      </w:r>
    </w:p>
    <w:p>
      <w:pPr>
        <w:pStyle w:val="Style18"/>
        <w:rPr/>
      </w:pPr>
      <w:r>
        <w:rPr/>
        <w:t>А вся проблема состояла в том, что Денисон не была предпринимателем. И единственное, чем она могла заниматься, с</w:t>
      </w:r>
      <w:r>
        <w:rPr>
          <w:lang w:val="en-US"/>
        </w:rPr>
        <w:t>o</w:t>
      </w:r>
      <w:r>
        <w:rPr/>
        <w:t xml:space="preserve"> всеми ее планами и схемами - это найти более или менее простую работу для себя - работу, которая, по определению, никогда не будет приносить достаточного дохода.</w:t>
      </w:r>
    </w:p>
    <w:p>
      <w:pPr>
        <w:pStyle w:val="Style17"/>
        <w:rPr/>
      </w:pPr>
      <w:r>
        <w:rPr/>
        <w:t>Внешнее - есть отражение внутреннего</w:t>
      </w:r>
    </w:p>
    <w:p>
      <w:pPr>
        <w:pStyle w:val="Style18"/>
        <w:rPr/>
      </w:pPr>
      <w:r>
        <w:rPr/>
        <w:t>Из-за того, что она не сумела распознать столь существенную проблему, жизнь Денисон раскручивалась дальше.</w:t>
      </w:r>
    </w:p>
    <w:p>
      <w:pPr>
        <w:pStyle w:val="Style18"/>
        <w:rPr/>
      </w:pPr>
      <w:r>
        <w:rPr/>
        <w:t>На некоторое время, она нашла покой в браке. Но пять лет ее совместной жизни с бестолковым мужем, оставили ее в худшем положении, чем в начале. В конечном итоге Денисон вынуждена была бежать с дочерью, избегая гнева пьяного мужа, при помощи полицейских.</w:t>
      </w:r>
    </w:p>
    <w:p>
      <w:pPr>
        <w:pStyle w:val="Style18"/>
        <w:rPr/>
      </w:pPr>
      <w:r>
        <w:rPr/>
        <w:t>"После такого брака у меня была очень низкая самооценка", - говорит она.</w:t>
      </w:r>
    </w:p>
    <w:p>
      <w:pPr>
        <w:pStyle w:val="Style18"/>
        <w:rPr/>
      </w:pPr>
      <w:r>
        <w:rPr/>
        <w:t>Но, кроме того, у нее появились новые проблемы похуже старых. Будучи еще замужем, они с мужем начали бизнес по уборке помещений. Внешне это звучало очень привлекательно. Но в процессе работы, когда она тащилась от двери до двери, предлагая свои услуги, она не могла подавить чувство, что она была не владелец бизнеса, а простой наемный работник. Ее кожа потрескалась от моющих средств, которые она использовала. Многие богатые дома Аспена, которые она убирала, были те самые, где раньше она часто бывала на приемах.</w:t>
      </w:r>
    </w:p>
    <w:p>
      <w:pPr>
        <w:pStyle w:val="Style18"/>
        <w:rPr/>
      </w:pPr>
      <w:r>
        <w:rPr/>
        <w:t>"Это невероятно унижало", - вспоминает Денисон.</w:t>
      </w:r>
    </w:p>
    <w:p>
      <w:pPr>
        <w:pStyle w:val="Style18"/>
        <w:rPr/>
      </w:pPr>
      <w:r>
        <w:rPr/>
        <w:t>Часто, ползая на коленях и отскребая пол в ванной или на кухне, она слышала, как в дом прибывали гости. Нередко она узнавала голоса своих друзей и знакомых, а то и знаменитых кинозвезд.</w:t>
      </w:r>
    </w:p>
    <w:p>
      <w:pPr>
        <w:pStyle w:val="Style18"/>
        <w:rPr/>
      </w:pPr>
      <w:r>
        <w:rPr/>
        <w:t>"Я только смотрела на себя и думала: "Господи, я знаю, что способна на большее, - говорит Денисов. - Что я здесь делаю? Почему я скребу полы, а они развлекаются? В чем различие между ними и мной? Почему я батрак, а они - игроки?"</w:t>
      </w:r>
    </w:p>
    <w:p>
      <w:pPr>
        <w:pStyle w:val="Style17"/>
        <w:rPr/>
      </w:pPr>
      <w:r>
        <w:rPr/>
        <w:t>Внутренний порядок</w:t>
      </w:r>
    </w:p>
    <w:p>
      <w:pPr>
        <w:pStyle w:val="Style18"/>
        <w:rPr/>
      </w:pPr>
      <w:r>
        <w:rPr/>
        <w:t>Фактически ответ на вопрос Денисов был очень прост. Она испытывала недостаток внутреннего порядка. Стать успешным в бизнесе на диком рынке - задача гиганта и гения.</w:t>
      </w:r>
    </w:p>
    <w:p>
      <w:pPr>
        <w:pStyle w:val="Style18"/>
        <w:rPr/>
      </w:pPr>
      <w:r>
        <w:rPr/>
        <w:t>Те, кто обладают этой способностью, становятся большими промышленниками и предпринимателями. Но большинство людей нуждается в профессиональном руководстве. Они нуждаются в ком-то, кто может упорядочить рынок для них. Они нуждаются в ком-то еще, кто в состоянии навести порядок, в котором они внутренне испытывают недостаток.</w:t>
      </w:r>
    </w:p>
    <w:p>
      <w:pPr>
        <w:pStyle w:val="Style18"/>
        <w:rPr/>
      </w:pPr>
      <w:r>
        <w:rPr/>
        <w:t>Каждый день она чувствовала, что ее иллюзия "владения частным бизнесом" тает все больше. В возрасте 43 лет она была просто уборщицей туалетов, а не предпринимателем.</w:t>
      </w:r>
    </w:p>
    <w:p>
      <w:pPr>
        <w:pStyle w:val="Style18"/>
        <w:rPr/>
      </w:pPr>
      <w:r>
        <w:rPr/>
        <w:t>В отчаянии она прорабатывала идею относительно переквалификации в маклера по недвижимости. Здесь не требовался стартовый капитал и можно было сделать на этом кучу денег. Но в глубине души Денисон знала, что это перерастет в еще одно изнурительное безумие. Эта затея подразумевала изучение еще одного направления, еще одного способа продажи, еще одного дела. В конечном счете оно также скоро станет очередным провалом.</w:t>
      </w:r>
    </w:p>
    <w:p>
      <w:pPr>
        <w:pStyle w:val="Style18"/>
        <w:rPr/>
      </w:pPr>
      <w:r>
        <w:rPr/>
        <w:t>Постепенно до нее начало доходить, что сама она ничего не сможет сделать. Она нуждалась в какой-то уже работающей системе, с организованной структурой, через которую она могла бы направить свою энергию и достичь желаемого результата.</w:t>
      </w:r>
    </w:p>
    <w:p>
      <w:pPr>
        <w:pStyle w:val="Style18"/>
        <w:rPr/>
      </w:pPr>
      <w:r>
        <w:rPr/>
        <w:t>"Я не хотела убирать дома до 50 лет, - говорит Денисон, -и я молила Бога подарить мне финансовую независимость. Я просила послать мне что-нибудь интересное и новое, потому что всю мою жизнь я хотела быть миллионером".</w:t>
      </w:r>
    </w:p>
    <w:p>
      <w:pPr>
        <w:pStyle w:val="Style17"/>
        <w:rPr/>
      </w:pPr>
      <w:r>
        <w:rPr/>
        <w:t>Розничная продажа или оптовая?</w:t>
        <w:br/>
        <w:t>Окончательный выбор</w:t>
      </w:r>
    </w:p>
    <w:p>
      <w:pPr>
        <w:pStyle w:val="Style18"/>
        <w:rPr/>
      </w:pPr>
      <w:r>
        <w:rPr/>
        <w:t>Однажды Денисон позвонили и попросили привести в порядок дом, расположенный в престижном районе, куда только что въехал новый жилец. С большой неохотой Денисон начала собираться на работу.</w:t>
      </w:r>
    </w:p>
    <w:p>
      <w:pPr>
        <w:pStyle w:val="Style18"/>
        <w:rPr/>
      </w:pPr>
      <w:r>
        <w:rPr/>
        <w:t xml:space="preserve">Но этой уборке суждено было изменить ее жизнь. Новый арендатор был дистрибьютором компании </w:t>
      </w:r>
      <w:r>
        <w:rPr>
          <w:i/>
          <w:lang w:val="en-US"/>
        </w:rPr>
        <w:t>Nu</w:t>
      </w:r>
      <w:r>
        <w:rPr>
          <w:i/>
        </w:rPr>
        <w:t xml:space="preserve"> </w:t>
      </w:r>
      <w:r>
        <w:rPr>
          <w:i/>
          <w:lang w:val="en-US"/>
        </w:rPr>
        <w:t>Skin</w:t>
      </w:r>
      <w:r>
        <w:rPr>
          <w:i/>
        </w:rPr>
        <w:t>.</w:t>
      </w:r>
      <w:r>
        <w:rPr/>
        <w:t xml:space="preserve"> Когда Денисон вошла, она увидела всевозможные средства по уходу за кожей, разложенные по всему дому. Из собственного опыта она определила, что ингредиенты, входящие в состав различных средств, необычайно высокого качества.</w:t>
      </w:r>
    </w:p>
    <w:p>
      <w:pPr>
        <w:pStyle w:val="Style18"/>
        <w:rPr/>
      </w:pPr>
      <w:r>
        <w:rPr/>
        <w:t>"Я спросила человека, который там жил, откуда у него эти изделия, - вспоминает Денисон. - Он ответил, что работает в Сетевом маркетинге".</w:t>
      </w:r>
    </w:p>
    <w:p>
      <w:pPr>
        <w:pStyle w:val="Style18"/>
        <w:rPr/>
      </w:pPr>
      <w:r>
        <w:rPr/>
        <w:t>Затем Марк Ярнелл, пригласивший Денисон для уборки своего дома, сделал ей интересное коммерческое предложение.</w:t>
      </w:r>
    </w:p>
    <w:p>
      <w:pPr>
        <w:pStyle w:val="Style18"/>
        <w:rPr/>
      </w:pPr>
      <w:r>
        <w:rPr/>
        <w:t>"Вы можете купить эти средства у меня в розницу, - сказал он, - или можете стать дистрибьютором и покупать оптом. Что вы предпочитаете?"</w:t>
      </w:r>
    </w:p>
    <w:p>
      <w:pPr>
        <w:pStyle w:val="Style17"/>
        <w:rPr/>
      </w:pPr>
      <w:r>
        <w:rPr/>
        <w:t>Комбинированная продажа</w:t>
      </w:r>
    </w:p>
    <w:p>
      <w:pPr>
        <w:pStyle w:val="Style18"/>
        <w:rPr/>
      </w:pPr>
      <w:r>
        <w:rPr/>
        <w:t>Сетевики часто говорят о "разделении" усилий в проведении розничной продажи и в вовлечении новичков. Но практически эти две работы лучше всего выполнять вместе и одновременно.</w:t>
      </w:r>
    </w:p>
    <w:p>
      <w:pPr>
        <w:pStyle w:val="Style18"/>
        <w:rPr/>
      </w:pPr>
      <w:r>
        <w:rPr/>
        <w:t>Во время своей первой встречи с Денисон, Ярнелл привлек ее к сотрудничеству при помощи комбинированной продажи, которую еще называют "продай и завербуй", как это часто делают практикующие сетевики.</w:t>
      </w:r>
    </w:p>
    <w:p>
      <w:pPr>
        <w:pStyle w:val="Style18"/>
        <w:rPr/>
      </w:pPr>
      <w:r>
        <w:rPr/>
        <w:t>Если бы Ярнелл просто предложил свои изделия в розницу, возможно Денисон купила бы что-нибудь сразу. Но при их относительно высокой цене она воздержалась бы от следующей покупки. Таким образом Ярнелл достиг бы одноразовой продажи, но не создал бы сеть заказчиков.</w:t>
      </w:r>
    </w:p>
    <w:p>
      <w:pPr>
        <w:pStyle w:val="Style18"/>
        <w:rPr/>
      </w:pPr>
      <w:r>
        <w:rPr/>
        <w:t>Но когда Денисон предложили выбор между розничной продажей и оптовой, ее мозг заработал с большой скоростью.</w:t>
      </w:r>
    </w:p>
    <w:p>
      <w:pPr>
        <w:pStyle w:val="Style18"/>
        <w:rPr/>
      </w:pPr>
      <w:r>
        <w:rPr/>
        <w:t>"Я знала, что мои друзья могут заинтересоваться этими изделиями, - вспоминает она, - так что я подумала, что могла бы стать дистрибьютором и покупать продукцию оптом, потому что затем я смогла бы предлагать ее своим друзьям".</w:t>
      </w:r>
    </w:p>
    <w:p>
      <w:pPr>
        <w:pStyle w:val="Style17"/>
        <w:rPr/>
      </w:pPr>
      <w:r>
        <w:rPr/>
        <w:t>Продайте мечту</w:t>
      </w:r>
    </w:p>
    <w:p>
      <w:pPr>
        <w:pStyle w:val="Style18"/>
        <w:rPr/>
      </w:pPr>
      <w:r>
        <w:rPr/>
        <w:t>Даже если ваш клиент не проявил никакого интереса ни к чему, за исключением изделия, это совершенно не мешает при самой первой встрече, позволить ему узнать о Мечте. Только так он сможет обдумать ваше предложение. О какой мечте? Мечте о финансовой независимости, конечно.</w:t>
      </w:r>
    </w:p>
    <w:p>
      <w:pPr>
        <w:pStyle w:val="Style18"/>
        <w:rPr/>
      </w:pPr>
      <w:r>
        <w:rPr/>
        <w:t>"Хорошо, ввиду того, что вы хотите стать дистрибьютором, - сказал Ярнелл, - я хочу вам кое-что показать".</w:t>
      </w:r>
    </w:p>
    <w:p>
      <w:pPr>
        <w:pStyle w:val="Style18"/>
        <w:rPr/>
      </w:pPr>
      <w:r>
        <w:rPr/>
        <w:t>Ярнелл исчез в спальне и вернулся с ежемесячным комиссионным чеком на $15.000.</w:t>
      </w:r>
    </w:p>
    <w:p>
      <w:pPr>
        <w:pStyle w:val="Style18"/>
        <w:rPr/>
      </w:pPr>
      <w:r>
        <w:rPr/>
        <w:t>"Это - то, что я заработал в этой компании за последний месяц", - улыбнулся он.</w:t>
      </w:r>
    </w:p>
    <w:p>
      <w:pPr>
        <w:pStyle w:val="Style18"/>
        <w:rPr/>
      </w:pPr>
      <w:r>
        <w:rPr/>
        <w:t>"Я была в шоке, - говорит Денисон. - Я не могла поверить своим глазам. Наибольшая сумма, которую я когда-либо получала, равнялась $4.000 в месяц. Я спросила: "Бог мой, как Вам это удается?"</w:t>
      </w:r>
    </w:p>
    <w:p>
      <w:pPr>
        <w:pStyle w:val="Style17"/>
        <w:rPr/>
      </w:pPr>
      <w:r>
        <w:rPr/>
        <w:t>Позвольте техническим средствам делать продажи</w:t>
      </w:r>
    </w:p>
    <w:p>
      <w:pPr>
        <w:pStyle w:val="Style18"/>
        <w:rPr/>
      </w:pPr>
      <w:r>
        <w:rPr/>
        <w:t>Компании Третьей волны обеспечивают дистрибьюторов всевозможными техническими средствами - аудио, видеозаписями и высококачественными печатными материалами, чтобы они делали продажи вместо вас.</w:t>
      </w:r>
    </w:p>
    <w:p>
      <w:pPr>
        <w:pStyle w:val="Style18"/>
        <w:rPr/>
      </w:pPr>
      <w:r>
        <w:rPr/>
        <w:t>Чем больше вы будете полагаться на эти технические средства, тем больше времени у вас останется для работы непосредственно с людьми.</w:t>
      </w:r>
    </w:p>
    <w:p>
      <w:pPr>
        <w:pStyle w:val="Style18"/>
        <w:rPr/>
      </w:pPr>
      <w:r>
        <w:rPr/>
        <w:t>Видеозаписи - самый лучший помощник. Профессионально сделанный видеофильм придает большую значимость вашему изделию и вашей возможности. Он может представлять ваше изделие, ваш компенсационный план и саму концепцию Сетевого маркетинга эффективно и захватывающе в течении 30 минут. Возможно, что вы так не сможете.</w:t>
      </w:r>
    </w:p>
    <w:p>
      <w:pPr>
        <w:pStyle w:val="Style18"/>
        <w:rPr/>
      </w:pPr>
      <w:r>
        <w:rPr/>
        <w:t>В тот самый момент, когда Денисон спросила, как ему это удается, Ярнелл знал, что она уже на крючке. Но вместо того, чтобы отвечать на ее вопрос и тратить время на разговоры, Ярнелл сказал: "У меня нет времени, чтобы объяснить это прямо сейчас. Может быть вы возьмете эту видеокассету и посмотрите дома?"</w:t>
      </w:r>
    </w:p>
    <w:p>
      <w:pPr>
        <w:pStyle w:val="Style17"/>
        <w:rPr/>
      </w:pPr>
      <w:r>
        <w:rPr/>
        <w:t>Эффект умножения</w:t>
      </w:r>
    </w:p>
    <w:p>
      <w:pPr>
        <w:pStyle w:val="Style18"/>
        <w:rPr/>
      </w:pPr>
      <w:r>
        <w:rPr/>
        <w:t>Один видеофильм может воздействовать на всю семью или на группу друзей. Столько же времени вам потребуется на то, чтобы сделать коммерческое предложение всего одному человеку.</w:t>
      </w:r>
    </w:p>
    <w:p>
      <w:pPr>
        <w:pStyle w:val="Style18"/>
        <w:rPr/>
      </w:pPr>
      <w:r>
        <w:rPr/>
        <w:t>У Денисон не было видеомагнитофона. Она принесла видеокассету Ярнелла к другу и они вместе просмотрели ее. Позже Денисон посмотрела ту же самую кассету со своей дочерью. Прежде, чем она возвратила видеозапись Ярнеллу, ее просмотрели три человека, а не один.</w:t>
      </w:r>
    </w:p>
    <w:p>
      <w:pPr>
        <w:pStyle w:val="Style17"/>
        <w:rPr/>
      </w:pPr>
      <w:r>
        <w:rPr/>
        <w:t>Продайте сеть</w:t>
      </w:r>
    </w:p>
    <w:p>
      <w:pPr>
        <w:pStyle w:val="Style18"/>
        <w:rPr/>
      </w:pPr>
      <w:r>
        <w:rPr/>
        <w:t>Никакая комбинированная продажа не может считаться завершенной, если вместе с ней вы не продадите сеть. Это означает продажу не только изделия или возможности работы в этом бизнесе, но также заинтересованности и поддержке в покупке или работе именно в этой компании.</w:t>
      </w:r>
    </w:p>
    <w:p>
      <w:pPr>
        <w:pStyle w:val="Style18"/>
        <w:rPr/>
      </w:pPr>
      <w:r>
        <w:rPr/>
        <w:t xml:space="preserve">Во время продажи ваш кандидат будет внимательно наблюдать за вами, чтобы убедиться, насколько интенсивно нужно работать в этом бизнесе. </w:t>
      </w:r>
      <w:r>
        <w:rPr>
          <w:u w:val="single"/>
        </w:rPr>
        <w:t>Если вы ведете презентацию в течение трех часов, то большинство людей начнет вычислять в уме, сколько же таких трехчасовых собеседований в неделю они должны вложить в подобные коммерческие марафоны, чтобы получить реальный результат. Возможно, их н</w:t>
      </w:r>
      <w:r>
        <w:rPr>
          <w:u w:val="single"/>
          <w:lang w:val="en-US"/>
        </w:rPr>
        <w:t>e</w:t>
      </w:r>
      <w:r>
        <w:rPr>
          <w:u w:val="single"/>
        </w:rPr>
        <w:t xml:space="preserve"> вдохновят результаты этих вычислений.</w:t>
      </w:r>
    </w:p>
    <w:p>
      <w:pPr>
        <w:pStyle w:val="Style18"/>
        <w:rPr/>
      </w:pPr>
      <w:r>
        <w:rPr>
          <w:highlight w:val="green"/>
        </w:rPr>
        <w:t>Но если вместо этого вы вручите им видеокассету, они по-(умают: "Эй, это же просто. И требуется всего несколько минут на каждого человека. Я тоже так смогу!"</w:t>
      </w:r>
    </w:p>
    <w:p>
      <w:pPr>
        <w:pStyle w:val="Style18"/>
        <w:rPr/>
      </w:pPr>
      <w:r>
        <w:rPr/>
        <w:t>После просмотра видеозаписи Денисон вдруг поняла, что именно отсутствовало в ее предыдущих деловых предприятиях - профессионализм и мощь сетевой системы, разработанной другими, более знающими и более опытными, чем она. Только здесь, в этом виде бизнеса, ее собственные уникальные способности смогут возрасти во много раз.</w:t>
      </w:r>
    </w:p>
    <w:p>
      <w:pPr>
        <w:pStyle w:val="Style18"/>
        <w:rPr/>
      </w:pPr>
      <w:r>
        <w:rPr/>
        <w:t xml:space="preserve">"Когда я увидела методику создания организаций "пять на пять" (стандартная методика пополнения </w:t>
      </w:r>
      <w:r>
        <w:rPr>
          <w:lang w:val="en-US"/>
        </w:rPr>
        <w:t>MLM</w:t>
      </w:r>
      <w:r>
        <w:rPr/>
        <w:t xml:space="preserve"> компаний, где пять лидеров вербуют по пять следующих лидеров и так далее), - рассказывает она, - я поняла, что смогу заниматься этим бизнесом. Это была моя реальная возможность достичь материального благополучия и воплощения моих желаний".</w:t>
      </w:r>
    </w:p>
    <w:p>
      <w:pPr>
        <w:pStyle w:val="Style18"/>
        <w:rPr/>
      </w:pPr>
      <w:r>
        <w:rPr/>
        <w:t xml:space="preserve">Другие особенности сетевых продаж могут отражаться в программе выбранной вами компании как, например, Преимущество розничной продажи в </w:t>
      </w:r>
      <w:r>
        <w:rPr>
          <w:i/>
          <w:lang w:val="en-US"/>
        </w:rPr>
        <w:t>Nu</w:t>
      </w:r>
      <w:r>
        <w:rPr>
          <w:i/>
        </w:rPr>
        <w:t xml:space="preserve"> </w:t>
      </w:r>
      <w:r>
        <w:rPr>
          <w:i/>
          <w:lang w:val="en-US"/>
        </w:rPr>
        <w:t>Skin</w:t>
      </w:r>
      <w:r>
        <w:rPr/>
        <w:t xml:space="preserve"> или Прямой выбор в компании </w:t>
      </w:r>
      <w:r>
        <w:rPr>
          <w:i/>
          <w:lang w:val="en-US"/>
        </w:rPr>
        <w:t>Reliv</w:t>
      </w:r>
      <w:r>
        <w:rPr>
          <w:i/>
        </w:rPr>
        <w:t>.</w:t>
      </w:r>
      <w:r>
        <w:rPr/>
        <w:t xml:space="preserve"> Вы можете также поговорить о будущем сетевых продаж по интерактивному телевидению, а также узнать, какие специфические программы планирует внедрять ваша компания.</w:t>
      </w:r>
    </w:p>
    <w:p>
      <w:pPr>
        <w:pStyle w:val="Style17"/>
        <w:rPr/>
      </w:pPr>
      <w:r>
        <w:rPr/>
        <w:t>Предлагайте до тех пор, пока вам не отказывают</w:t>
      </w:r>
    </w:p>
    <w:p>
      <w:pPr>
        <w:pStyle w:val="Style18"/>
        <w:rPr/>
      </w:pPr>
      <w:r>
        <w:rPr/>
        <w:t>Если вы предлагаете слишком настойчиво, вы можете потерять заказчиков, которые мог ли бы оставаться в вашей сети, как клиенты. Будьте внимательны к людям. Если вы чувствуете, что они собираются вам отказать - остановитесь а не настаивайте.</w:t>
      </w:r>
    </w:p>
    <w:p>
      <w:pPr>
        <w:pStyle w:val="Style18"/>
        <w:rPr/>
      </w:pPr>
      <w:r>
        <w:rPr/>
        <w:t>"После того, как мои знакомые купили у меня изделия, – говорит Денисон, – я предложила каждому дистрибьюторство. Но многие ответили: "Оставьте меня в покое. Мне нужен только ваш товар".</w:t>
      </w:r>
    </w:p>
    <w:p>
      <w:pPr>
        <w:pStyle w:val="Style17"/>
        <w:rPr/>
      </w:pPr>
      <w:r>
        <w:rPr/>
        <w:t>Найдите 20 заказчиков</w:t>
      </w:r>
    </w:p>
    <w:p>
      <w:pPr>
        <w:pStyle w:val="Style18"/>
        <w:rPr>
          <w:color w:val="FF0000"/>
        </w:rPr>
      </w:pPr>
      <w:r>
        <w:rPr/>
        <w:t>Методика комбинированных продаж фактически не позволяет разделять процесс поиска заказчиков и дистрибьюторов. Однако, к</w:t>
      </w:r>
      <w:r>
        <w:rPr>
          <w:highlight w:val="green"/>
        </w:rPr>
        <w:t xml:space="preserve">огда вы начинаете делать продажи, поставьте перед собой цель - </w:t>
      </w:r>
      <w:r>
        <w:rPr>
          <w:color w:val="FF0000"/>
          <w:highlight w:val="green"/>
        </w:rPr>
        <w:t>прежде, чем завербовать единственного дистрибьютора, нужно найти 20 розничных заказчиков.</w:t>
      </w:r>
    </w:p>
    <w:p>
      <w:pPr>
        <w:pStyle w:val="Style18"/>
        <w:rPr/>
      </w:pPr>
      <w:r>
        <w:rPr/>
        <w:t>Чтобы продвигать изделия, вам нужна база клиентов розничной торговли. Иначе, чтобы сохранить ваш ежемесячный оптовый объем, вам придется складировать продукцию дома. Некоторые компании запрещают дистрибьюторам делать оптовые закупки, если они не продают определенное количество изделий каждый месяц своим клиентам. Денисон рекомендует создать персональный объем розничных продаж на сумму от $500 до $1.000 в месяц, перед тем, как направить ваши усилия на вербовку.</w:t>
      </w:r>
    </w:p>
    <w:p>
      <w:pPr>
        <w:pStyle w:val="Style18"/>
        <w:rPr/>
      </w:pPr>
      <w:r>
        <w:rPr/>
        <w:t>Розничная продажа приблизит вас к изделию и укрепит вашу уверенность в том, что это - именно то, что людям действительно необходимо.</w:t>
      </w:r>
    </w:p>
    <w:p>
      <w:pPr>
        <w:pStyle w:val="Style18"/>
        <w:rPr/>
      </w:pPr>
      <w:r>
        <w:rPr/>
        <w:t>"Вы узнаете, что вы продаете, - говорит Денисон. - Вы будете знать, о чем говорить. Потому, что вы пользуетесь вашими изделиями сами и продаете их людям. Вы увидите определенные результаты".</w:t>
      </w:r>
    </w:p>
    <w:p>
      <w:pPr>
        <w:pStyle w:val="Style17"/>
        <w:rPr/>
      </w:pPr>
      <w:r>
        <w:rPr/>
        <w:t>Быть лучшим из лучших</w:t>
      </w:r>
    </w:p>
    <w:p>
      <w:pPr>
        <w:pStyle w:val="Style18"/>
        <w:rPr/>
      </w:pPr>
      <w:r>
        <w:rPr>
          <w:highlight w:val="green"/>
        </w:rPr>
        <w:t xml:space="preserve">"Компании Сетевого маркетинга, главным образом, продают уникальную продукцию, о которой потребитель мало знает и не всегда может понять - нуждается он в ней или нет, - говорит Говард Соломон из компании </w:t>
      </w:r>
      <w:r>
        <w:rPr>
          <w:i/>
          <w:highlight w:val="green"/>
          <w:lang w:val="en-US"/>
        </w:rPr>
        <w:t>Quorum</w:t>
      </w:r>
      <w:r>
        <w:rPr>
          <w:i/>
          <w:highlight w:val="green"/>
        </w:rPr>
        <w:t>. -</w:t>
      </w:r>
      <w:r>
        <w:rPr>
          <w:highlight w:val="green"/>
        </w:rPr>
        <w:t xml:space="preserve"> И задача независимого дистрибьютора познакомить потребителя с продукцией и убедить его в том, что она ему жизненно необходима".</w:t>
      </w:r>
    </w:p>
    <w:p>
      <w:pPr>
        <w:pStyle w:val="Style18"/>
        <w:rPr/>
      </w:pPr>
      <w:r>
        <w:rPr/>
        <w:t>До тех пор, пока культура торговли будет находиться в стадии развития, потребуется огромный культурный прыжок, чтобы люди охотнее покупали у сетевиков, чем в магазинах. Но они не будут делать это без определенных побуждающих причин. А наилучшим побуждением является то, что вы продаете нечто неординарное, чего они не смогут купить ни в одном магазине.</w:t>
      </w:r>
    </w:p>
    <w:p>
      <w:pPr>
        <w:pStyle w:val="Style18"/>
        <w:rPr/>
      </w:pPr>
      <w:r>
        <w:rPr/>
        <w:t>Самый лучший способ донести эту информацию до покупателя состоит в том, чтобы стать самому "живой демонстрацией".</w:t>
      </w:r>
    </w:p>
    <w:p>
      <w:pPr>
        <w:pStyle w:val="Style18"/>
        <w:rPr/>
      </w:pPr>
      <w:r>
        <w:rPr/>
        <w:t>Используйте изделие сами и не предпринимайте никаких попыток его продать, если вы не достигли такого полезного эффекта, за ценность которого вы сможете искренне поручиться. Если вы истинный сторонник продукции, которую предлагаете другим, то это будет наиболее привлекательным коммерческим предложением для всех.</w:t>
      </w:r>
    </w:p>
    <w:p>
      <w:pPr>
        <w:pStyle w:val="Style18"/>
        <w:rPr/>
      </w:pPr>
      <w:r>
        <w:rPr/>
        <w:t xml:space="preserve">Первый большой успех Денисон явился прямым результатом использования ею самой изделий </w:t>
      </w:r>
      <w:r>
        <w:rPr>
          <w:i/>
          <w:lang w:val="en-US"/>
        </w:rPr>
        <w:t>Nu</w:t>
      </w:r>
      <w:r>
        <w:rPr>
          <w:i/>
        </w:rPr>
        <w:t xml:space="preserve"> </w:t>
      </w:r>
      <w:r>
        <w:rPr>
          <w:i/>
          <w:lang w:val="en-US"/>
        </w:rPr>
        <w:t>Skin</w:t>
      </w:r>
      <w:r>
        <w:rPr>
          <w:i/>
        </w:rPr>
        <w:t>.</w:t>
      </w:r>
      <w:r>
        <w:rPr/>
        <w:t xml:space="preserve"> Ее постоянным клиентом по уборке квартир был хирург, специалист по пластическим операциям. Когда она явилась к нему в дом после знакомства с Ярнеллом, хирург заметил, что ее кожа стала выглядеть гораздо лучше. Это было открытие, так необходимое Денисон. Она тут же приступила к комбинированной продаже.</w:t>
      </w:r>
    </w:p>
    <w:p>
      <w:pPr>
        <w:pStyle w:val="Style18"/>
        <w:rPr/>
      </w:pPr>
      <w:r>
        <w:rPr/>
        <w:t>"Я сообщила ему, что работаю в новом бизнесе, - рассказывает она, - и хотела бы показать ему, чем я занимаюсь. Наверное, ему было странно слышать такое от уборщицы, которая к тому же собирается стать мультимиллионером".</w:t>
      </w:r>
    </w:p>
    <w:p>
      <w:pPr>
        <w:pStyle w:val="Style18"/>
        <w:rPr/>
      </w:pPr>
      <w:r>
        <w:rPr/>
        <w:t>В тот же самый день для этого хирурга Денисон приготовила образцы своей продукции и демонстрационный видеофильм.</w:t>
      </w:r>
    </w:p>
    <w:p>
      <w:pPr>
        <w:pStyle w:val="Style18"/>
        <w:rPr/>
      </w:pPr>
      <w:r>
        <w:rPr/>
        <w:t xml:space="preserve">"Как только он посмотрел изделия и их компоненты - он сказал: "Я согласен", - вспоминает Денисон. Месяц спустя хирург подписал с компанией </w:t>
      </w:r>
      <w:r>
        <w:rPr>
          <w:i/>
          <w:lang w:val="en-US"/>
        </w:rPr>
        <w:t>Nu</w:t>
      </w:r>
      <w:r>
        <w:rPr>
          <w:i/>
        </w:rPr>
        <w:t xml:space="preserve"> </w:t>
      </w:r>
      <w:r>
        <w:rPr>
          <w:i/>
          <w:lang w:val="en-US"/>
        </w:rPr>
        <w:t>Skin</w:t>
      </w:r>
      <w:r>
        <w:rPr/>
        <w:t xml:space="preserve"> контракт с намерением стать независимым дистрибьютором. "Он попал прямо в мои объятья", - с энтузиазмом говорит Денисон.</w:t>
      </w:r>
    </w:p>
    <w:p>
      <w:pPr>
        <w:pStyle w:val="Style17"/>
        <w:rPr/>
      </w:pPr>
      <w:r>
        <w:rPr/>
        <w:t>Не продавайте - демонстрируйте</w:t>
      </w:r>
    </w:p>
    <w:p>
      <w:pPr>
        <w:pStyle w:val="Style18"/>
        <w:rPr/>
      </w:pPr>
      <w:r>
        <w:rPr/>
        <w:t>Более мощными, чем ваше личное доказательство - являются собственные пять органов чувств клиента.</w:t>
      </w:r>
    </w:p>
    <w:p>
      <w:pPr>
        <w:pStyle w:val="Style18"/>
        <w:rPr/>
      </w:pPr>
      <w:r>
        <w:rPr/>
        <w:t>Денисон часто приводила клиентов к себе домой и предлагала им попробовать средства, которыми торговала.</w:t>
      </w:r>
    </w:p>
    <w:p>
      <w:pPr>
        <w:pStyle w:val="Style18"/>
        <w:rPr/>
      </w:pPr>
      <w:r>
        <w:rPr/>
        <w:t>"Я проводила с ними самые обычные процедуры: очищала и увлажняла кожу, а затем предлагала полежать в течение 20 минут для обработки лица специальным средством для омоложения кожи, - рассказывает она. - Любой, кто попробует этот крем для подтяжки кожи, будет покупать его непременно. По своей эффективности - это что-то невероятное. И эти средства настолько отличаются от тех, которые продаются в универмагах, что вы почувствуете различие сразу.</w:t>
      </w:r>
    </w:p>
    <w:p>
      <w:pPr>
        <w:pStyle w:val="Style17"/>
        <w:rPr/>
      </w:pPr>
      <w:r>
        <w:rPr/>
        <w:t>Продавайте по убеждению</w:t>
      </w:r>
    </w:p>
    <w:p>
      <w:pPr>
        <w:pStyle w:val="Style18"/>
        <w:rPr/>
      </w:pPr>
      <w:r>
        <w:rPr/>
        <w:t>Одним из наиболее мощных орудий в арсенале продавца Третьей волны является предложение прекрасной возможности изменить свою жизнь. Точно так же, как интерес клиента к изделию может быть использован для его привлечения в бизнес, таким же образом интерес клиента к вашему бизнесу может быть использован, чтобы рекламировать и продавать само изделие.</w:t>
      </w:r>
    </w:p>
    <w:p>
      <w:pPr>
        <w:pStyle w:val="Style18"/>
        <w:rPr/>
      </w:pPr>
      <w:r>
        <w:rPr/>
        <w:t>Когда Денисон приступила к новому бизнесу, она просто объявила всем своим клиентам по уборке, что после лыжного сезона, который заканчивается в мае, она больше не сможет их обслуживать.</w:t>
      </w:r>
    </w:p>
    <w:p>
      <w:pPr>
        <w:pStyle w:val="Style18"/>
        <w:rPr/>
      </w:pPr>
      <w:r>
        <w:rPr/>
        <w:t>"Как только они об этом узнали, сразу же началось: "О Господи, куда ты вляпалась? У тебя же есть работа". Но когда я им объяснила, что буду представлять хорошую фирму целой гаммой потрясающих изделий, многие сказали: "Ну, тогда зайди и покажи".</w:t>
      </w:r>
    </w:p>
    <w:p>
      <w:pPr>
        <w:pStyle w:val="Style18"/>
        <w:rPr/>
      </w:pPr>
      <w:r>
        <w:rPr/>
        <w:t>Конечно, тактика Денисон была опасной. Она не имела вообще никакой гарантии, что будет материально независима через пять месяцев или даже, что к этому времени компания еще будет существовать. Но Денисон полагает, что ее готовность сжечь мосты произвела впечатление на многих знакомых, подогревая их интерес.</w:t>
      </w:r>
    </w:p>
    <w:p>
      <w:pPr>
        <w:pStyle w:val="Style18"/>
        <w:rPr/>
      </w:pPr>
      <w:r>
        <w:rPr/>
        <w:t>"Чтобы иметь успех, вы должны быть готовы к действиям на 100 процентов, - заключает она. - Вы должны сжечь за собой мосты".</w:t>
      </w:r>
    </w:p>
    <w:p>
      <w:pPr>
        <w:pStyle w:val="Style17"/>
        <w:rPr/>
      </w:pPr>
      <w:r>
        <w:rPr/>
        <w:t>Правило трех футов</w:t>
      </w:r>
    </w:p>
    <w:p>
      <w:pPr>
        <w:pStyle w:val="Style18"/>
        <w:rPr/>
      </w:pPr>
      <w:r>
        <w:rPr/>
        <w:t>Ваша уникальная способность воздействовать на людей, находящихся вокруг вас, представляет огромную ценность для компании Сетевого маркетинга. В этом ваше преимущество.</w:t>
      </w:r>
    </w:p>
    <w:p>
      <w:pPr>
        <w:pStyle w:val="Style18"/>
        <w:rPr/>
      </w:pPr>
      <w:r>
        <w:rPr/>
        <w:t>Многие начинающие дистрибьюторы месяцами размышляют, к кому из друзей, родственников или коллег можно подойти, а к кому нет.</w:t>
      </w:r>
    </w:p>
    <w:p>
      <w:pPr>
        <w:pStyle w:val="Style18"/>
        <w:rPr/>
      </w:pPr>
      <w:r>
        <w:rPr/>
        <w:t>Этот вид размышления может быстро переродиться в полный паралич. Для успешного решения этого вопроса следует привлечь "правило трех футов". Это означает, что вы продаете ваше изделие или возможность любому, кто находится в радиусе трех футов от вас.</w:t>
      </w:r>
    </w:p>
    <w:p>
      <w:pPr>
        <w:pStyle w:val="Style18"/>
        <w:rPr/>
      </w:pPr>
      <w:r>
        <w:rPr/>
        <w:t>"Мне постоянно хотелось говорить о бизнесе, - вспоминает Денисон. - У меня было просто какое-то наваждение... и я думаю, вам тоже не помешало бы поддаться этому чувству".</w:t>
      </w:r>
    </w:p>
    <w:p>
      <w:pPr>
        <w:pStyle w:val="Style18"/>
        <w:rPr/>
      </w:pPr>
      <w:r>
        <w:rPr/>
        <w:t>За первые два месяца Денисон приобщила к делу всю свою родню и клиентов по уборке. Затем она перешла на профессиональную общину Аспена.</w:t>
      </w:r>
    </w:p>
    <w:p>
      <w:pPr>
        <w:pStyle w:val="Style18"/>
        <w:rPr/>
      </w:pPr>
      <w:r>
        <w:rPr/>
        <w:t>"Я заполучила множество покупателей, - вспоминает она. - Леди, владелицу самого большого гимнастического зала в городе. Другая леди была брокер по недвижимости. Очень много я продавала в розницу своим бывшим клиентам".</w:t>
      </w:r>
    </w:p>
    <w:p>
      <w:pPr>
        <w:pStyle w:val="Style18"/>
        <w:rPr/>
      </w:pPr>
      <w:r>
        <w:rPr/>
        <w:t>Опасность принципа трехфутового подхода состоит в том, что он максимально увеличивает возможность отказов. Некоторые предупреждают, что это может настроить людей против вас и заставить их вас избегать. Но Денисон игнорировала отрицательные последствия.</w:t>
      </w:r>
    </w:p>
    <w:p>
      <w:pPr>
        <w:pStyle w:val="Style18"/>
        <w:rPr/>
      </w:pPr>
      <w:r>
        <w:rPr/>
        <w:t>"Некоторые люди не хотели меня слушать из-за того, кем я была раньше, - вспоминает она. - Я чистила туалеты, поэтому им было трудно представить, что я собираюсь стать мультимиллионером. Некоторые из них смеялись надо мной. Но некоторые, достаточно благожелательные, смогли оценить мою мечту и оказать мне поддержку".</w:t>
      </w:r>
    </w:p>
    <w:p>
      <w:pPr>
        <w:pStyle w:val="Style17"/>
        <w:rPr/>
      </w:pPr>
      <w:r>
        <w:rPr/>
        <w:t>Последовательность и система -</w:t>
        <w:br/>
        <w:t>ключ для повторных продаж</w:t>
      </w:r>
    </w:p>
    <w:p>
      <w:pPr>
        <w:pStyle w:val="Style18"/>
        <w:rPr/>
      </w:pPr>
      <w:r>
        <w:rPr/>
        <w:t>В своей книге "Э-миф" Майкл Е. Гербер рассказывает, как однажды он пытался сменить парикмахера. В первый раз парикмахер вымыл его волосы и сделал стрижку ножницами, а в это время его помощник заботился о том, чтобы его чашка с кофе была всегда полной. Герберу понравилось обслуживание и он пришел во второй раз. Но в этот раз парикмахер использовал для стрижки ножницы и электрическую машинку и не помыл ему голову. Кофе предложили только вначале. После третьего посещения, в котором программа была снова изменена, Гербер решил, что с него достаточно.</w:t>
      </w:r>
    </w:p>
    <w:p>
      <w:pPr>
        <w:pStyle w:val="Style18"/>
        <w:rPr/>
      </w:pPr>
      <w:r>
        <w:rPr/>
        <w:t>"Что-то мне подсказывало, что больше туда не следует возвращаться, - пишет Гербер. - Дело было не в том, что стрижка была неудачной, свою работу парикмахер делал превосходно. И не в самом парикмахере: он был приятен, приветлив и знал свое дело. Это было нечто иное. Не было абсолютно никакой последовательности и системы в его поведении".</w:t>
      </w:r>
    </w:p>
    <w:p>
      <w:pPr>
        <w:pStyle w:val="Style18"/>
        <w:rPr/>
      </w:pPr>
      <w:r>
        <w:rPr/>
        <w:t xml:space="preserve">Последовательность и система - ключ к обслуживанию заказчика. Завершенная система действий обеспечивается сервисом Третьей волны. Например, программа "Прямой выбор" компании </w:t>
      </w:r>
      <w:r>
        <w:rPr>
          <w:i/>
          <w:lang w:val="en-US"/>
        </w:rPr>
        <w:t>Reliv</w:t>
      </w:r>
      <w:r>
        <w:rPr/>
        <w:t xml:space="preserve"> позволяет розничным клиентам делать заказы по телефону и получать продукцию в считанные дни.</w:t>
      </w:r>
    </w:p>
    <w:p>
      <w:pPr>
        <w:pStyle w:val="Style18"/>
        <w:rPr/>
      </w:pPr>
      <w:r>
        <w:rPr/>
        <w:t>Но даже с такой высокой степенью систематизации и сервиса возможность обеспечивать дополнительное обслуживание через собственный творческий потенциал и личные контакты никогда не исчезает. Для некоторых заказчиков это дополнительное обслуживание - выход за пределы инфраструктуры Третьей волны, которое и составляет все различие между пребыванием в сети или уходом из нее.</w:t>
      </w:r>
    </w:p>
    <w:p>
      <w:pPr>
        <w:pStyle w:val="Style18"/>
        <w:rPr/>
      </w:pPr>
      <w:r>
        <w:rPr/>
        <w:t>Например, Денисон до сих пор имеет заказчиков розничной продажи, которые постоянно приобретают у нее продукцию с первых дней ее деятельности, но отказываются работать по программе "Продвинутая розничная торговля".</w:t>
      </w:r>
    </w:p>
    <w:p>
      <w:pPr>
        <w:pStyle w:val="Style18"/>
        <w:rPr/>
      </w:pPr>
      <w:r>
        <w:rPr/>
        <w:t>"У меня есть такие клиенты в Штате Колорадо и я должна отправлять им товар по почте, - рассказывает Денисон. - Они не желают и слышать о преимуществах новой программы..., они хотят общаться именно со мной, потому что им нравится мое обслуживание. Им приятно, когда я каждый месяц звоню и говорю: "Привет, как дела?" Моим клиентам нравится личный контакт. Когда человек излучает энергию, люди находят приятным общение с ним. Мне кажется, что я для них - источник энергии".</w:t>
      </w:r>
    </w:p>
    <w:p>
      <w:pPr>
        <w:pStyle w:val="Style17"/>
        <w:rPr/>
      </w:pPr>
      <w:r>
        <w:rPr/>
        <w:t>Формируйте реферральную сеть</w:t>
      </w:r>
    </w:p>
    <w:p>
      <w:pPr>
        <w:pStyle w:val="Style18"/>
        <w:rPr/>
      </w:pPr>
      <w:r>
        <w:rPr/>
        <w:t>Большая ошибка пытаться создавать сеть заказчиков исключительно из ваших личных знакомых. Здравомыслящий дистрибьютор Третьей волны умножает свои контакты, формируя реферральную сеть (сеть по рекомендациям).</w:t>
      </w:r>
    </w:p>
    <w:p>
      <w:pPr>
        <w:pStyle w:val="Style18"/>
        <w:rPr/>
      </w:pPr>
      <w:r>
        <w:rPr/>
        <w:t>Всякий раз, когда вы приобщаете к сети нового заказчика, не очень настойчиво пробуйте получать у него имена других людей, которые могли бы заинтересоваться покупкой вашей продукции. Некоторые сетевики рекомендуют просить каждого заказчика назвать ему десяток имен. Но подобная тактика может оттолкнуть от вас людей. Некоторых это может даже раздражать.</w:t>
      </w:r>
    </w:p>
    <w:p>
      <w:pPr>
        <w:pStyle w:val="Style18"/>
        <w:rPr/>
      </w:pPr>
      <w:r>
        <w:rPr/>
        <w:t>Денисон использовала свои знакомства, чтобы проникнуть в городскую элиту, куда она не могла попасть через свое собственное социальное окружение.</w:t>
      </w:r>
    </w:p>
    <w:p>
      <w:pPr>
        <w:pStyle w:val="Style18"/>
        <w:rPr/>
      </w:pPr>
      <w:r>
        <w:rPr/>
        <w:t>"Некоторые из моих клиентов по бизнесу, которым я занималась раньше, лично знали многих городских знаменитостей из местной книги "Кто есть Кто", - говорит она. - Я продемонстрировала им образцы изделий и у них сложилось хорошее впечатление. Аспен - город небольшой и все друг друга знают. Главное, так сказать, попасть в эту толпу. А толпе что-то должно в вас нравится, если вы хотите пользоваться успехом.</w:t>
      </w:r>
    </w:p>
    <w:p>
      <w:pPr>
        <w:pStyle w:val="Style18"/>
        <w:rPr/>
      </w:pPr>
      <w:r>
        <w:rPr/>
        <w:t>Первоклассная реферральная сеть Денисон дала ей возможность сблизиться с мужем и женой - владельцами одного из самых престижных универмага Аспена. Это был крупный улов, который дал ей возможность проникнуть в круг элиты города.</w:t>
      </w:r>
    </w:p>
    <w:p>
      <w:pPr>
        <w:pStyle w:val="Style18"/>
        <w:rPr/>
      </w:pPr>
      <w:r>
        <w:rPr/>
        <w:t>Через одного из своих дистрибьюторов, Денисон получила доступ к владельцу лучшего салона красоты в городе. Сегодня его семья - регулярные оптовые покупатели.</w:t>
      </w:r>
    </w:p>
    <w:p>
      <w:pPr>
        <w:pStyle w:val="Style17"/>
        <w:rPr/>
      </w:pPr>
      <w:r>
        <w:rPr/>
        <w:t>Отношение к отказам</w:t>
      </w:r>
    </w:p>
    <w:p>
      <w:pPr>
        <w:pStyle w:val="Style18"/>
        <w:rPr/>
      </w:pPr>
      <w:r>
        <w:rPr/>
        <w:t>Разумеется, не каждый человек уступит вашему обаянию. Многие будут говорить "нет". И если вы позволите принимать эти отказы близко к сердцу, они подорвут вашу уверенность в себе.</w:t>
      </w:r>
    </w:p>
    <w:p>
      <w:pPr>
        <w:pStyle w:val="Style18"/>
        <w:rPr/>
      </w:pPr>
      <w:r>
        <w:rPr/>
        <w:t>На заре своей деятельности Денисон познакомилась с одной своей клиенткой, которой она восхищалась. Будучи замужем за богатым бизнесменом, эта женщина воплощала в себе тот образ жизни, к которому так стремилась Денисон.</w:t>
      </w:r>
    </w:p>
    <w:p>
      <w:pPr>
        <w:pStyle w:val="Style18"/>
        <w:rPr/>
      </w:pPr>
      <w:r>
        <w:rPr/>
        <w:t>"Я искала возможность сблизиться с ней, - говорит Денисон. - Мне хотелось походить на нее - путешествовать по всему миру, иметь самую лучшую одежду, красивый дом, быть президентом того, президентом этого..."</w:t>
      </w:r>
    </w:p>
    <w:p>
      <w:pPr>
        <w:pStyle w:val="Style18"/>
        <w:rPr/>
      </w:pPr>
      <w:r>
        <w:rPr/>
        <w:t>Но когда Денисон начала демонстрировать ей изделия, женщина сморщила нос.</w:t>
      </w:r>
    </w:p>
    <w:p>
      <w:pPr>
        <w:pStyle w:val="Style18"/>
        <w:rPr/>
      </w:pPr>
      <w:r>
        <w:rPr/>
        <w:t xml:space="preserve">"Она обладала мерзким, типичным для богатых, снобизмом. Мне кажется, она считала, что я собираюсь предложить ей нечто некачественное и дешевое. Когда я начала показывать ей изделия, она сказала: "Ну, этого они не стоят, а вот </w:t>
      </w:r>
      <w:r>
        <w:rPr>
          <w:i/>
        </w:rPr>
        <w:t>Нутриол</w:t>
      </w:r>
      <w:r>
        <w:rPr/>
        <w:t xml:space="preserve"> так вообще пахнет витамином". И отодвинула от себя весь набор", - грустно вспоминает Денисон.</w:t>
      </w:r>
    </w:p>
    <w:p>
      <w:pPr>
        <w:pStyle w:val="Style18"/>
        <w:rPr/>
      </w:pPr>
      <w:r>
        <w:rPr/>
        <w:t>Но она даже не представляла себе всю глубину коварства и преступных замыслов этой женщины, пока не попыталась предложить продукцию другим женщинам из социального окружения своей клиентки.</w:t>
      </w:r>
    </w:p>
    <w:p>
      <w:pPr>
        <w:pStyle w:val="Style18"/>
        <w:rPr/>
      </w:pPr>
      <w:r>
        <w:rPr/>
        <w:t>Ни одна из них не хотела и слушать Денисон. Ее коварная клиентка настроила всех своих друзей против нее. Женщина своей жестокостью могла бы полностью парализовать деятельность Денисон, прими та все близко к сердцу. Но Денисон решительно направила свое внимание на рынки, пока еще открытые для нее.</w:t>
      </w:r>
    </w:p>
    <w:p>
      <w:pPr>
        <w:pStyle w:val="Style18"/>
        <w:rPr/>
      </w:pPr>
      <w:r>
        <w:rPr/>
        <w:t>"Мне нужно было продолжать действовать, а не поддаваться эмоциям, - вспоминает Денисон. - И я сказала себе:</w:t>
      </w:r>
    </w:p>
    <w:p>
      <w:pPr>
        <w:pStyle w:val="Style18"/>
        <w:rPr/>
      </w:pPr>
      <w:r>
        <w:rPr/>
        <w:t>"Ничего страшного, вокруг полно других людей".</w:t>
      </w:r>
    </w:p>
    <w:p>
      <w:pPr>
        <w:pStyle w:val="Style17"/>
        <w:rPr/>
      </w:pPr>
      <w:r>
        <w:rPr/>
        <w:t>Внутренний диалог</w:t>
        <w:br/>
        <w:t>и заученная беспомощность</w:t>
      </w:r>
    </w:p>
    <w:p>
      <w:pPr>
        <w:pStyle w:val="Style18"/>
        <w:rPr/>
      </w:pPr>
      <w:r>
        <w:rPr/>
        <w:t>Важность "разговора с собой" - внутреннего диалога - в формировании самооценки описывалась веками, начиная с Евангелия и кончая "гуру" в области мотивации Клементом Стоуном. Но современная психология недавно привнесла свою лепту в эту древнюю мудрость. В 1966 году психолог Мартин Е.П. Селигман обнаружил, что крыс можно заставить страдать от депрессии.</w:t>
      </w:r>
    </w:p>
    <w:p>
      <w:pPr>
        <w:pStyle w:val="Style18"/>
        <w:rPr/>
      </w:pPr>
      <w:r>
        <w:rPr/>
        <w:t>Если крыс подвергнуть повторяющимся ударам током, то сначала они попытаются выскочить из клетки. Но не находя никакого выхода, они ложатся на металлическую пластину и принимают боль. Как только крысы приобретали рефлекс "заученной беспомощности", они пассивно реагировали на боль, лежа на пластине, даже после того, когда дверца клетки была открыта. Крысы усвоили для себя из предыдущего негативного опыта, что бегство невозможно и больше не предпринимали никаких попыток выскочить из клетки.</w:t>
      </w:r>
    </w:p>
    <w:p>
      <w:pPr>
        <w:pStyle w:val="Style18"/>
        <w:rPr/>
      </w:pPr>
      <w:r>
        <w:rPr/>
        <w:t>Этот потрясающий эксперимент, проведенный почти 30 лет тому назад, произвел революцию в психологии мышления, в подходе к самооценке, а также в деловом мире.</w:t>
      </w:r>
    </w:p>
    <w:p>
      <w:pPr>
        <w:pStyle w:val="Style18"/>
        <w:rPr/>
      </w:pPr>
      <w:r>
        <w:rPr/>
        <w:t>Селигман обнаружил, что человеческая реакция на стресс во многом напоминает крысиную. Люди становятся беспомощными после нескольких неудач, следующих одна за другой. И даже когда им предлагается выход, они не могут им воспользоваться.</w:t>
      </w:r>
    </w:p>
    <w:p>
      <w:pPr>
        <w:pStyle w:val="Style17"/>
        <w:rPr/>
      </w:pPr>
      <w:r>
        <w:rPr/>
        <w:t>Оптимистический внутренний диалог</w:t>
      </w:r>
    </w:p>
    <w:p>
      <w:pPr>
        <w:pStyle w:val="Style18"/>
        <w:rPr/>
      </w:pPr>
      <w:r>
        <w:rPr/>
        <w:t>Различие между нормальными крысами и теми, которых обучили беспомощности - внутренний диалог. Нормальные крысы думают: "Я смогу избавиться от боли, выбравшись из этого ящика". Беспомощные крысы думают: "Независимо от моих действий, я не смогу избежать боли. Лучше я не буду тратить силы и не буду даже пытаться".</w:t>
      </w:r>
    </w:p>
    <w:p>
      <w:pPr>
        <w:pStyle w:val="Style18"/>
        <w:rPr/>
      </w:pPr>
      <w:r>
        <w:rPr/>
        <w:t>За годы исследований Селигман открыл, что степень человеческого оптимизма или пессимизма полностью контролируется типом внутреннего диалога, который имеет место каждый день. Например, предположим, что клиент кричит: "Я ненавижу вас! Я ненавижу ваши изделия! Никогда больше не звоните мне!" Человек с пессимистическим типом внутреннего диалога примет неудачу на свой счет: "Я, должно быть, что-то не так сказал или сделал во время презентации. Это оскорбило этого человека".</w:t>
      </w:r>
    </w:p>
    <w:p>
      <w:pPr>
        <w:pStyle w:val="Style18"/>
        <w:rPr/>
      </w:pPr>
      <w:r>
        <w:rPr/>
        <w:t>Человек с оптимистическим типом внутреннего диалога подумает: "У этого человека сегодня, должно быть, какие-то неприятности в семье или на работе, или просто плохое настроение".</w:t>
      </w:r>
    </w:p>
    <w:p>
      <w:pPr>
        <w:pStyle w:val="Style18"/>
        <w:rPr/>
      </w:pPr>
      <w:r>
        <w:rPr/>
        <w:t xml:space="preserve">Селигман идентифицировал </w:t>
      </w:r>
      <w:r>
        <w:rPr>
          <w:highlight w:val="green"/>
        </w:rPr>
        <w:t>три формы самоуничижительного внутреннего диалога.</w:t>
      </w:r>
    </w:p>
    <w:p>
      <w:pPr>
        <w:pStyle w:val="Style18"/>
        <w:rPr/>
      </w:pPr>
      <w:r>
        <w:rPr>
          <w:rStyle w:val="Style13"/>
          <w:b w:val="false"/>
          <w:color w:val="FF0000"/>
        </w:rPr>
        <w:t>Распространение</w:t>
      </w:r>
      <w:r>
        <w:rPr>
          <w:i/>
        </w:rPr>
        <w:t xml:space="preserve"> -</w:t>
      </w:r>
      <w:r>
        <w:rPr/>
        <w:t xml:space="preserve"> когда вы обобщаете единичную неудачу до такой степени, что это начинает распространяться на всю вашу жизнь. "Ну и денек! - Скажете вы после оскорбительного телефонного разговора. - Как мне терпеть подобное еще восемь часов?"</w:t>
      </w:r>
    </w:p>
    <w:p>
      <w:pPr>
        <w:pStyle w:val="Style18"/>
        <w:rPr/>
      </w:pPr>
      <w:r>
        <w:rPr>
          <w:rStyle w:val="Style13"/>
          <w:b w:val="false"/>
          <w:color w:val="FF0000"/>
        </w:rPr>
        <w:t>Персонализация</w:t>
      </w:r>
      <w:r>
        <w:rPr>
          <w:i/>
        </w:rPr>
        <w:t xml:space="preserve"> -</w:t>
      </w:r>
      <w:r>
        <w:rPr/>
        <w:t xml:space="preserve"> подразумевает самообвинение. "Я, должно быть, что-то не так сказал".</w:t>
      </w:r>
    </w:p>
    <w:p>
      <w:pPr>
        <w:pStyle w:val="Style18"/>
        <w:rPr/>
      </w:pPr>
      <w:r>
        <w:rPr>
          <w:rStyle w:val="Style13"/>
          <w:b w:val="false"/>
          <w:color w:val="FF0000"/>
        </w:rPr>
        <w:t>Неизменность</w:t>
      </w:r>
      <w:r>
        <w:rPr>
          <w:i/>
        </w:rPr>
        <w:t xml:space="preserve"> -</w:t>
      </w:r>
      <w:r>
        <w:rPr/>
        <w:t xml:space="preserve"> единичная неудача воспринимается, как хроническое состояние вашей жизни, например: "Со мной такое случается всегда! Мне никогда не попадаются хорошие клиенты".</w:t>
      </w:r>
    </w:p>
    <w:p>
      <w:pPr>
        <w:pStyle w:val="Style18"/>
        <w:rPr/>
      </w:pPr>
      <w:r>
        <w:rPr/>
        <w:t xml:space="preserve">Основываясь на результатах своих исследований, Селигман составил 20-минутный тест идентификации людей оптимистического типа. После внедрения этого теста в процедуру приема на работу новичков в конце 80-х годов, компания </w:t>
      </w:r>
      <w:r>
        <w:rPr>
          <w:i/>
          <w:lang w:val="en-US"/>
        </w:rPr>
        <w:t>Metropolitan</w:t>
      </w:r>
      <w:r>
        <w:rPr>
          <w:i/>
        </w:rPr>
        <w:t xml:space="preserve"> </w:t>
      </w:r>
      <w:r>
        <w:rPr>
          <w:i/>
          <w:lang w:val="en-US"/>
        </w:rPr>
        <w:t>Life</w:t>
      </w:r>
      <w:r>
        <w:rPr/>
        <w:t xml:space="preserve"> увеличила на 50 процентов продажу персональных страховых полисов.</w:t>
      </w:r>
    </w:p>
    <w:p>
      <w:pPr>
        <w:pStyle w:val="Style17"/>
        <w:rPr/>
      </w:pPr>
      <w:r>
        <w:rPr/>
        <w:t>Программа самостановления</w:t>
      </w:r>
    </w:p>
    <w:p>
      <w:pPr>
        <w:pStyle w:val="Style18"/>
        <w:rPr/>
      </w:pPr>
      <w:r>
        <w:rPr/>
        <w:t>Компания Третьей волны по своей сути является структурой, которая изменяет стиль поведения самых обычных людей, превращая их, согласно Селигману, в личностей, которые могут достичь невозможного.</w:t>
      </w:r>
    </w:p>
    <w:p>
      <w:pPr>
        <w:pStyle w:val="Style18"/>
        <w:rPr/>
      </w:pPr>
      <w:r>
        <w:rPr/>
        <w:t>"Я действительно думаю, что Сетевой маркетинг - программа самостановления, - считает Денисон. - Вы узнаете кто вы, чем бы вам хотелось заниматься и насколько вы сильный человек в действительности. Вы начинаете свой бизнес и работаете на износ. Иногда вам может показаться, что вы достойны более высокого вознаграждения, чем имеете. И, наконец, вы становитесь тем, кем никогда не были раньше. Благодаря бизнесу, вы расцветаете как личность".</w:t>
      </w:r>
    </w:p>
    <w:p>
      <w:pPr>
        <w:pStyle w:val="Style17"/>
        <w:rPr/>
      </w:pPr>
      <w:r>
        <w:rPr/>
        <w:t>Духовное действие продажи</w:t>
      </w:r>
    </w:p>
    <w:p>
      <w:pPr>
        <w:pStyle w:val="Style18"/>
        <w:rPr/>
      </w:pPr>
      <w:r>
        <w:rPr/>
        <w:t xml:space="preserve">В коммерческой культуре покупки и продажи приобретут новое значение. Вскоре, как предвещает ежегодник "Каждый продает", издаваемый журналом </w:t>
      </w:r>
      <w:r>
        <w:rPr>
          <w:i/>
          <w:lang w:val="en-US"/>
        </w:rPr>
        <w:t>Success</w:t>
      </w:r>
      <w:r>
        <w:rPr>
          <w:i/>
        </w:rPr>
        <w:t>,</w:t>
      </w:r>
      <w:r>
        <w:rPr/>
        <w:t xml:space="preserve"> торговля перестанет быть прерогативой исключительно коммерсантов.</w:t>
      </w:r>
    </w:p>
    <w:p>
      <w:pPr>
        <w:pStyle w:val="Style18"/>
        <w:rPr/>
      </w:pPr>
      <w:r>
        <w:rPr/>
        <w:t>"Я сравниваю продажу с жизнью и дыханием, - писал Скотт де Гармо, редактор и издатель. - Если мы не продаем, мы не ведем полноценную жизнь".</w:t>
      </w:r>
    </w:p>
    <w:p>
      <w:pPr>
        <w:pStyle w:val="Style18"/>
        <w:rPr/>
      </w:pPr>
      <w:r>
        <w:rPr/>
        <w:t>Короче говоря, продажа станет духовным действием - новым путем к самореализации. В стремлении совершенствовать торговлю, сетевики развивают умственное и духовное здоровье - те самые качества, столь необходимые для успешной торговли Третьей волны!</w:t>
      </w:r>
    </w:p>
    <w:p>
      <w:pPr>
        <w:pStyle w:val="Style18"/>
        <w:rPr/>
      </w:pPr>
      <w:r>
        <w:rPr/>
        <w:t>"В последнем аналитическом обзоре отмечалось, что для достижения отличных результатов в продажах, важным является саморазвитие личности, - говорит Скотт де Гармо. -Постоянные удары отказов, гонки на выносливость, тренировка самодисциплины - все это формирует и закаляет человека... Если вы хотите жить полноценно, тогда готовьтесь продавать".</w:t>
      </w:r>
    </w:p>
    <w:p>
      <w:pPr>
        <w:pStyle w:val="Style17"/>
        <w:rPr/>
      </w:pPr>
      <w:r>
        <w:rPr/>
        <w:t>Ставьте перед собой цели</w:t>
      </w:r>
    </w:p>
    <w:p>
      <w:pPr>
        <w:pStyle w:val="Style18"/>
        <w:rPr/>
      </w:pPr>
      <w:r>
        <w:rPr/>
        <w:t>После первого брака самоуважение Денисон сильно пострадало. Но она не сдавалась, а ставила перед собой цели и двигалась вперед.</w:t>
      </w:r>
    </w:p>
    <w:p>
      <w:pPr>
        <w:pStyle w:val="Style18"/>
        <w:rPr/>
      </w:pPr>
      <w:r>
        <w:rPr/>
        <w:t xml:space="preserve">"Я соорудила большой стенд, чтобы разместить на нем фотографии и изображения всего, что я хотела иметь и достичь, - говорит Денисон. - Я воображала, что можно было бы приобрести на десять миллионов долларов, которые я собиралась заработать. Я вырезала из журналов фотографии и рисунки всех вещей, которые хотела иметь - автомобили, дома и одежду и размещала вырезки на стенде. Я хотела создать свой бизнес по всему миру, иметь счастливую семью и быть отличной мамой и лидером в компании </w:t>
      </w:r>
      <w:r>
        <w:rPr>
          <w:i/>
          <w:lang w:val="en-US"/>
        </w:rPr>
        <w:t>Nu</w:t>
      </w:r>
      <w:r>
        <w:rPr>
          <w:i/>
        </w:rPr>
        <w:t xml:space="preserve"> </w:t>
      </w:r>
      <w:r>
        <w:rPr>
          <w:i/>
          <w:lang w:val="en-US"/>
        </w:rPr>
        <w:t>Skin</w:t>
      </w:r>
      <w:r>
        <w:rPr>
          <w:i/>
        </w:rPr>
        <w:t>.</w:t>
      </w:r>
      <w:r>
        <w:rPr/>
        <w:t xml:space="preserve"> Я вся сосредоточилась на бизнесе, потому что очень устала от постоянных неурядиц. Я очень переживала, что я не могу достичь желаемого".</w:t>
      </w:r>
    </w:p>
    <w:p>
      <w:pPr>
        <w:pStyle w:val="Style17"/>
        <w:rPr/>
      </w:pPr>
      <w:r>
        <w:rPr/>
        <w:t>Вознаграждение</w:t>
      </w:r>
    </w:p>
    <w:p>
      <w:pPr>
        <w:pStyle w:val="Style18"/>
        <w:rPr/>
      </w:pPr>
      <w:r>
        <w:rPr/>
        <w:t>Денисон познала силу воображения самым замечательным образом.</w:t>
      </w:r>
    </w:p>
    <w:p>
      <w:pPr>
        <w:pStyle w:val="Style18"/>
        <w:rPr/>
      </w:pPr>
      <w:r>
        <w:rPr/>
        <w:t xml:space="preserve">Однажды, когда она и ее новый муж Марк Рогов - преуспевающий дистрибьютор компании </w:t>
      </w:r>
      <w:r>
        <w:rPr>
          <w:i/>
          <w:lang w:val="en-US"/>
        </w:rPr>
        <w:t>Nu</w:t>
      </w:r>
      <w:r>
        <w:rPr>
          <w:i/>
        </w:rPr>
        <w:t xml:space="preserve"> </w:t>
      </w:r>
      <w:r>
        <w:rPr>
          <w:i/>
          <w:lang w:val="en-US"/>
        </w:rPr>
        <w:t>Skin</w:t>
      </w:r>
      <w:r>
        <w:rPr>
          <w:i/>
        </w:rPr>
        <w:t>, с</w:t>
      </w:r>
      <w:r>
        <w:rPr/>
        <w:t xml:space="preserve"> которым она познакомилась на конференции компании, - уже завершили всю основную работу по открытию Японского рынка для своей компании, им позвонил дистрибьютор из их сети и пригласил посетить Японию, где он создал большую даунлинию (сеть).</w:t>
      </w:r>
    </w:p>
    <w:p>
      <w:pPr>
        <w:pStyle w:val="Style18"/>
        <w:rPr/>
      </w:pPr>
      <w:r>
        <w:rPr/>
        <w:t xml:space="preserve">Денисон и ее муж задались вопросом, будет ли поездка стоить того. Япония была только что ими открыта и они считали, что там находилась лишь совсем небольшая горстка людей из компании </w:t>
      </w:r>
      <w:r>
        <w:rPr>
          <w:lang w:val="en-US"/>
        </w:rPr>
        <w:t>Nu</w:t>
      </w:r>
      <w:r>
        <w:rPr/>
        <w:t xml:space="preserve"> </w:t>
      </w:r>
      <w:r>
        <w:rPr>
          <w:i/>
          <w:lang w:val="en-US"/>
        </w:rPr>
        <w:t>Skin</w:t>
      </w:r>
      <w:r>
        <w:rPr>
          <w:i/>
        </w:rPr>
        <w:t>.</w:t>
      </w:r>
    </w:p>
    <w:p>
      <w:pPr>
        <w:pStyle w:val="Style18"/>
        <w:rPr/>
      </w:pPr>
      <w:r>
        <w:rPr/>
        <w:t>Но дистрибьютор сказал: "Вы не понимаете, в вашей даунлинии уже работает 54 квалифицированных исполнителя!"</w:t>
      </w:r>
    </w:p>
    <w:p>
      <w:pPr>
        <w:pStyle w:val="Style18"/>
        <w:rPr/>
      </w:pPr>
      <w:r>
        <w:rPr/>
        <w:t>"Марк взял калькулятор, - говорит Денисон, - что-то подсчитал и затем сказал: "Я думаю, что мы будем там на следующей неделе".</w:t>
      </w:r>
    </w:p>
    <w:p>
      <w:pPr>
        <w:pStyle w:val="Style17"/>
        <w:rPr/>
      </w:pPr>
      <w:r>
        <w:rPr/>
        <w:t>Рождение звезды...</w:t>
      </w:r>
    </w:p>
    <w:p>
      <w:pPr>
        <w:pStyle w:val="Style18"/>
        <w:rPr/>
      </w:pPr>
      <w:r>
        <w:rPr/>
        <w:t>Первая поездка Денисон и Марка в Токио превзошла все ее ожидания. В аэропорту их ждал новейший "Мерседес", гостиница была оплачена. В тот же вечер в первоклассном ресторане семейную пару стоя встречали и приветствовали более 250 человек.</w:t>
      </w:r>
    </w:p>
    <w:p>
      <w:pPr>
        <w:pStyle w:val="Style18"/>
        <w:rPr/>
      </w:pPr>
      <w:r>
        <w:rPr/>
        <w:t>"Все улыбались и смотрели на нас", - вспоминает она.</w:t>
      </w:r>
    </w:p>
    <w:p>
      <w:pPr>
        <w:pStyle w:val="Style18"/>
        <w:rPr/>
      </w:pPr>
      <w:r>
        <w:rPr/>
        <w:t>Затем переводчик сообщил ей: "Сегодня Вы нам расскажете вашу историю. Это - ваша первая встреча и все присутствующие - ваши люди".</w:t>
      </w:r>
    </w:p>
    <w:p>
      <w:pPr>
        <w:pStyle w:val="Style18"/>
        <w:rPr/>
      </w:pPr>
      <w:r>
        <w:rPr/>
        <w:t>Денисон ощущала огромный наплыв эмоций, когда поднималась на подиум, чтобы изложить через переводчика свой простой рассказ. Аудитория, состоящая из деловых людей, студентов и высококлассных профессионалов, очарованно слушала каждое ее слово.</w:t>
      </w:r>
    </w:p>
    <w:p>
      <w:pPr>
        <w:pStyle w:val="Style18"/>
        <w:rPr/>
      </w:pPr>
      <w:r>
        <w:rPr/>
        <w:t>"Моя история им понравилась, - рассказывает она, - потому, что они никогда не слышали ничего подобного, чтобы человек, убиравший в домах, достиг такого успеха в бизнесе. После торжественной части я приняла множество поклонов и, конечно же, комплиментов".</w:t>
      </w:r>
    </w:p>
    <w:p>
      <w:pPr>
        <w:pStyle w:val="Style18"/>
        <w:rPr/>
      </w:pPr>
      <w:r>
        <w:rPr/>
        <w:t>"Я им рассказала, что когда я была совсем маленькой девочкой, у меня была любимая песня "Загадай желание на звезду", - говорит Денисон. - После моей речи они смотрели мне в глаза и говорили: "Мы - часть вашей мечты и ваша мечта только началась". Они - действительно в некотором смысле мистические люди. Они верят в вещи. Они верят в мечту".</w:t>
      </w:r>
    </w:p>
    <w:p>
      <w:pPr>
        <w:pStyle w:val="Style18"/>
        <w:rPr/>
      </w:pPr>
      <w:r>
        <w:rPr/>
        <w:t>Теперь всякий раз, когда Денисон едет в Японию работать со своей даунлинией (сетью), ее принимают там словно кинозвезду.</w:t>
      </w:r>
    </w:p>
    <w:p>
      <w:pPr>
        <w:pStyle w:val="Style18"/>
        <w:rPr/>
      </w:pPr>
      <w:r>
        <w:rPr/>
        <w:t>"Я люблю Японию, - с восторгом продолжает она. - На меня там смотрят, как на героя, потому что я для них - живая легенда".</w:t>
      </w:r>
    </w:p>
    <w:p>
      <w:pPr>
        <w:pStyle w:val="Style17"/>
        <w:rPr/>
      </w:pPr>
      <w:r>
        <w:rPr/>
        <w:t>Когда сбываются сны</w:t>
      </w:r>
    </w:p>
    <w:p>
      <w:pPr>
        <w:pStyle w:val="Style18"/>
        <w:rPr/>
      </w:pPr>
      <w:r>
        <w:rPr/>
        <w:t>Несмотря на то, что Денисон обладала страстью, верой и энергией, вероятно она никогда не смогла бы подняться выше статуса горничной, участвуя в традиционном бизнесе. Но когда она пропустила всю свою энергию через систему продаж Третьей волны, она обрела не только богатство, но и самоуважение.</w:t>
      </w:r>
    </w:p>
    <w:p>
      <w:pPr>
        <w:pStyle w:val="Style18"/>
        <w:rPr/>
      </w:pPr>
      <w:r>
        <w:rPr/>
        <w:t>"У меня замечательный муж, - говорит она. - Я живу в доме площадью 5.000 квадратных футов на берегу залива Сан Диего, делаю покупки в самых дорогих магазинах, путешествую по всему миру. Я провожу с моей семьей столько времени, сколько я хочу. Моей жизни могли бы позавидовать многие. Я очень счастлива. Я добилась своего, потому что верила в мечты и никогда не отступала".</w:t>
      </w:r>
      <w:r>
        <w:br w:type="page"/>
      </w:r>
    </w:p>
    <w:p>
      <w:pPr>
        <w:pStyle w:val="Style20"/>
        <w:rPr/>
      </w:pPr>
      <w:r>
        <w:rPr/>
        <w:t>Глава 6</w:t>
      </w:r>
    </w:p>
    <w:p>
      <w:pPr>
        <w:pStyle w:val="Style16"/>
        <w:rPr/>
      </w:pPr>
      <w:bookmarkStart w:id="7" w:name="__RefHeading___Toc527739770"/>
      <w:bookmarkEnd w:id="7"/>
      <w:r>
        <w:rPr/>
        <w:t>Методы вовлечения</w:t>
      </w:r>
    </w:p>
    <w:p>
      <w:pPr>
        <w:pStyle w:val="Style18"/>
        <w:rPr/>
      </w:pPr>
      <w:r>
        <w:rPr/>
        <w:t xml:space="preserve"> </w:t>
      </w:r>
      <w:r>
        <w:rPr/>
        <w:t>Эдгар Митчел понял, что их жизнь висит на волоске, когда лунный модуль космического корабля "Аполло-14" на высоте 60.000 футов включил двигатели и начал спуск на Луну. Первые 30.000 футов снижение продолжалось нормально. Затем все началось.</w:t>
      </w:r>
    </w:p>
    <w:p>
      <w:pPr>
        <w:pStyle w:val="Style18"/>
        <w:rPr/>
      </w:pPr>
      <w:r>
        <w:rPr/>
        <w:t>"Вы потеряли управление". - Сказал спокойный голос из Центра управления полетом.</w:t>
      </w:r>
    </w:p>
    <w:p>
      <w:pPr>
        <w:pStyle w:val="Style18"/>
        <w:rPr/>
      </w:pPr>
      <w:r>
        <w:rPr/>
        <w:t>Посадочный радар лунного модуля не работал. Астронавты продолжали спуск вслепую. Малейшая ошибка в расчетах могла стать причиной катастрофы. Единственно безопасный выход был - прервать полет и лечь па обратный курс. Но об этом никто не думал.</w:t>
      </w:r>
    </w:p>
    <w:p>
      <w:pPr>
        <w:pStyle w:val="Style18"/>
        <w:rPr/>
      </w:pPr>
      <w:r>
        <w:rPr/>
        <w:t>"Мы так стремились к цели, - вспоминает Митчел, - что, пройдя такой длинный путь, мы скорее бы разбились при посадке, чем вернулись домой". Они продолжали спуск.</w:t>
      </w:r>
    </w:p>
    <w:p>
      <w:pPr>
        <w:pStyle w:val="Style18"/>
        <w:rPr/>
      </w:pPr>
      <w:r>
        <w:rPr/>
        <w:t>Накануне полета все узлы модуля были проверены и перепроверены. Были предусмотрены все аварийные ситуации, каждая система - продублирована. Ничто не отдавалось на волю случая. Но, в конечном итоге, результат миссии зависел только от выдержки, тренировки и дисциплины команды.</w:t>
      </w:r>
    </w:p>
    <w:p>
      <w:pPr>
        <w:pStyle w:val="Style18"/>
        <w:rPr/>
      </w:pPr>
      <w:r>
        <w:rPr/>
        <w:t>Руководствуясь командами по радио, астронавты щелкали переключателями, меняли компьютерные программы, их глаза натренированно перемещались по панели управления. У них оставалась одна минута, чтобы запустить радар - в противном случае, они были бы вынуждены повернуть обратно.</w:t>
      </w:r>
    </w:p>
    <w:p>
      <w:pPr>
        <w:pStyle w:val="Style18"/>
        <w:rPr/>
      </w:pPr>
      <w:r>
        <w:rPr/>
        <w:t>Митчел помнит, что его сознание как бы отделилось от тела, рассматривая происходящее на большом расстоянии. Он не думал об опасности или смерти - он только выполнял свою работу.</w:t>
      </w:r>
    </w:p>
    <w:p>
      <w:pPr>
        <w:pStyle w:val="Style18"/>
        <w:rPr/>
      </w:pPr>
      <w:r>
        <w:rPr/>
        <w:t>"Я был полностью сосредоточен на решении задачи" - объясняет Митчел.</w:t>
      </w:r>
    </w:p>
    <w:p>
      <w:pPr>
        <w:pStyle w:val="Style18"/>
        <w:rPr/>
      </w:pPr>
      <w:r>
        <w:rPr/>
        <w:t>Только за секунды перед критическим моментом неожиданно заработал радар. От посадки их отделяли считанные метры. И вот они увидели пыль, поднятую посадочными двигателями и удлиненную тень космического корабля на поверхности Луны.</w:t>
      </w:r>
    </w:p>
    <w:p>
      <w:pPr>
        <w:pStyle w:val="Style18"/>
        <w:rPr/>
      </w:pPr>
      <w:r>
        <w:rPr/>
        <w:t>"Главное, что я почувствовал, - вспоминает Митчел, - это большое чувство облегчения".</w:t>
      </w:r>
    </w:p>
    <w:p>
      <w:pPr>
        <w:pStyle w:val="Style17"/>
        <w:rPr/>
      </w:pPr>
      <w:r>
        <w:rPr/>
        <w:t>Привлечение новых дистрибьюторов - поле славы</w:t>
      </w:r>
    </w:p>
    <w:p>
      <w:pPr>
        <w:pStyle w:val="Style18"/>
        <w:rPr/>
      </w:pPr>
      <w:r>
        <w:rPr/>
        <w:t xml:space="preserve">Конечно, в тот момент Митчел должен был почувствовать намного больше, чем облегчение. Как Колумба на берегах Сан Сальвадора, Митчела и его товарищей посетили мысли, знакомые только горстке избранников истории. Они достойно повели себя в решающий момент и с честью сдали труднейший исторический экзамен. </w:t>
      </w:r>
      <w:r>
        <w:rPr>
          <w:highlight w:val="green"/>
        </w:rPr>
        <w:t>Сетевики также подвергаются внушающим страх тестам, особенно, когда приходится собирать заказы и делать звонки. Не всегда их усилия приносят пользу. Но они должны проявлять храбрость и характер в не меньшей степени, чем первопроходцы и герои.</w:t>
      </w:r>
    </w:p>
    <w:p>
      <w:pPr>
        <w:pStyle w:val="Style18"/>
        <w:rPr/>
      </w:pPr>
      <w:r>
        <w:rPr/>
        <w:t>Нигде не сказывается демпфирующее воздействие Третьей волны в наибольшей степени, чем в области привлечения новых дистрибьюторов. Привлечение новичков всегда было трудным препятствием для сетевиков. Каждый день они сталкиваются с враждебными или безразличными незнакомцами, в чей мир они должны стремиться попасть.</w:t>
      </w:r>
    </w:p>
    <w:p>
      <w:pPr>
        <w:pStyle w:val="Style18"/>
        <w:rPr/>
      </w:pPr>
      <w:r>
        <w:rPr/>
        <w:t>Как вы ищите новичков. Как вы сближаетесь с ними, когда находите? Как вы их завоевываете?</w:t>
      </w:r>
    </w:p>
    <w:p>
      <w:pPr>
        <w:pStyle w:val="Style18"/>
        <w:rPr/>
      </w:pPr>
      <w:r>
        <w:rPr/>
        <w:t>Эдгар Митчел считает, что это - не простые вопросы. Некоторым образом он сравнивает привлечение новых дистрибьюторов с вызовом, с посадкой на Луну! Но принимая во внимание свое приземление, Митчел полагает, что самый лучший подход состоит в том, чтобы избегать опасности и доверять системе.</w:t>
      </w:r>
    </w:p>
    <w:p>
      <w:pPr>
        <w:pStyle w:val="Style18"/>
        <w:rPr/>
      </w:pPr>
      <w:r>
        <w:rPr/>
        <w:t>"Что касается программы "Аполло", - говорит Митчел, -если бы мы не верили в систему, в себя и в нашу команду, мы не были бы там. Если у вас нет такой веры, то вы еще не готовы начать".</w:t>
      </w:r>
    </w:p>
    <w:p>
      <w:pPr>
        <w:pStyle w:val="Style17"/>
        <w:rPr/>
      </w:pPr>
      <w:r>
        <w:rPr/>
        <w:t>Работа для героев</w:t>
      </w:r>
    </w:p>
    <w:p>
      <w:pPr>
        <w:pStyle w:val="Style18"/>
        <w:rPr/>
      </w:pPr>
      <w:r>
        <w:rPr/>
        <w:t>Подобно многим нынешним сетевикам, Эдгар Митчел был "беженец с белым воротничком", зажатый в финансовые тиски. Скорее ученый и философ, чем торговец, Митчел находит, что его докторская диссертация плохо подготовила его для уговоров незнакомцев на улице.</w:t>
      </w:r>
    </w:p>
    <w:p>
      <w:pPr>
        <w:pStyle w:val="Style18"/>
        <w:rPr/>
      </w:pPr>
      <w:r>
        <w:rPr/>
        <w:t xml:space="preserve">"Это было больно для моего самолюбия, - вспоминает Митчел. </w:t>
      </w:r>
      <w:r>
        <w:rPr>
          <w:u w:val="single"/>
        </w:rPr>
        <w:t>- У меня было положение, опыт и знания. А теперь я ходил по улицам и охотился на прохожих. Это было подобно откату назад, к положению солдата в траншее".</w:t>
      </w:r>
    </w:p>
    <w:p>
      <w:pPr>
        <w:pStyle w:val="Style18"/>
        <w:rPr/>
      </w:pPr>
      <w:r>
        <w:rPr/>
        <w:t>Как большинство людей, Митчелл большую часть своей жизни получал прямой доход в обмен на затраченное время. Лунная экспедиция, например, принесла ему $81.</w:t>
      </w:r>
    </w:p>
    <w:p>
      <w:pPr>
        <w:pStyle w:val="Style18"/>
        <w:rPr/>
      </w:pPr>
      <w:r>
        <w:rPr/>
        <w:t>"Стандартное государственное вознаграждение в те годы было девять долларов в день, если вы находились на государственной службе, - объясняет Митчел. - Считайте, наш космический корабль был государственным жильем, пищей мы обеспечивались и в космосе провели девять дней - это равняется 81 доллару".</w:t>
      </w:r>
    </w:p>
    <w:p>
      <w:pPr>
        <w:pStyle w:val="Style18"/>
        <w:rPr/>
      </w:pPr>
      <w:r>
        <w:rPr/>
        <w:t>После отставки, в 1972 году Митчел заработал гораздо больше, как высоко оплачиваемый лектор и консультант. Но это был, тем не менее, прямой доход. И этот источник мог иссякнуть в любой момент. Когда французская верфь, которую он консультировал, пала жертвой организованного правительством переворота, Митчел оказался на улице.</w:t>
      </w:r>
    </w:p>
    <w:p>
      <w:pPr>
        <w:pStyle w:val="Style18"/>
        <w:rPr/>
      </w:pPr>
      <w:r>
        <w:rPr/>
        <w:t>"Это мне стоило дорого, - вспоминает Митчел. - Все премии, которые предполагалось мне выплатить, я не получил. Из США я уехал давно и в течение трех лет потерял все мои контакты. Я должен был начинать свою консультационную практику снова и снова".</w:t>
      </w:r>
    </w:p>
    <w:p>
      <w:pPr>
        <w:pStyle w:val="Style18"/>
        <w:rPr/>
      </w:pPr>
      <w:r>
        <w:rPr/>
        <w:t xml:space="preserve">Митчел знал, что потребуются месяцы или годы, чтобы восстановить свои контакты. Он нуждался в дополнительном доходе. Таким образом, Митчел подписался дистрибьютором независимой компании </w:t>
      </w:r>
      <w:r>
        <w:rPr>
          <w:i/>
          <w:lang w:val="en-US"/>
        </w:rPr>
        <w:t>Network</w:t>
      </w:r>
      <w:r>
        <w:rPr>
          <w:i/>
        </w:rPr>
        <w:t xml:space="preserve"> 2000,</w:t>
      </w:r>
      <w:r>
        <w:rPr/>
        <w:t xml:space="preserve"> торгующей услугами дальней телефонной связи </w:t>
      </w:r>
      <w:r>
        <w:rPr>
          <w:i/>
          <w:lang w:val="en-US"/>
        </w:rPr>
        <w:t>US</w:t>
      </w:r>
      <w:r>
        <w:rPr>
          <w:i/>
        </w:rPr>
        <w:t xml:space="preserve"> </w:t>
      </w:r>
      <w:r>
        <w:rPr>
          <w:i/>
          <w:lang w:val="en-US"/>
        </w:rPr>
        <w:t>Sprint</w:t>
      </w:r>
      <w:r>
        <w:rPr>
          <w:i/>
        </w:rPr>
        <w:t>.</w:t>
      </w:r>
    </w:p>
    <w:p>
      <w:pPr>
        <w:pStyle w:val="Style18"/>
        <w:rPr/>
      </w:pPr>
      <w:r>
        <w:rPr/>
        <w:t>"Я работал полную рабочую неделю в течение двух лет, -говорит Митчел. - Я всегда использовал правило трех футов. Любой, кто окажется в пределах трех футов от вас, независимо, то ли это официант в ресторане или служащий гостиницы, становится объектом вашего внимания. Если вы сидите рядом с кем-то в самолете, вы пробуете направлять ваш диалог с соседом в русло вашего сетевого бизнеса".</w:t>
      </w:r>
    </w:p>
    <w:p>
      <w:pPr>
        <w:pStyle w:val="Style18"/>
        <w:rPr/>
      </w:pPr>
      <w:r>
        <w:rPr/>
        <w:t>Доверяя системе и следуя ей, Митчелу удалось сформировать даунлинию из нескольких сотен человек и получать ежемесячный дополнительный доход в размере около $1.700. Он преодолел застенчивость, призывая на помощь ту же внутреннюю силу, которая безопасно посадила его на Луну.</w:t>
      </w:r>
    </w:p>
    <w:p>
      <w:pPr>
        <w:pStyle w:val="Style17"/>
        <w:rPr/>
      </w:pPr>
      <w:r>
        <w:rPr/>
        <w:t>Упрощенное привлечение новичков</w:t>
      </w:r>
    </w:p>
    <w:p>
      <w:pPr>
        <w:pStyle w:val="Style18"/>
        <w:rPr/>
      </w:pPr>
      <w:r>
        <w:rPr/>
        <w:t>Обладание такой же силой, как у Митчела, позволит сетевому торговцу обрести устойчивое положение. Но в настоящее время, привлечение новичков больше не требует такого героизма.</w:t>
      </w:r>
    </w:p>
    <w:p>
      <w:pPr>
        <w:pStyle w:val="Style18"/>
        <w:rPr/>
      </w:pPr>
      <w:r>
        <w:rPr/>
        <w:t>Сетевые дистрибьюторы Третьей волны берут на вооружение новый подход к привлечению новичков, который защищает дистрибьютора от многих отрицательных эффектов, собственных опасений, страхов и слабостей.</w:t>
      </w:r>
    </w:p>
    <w:p>
      <w:pPr>
        <w:pStyle w:val="Style18"/>
        <w:rPr/>
      </w:pPr>
      <w:r>
        <w:rPr/>
        <w:t>В компаниях Третьей волны системы и технологии усиливают воздействие каждого сетевика при проведении работы по привлечению новых дистрибьюторов в сеть. Выберите подходящую компанию, с подходящими техническими средствами, инфраструктурой, имиджем, хорошей системой привлечения и ваша даунлиния будет расти, несмотря на ошибки, которые вы будете допускать в вашей деятельности.</w:t>
      </w:r>
    </w:p>
    <w:p>
      <w:pPr>
        <w:pStyle w:val="Style17"/>
        <w:rPr/>
      </w:pPr>
      <w:r>
        <w:rPr/>
        <w:t>Система Третьей волны</w:t>
      </w:r>
    </w:p>
    <w:p>
      <w:pPr>
        <w:pStyle w:val="Style18"/>
        <w:rPr/>
      </w:pPr>
      <w:r>
        <w:rPr/>
        <w:t>Каждый лидер имеет свою собственную уникальную систему привлечения. Вы должны всегда следовать системе, которой вас обучает наставник. Независимо от различий в стиле или подходе вашего наставника, фундаментальные принципы привлечения остаются всегда одни и те же.</w:t>
      </w:r>
    </w:p>
    <w:p>
      <w:pPr>
        <w:pStyle w:val="Style18"/>
        <w:rPr/>
      </w:pPr>
      <w:r>
        <w:rPr/>
        <w:t>Система Третьей, волны сплавляет в единое целое те основные понятия и принципы привлечения, которые лидеры Сетевого маркетинга совершенствовали на протяжении 50 лет, исходя из собственного опыта. Многие аспекты системы также стары, как сама торговля. Другие - самые современные, как электронная почта, голосовая почта и конференц-звонки по телефону. Синтезированные вместе, они составляют набор стандартизованных процедур, которые, если им следовать, гарантируют успех любому дистрибьютору.</w:t>
      </w:r>
    </w:p>
    <w:p>
      <w:pPr>
        <w:pStyle w:val="Style18"/>
        <w:rPr/>
      </w:pPr>
      <w:r>
        <w:rPr/>
        <w:t>В широком смысле слова, система может быть разбита на десять простых шагов.</w:t>
      </w:r>
    </w:p>
    <w:p>
      <w:pPr>
        <w:pStyle w:val="Style17"/>
        <w:rPr/>
      </w:pPr>
      <w:r>
        <w:rPr/>
        <w:t>Шаг № 1: Составьте ваш "теплый список"</w:t>
      </w:r>
    </w:p>
    <w:p>
      <w:pPr>
        <w:pStyle w:val="Style18"/>
        <w:rPr/>
      </w:pPr>
      <w:r>
        <w:rPr/>
        <w:t>Сетевики дают ему разные имена: теплый список, центр влияния, зона комфорта. Но это - все одно и то же. Он означает всех близких вам людей: друзей, родственников, сотрудников - людей, которых вы знаете по именам. Это - ваш первичный рынок. Прежде, чем обращаться к кому-либо другому обратитесь к ним.</w:t>
      </w:r>
    </w:p>
    <w:p>
      <w:pPr>
        <w:pStyle w:val="Style18"/>
        <w:rPr/>
      </w:pPr>
      <w:r>
        <w:rPr/>
        <w:t>"Согласно социальной психологии, - говорит Марк Ярнелл, - любой человек, кому за 25, знает 2.000 человек, к кому он обращается по имени. Но вам необходим способ, чтобы вспомнить их".</w:t>
      </w:r>
    </w:p>
    <w:p>
      <w:pPr>
        <w:pStyle w:val="Style18"/>
        <w:rPr/>
      </w:pPr>
      <w:r>
        <w:rPr/>
        <w:t>Таким способом является ваш теплый список. Садитесь и начинайте заносить в список имена всех людей, которых вы лично знаете. Не волнуйтесь относительно того, где они живут. Как только компания предложит вам дистрибьюторство в штате, где они живут, вы сможете их рекрутировать и спонсировать на расстоянии.</w:t>
      </w:r>
    </w:p>
    <w:p>
      <w:pPr>
        <w:pStyle w:val="Style18"/>
        <w:rPr/>
      </w:pPr>
      <w:r>
        <w:rPr/>
        <w:t>Может потребоваться несколько дней прежде, чем ваша память выдаст каждое имя. Но вряд ли вам удастся дойти до вашего двухтысячного адресата. В своей первой попытке Ярнелл наскреб только 1.700 имен. Но если вы намереваетесь достичь звезд, то попадете только на Луну.</w:t>
      </w:r>
    </w:p>
    <w:p>
      <w:pPr>
        <w:pStyle w:val="Style18"/>
        <w:rPr/>
      </w:pPr>
      <w:r>
        <w:rPr/>
        <w:t xml:space="preserve">В своей книге "Лучший, каким Вы можете быть в </w:t>
      </w:r>
      <w:r>
        <w:rPr>
          <w:lang w:val="en-US"/>
        </w:rPr>
        <w:t>MLM</w:t>
      </w:r>
      <w:r>
        <w:rPr/>
        <w:t>" Джон Каленч предлагает следующие достаточно простые рекомендации для активизации вашей памяти:</w:t>
      </w:r>
    </w:p>
    <w:p>
      <w:pPr>
        <w:pStyle w:val="Style18"/>
        <w:rPr/>
      </w:pPr>
      <w:r>
        <w:rPr/>
        <w:t xml:space="preserve">• </w:t>
      </w:r>
      <w:r>
        <w:rPr/>
        <w:t>Перепишите каждое имя из вашей записной книжки, включая старые записные книжки, если они сохранились.</w:t>
      </w:r>
    </w:p>
    <w:p>
      <w:pPr>
        <w:pStyle w:val="Style18"/>
        <w:rPr/>
      </w:pPr>
      <w:r>
        <w:rPr/>
        <w:t xml:space="preserve">• </w:t>
      </w:r>
      <w:r>
        <w:rPr/>
        <w:t>Сделайте обзор различных сфер вашей жизни - семья, церковь, работа, хобби. Внесите в список каждого человека, о котором вы вспомнили.</w:t>
      </w:r>
    </w:p>
    <w:p>
      <w:pPr>
        <w:pStyle w:val="Style18"/>
        <w:rPr/>
      </w:pPr>
      <w:r>
        <w:rPr/>
        <w:t xml:space="preserve">• </w:t>
      </w:r>
      <w:r>
        <w:rPr/>
        <w:t>Проведите сеанс мозговой атаки с группой друзей и семьей, чтобы вспомнить людей, о которых вы забыли.</w:t>
      </w:r>
    </w:p>
    <w:p>
      <w:pPr>
        <w:pStyle w:val="Style18"/>
        <w:rPr/>
      </w:pPr>
      <w:r>
        <w:rPr/>
        <w:t>"Внесите в ваш список каждого, кого вы когда-либо знали в вашей жизни, без указания профессии, - советует Ярнелл. - Не думайте, что если он адвокат, то не будет этим заниматься или, что она домохозяйка и не сможет делать эту работу. Первые четыре - пять месяцев в сетевом бизнесе вы должны посвятить исключительно контактам с вашим теплым рынком".</w:t>
      </w:r>
    </w:p>
    <w:p>
      <w:pPr>
        <w:pStyle w:val="Style18"/>
        <w:rPr/>
      </w:pPr>
      <w:r>
        <w:rPr/>
        <w:t>Некоторые дистрибьюторы отговаривают новичков от вовлечения в свой бизнес друзей и семьи. Они полагают, что это может отчуждать от вас близких людей. Но Ярнелл рекомендует более прагматичный подход.</w:t>
      </w:r>
    </w:p>
    <w:p>
      <w:pPr>
        <w:pStyle w:val="Style18"/>
        <w:rPr/>
      </w:pPr>
      <w:r>
        <w:rPr/>
        <w:t>"Единственно, кто не обращается к своим друзьям или семье, - говорит он, - те, кто не уверен, достаточно ли его уважают друзья и члены семьи или, кто не верит в нашу индустрию. Если вы знаете наверняка, что можете дать людям возможность получать $30.000 в месяц, как вы думаете, кого следовало бы прежде всего привлечь к делу?"</w:t>
      </w:r>
    </w:p>
    <w:p>
      <w:pPr>
        <w:pStyle w:val="Style17"/>
        <w:rPr/>
      </w:pPr>
      <w:r>
        <w:rPr/>
        <w:t>Шаг № 2: Привлекайте 30 человек ежедневно</w:t>
      </w:r>
    </w:p>
    <w:p>
      <w:pPr>
        <w:pStyle w:val="Style18"/>
        <w:rPr/>
      </w:pPr>
      <w:r>
        <w:rPr/>
        <w:t>Действие, необходимое для того, чтобы придать импульс роста вашей даунлинии. Марк Ярнелл призывает привлекать к бизнесу в Сетевом маркетинге 30 человек в день, пять дней в неделю: "Если вы выдержите этот темп в течение одного года, то создадите отличный механизм для штамповки денег".</w:t>
      </w:r>
    </w:p>
    <w:p>
      <w:pPr>
        <w:pStyle w:val="Style18"/>
        <w:rPr/>
      </w:pPr>
      <w:r>
        <w:rPr/>
        <w:t>Из 600 человек, к которым вы обратитесь в течение месяца, приблизительно 570, согласно мнению Ярнелла, откажется. Возможно, 5 процентов или 30 человек в месяц присоединится к вашей даунлинии.</w:t>
      </w:r>
    </w:p>
    <w:p>
      <w:pPr>
        <w:pStyle w:val="Style18"/>
        <w:rPr/>
      </w:pPr>
      <w:r>
        <w:rPr/>
        <w:t>Из этих 30 человек только один станет лидером - то есть, дистрибьютором на полную рабочую неделю в вашей даунлинии (сети). Остальные 29 человек выпадут или станут оптовыми покупателями.</w:t>
      </w:r>
    </w:p>
    <w:p>
      <w:pPr>
        <w:pStyle w:val="Style18"/>
        <w:rPr/>
      </w:pPr>
      <w:r>
        <w:rPr/>
        <w:t>Почему, несмотря на такой отсев, система работает? По закону вероятности. Вам необходимо, по крайней мере, получить одного лидера в месяц - больше вам не нужно. К концу года в вашей фронтлинии (дистрибьюторы первого уровня) будет 12 дистрибьюторов, продвигающих товар, по крайней мере, на $5.000 в месяц. Ярнелл считает, что вполне возможно, трое из них будут продвигать товар не меньше, чем на $50.000 в месяц.</w:t>
      </w:r>
    </w:p>
    <w:p>
      <w:pPr>
        <w:pStyle w:val="Style17"/>
        <w:rPr/>
      </w:pPr>
      <w:r>
        <w:rPr/>
        <w:t>Шаг № 3: Продавайте от всего сердца</w:t>
      </w:r>
    </w:p>
    <w:p>
      <w:pPr>
        <w:pStyle w:val="Style18"/>
        <w:rPr/>
      </w:pPr>
      <w:r>
        <w:rPr/>
        <w:t>Многих читателей смутит цифра - 30 человек в день. Где встретить такое количество людей? Что им сказать? Как разбить лед недоверия и нежелания слушать вас?</w:t>
      </w:r>
    </w:p>
    <w:p>
      <w:pPr>
        <w:pStyle w:val="Style18"/>
        <w:rPr/>
      </w:pPr>
      <w:r>
        <w:rPr/>
        <w:t>Традиционный продавец ответит арсеналом припасенных ледоколов: коммерческими предложениями, набором заготовленных ответов на возражения и заключительными действиями. Даже новичок может работать с таким набором средств. По крайней мере, заранее приготовленный коммерческий сценарий поможет вам чувствовать себя в безопасности. Самый лучший источник таких сценариев - ваша собственная аплиния. Вы могли бы также проконсультироваться с превосходным руководством Деннис Виндзор - "Книга сценариев".</w:t>
      </w:r>
    </w:p>
    <w:p>
      <w:pPr>
        <w:pStyle w:val="Style18"/>
        <w:rPr/>
      </w:pPr>
      <w:r>
        <w:rPr/>
        <w:t>Действительно, коммерческие сценарии - методика с высоким воздействием. Они эффективно помогают профессиональным коммерсантам продавать огромные партии товара, о чем рядовой продавец заботится совсем немного. Продажи, которые производятся под нажимом, как правило, полагаются на грубую силу. Чтобы делать это хорошо, вы должны расходовать огромное количество энергии и обладать необычно общительной индивидуальностью. Клиент всегда может почувствовать ваше безразличие и равнодушие к изделиям.</w:t>
      </w:r>
    </w:p>
    <w:p>
      <w:pPr>
        <w:pStyle w:val="Style18"/>
        <w:rPr/>
      </w:pPr>
      <w:r>
        <w:rPr/>
        <w:t xml:space="preserve">"Я - антисценарист, - говорит Джон Фогг, редактор </w:t>
      </w:r>
      <w:r>
        <w:rPr>
          <w:i/>
          <w:lang w:val="en-US"/>
        </w:rPr>
        <w:t>Upline</w:t>
      </w:r>
      <w:r>
        <w:rPr>
          <w:i/>
        </w:rPr>
        <w:t>. -</w:t>
      </w:r>
      <w:r>
        <w:rPr/>
        <w:t xml:space="preserve"> Если я читаю вам сценарий - то вы и воспринимаете это как сценарий. Это - полный отказ от собственной индивидуальности.</w:t>
      </w:r>
    </w:p>
    <w:p>
      <w:pPr>
        <w:pStyle w:val="Style18"/>
        <w:rPr/>
      </w:pPr>
      <w:r>
        <w:rPr/>
        <w:t>Подход к продажам Третьей волны исходит от сердца. Это выражение вашего естественного восторга изделием. Благодаря продажам вашего товара в розницу, вы найдете новичков, которых ищете.</w:t>
      </w:r>
    </w:p>
    <w:p>
      <w:pPr>
        <w:pStyle w:val="Style18"/>
        <w:rPr/>
      </w:pPr>
      <w:r>
        <w:rPr/>
        <w:t xml:space="preserve">"Если вы торгуете средством для избавления от лишнего веса, - говорит Санди Элсберг, дистрибьютор </w:t>
      </w:r>
      <w:r>
        <w:rPr>
          <w:i/>
          <w:lang w:val="en-US"/>
        </w:rPr>
        <w:t>Life</w:t>
      </w:r>
      <w:r>
        <w:rPr>
          <w:i/>
        </w:rPr>
        <w:t xml:space="preserve"> </w:t>
      </w:r>
      <w:r>
        <w:rPr>
          <w:i/>
          <w:lang w:val="en-US"/>
        </w:rPr>
        <w:t>Extention</w:t>
      </w:r>
      <w:r>
        <w:rPr>
          <w:i/>
        </w:rPr>
        <w:t xml:space="preserve"> </w:t>
      </w:r>
      <w:r>
        <w:rPr>
          <w:i/>
          <w:lang w:val="en-US"/>
        </w:rPr>
        <w:t>International</w:t>
      </w:r>
      <w:r>
        <w:rPr>
          <w:i/>
        </w:rPr>
        <w:t>, -</w:t>
      </w:r>
      <w:r>
        <w:rPr/>
        <w:t xml:space="preserve"> вы сможете приобретать по одному хорошему заказчику каждую неделю только потому, что вы сами сбросили свой вес на четыре размера платья или четыре дырочки на вашем поясе. Ваши друзья, соседи и сотрудники обратят внимание на изменения в вашем настроении, улыбке, фигуре и обратят внимание на ваш новый автомобиль. Они обязательно спросят вас, как вам удалось так похорошеть. Таким образом вы сможете получить 50 заказчиков в год. А что, если пятеро из тех 50, смогут преуспеть так же, как и вы, и пожелают стать дистрибьюторами?"</w:t>
      </w:r>
    </w:p>
    <w:p>
      <w:pPr>
        <w:pStyle w:val="Style18"/>
        <w:rPr/>
      </w:pPr>
      <w:r>
        <w:rPr/>
        <w:t>"Позволяйте людям подслушивать вас в общественных местах, - предлагает Элсберг. - Я продаю изделия в ресторанах посетителям, сидящим за соседним столиком, которые подслушивают мои разговоры. Я продаю изделия в магазинах одежды людям, примеряющим платья в соседней кабинке. Я клянусь вам, если ваш энтузиазм высок, люди будут следовать за вами до самого лифта".</w:t>
      </w:r>
    </w:p>
    <w:p>
      <w:pPr>
        <w:pStyle w:val="Style18"/>
        <w:rPr/>
      </w:pPr>
      <w:r>
        <w:rPr/>
        <w:t>Если вы действительно любите и используете сами свое изделие, то "правильный коммерческий сценарий" вы отработаете подсознательно. Вспомните, как вы умеете находить нужные слова, рекомендуя хороший кинофильм, ресторан или книгу вашим друзьям. И ваш сценарий будет тем более эффективен, потому что он поставлен в ваших собственных словах, в вашем собственном стиле и исходит из вашего сердца. Ключ к продажам Третьей волны находится в умении просто найти изделие, от которого вы сами будете в восторге.</w:t>
      </w:r>
    </w:p>
    <w:p>
      <w:pPr>
        <w:pStyle w:val="Style17"/>
        <w:rPr/>
      </w:pPr>
      <w:r>
        <w:rPr/>
        <w:t>Прежде, чем продать другим - купите себе</w:t>
      </w:r>
    </w:p>
    <w:p>
      <w:pPr>
        <w:pStyle w:val="Style18"/>
        <w:rPr/>
      </w:pPr>
      <w:r>
        <w:rPr/>
        <w:t>Кирби и Синтия Райт убедились в правоте этих слов на собственном горьком опыте. Если вы сами страстный поклонник вашего изделия, методика привлечения новичков, как это ни странно, сама позаботится о себе. Но если нет, никакая методика в мире не поможет вам привлечь даже одного новичка.</w:t>
      </w:r>
    </w:p>
    <w:p>
      <w:pPr>
        <w:pStyle w:val="Style18"/>
        <w:rPr/>
      </w:pPr>
      <w:r>
        <w:rPr/>
        <w:t>Все, что Синтия хотела от жизни - избавиться от работы, на которой она работала по 12 часов в день и почти не видела свою трехлетнюю дочь. Как-то сильно расстроившись, она сказала мужу: "Ты когда-нибудь разбогатеешь, чтобы я могла бросить свою работу?"</w:t>
      </w:r>
    </w:p>
    <w:p>
      <w:pPr>
        <w:pStyle w:val="Style18"/>
        <w:rPr/>
      </w:pPr>
      <w:r>
        <w:rPr/>
        <w:t>Ее муж Кирби попытался найти ответ через Сетевой маркетинг. Сначала он потащил с собой Синтию на занятия в компанию, торгующую фильтрами для очистки воды.</w:t>
      </w:r>
    </w:p>
    <w:p>
      <w:pPr>
        <w:pStyle w:val="Style18"/>
        <w:rPr/>
      </w:pPr>
      <w:r>
        <w:rPr/>
        <w:t>"Они рассказывали, как устанавливать эти фильтры, -вспоминает Кирби. - Для какой мойки использовать какие болты и гайки, и как положить полотенце, чтобы не капало на голову. Я начал ощущать себя сантехником. Мы с Синти посмотрели друг на друга - было ясно, что это не сработает".</w:t>
      </w:r>
    </w:p>
    <w:p>
      <w:pPr>
        <w:pStyle w:val="Style17"/>
        <w:rPr/>
      </w:pPr>
      <w:r>
        <w:rPr/>
        <w:t>Этот странный взгляд...</w:t>
      </w:r>
    </w:p>
    <w:p>
      <w:pPr>
        <w:pStyle w:val="Style18"/>
        <w:rPr/>
      </w:pPr>
      <w:r>
        <w:rPr/>
        <w:t>Однако Кирби решил попробовать и это была большая ошибка. Он пробовал предлагать фильтры своим друзьям и соседям, когда сам пользоваться своим изделием он и не собирался. "Как только я начинал говорить о фильтрах для очистки воды, - рассказывает он, - люди закатывали кверху глаза и, сославшись на нехватку времени, спешили уйти".</w:t>
      </w:r>
    </w:p>
    <w:p>
      <w:pPr>
        <w:pStyle w:val="Style18"/>
        <w:rPr/>
      </w:pPr>
      <w:r>
        <w:rPr/>
        <w:t>Глубоко в душе Кирби недолюбливал свой товар. И люди это чувствовали. "Я понимал, что фильтры были слишком дорогие, они того не стоили, - признает он. - Я не мог никому продать товар, потому что сам не верил в свой бизнес". В конце концов Кирби продал один фильтр, а остальные, на сумму $5.000, сложил в гараже.</w:t>
      </w:r>
    </w:p>
    <w:p>
      <w:pPr>
        <w:pStyle w:val="Style18"/>
        <w:rPr/>
      </w:pPr>
      <w:r>
        <w:rPr/>
        <w:t>Затем супружеская пара попробовала работать в косметической компании. "Это было явно не для меня", - соглашается Кирби с женой. Далее была компания, торгующая средствами по уходу за кожей. Детализированный, биохимический состав изделий, о котором рассказал их спонсор, скорее напоминал диссертацию, чем рассказ о продукции фирмы. Это сильно смутило Синти.</w:t>
      </w:r>
    </w:p>
    <w:p>
      <w:pPr>
        <w:pStyle w:val="Style18"/>
        <w:rPr/>
      </w:pPr>
      <w:r>
        <w:rPr/>
        <w:t>Семья Райтов маялась таким образом с различными сетевыми компаниями в течение трех лет.</w:t>
      </w:r>
    </w:p>
    <w:p>
      <w:pPr>
        <w:pStyle w:val="Style18"/>
        <w:rPr/>
      </w:pPr>
      <w:r>
        <w:rPr/>
        <w:t>"За все время, - говорит Кирби, - я привлек только одного человека, продал изделий па пять сотен долларов и потратил $11.000. Я чувствовал себя так, как будто меня крепко обобрали. И моя жена начала думать также".</w:t>
      </w:r>
    </w:p>
    <w:p>
      <w:pPr>
        <w:pStyle w:val="Style17"/>
        <w:rPr/>
      </w:pPr>
      <w:r>
        <w:rPr/>
        <w:t>Побеждающее различие</w:t>
      </w:r>
    </w:p>
    <w:p>
      <w:pPr>
        <w:pStyle w:val="Style18"/>
        <w:rPr/>
      </w:pPr>
      <w:r>
        <w:rPr/>
        <w:t xml:space="preserve">Словно заведенные крутились Райты в конце каждого месяца, когда приходили счета. Синтия во всем винила </w:t>
      </w:r>
      <w:r>
        <w:rPr>
          <w:lang w:val="en-US"/>
        </w:rPr>
        <w:t>MLM</w:t>
      </w:r>
      <w:r>
        <w:rPr/>
        <w:t>. Они тратили впустую деньги па эти сумасшедшие схемы. Кирби был обескуражен. Но что-то внутри не позволяло ему прекратить эту деятельность.</w:t>
      </w:r>
    </w:p>
    <w:p>
      <w:pPr>
        <w:pStyle w:val="Style18"/>
        <w:rPr/>
      </w:pPr>
      <w:r>
        <w:rPr/>
        <w:t>"Я был убежден, что я найду себя, - говорит он. - Должен был найти".</w:t>
      </w:r>
    </w:p>
    <w:p>
      <w:pPr>
        <w:pStyle w:val="Style18"/>
        <w:rPr/>
      </w:pPr>
      <w:r>
        <w:rPr/>
        <w:t xml:space="preserve">Кирби оказался прав. Скоро нашел новую компанию под названием </w:t>
      </w:r>
      <w:r>
        <w:rPr>
          <w:i/>
          <w:lang w:val="en-US"/>
        </w:rPr>
        <w:t>Reliv</w:t>
      </w:r>
      <w:r>
        <w:rPr>
          <w:i/>
        </w:rPr>
        <w:t>,</w:t>
      </w:r>
      <w:r>
        <w:rPr/>
        <w:t xml:space="preserve"> которая продавала питательный напиток.</w:t>
      </w:r>
    </w:p>
    <w:p>
      <w:pPr>
        <w:pStyle w:val="Style18"/>
        <w:rPr/>
      </w:pPr>
      <w:r>
        <w:rPr/>
        <w:t>Синтия вскипела, когда услышала, что он подписался еще на одну MLM пирамиду. Неужели он ничему не научился?</w:t>
      </w:r>
    </w:p>
    <w:p>
      <w:pPr>
        <w:pStyle w:val="Style18"/>
        <w:rPr/>
      </w:pPr>
      <w:r>
        <w:rPr/>
        <w:t xml:space="preserve">В течение недели Синтия уклонялась от попыток Кирби угостить ее напитком </w:t>
      </w:r>
      <w:r>
        <w:rPr>
          <w:i/>
        </w:rPr>
        <w:t>Reliv.</w:t>
      </w:r>
      <w:r>
        <w:rPr/>
        <w:t xml:space="preserve"> Каждый день она ждала ухода Кирби, а затем выливала его угощение в унитаз. Наконец, чтобы умиротворить Кирби, Синтия согласилась произвести дегустацию. Уже спустя неделю она почувствовала себя другим человеком.</w:t>
      </w:r>
    </w:p>
    <w:p>
      <w:pPr>
        <w:pStyle w:val="Style18"/>
        <w:rPr/>
      </w:pPr>
      <w:r>
        <w:rPr/>
        <w:t>"Я начала ложиться позже. Прежде я засыпала, как только укладывала мою дочь в кровать. Теперь я была на ногах до полуночи. Я заметила, что мое стремление к мясной пище стало слабее. Французская поджарка и гамбургеры привлекали меня все меньше и меньше".</w:t>
      </w:r>
    </w:p>
    <w:p>
      <w:pPr>
        <w:pStyle w:val="Style18"/>
        <w:rPr/>
      </w:pPr>
      <w:r>
        <w:rPr/>
        <w:t>"Меня это заинтересовало, и я подумала, что это как раз то, что смогла бы предложить моим родителям, семье и соседям. Это было то, о чем я могла бы поговорить с ними".</w:t>
      </w:r>
    </w:p>
    <w:p>
      <w:pPr>
        <w:pStyle w:val="Style18"/>
        <w:rPr/>
      </w:pPr>
      <w:r>
        <w:rPr/>
        <w:t>И она поговорила. Пятью месяцами позже Синтия вошла в бизнес на полную рабочую неделю. Кирби поддерживал ее еще три месяца. К одиннадцатому месяцу своей работы они достигли самого высокого уровня в компании, зарабатывая $8.000 в месяц. Сегодня их ежегодный доход составляет приблизительно $250.000. Супружеская пара, которая раньше была в состоянии привлечь только одного человека, магически преобразовалась в лидеров Сетевого маркетинга благодаря тому, что они нашли изделие, в которое они поверили.</w:t>
      </w:r>
    </w:p>
    <w:p>
      <w:pPr>
        <w:pStyle w:val="Style17"/>
        <w:rPr/>
      </w:pPr>
      <w:r>
        <w:rPr/>
        <w:t>Шаг №4: Доводите дело до конца</w:t>
      </w:r>
    </w:p>
    <w:p>
      <w:pPr>
        <w:pStyle w:val="Style18"/>
        <w:rPr/>
      </w:pPr>
      <w:r>
        <w:rPr/>
        <w:t>Когда вы ищете контакт с новым кандидатом, важно упорно следовать своей цели и звонить по телефону 24 часа в сутки. Рекомендуется прежде всего звонить своим новым кандидатам, а не вашим дистрибьюторам. Ваши дистрибьюторы уже включились в бизнес, а новичков необходимо поддерживать и вдохновлять.</w:t>
      </w:r>
    </w:p>
    <w:p>
      <w:pPr>
        <w:pStyle w:val="Style18"/>
        <w:rPr/>
      </w:pPr>
      <w:r>
        <w:rPr/>
        <w:t xml:space="preserve">"Следуя этой системе, - говорит Дейв Роллер в книге "Как заработать много денег в </w:t>
      </w:r>
      <w:r>
        <w:rPr>
          <w:lang w:val="en-US"/>
        </w:rPr>
        <w:t>MLM</w:t>
      </w:r>
      <w:r>
        <w:rPr/>
        <w:t>", - вы успеете сделать все звонки по телефону, включая наиболее важные - вашим кандидатам".</w:t>
      </w:r>
    </w:p>
    <w:p>
      <w:pPr>
        <w:pStyle w:val="Style17"/>
        <w:rPr/>
      </w:pPr>
      <w:r>
        <w:rPr/>
        <w:t>Шаг № 5: Используйте экспресс-метод</w:t>
      </w:r>
    </w:p>
    <w:p>
      <w:pPr>
        <w:pStyle w:val="Style18"/>
        <w:rPr/>
      </w:pPr>
      <w:r>
        <w:rPr/>
        <w:t>Вы можете начать отбор ваших кандидатов на самом начальном этапе общения. В своей книге "Большой Эл раскрывает Секреты", лучший преподаватель Том Шрайтер рекомендует задать каждому кандидату два. "волшебных вопроса":</w:t>
      </w:r>
    </w:p>
    <w:p>
      <w:pPr>
        <w:pStyle w:val="Style18"/>
        <w:rPr/>
      </w:pPr>
      <w:r>
        <w:rPr/>
        <w:t>1. Нуждаетесь ли вы в дополнительном заработке?</w:t>
      </w:r>
    </w:p>
    <w:p>
      <w:pPr>
        <w:pStyle w:val="Style18"/>
        <w:rPr/>
      </w:pPr>
      <w:r>
        <w:rPr/>
        <w:t>2. Могли бы вы посвятить от 6 до 10 часов в неделю своего времени для этой работы?</w:t>
      </w:r>
    </w:p>
    <w:p>
      <w:pPr>
        <w:pStyle w:val="Style18"/>
        <w:rPr/>
      </w:pPr>
      <w:r>
        <w:rPr/>
        <w:t>Согласно Большому Элу, это - единственные значащие вопросы, на которые должен ответить кандидат. Сетевой маркетинг уравнивает всех. На этой арене швейцары часто превосходят президентов компаний. И кандидат, у которого нет никакого интереса сегодня, может загореться и примчаться к вам через шесть месяцев. Главное и единственное, что необходимо выяснить прямо сейчас, есть ли у них в данный момент время и желание.</w:t>
      </w:r>
    </w:p>
    <w:p>
      <w:pPr>
        <w:pStyle w:val="Style18"/>
        <w:rPr/>
      </w:pPr>
      <w:r>
        <w:rPr/>
        <w:t>Если ваш кандидат отвечает на два волшебных вопроса – "нет", вам не следует тратить с ним время впустую.</w:t>
      </w:r>
    </w:p>
    <w:p>
      <w:pPr>
        <w:pStyle w:val="Style17"/>
        <w:rPr/>
      </w:pPr>
      <w:r>
        <w:rPr/>
        <w:t>Шаг № 6: Видео-таблетка</w:t>
      </w:r>
    </w:p>
    <w:p>
      <w:pPr>
        <w:pStyle w:val="Style18"/>
        <w:rPr/>
      </w:pPr>
      <w:r>
        <w:rPr/>
        <w:t>В прошлые годы сетевики часами уговаривали кандидатов, рассказывая им о компании, индустрии, плане компенсации. Проблема заключалась в том, что нужно было убедить заинтересованного кандидата на месте, даже если это подразумевало ведение беседы далеко за полночь.</w:t>
      </w:r>
    </w:p>
    <w:p>
      <w:pPr>
        <w:pStyle w:val="Style18"/>
        <w:rPr/>
      </w:pPr>
      <w:r>
        <w:rPr/>
        <w:t>Но в системе приобщения Третьей волны, это - последнее дело. Избегайте длительных обсуждений. Ваша цель гораздо проще и скромнее - заставить вашего кандидата посмотреть хорошо снятый видеофильм!</w:t>
      </w:r>
    </w:p>
    <w:p>
      <w:pPr>
        <w:pStyle w:val="Style18"/>
        <w:rPr/>
      </w:pPr>
      <w:r>
        <w:rPr/>
        <w:t>Эта методика называется "видео-таблетка".</w:t>
      </w:r>
    </w:p>
    <w:p>
      <w:pPr>
        <w:pStyle w:val="Style18"/>
        <w:rPr/>
      </w:pPr>
      <w:r>
        <w:rPr/>
        <w:t>"Так как вы проявили интерес к этой деловой возможности, - можете сказать вы, - я пошлю вам видеокассету. Вы получите ее завтра утром. Видеофильм длится только 15 минут. Я хотел бы, чтобы вы пообещали мне две вещи. Во-первых, обещайте мне, что вы посмотрите этот короткий фильм. Во-вторых, обещайте мне, что когда я позвоню вам послезавтра, вы сообщите мне, что вы думаете об этом".</w:t>
      </w:r>
    </w:p>
    <w:p>
      <w:pPr>
        <w:pStyle w:val="Style18"/>
        <w:rPr/>
      </w:pPr>
      <w:r>
        <w:rPr/>
        <w:t>И все. Диалог длится одну минуту. Вам не требуется подставлять свою шею или свое самолюбие. И если у вас есть пятьдесят видеофильмов, вы сможете приобщать столько же людей ежедневно и даже больше.</w:t>
      </w:r>
    </w:p>
    <w:p>
      <w:pPr>
        <w:pStyle w:val="Style18"/>
        <w:rPr/>
      </w:pPr>
      <w:r>
        <w:rPr/>
        <w:t>Через два дня вы спрашиваете у вашего кандидата, было ли ему интересно. Его или ее ответ сообщит вам о многом.</w:t>
      </w:r>
    </w:p>
    <w:p>
      <w:pPr>
        <w:pStyle w:val="Style17"/>
        <w:rPr/>
      </w:pPr>
      <w:r>
        <w:rPr/>
        <w:t>Аудиокассеты проще</w:t>
      </w:r>
    </w:p>
    <w:p>
      <w:pPr>
        <w:pStyle w:val="Style18"/>
        <w:rPr/>
      </w:pPr>
      <w:r>
        <w:rPr/>
        <w:t>Часто люди бывают слишком заняты, чтобы найти время, специально включить видеомагнитофон и потратить 15 минут на просмотр вашего видео-ролика.</w:t>
      </w:r>
    </w:p>
    <w:p>
      <w:pPr>
        <w:pStyle w:val="Style18"/>
        <w:rPr/>
      </w:pPr>
      <w:r>
        <w:rPr/>
        <w:t>Ярнелл рекомендует предложить вашему кандидату на выбор видео- или аудиокассету, или возможно обе сразу! Тот же самый кандидат, которому не очень хочется смотреть ваш видеофильм в конце трудного дня, может следующим утром сидя в автомобильной пробке прослушать вашу аудиозапись.</w:t>
      </w:r>
    </w:p>
    <w:p>
      <w:pPr>
        <w:pStyle w:val="Style17"/>
        <w:rPr/>
      </w:pPr>
      <w:r>
        <w:rPr/>
        <w:t>Видео-фильтр</w:t>
      </w:r>
    </w:p>
    <w:p>
      <w:pPr>
        <w:pStyle w:val="Style18"/>
        <w:rPr/>
      </w:pPr>
      <w:r>
        <w:rPr/>
        <w:t>Видео играет роль вторичного или "квалифицирующего" фильтра, который отделяет хорошего кандидата от плохого. Когда вы спрашиваете вашего кандидата, понравился ли ему видеофильм, будьте готовы к чему угодно. Он может даже швырнуть вашу кассету обратно, сопровождая свое действие соответствующим комментарием. Ну и что?</w:t>
      </w:r>
    </w:p>
    <w:p>
      <w:pPr>
        <w:pStyle w:val="Style18"/>
        <w:rPr/>
      </w:pPr>
      <w:r>
        <w:rPr/>
        <w:t>"Вы сохранили себе много времени и усилий, не так ли? -Говорит Джон Фогг. - Не реагируйте, только скажите:</w:t>
      </w:r>
    </w:p>
    <w:p>
      <w:pPr>
        <w:pStyle w:val="Style18"/>
        <w:rPr/>
      </w:pPr>
      <w:r>
        <w:rPr/>
        <w:t>"Перешлите, пожалуйста, мне обратно видеокассету...", и вы потратили впустую только несколько минут вашего времени".</w:t>
      </w:r>
    </w:p>
    <w:p>
      <w:pPr>
        <w:pStyle w:val="Style17"/>
        <w:rPr/>
      </w:pPr>
      <w:r>
        <w:rPr/>
        <w:t>Шаг № 7: Слушайте внимательно</w:t>
      </w:r>
    </w:p>
    <w:p>
      <w:pPr>
        <w:pStyle w:val="Style18"/>
        <w:rPr/>
      </w:pPr>
      <w:r>
        <w:rPr/>
        <w:t>А что, если ваш кандидат, кажется заинтересовался? Многое зависит от вашей реакции на его впечатление. В процедуре приобщения Третьей волны не принято торговаться с вашим кандидатом или подсчитывать каждое его возражение. В этом случае все, что вы должны сделать - перейти к Шагу № 8, процессу приобщения.</w:t>
      </w:r>
    </w:p>
    <w:p>
      <w:pPr>
        <w:pStyle w:val="Style18"/>
        <w:rPr/>
      </w:pPr>
      <w:r>
        <w:rPr/>
        <w:t>Спросите вашего кандидата, что ему понравилось больше всего? Затем внимательно послушайте ответ.</w:t>
      </w:r>
    </w:p>
    <w:p>
      <w:pPr>
        <w:pStyle w:val="Style18"/>
        <w:rPr/>
      </w:pPr>
      <w:r>
        <w:rPr/>
        <w:t>"Я понял, что самые эффективные вопросы те, которые нацелены на то, что является самым лучшим, наиболее интересным, наиболее важным? - Говорит Фогг. - Потому что они направляют разговор в нужное русло. Эти вопросы выявляют ваше воображение и ваш творческий потенциал скорее, чем вопросы относительно того, что является плохим или в чем заключается проблема? Они имеют тенденцию вести в никуда".</w:t>
      </w:r>
    </w:p>
    <w:p>
      <w:pPr>
        <w:pStyle w:val="Style18"/>
        <w:rPr/>
      </w:pPr>
      <w:r>
        <w:rPr/>
        <w:t>В то время, как ваши кандидаты отвечают на вопросы, вы должны внимательно прислушиваться к любому намеку на то, что именно он или она действительно хотели бы получить от этой возможности.</w:t>
      </w:r>
    </w:p>
    <w:p>
      <w:pPr>
        <w:pStyle w:val="Style18"/>
        <w:rPr/>
      </w:pPr>
      <w:r>
        <w:rPr/>
        <w:t>"Однажды взглянув на бизнес, - говорит Фогг, - они начинают прояснять для себя, что действительно является важным в их жизни, что они из себя представляют, какие проблемы они должны решить".</w:t>
      </w:r>
    </w:p>
    <w:p>
      <w:pPr>
        <w:pStyle w:val="Style18"/>
        <w:rPr/>
      </w:pPr>
      <w:r>
        <w:rPr/>
        <w:t>Возможно, ваш кандидат больше всего озабочен проблемой дополнительного заработка, чтобы вылезти из долгов. Возможно, он ищет работу с частичной занятостью для своей жены. Возможно, он хочет заработать достаточно денег, чтобы уволиться через три года. Фактически все, о чем бы ваш кандидат не говорил но данному вопросу, предполагает, что вам пора перейти к Шагу № 8.</w:t>
      </w:r>
    </w:p>
    <w:p>
      <w:pPr>
        <w:pStyle w:val="Style18"/>
        <w:rPr/>
      </w:pPr>
      <w:r>
        <w:rPr/>
        <w:t xml:space="preserve">Говард Соломон, дистрибьютор из компании </w:t>
      </w:r>
      <w:r>
        <w:rPr>
          <w:i/>
          <w:lang w:val="en-US"/>
        </w:rPr>
        <w:t>Quorum</w:t>
      </w:r>
      <w:r>
        <w:rPr>
          <w:i/>
        </w:rPr>
        <w:t xml:space="preserve">, </w:t>
      </w:r>
      <w:r>
        <w:rPr/>
        <w:t>предлагает несколько иной подход:</w:t>
      </w:r>
    </w:p>
    <w:p>
      <w:pPr>
        <w:pStyle w:val="Style18"/>
        <w:rPr/>
      </w:pPr>
      <w:r>
        <w:rPr/>
        <w:t>"Спросите, что они больше всего ненавидят в том, чем они занимаются сейчас, - говорит он. - И если бы они должны были составить список желаний, то под номером один в их списке было бы представлено их сегодняшнее положение, которое не позволяет им ничего достичь".</w:t>
      </w:r>
    </w:p>
    <w:p>
      <w:pPr>
        <w:pStyle w:val="Style18"/>
        <w:rPr/>
      </w:pPr>
      <w:r>
        <w:rPr/>
        <w:t>В этом случае фактически любой ответ кандидата также позволяет предложить вашу возможность, как решение всех его проблем.</w:t>
      </w:r>
    </w:p>
    <w:p>
      <w:pPr>
        <w:pStyle w:val="Style17"/>
        <w:rPr/>
      </w:pPr>
      <w:r>
        <w:rPr/>
        <w:t>Шаг № 8: Личная встреча или телеконференция</w:t>
      </w:r>
    </w:p>
    <w:p>
      <w:pPr>
        <w:pStyle w:val="Style18"/>
        <w:rPr/>
      </w:pPr>
      <w:r>
        <w:rPr/>
        <w:t>Хорошо оснащенная компания Третьей волны может предложить четыре различных варианта, чтобы подвести вашего кандидата ближе к решению. Вы можете пригласить его на живую встречу, привести в чей-либо дом на конференцию через спутниковую связь, подключить к следующей телеконференции вашей компании или перейти к Шагу № 9 и назначить встречу с вашим спонсором из аплинии лично (каскадную встречу) или по трехканальному телефону.</w:t>
      </w:r>
    </w:p>
    <w:p>
      <w:pPr>
        <w:pStyle w:val="Style18"/>
        <w:rPr/>
      </w:pPr>
      <w:r>
        <w:rPr/>
        <w:t>Все четыре метода требуют чрезвычайно низких усилий. Если вы приведете вашего кандидата на встречу домой или в гостиницу, презентацию проведет ваш спонсор и энергия всех присутствующих восторженных людей сделает большую часть работы за вас.</w:t>
      </w:r>
    </w:p>
    <w:p>
      <w:pPr>
        <w:pStyle w:val="Style18"/>
        <w:rPr/>
      </w:pPr>
      <w:r>
        <w:rPr/>
        <w:t>Спутниковая или телеконференция не требует фактически никаких усилий с вашей стороны вообще. Просто приведите вашего кандидата в нужное время и в нужное место, и лучший специалист вашей компании по проведению презентаций сделает остальное за вас.</w:t>
      </w:r>
    </w:p>
    <w:p>
      <w:pPr>
        <w:pStyle w:val="Style18"/>
        <w:rPr/>
      </w:pPr>
      <w:r>
        <w:rPr/>
        <w:t>Но возможно, ваш кандидат не захочет ждать до следующей встречи или конференции по телевидению. Возможно, ваш кандидат готов теперь встретиться с вашим спонсором из аплинии. Если так, то вы можете пропустить Шаг № 8 и вернуться к нему позже. Встречи и конференции по телевидению - ценные как для восторженных новых стажеров, так и для нерешительных кандидатов к Шагу № 9!</w:t>
      </w:r>
    </w:p>
    <w:p>
      <w:pPr>
        <w:pStyle w:val="Style17"/>
        <w:rPr/>
      </w:pPr>
      <w:r>
        <w:rPr/>
        <w:t>Шаг № 9: Два плюс один</w:t>
      </w:r>
    </w:p>
    <w:p>
      <w:pPr>
        <w:pStyle w:val="Style18"/>
        <w:rPr/>
      </w:pPr>
      <w:r>
        <w:rPr/>
        <w:t>"Видеофильмы не подпишут людей в вашу сеть, - говорит Джон Фогг. - Только люди подпишут людей".</w:t>
      </w:r>
    </w:p>
    <w:p>
      <w:pPr>
        <w:pStyle w:val="Style18"/>
        <w:rPr/>
      </w:pPr>
      <w:r>
        <w:rPr/>
        <w:t>Как только вы получаете положительную реакцию на ваш видеофильм, вы должны как можно быстрее организовать встречу вашего кандидата с вашим спонсором и завершить дело. В презентации по трехканальному телефону или при личной встрече говорит только один рекрутирующий - другой наблюдает. Вы - наблюдатель. Все, что нужно сделать - подключить вашего кандидата к трехканальному телефонному звонку с вами и вашим спонсором либо договориться о личной встрече. Вы остаетесь на линии либо присутствуете при встрече и только слушаете и обучаетесь.</w:t>
      </w:r>
    </w:p>
    <w:p>
      <w:pPr>
        <w:pStyle w:val="Style18"/>
        <w:rPr/>
      </w:pPr>
      <w:r>
        <w:rPr/>
        <w:t>Существует множество причин, почему команда из двух работает лучше, чем один человек, С одной стороны, сила заключается в количестве. Вы чувствуете себя более уверенно, когда вы работаете с партнером. Если вы привлекаете друга или члена вашей семьи, менее вероятно, чтобы они отвлекались но пустякам во время разговора, если на другой линии находится незнакомец. Ваш кандидат, кроме того, будет склонен относится серьезней к вашей возможности просто потому, что это уже убедило двоих людей, а не одного.</w:t>
      </w:r>
    </w:p>
    <w:p>
      <w:pPr>
        <w:pStyle w:val="Style18"/>
        <w:rPr/>
      </w:pPr>
      <w:r>
        <w:rPr/>
        <w:t>Когда вы назначаете кандидату встречу с вашим спонсором по телефону или лично, важно не забывать, что он не знает, чего можно ожидать и может немного беспокоиться. Поставьте вашего кандидата в известность, что встреча не влечет за собой никаких обязательств. Это снимет с него напряжение.</w:t>
      </w:r>
    </w:p>
    <w:p>
      <w:pPr>
        <w:pStyle w:val="Style17"/>
        <w:rPr/>
      </w:pPr>
      <w:r>
        <w:rPr/>
        <w:t>Шаг № 10: Получите обязательство</w:t>
      </w:r>
    </w:p>
    <w:p>
      <w:pPr>
        <w:pStyle w:val="Style18"/>
        <w:rPr/>
      </w:pPr>
      <w:r>
        <w:rPr/>
        <w:t>Поздравляю! Вы осуществили продажу. Вы подписали новичка. Но это не все. Имеется еще один заключительный шаг в этом процессе. Пока ваш новичок не дал обязательства, чтобы фактически работать в бизнесе, он не что иное, как имя в списке. Новичок демонстрирует свое обязательство, заполняя бланк заказа на изделия. Многие начинающие дистрибьюторы слишком робкие, чтобы настоять на этом. Они не хотят "испугать его", утверждая, что он уже фактически начал работать в бизнесе.</w:t>
      </w:r>
    </w:p>
    <w:p>
      <w:pPr>
        <w:pStyle w:val="Style18"/>
        <w:rPr/>
      </w:pPr>
      <w:r>
        <w:rPr/>
        <w:t xml:space="preserve">Инструктор </w:t>
      </w:r>
      <w:r>
        <w:rPr>
          <w:lang w:val="en-US"/>
        </w:rPr>
        <w:t>MLM</w:t>
      </w:r>
      <w:r>
        <w:rPr/>
        <w:t xml:space="preserve"> Дейв Роллер советует дистрибьюторам соблюдать принцип "Ты-не-можешь-потерять-то-чего-у-тебя-н</w:t>
      </w:r>
      <w:r>
        <w:rPr>
          <w:lang w:val="en-US"/>
        </w:rPr>
        <w:t>e</w:t>
      </w:r>
      <w:r>
        <w:rPr/>
        <w:t>т". Действительно, у вас нет никакого новичка, пока он не приступил к бизнесу.</w:t>
      </w:r>
    </w:p>
    <w:p>
      <w:pPr>
        <w:pStyle w:val="Style18"/>
        <w:rPr/>
      </w:pPr>
      <w:r>
        <w:rPr/>
        <w:t>Давайте предположим самое плохое. Вы просите, чтобы ваш новичок купил на $500 продукции и назначил встречи с пятью людьми из своего списка. Ваш новичок начинает кричать: "Нет! У меня нет на это времени. И я думаю, что не хочу быть в этом бизнесе".</w:t>
      </w:r>
    </w:p>
    <w:p>
      <w:pPr>
        <w:pStyle w:val="Style18"/>
        <w:rPr/>
      </w:pPr>
      <w:r>
        <w:rPr/>
        <w:t>Вы действительно потеряли что-нибудь? Нет. Потому что, на самом деле этот новичок никогда не хотел по-настоящему работать в бизнесе. Вы не потеряли ничего, потому что вам нечего было терять.</w:t>
      </w:r>
    </w:p>
    <w:p>
      <w:pPr>
        <w:pStyle w:val="Style17"/>
        <w:rPr/>
      </w:pPr>
      <w:r>
        <w:rPr/>
        <w:t>Избегайте информационной перегрузки</w:t>
      </w:r>
    </w:p>
    <w:p>
      <w:pPr>
        <w:pStyle w:val="Style18"/>
        <w:rPr/>
      </w:pPr>
      <w:r>
        <w:rPr/>
        <w:t>Одна из наиболее общих ошибок - загрузка вашего новичка слишком большим объемом информации. Большинство новичков не хочет выслушивать детализированную лекцию о вашей компании, они только хотят знать, останется ли она в живых. Они не нуждаются в докторской диссертации о вашем изделии. Они только хотят знать, будут ли люди покупать это. И в большинстве случаев они не очень озабочены тем, как работает план компенсации. Они хотят знать, сколько денег они могут зарабатывать в этом бизнесе.</w:t>
      </w:r>
    </w:p>
    <w:p>
      <w:pPr>
        <w:pStyle w:val="Style18"/>
        <w:rPr/>
      </w:pPr>
      <w:r>
        <w:rPr/>
        <w:t>Избегайте искушения нагрузить вашего новичка видеофильмами, брошюрами и различными руководствами, которые производит ваша компания. Это - самый лучший способ гарантировать то, что он не посмотрит ничего из них.</w:t>
      </w:r>
    </w:p>
    <w:p>
      <w:pPr>
        <w:pStyle w:val="Style18"/>
        <w:rPr/>
      </w:pPr>
      <w:r>
        <w:rPr/>
        <w:t>Используйте один хороший демонстрационный видеофильм, предпочтительно не более, чем на 15 минут. Остальную часть информации он усвоит в процессе обучения.</w:t>
      </w:r>
    </w:p>
    <w:p>
      <w:pPr>
        <w:pStyle w:val="Style17"/>
        <w:rPr/>
      </w:pPr>
      <w:r>
        <w:rPr/>
        <w:t>Полагайтесь на себя</w:t>
      </w:r>
    </w:p>
    <w:p>
      <w:pPr>
        <w:pStyle w:val="Style18"/>
        <w:rPr/>
      </w:pPr>
      <w:r>
        <w:rPr/>
        <w:t>Вы не сможете постоянно надеяться на вашего спонсора. Через три месяца или чуть больше вы должны быть способны делать ваши собственные презентации. Теперь вы должны самостоятельно обучать ваших собственных новичков!</w:t>
      </w:r>
    </w:p>
    <w:p>
      <w:pPr>
        <w:pStyle w:val="Style18"/>
        <w:rPr/>
      </w:pPr>
      <w:r>
        <w:rPr/>
        <w:t>Вы сами должны стать специалистом системы убеждений Третьей волны.</w:t>
      </w:r>
    </w:p>
    <w:p>
      <w:pPr>
        <w:pStyle w:val="Style17"/>
        <w:rPr/>
      </w:pPr>
      <w:r>
        <w:rPr/>
        <w:t>Привлечение с помощью рекламы</w:t>
      </w:r>
    </w:p>
    <w:p>
      <w:pPr>
        <w:pStyle w:val="Style18"/>
        <w:rPr/>
      </w:pPr>
      <w:r>
        <w:rPr/>
        <w:t>Многие сетевики предпринимают попытки заниматься привлечением посредством рекламы и продаж по почте. Опытные дистрибьюторы советуют новичкам избавиться от подобных глупостей. Чтобы использовать эти средства должным образом, вы должны истратить много денег.</w:t>
      </w:r>
    </w:p>
    <w:p>
      <w:pPr>
        <w:pStyle w:val="Style18"/>
        <w:rPr/>
      </w:pPr>
      <w:r>
        <w:rPr/>
        <w:t>Они могут стать психологической опорой для дистрибьюторов, боящихся продаж лицом к лицу. Бурная деятельность в этом направлении дает дистрибьюторам ощущение, что они что-то делают. Но они, вероятно, получили бы намного лучшие результаты, используя телефон и теплый список.</w:t>
      </w:r>
    </w:p>
    <w:p>
      <w:pPr>
        <w:pStyle w:val="Style18"/>
        <w:rPr/>
      </w:pPr>
      <w:r>
        <w:rPr/>
        <w:t>Однако сетевикам должно быть известно, что эти методы существуют. И продвигающаяся технология приближает тот день, когда подобные методы привлечения станут доступными даже для среднего сетевика.</w:t>
      </w:r>
    </w:p>
    <w:p>
      <w:pPr>
        <w:pStyle w:val="Style17"/>
        <w:rPr/>
      </w:pPr>
      <w:r>
        <w:rPr/>
        <w:t>Реклама - долгосрочное обязательство</w:t>
      </w:r>
    </w:p>
    <w:p>
      <w:pPr>
        <w:pStyle w:val="Style18"/>
        <w:rPr/>
      </w:pPr>
      <w:r>
        <w:rPr/>
        <w:t>Печать - любимая среда рекламодателей Сетевого маркетинга. Рубрики с объявлениями о новых возможностях в бизнесе можно найти в ежедневных и еженедельных газетах журналах и бесплатных брошюрах для покупателей. Радио телевидение используется менее часто, хотя распространение кабельного телевидения поощряет все большее число компаний использовать прямое коммерческое вещание.</w:t>
      </w:r>
    </w:p>
    <w:p>
      <w:pPr>
        <w:pStyle w:val="Style18"/>
        <w:rPr/>
      </w:pPr>
      <w:r>
        <w:rPr/>
        <w:t>Наиболее опытные дистрибьюторы соглашаются, что одноразовые объявления являются тратой времени. Чтобы достичь реальных результатов, вы должны рекламировать регулярно и длительный период. Это позволяет воспользоваться преимуществом специальных оптовых тарифов издания, в котором вы помещаете ваши объявления, делая их рентабельней. Это также формирует доверие людей к вашей рекламе. Многие потенциальные кандидаты не будут отвечать на ваши первые две или три публикации. Но через некоторое время они начнут думать об этой компании, как установившемся "учреждении" и начнут проявлять к вам больше любопытства и доверия.</w:t>
      </w:r>
    </w:p>
    <w:p>
      <w:pPr>
        <w:pStyle w:val="Style17"/>
        <w:rPr/>
      </w:pPr>
      <w:r>
        <w:rPr/>
        <w:t>Ваше идеальное объявление</w:t>
      </w:r>
    </w:p>
    <w:p>
      <w:pPr>
        <w:pStyle w:val="Style18"/>
        <w:rPr/>
      </w:pPr>
      <w:r>
        <w:rPr/>
        <w:t>Что в нем должно быть? Дистрибьютор Джерри Рубин говорит: "Пишите объявление, которое могло бы тронуть вас самих. Попытайтесь придумать одно предложение, на которое вы откликнулись бы сами. Это и есть ваше объявление".</w:t>
      </w:r>
    </w:p>
    <w:p>
      <w:pPr>
        <w:pStyle w:val="Style18"/>
        <w:rPr/>
      </w:pPr>
      <w:r>
        <w:rPr/>
        <w:t>Нет никаких жестких и установленных правил для написания текста объявления, за исключением того, что вы не должны давать ложную рекламу. Это не только неэтично, но и вредно.</w:t>
      </w:r>
    </w:p>
    <w:p>
      <w:pPr>
        <w:pStyle w:val="Style18"/>
        <w:rPr/>
      </w:pPr>
      <w:r>
        <w:rPr/>
        <w:t>Давайте представим, что вы даете объявление подобно приведенному ниже, взятому из книги Большого Эла "Как создать взрыв пополнения?"</w:t>
      </w:r>
    </w:p>
    <w:p>
      <w:pPr>
        <w:pStyle w:val="Style18"/>
        <w:rPr/>
      </w:pPr>
      <w:r>
        <w:rPr/>
        <w:t>Вариант 1</w:t>
      </w:r>
    </w:p>
    <w:p>
      <w:pPr>
        <w:pStyle w:val="Style23"/>
        <w:rPr/>
      </w:pPr>
      <w:r>
        <w:rPr/>
        <w:t>ТРЕБУЕТСЯ ПОМОЩЬ</w:t>
      </w:r>
    </w:p>
    <w:p>
      <w:pPr>
        <w:pStyle w:val="Style23"/>
        <w:rPr/>
      </w:pPr>
      <w:r>
        <w:rPr/>
        <w:t>Заработайте $300-500 в месяц при частичной занятости. Бесплатное обучение. Неограниченные возможности для лидеров.</w:t>
      </w:r>
    </w:p>
    <w:p>
      <w:pPr>
        <w:pStyle w:val="Style23"/>
        <w:rPr/>
      </w:pPr>
      <w:r>
        <w:rPr/>
        <w:t>Тел: 999-9999.</w:t>
      </w:r>
    </w:p>
    <w:p>
      <w:pPr>
        <w:pStyle w:val="Style18"/>
        <w:rPr/>
      </w:pPr>
      <w:r>
        <w:rPr/>
        <w:t>Согласно Большому Элу, проблема с этим объявлением состоит в том, что оно как бы заранее обещает оплачиваемую работу. А если вы обещаете людям работу, они будут ожидать, что вы ее предоставите. Кандидаты, откликаясь на ваш призыв, могут почувствовать, что их дурачат, когда им вместо работы предлагают вложить их собственные время и деньги в деловое предприятие.</w:t>
      </w:r>
    </w:p>
    <w:p>
      <w:pPr>
        <w:pStyle w:val="Style18"/>
        <w:rPr/>
      </w:pPr>
      <w:r>
        <w:rPr/>
        <w:t>Большой Эл предлагает другой вариант:</w:t>
      </w:r>
    </w:p>
    <w:p>
      <w:pPr>
        <w:pStyle w:val="Style18"/>
        <w:rPr/>
      </w:pPr>
      <w:r>
        <w:rPr/>
        <w:t>Вариант 2</w:t>
      </w:r>
    </w:p>
    <w:p>
      <w:pPr>
        <w:pStyle w:val="Style23"/>
        <w:rPr/>
      </w:pPr>
      <w:r>
        <w:rPr/>
        <w:t>ДЕЛОВАЯ ВОЗМОЖНОСТЬ</w:t>
      </w:r>
    </w:p>
    <w:p>
      <w:pPr>
        <w:pStyle w:val="Style23"/>
        <w:rPr/>
      </w:pPr>
      <w:r>
        <w:rPr/>
        <w:t>Откройте свой собственный бизнес с частичной занятостью. Большая компания Сетевого Маркетинга приглашает дистрибьюторов на работу с частичной занятостью. Стартовый капитал меньше $100.</w:t>
      </w:r>
    </w:p>
    <w:p>
      <w:pPr>
        <w:pStyle w:val="Style23"/>
        <w:rPr/>
      </w:pPr>
      <w:r>
        <w:rPr/>
        <w:t>Тел: 999-9999</w:t>
      </w:r>
    </w:p>
    <w:p>
      <w:pPr>
        <w:pStyle w:val="Style17"/>
        <w:rPr/>
      </w:pPr>
      <w:r>
        <w:rPr/>
        <w:t>Почтовая рассылка - только для экспертов</w:t>
      </w:r>
    </w:p>
    <w:p>
      <w:pPr>
        <w:pStyle w:val="Style18"/>
        <w:rPr/>
      </w:pPr>
      <w:r>
        <w:rPr/>
        <w:t>Первое правило привлечения по почте... - не делайте этого! Как указывает Большой Эл, почтовые отправления - дорогая, непроизводительная работа, отнимающая много времени. Вы должны заплатить маклеру до $50 за список в тысячу имен. Добавьте стоимость экспресс доставки, стоимость почтовых марок, конвертов, оплату обратной пересылки конвертов. Отправка по почте только 50.000 отправлений может обойтись вам более чем в $20.000.</w:t>
      </w:r>
    </w:p>
    <w:p>
      <w:pPr>
        <w:pStyle w:val="Style18"/>
        <w:rPr/>
      </w:pPr>
      <w:r>
        <w:rPr/>
        <w:t>Кроме того, нет никакой гарантии, что вы действительно получите двухпроцентный отклик от вашей почтовой отправки, который предсказывают профессионалы по почтовым продажам.</w:t>
      </w:r>
    </w:p>
    <w:p>
      <w:pPr>
        <w:pStyle w:val="Style18"/>
        <w:rPr/>
      </w:pPr>
      <w:r>
        <w:rPr/>
        <w:t>"Не существует никакого среднего процента откликов на ваши почтовые рассылки, - говорит Большой Эл, - потому что не существует никакой средней почтовой рассылки".</w:t>
      </w:r>
    </w:p>
    <w:p>
      <w:pPr>
        <w:pStyle w:val="Style18"/>
        <w:rPr/>
      </w:pPr>
      <w:r>
        <w:rPr/>
        <w:t>Продажа по почте - для экспертов. Они имеют деньги, консультантов по спискам, первоклассных специалистов по рекламе и дизайнеров по графике, которые выполняют всю работу.</w:t>
      </w:r>
    </w:p>
    <w:p>
      <w:pPr>
        <w:pStyle w:val="Style18"/>
        <w:rPr/>
      </w:pPr>
      <w:r>
        <w:rPr/>
        <w:t>И если они затрачивают по $20.000 на почтовые расходы - для них это не катастрофа, они продолжают работать.</w:t>
      </w:r>
    </w:p>
    <w:p>
      <w:pPr>
        <w:pStyle w:val="Style18"/>
        <w:rPr/>
      </w:pPr>
      <w:r>
        <w:rPr/>
        <w:t>Пока не наступило ваше время, лучше проводить встречи "два плюс один".</w:t>
      </w:r>
    </w:p>
    <w:p>
      <w:pPr>
        <w:pStyle w:val="Style17"/>
        <w:rPr/>
      </w:pPr>
      <w:r>
        <w:rPr/>
        <w:t>Возможности высоких технологий</w:t>
      </w:r>
    </w:p>
    <w:p>
      <w:pPr>
        <w:pStyle w:val="Style18"/>
        <w:rPr/>
      </w:pPr>
      <w:r>
        <w:rPr/>
        <w:t>Чтобы чрезмерно вас не расстраивать, я скажу, что использование всевозможных дополнительных средств привлечения имеет будущее в Сетевом маркетинге.</w:t>
      </w:r>
    </w:p>
    <w:p>
      <w:pPr>
        <w:pStyle w:val="Style18"/>
        <w:rPr/>
      </w:pPr>
      <w:r>
        <w:rPr/>
        <w:t>Ключом к нему будут новые высокотехнологические средства. Поскольку компьютеры становятся более дешевыми и более простыми в пользовании, продажа по электронной почте и другие формы высоких технологий в привлечении будут становиться более доступными для средних дистрибьюторов.</w:t>
      </w:r>
    </w:p>
    <w:p>
      <w:pPr>
        <w:pStyle w:val="Style18"/>
        <w:rPr/>
      </w:pPr>
      <w:r>
        <w:rPr/>
        <w:t>В ближайшем будущем все большее число дистрибьюторов будет работать посредством рекламы, в которой будут даваться прямые бесплатные телефонные номера, оборудованные голосовой почтой. Респонденты будут получать персонально адресованные письма, отпечатанные на компьютере. Прямые почтовые отправления также укажут номера голосовой почты и адреса электронной почты, которые уже доказали свою эффективность при постоянно растущих тарифах на услуги связи.</w:t>
      </w:r>
    </w:p>
    <w:p>
      <w:pPr>
        <w:pStyle w:val="Style18"/>
        <w:rPr/>
      </w:pPr>
      <w:r>
        <w:rPr/>
        <w:t>Но это оборудование находится, главным образом, в руках поклонников персональных компьютеров и стоит несколько тысяч долларов вместе с необходимыми аппаратными средствами и программным обеспечением. И работа на компьютере отнимет много вашего драгоценного времени, которое лучше использовать для телефонных звонков. В настоящее время средний дистрибьютор должен постоянно работать с телефоном и своим теплым списком.</w:t>
      </w:r>
    </w:p>
    <w:p>
      <w:pPr>
        <w:pStyle w:val="Style17"/>
        <w:rPr/>
      </w:pPr>
      <w:r>
        <w:rPr/>
        <w:t>Найдите вашу жемчужину</w:t>
      </w:r>
    </w:p>
    <w:p>
      <w:pPr>
        <w:pStyle w:val="Style18"/>
        <w:rPr/>
      </w:pPr>
      <w:r>
        <w:rPr/>
        <w:t>История с "устрицей" в различных версиях годами ходила в индустрии Сетевого маркетинга. Я не знаю, кто ее автор, но она содержит отличную методологию для отбора ваших кандидатов.</w:t>
      </w:r>
    </w:p>
    <w:p>
      <w:pPr>
        <w:pStyle w:val="Style18"/>
        <w:rPr/>
      </w:pPr>
      <w:r>
        <w:rPr/>
        <w:t>Однажды в Греции жили два искателя жемчуга - Ставрос и Гиоргос. Ставрос собирал много жемчуга, а Гиоргос едва мог прокормить свою семью.</w:t>
      </w:r>
    </w:p>
    <w:p>
      <w:pPr>
        <w:pStyle w:val="Style18"/>
        <w:rPr/>
      </w:pPr>
      <w:r>
        <w:rPr/>
        <w:t>Как-то раз Ставрос предложил Гиоргосу поработать вместе. Ему хотелось посмотреть, не смог бы он помочь чем-нибудь своему менее удачливому коллеге.</w:t>
      </w:r>
    </w:p>
    <w:p>
      <w:pPr>
        <w:pStyle w:val="Style18"/>
        <w:rPr/>
      </w:pPr>
      <w:r>
        <w:rPr/>
        <w:t>Нырнул Гиоргос на самое дно моря и поднял на поверхность красивую устрицу. Затем он пошел к берегу, бережно прижимая к себе устрицу. Там он взял нож и принялся открывать устрицу.</w:t>
      </w:r>
    </w:p>
    <w:p>
      <w:pPr>
        <w:pStyle w:val="Style18"/>
        <w:rPr/>
      </w:pPr>
      <w:r>
        <w:rPr/>
        <w:t>"Почему ты вынырнул так скоро? - Спросил Ставрос. - Ты сделал погружение, чтобы достать со дна только одну единственную устрицу!"</w:t>
      </w:r>
    </w:p>
    <w:p>
      <w:pPr>
        <w:pStyle w:val="Style18"/>
        <w:rPr/>
      </w:pPr>
      <w:r>
        <w:rPr/>
        <w:t>"Я знаю, что делаю, - говорит Гиоргос. - У меня есть какое-то предчувствие относительно этой устрицы. Что-то в ней есть такое".</w:t>
      </w:r>
    </w:p>
    <w:p>
      <w:pPr>
        <w:pStyle w:val="Style18"/>
        <w:rPr/>
      </w:pPr>
      <w:r>
        <w:rPr/>
        <w:t>Ставрос сидел и молча наблюдал, как его друг разделял устрицу на две половины. Увы, устрица оказалась пустой! Гиоргос осторожно закрыл устрицу, зажал ее руками и сидел, качаясь вперед и назад с закрытыми глазами.</w:t>
      </w:r>
    </w:p>
    <w:p>
      <w:pPr>
        <w:pStyle w:val="Style18"/>
        <w:rPr/>
      </w:pPr>
      <w:r>
        <w:rPr/>
        <w:t>"Гиоргос, что ты делаешь теперь?" - Спросил Ставрос.</w:t>
      </w:r>
    </w:p>
    <w:p>
      <w:pPr>
        <w:pStyle w:val="Style18"/>
        <w:rPr/>
      </w:pPr>
      <w:r>
        <w:rPr/>
        <w:t>"Я верю в эту устрицу, - сказал Гиоргос. - Если я буду ухаживать за ней и согревать ее, возможно, из благодарности в ней вырастет жемчуг".</w:t>
      </w:r>
    </w:p>
    <w:p>
      <w:pPr>
        <w:pStyle w:val="Style18"/>
        <w:rPr/>
      </w:pPr>
      <w:r>
        <w:rPr/>
        <w:t>Покачав головой, Ставрос ушел. Пока Гиоргос ухаживал за своей особенной устрицей, Ставрос нырнул, собрал в корзину 100 устриц, принес их на берег и принялся открывать одну за другой. Все пустые устрицы он бросал обратно в воду. В сумерках Ставрос навестил друга. Гиоргос продолжал качать пустую устрицу.</w:t>
      </w:r>
    </w:p>
    <w:p>
      <w:pPr>
        <w:pStyle w:val="Style18"/>
        <w:rPr/>
      </w:pPr>
      <w:r>
        <w:rPr/>
        <w:t>"Повезло?" - Спросил Гиоргос.</w:t>
      </w:r>
    </w:p>
    <w:p>
      <w:pPr>
        <w:pStyle w:val="Style18"/>
        <w:rPr/>
      </w:pPr>
      <w:r>
        <w:rPr/>
        <w:t>"Конечно, - ответил Ставрос. - Я выбросил 95 пустых устриц. Но я нашел пять с жемчугом. Я думаю, что сегодня вечером мы с женой пойдем в таверну и отпразднуем удачу".</w:t>
      </w:r>
    </w:p>
    <w:p>
      <w:pPr>
        <w:pStyle w:val="Style18"/>
        <w:rPr/>
      </w:pPr>
      <w:r>
        <w:rPr/>
        <w:t>"Тебе всегда везло, Ставрос", - сказал Гиоргос.</w:t>
      </w:r>
    </w:p>
    <w:p>
      <w:pPr>
        <w:pStyle w:val="Style17"/>
        <w:rPr/>
      </w:pPr>
      <w:r>
        <w:rPr/>
        <w:t>Это не просто удача</w:t>
      </w:r>
    </w:p>
    <w:p>
      <w:pPr>
        <w:pStyle w:val="Style18"/>
        <w:rPr/>
      </w:pPr>
      <w:r>
        <w:rPr/>
        <w:t>Конечно, удача не имеет ничего общего с этим. Самый удачливый дистрибьютор всегда тот, кто из ста кандидатов... отбирает "пять жемчужин"!</w:t>
      </w:r>
    </w:p>
    <w:p>
      <w:pPr>
        <w:pStyle w:val="Style18"/>
        <w:rPr/>
      </w:pPr>
      <w:r>
        <w:rPr/>
        <w:t>Многие дистрибьюторы ведут себя точно так же, как Гиоргос. Они продолжают возвращаться к одному и тому же кандидату снова и снова, даже если тот упорно продолжает говорить "нет". Конечно, не совсем приятно, когда тебе отказывают. Но для них намного проще выслушивать сотни раз один и тот же отказ знакомого кандидата, чем отказы от орды незнакомцев. Они оправдывают свою бездеятельность, убеждая себя, что работают с упрямым кандидатом.</w:t>
      </w:r>
    </w:p>
    <w:p>
      <w:pPr>
        <w:pStyle w:val="Style18"/>
        <w:rPr/>
      </w:pPr>
      <w:r>
        <w:rPr/>
        <w:t>Не тратьте ваше время, умоляя или споря с упрямцами или скептиками.</w:t>
      </w:r>
    </w:p>
    <w:p>
      <w:pPr>
        <w:pStyle w:val="Style18"/>
        <w:rPr/>
      </w:pPr>
      <w:r>
        <w:rPr/>
        <w:t>Если вы сейчас уговариваете их включиться в ваш бизнес, то после того, как они подпишутся, вам придется уговаривать их, чтобы они работали. Следуйте принципам "устричной" истории - выбросьте пустые устрицы обратно в воду.</w:t>
      </w:r>
    </w:p>
    <w:p>
      <w:pPr>
        <w:pStyle w:val="Style18"/>
        <w:rPr/>
      </w:pPr>
      <w:r>
        <w:rPr/>
        <w:t>"Необходимо тщательно отсортировывать достаточное количество людей, - говорит дистрибьютор Говард Соломон. – Ищите тех, кто хочет работать".</w:t>
      </w:r>
    </w:p>
    <w:p>
      <w:pPr>
        <w:pStyle w:val="Style18"/>
        <w:rPr/>
      </w:pPr>
      <w:r>
        <w:rPr/>
        <w:t>Что делать с пустыми устрицами? Конечно, в Сетевом маркетинге никакая устрица не бывает полностью пустой. Она не обязательно должна содержать потенциального лидера. Даже наиболее упрямого кандидата можно превратить в оптового покупателя. Он мог бы, кроме того, обеспечить вас дополнительными связями с другими людьми, которые могут оказаться жемчужинами. Никогда не повредит спросить!</w:t>
      </w:r>
    </w:p>
    <w:p>
      <w:pPr>
        <w:pStyle w:val="Style17"/>
        <w:rPr/>
      </w:pPr>
      <w:r>
        <w:rPr/>
        <w:t>Ваш рынок</w:t>
      </w:r>
    </w:p>
    <w:p>
      <w:pPr>
        <w:pStyle w:val="Style18"/>
        <w:rPr/>
      </w:pPr>
      <w:r>
        <w:rPr/>
        <w:t>Правило "80 к 20" гласит, что 80 процентов вашего бизнеса может быть выполнено 20 процентами дистрибьюторов вашей даунлинии. Так что главная задача - подобрать себе настоящих дистрибьюторов.</w:t>
      </w:r>
    </w:p>
    <w:p>
      <w:pPr>
        <w:pStyle w:val="Style18"/>
        <w:rPr/>
      </w:pPr>
      <w:r>
        <w:rPr/>
        <w:t>Самый лучший способ познакомиться с владельцами мелкого бизнеса и другими активными профессионалами - через профессиональные организации. Подпишитесь на какое-нибудь издание, освещающее ход событий в вашей местной Торговой Палате. Джон Фогг рекомендует посетить собрание какой-нибудь местной группы профессионалов и вызвать их на дискуссию о том, является ли Сетевой маркетинг волной будущего или это нелегальные хитрые пирамиды?</w:t>
      </w:r>
    </w:p>
    <w:p>
      <w:pPr>
        <w:pStyle w:val="Style17"/>
        <w:rPr/>
      </w:pPr>
      <w:r>
        <w:rPr/>
        <w:t>Владельцы Мелкого бизнеса</w:t>
      </w:r>
    </w:p>
    <w:p>
      <w:pPr>
        <w:pStyle w:val="Style18"/>
        <w:rPr/>
      </w:pPr>
      <w:r>
        <w:rPr/>
        <w:t>Владельцы мелкого бизнеса являются прекрасным источником для привлечения новых дистрибьюторов в вашу сеть. С одной стороны, они понимают трудности ведения бизнеса. Они уже достаточно поборолись с жизнью и не прочь поработать в одиночку. Они, как правило, лучше, чем другие, умеют располагать людей к себе и рисковать своей наличностью - они созданы, чтобы стать лидерами в дистрибьюторской сети. Другая причина, почему владельцы мелкого бизнеса готовы работать в Сетевом маркетинге - то, что они постоянно страдают.</w:t>
      </w:r>
    </w:p>
    <w:p>
      <w:pPr>
        <w:pStyle w:val="Style18"/>
        <w:rPr/>
      </w:pPr>
      <w:r>
        <w:rPr/>
        <w:t xml:space="preserve">"Вам нужно идти к людям, которые чувствуют боль прямо сейчас, - говорит Том Хилл из </w:t>
      </w:r>
      <w:r>
        <w:rPr>
          <w:i/>
          <w:lang w:val="en-US"/>
        </w:rPr>
        <w:t>Nu</w:t>
      </w:r>
      <w:r>
        <w:rPr>
          <w:i/>
        </w:rPr>
        <w:t xml:space="preserve"> </w:t>
      </w:r>
      <w:r>
        <w:rPr>
          <w:i/>
          <w:lang w:val="en-US"/>
        </w:rPr>
        <w:t>Skin</w:t>
      </w:r>
      <w:r>
        <w:rPr>
          <w:i/>
        </w:rPr>
        <w:t>. -</w:t>
      </w:r>
      <w:r>
        <w:rPr/>
        <w:t xml:space="preserve"> И это владельцы мелкого бизнеса.</w:t>
      </w:r>
    </w:p>
    <w:p>
      <w:pPr>
        <w:pStyle w:val="Style18"/>
        <w:rPr/>
      </w:pPr>
      <w:r>
        <w:rPr/>
        <w:t>Как указывает Хилл, владельцы мелкого бизнеса стонут от растущих налогов, пенсионных выплат и правительственных законов. Многие рады слышать о том, что можно заниматься бизнесом без вмешательства бюрократии.</w:t>
      </w:r>
    </w:p>
    <w:p>
      <w:pPr>
        <w:pStyle w:val="Style18"/>
        <w:rPr/>
      </w:pPr>
      <w:r>
        <w:rPr/>
        <w:t>"У нас с Терри 5.000 дистрибьюторов в нашей даунлинии, - говорит Хилл, - но мы никому не должны оплачивать взносы по социальному обеспечению, медицинскую страховку, пособие по безработице. Ничего не произойдет, если один из них поскользнется и упадет - никто не будет из-за этого выстраиваться в шеренги и бастовать. Так что вы получаете выгоды традиционного бизнеса, но без его головных болей. Когда вы рассказываете подобные вещи владельцам мелкого бизнеса, они становятся очень открытыми для идеи".</w:t>
      </w:r>
    </w:p>
    <w:p>
      <w:pPr>
        <w:pStyle w:val="Style17"/>
        <w:rPr/>
      </w:pPr>
      <w:r>
        <w:rPr/>
        <w:t>Рекрутируйте других сетевиков</w:t>
      </w:r>
    </w:p>
    <w:p>
      <w:pPr>
        <w:pStyle w:val="Style18"/>
        <w:rPr/>
      </w:pPr>
      <w:r>
        <w:rPr/>
        <w:t>Некоторые дистрибьюторы сторонники того, чтобы разыскивать себе лидеров в рядах опытных сетевиков.</w:t>
      </w:r>
    </w:p>
    <w:p>
      <w:pPr>
        <w:pStyle w:val="Style18"/>
        <w:rPr/>
      </w:pPr>
      <w:r>
        <w:rPr/>
        <w:t xml:space="preserve">"Это напоминает профессиональный спортивный клуб, когда там начинается переукомплектация, - говорит Говард Соломон из </w:t>
      </w:r>
      <w:r>
        <w:rPr>
          <w:i/>
          <w:lang w:val="en-US"/>
        </w:rPr>
        <w:t>Quorum</w:t>
      </w:r>
      <w:r>
        <w:rPr>
          <w:i/>
        </w:rPr>
        <w:t>. -</w:t>
      </w:r>
      <w:r>
        <w:rPr/>
        <w:t xml:space="preserve"> Кем они укомплектовывают команду? Они не дают объявление в газете, не так ли? Они действуют как все другие профессиональные спортивные команды. Принимают на работу, продают и переманивают профессиональных игроков. Тоже происходит и в Сетевом маркетинге".</w:t>
      </w:r>
    </w:p>
    <w:p>
      <w:pPr>
        <w:pStyle w:val="Style18"/>
        <w:rPr/>
      </w:pPr>
      <w:r>
        <w:rPr/>
        <w:t>Соломон рекомендует даже начинающим дистрибьюторам поспрашивать друзей, кого они знают в Сетевом маркетинге.</w:t>
      </w:r>
    </w:p>
    <w:p>
      <w:pPr>
        <w:pStyle w:val="Style18"/>
        <w:rPr/>
      </w:pPr>
      <w:r>
        <w:rPr/>
        <w:t>"Найдите людей, разочарованных в своей компании, - говорит Соломон, - людей, которые ищут лошадку порезвей".</w:t>
      </w:r>
    </w:p>
    <w:p>
      <w:pPr>
        <w:pStyle w:val="Style17"/>
        <w:rPr/>
      </w:pPr>
      <w:r>
        <w:rPr/>
        <w:t>Работайте в больших масштабах</w:t>
      </w:r>
    </w:p>
    <w:p>
      <w:pPr>
        <w:pStyle w:val="Style18"/>
        <w:rPr/>
      </w:pPr>
      <w:r>
        <w:rPr/>
        <w:t>Третья волна открыла плодородные поля для привлечения новых людей, совершенно неизвестные сетевым дистрибьюторам в прошлом - иностранные рынки.</w:t>
      </w:r>
    </w:p>
    <w:p>
      <w:pPr>
        <w:pStyle w:val="Style18"/>
        <w:rPr/>
      </w:pPr>
      <w:r>
        <w:rPr/>
        <w:t xml:space="preserve">Том и Терри Хилл имеют свои даунлинии в Гонконге, Австралии, Новой Зеландии, Японии и других странах. Они сами никогда бы не смогли освоить сложностей формирования заграничной империи. Но глобальная инфраструктура </w:t>
      </w:r>
      <w:r>
        <w:rPr>
          <w:i/>
          <w:lang w:val="en-US"/>
        </w:rPr>
        <w:t>Nu</w:t>
      </w:r>
      <w:r>
        <w:rPr>
          <w:i/>
        </w:rPr>
        <w:t xml:space="preserve"> </w:t>
      </w:r>
      <w:r>
        <w:rPr>
          <w:i/>
          <w:lang w:val="en-US"/>
        </w:rPr>
        <w:t>Skin</w:t>
      </w:r>
      <w:r>
        <w:rPr/>
        <w:t xml:space="preserve"> сильно облегчила эту задачу. Действительно, большую часть времени Хиллы остаются дома, им даже не нужно заниматься рекрутированием в тех странах!</w:t>
      </w:r>
    </w:p>
    <w:p>
      <w:pPr>
        <w:pStyle w:val="Style18"/>
        <w:rPr/>
      </w:pPr>
      <w:r>
        <w:rPr/>
        <w:t>"Один из моих самых сильных дистрибьюторов - леди в Сиднее, в Австралии, которую я никогда не видел, - говорит Том Хилл".</w:t>
      </w:r>
    </w:p>
    <w:p>
      <w:pPr>
        <w:pStyle w:val="Style18"/>
        <w:rPr/>
      </w:pPr>
      <w:r>
        <w:rPr/>
        <w:t>"Мы с ней делаем всю основную работу по телефону, - продолжает он, - обмениваемся информацией по факсу и по почте. Я посылаю ей тренинговые аудио и видеозаписи для обучения дистрибьюторов".</w:t>
      </w:r>
    </w:p>
    <w:p>
      <w:pPr>
        <w:pStyle w:val="Style18"/>
        <w:rPr/>
      </w:pPr>
      <w:r>
        <w:rPr/>
        <w:t>Всякий раз, когда необходимо, Хиллы связываются со своими иностранными даунлиниями посредством глобальных телеконференций, организованных родительской компанией.</w:t>
      </w:r>
    </w:p>
    <w:p>
      <w:pPr>
        <w:pStyle w:val="Style18"/>
        <w:rPr/>
      </w:pPr>
      <w:r>
        <w:rPr/>
        <w:t xml:space="preserve">Инфраструктура компании </w:t>
      </w:r>
      <w:r>
        <w:rPr>
          <w:i/>
          <w:lang w:val="en-US"/>
        </w:rPr>
        <w:t>Nu</w:t>
      </w:r>
      <w:r>
        <w:rPr>
          <w:i/>
        </w:rPr>
        <w:t xml:space="preserve"> </w:t>
      </w:r>
      <w:r>
        <w:rPr>
          <w:i/>
          <w:lang w:val="en-US"/>
        </w:rPr>
        <w:t>Skin</w:t>
      </w:r>
      <w:r>
        <w:rPr/>
        <w:t xml:space="preserve"> сама ведет всю черновую работу по ведению заграничного бизнеса, что позволяет большинству людей, заниматься только выполнением собственных функций. Налоги, взносы, традиции, экспортно-импортные лицензии - всем этим сотрудники компании занимаются заранее, прежде, чем открыть страну дистрибьюторам. Компьютеры компании также избавляют дистрибьюторов от сложностей конвертации валюты.</w:t>
      </w:r>
    </w:p>
    <w:p>
      <w:pPr>
        <w:pStyle w:val="Style18"/>
        <w:rPr/>
      </w:pPr>
      <w:r>
        <w:rPr/>
        <w:t>"Каждый месяц мы получаем распечатку, - говорит Хилл. - В ней перечисляется страна за страной с указанием объема перемещенной туда нами продукции и сумма в американских долларах, которую мы заслужили".</w:t>
      </w:r>
    </w:p>
    <w:p>
      <w:pPr>
        <w:pStyle w:val="Style17"/>
        <w:rPr/>
      </w:pPr>
      <w:r>
        <w:rPr/>
        <w:t>Используйте имидж компании</w:t>
      </w:r>
    </w:p>
    <w:p>
      <w:pPr>
        <w:pStyle w:val="Style18"/>
        <w:rPr/>
      </w:pPr>
      <w:r>
        <w:rPr/>
        <w:t>Намного проще привлечь внимание человека, когда вы представляете богатую компанию с давними традициями. Дистрибьюторы Третьей волны давно научились использовать имидж компании как мощный инструмент при вербовке.</w:t>
      </w:r>
    </w:p>
    <w:p>
      <w:pPr>
        <w:pStyle w:val="Style18"/>
        <w:rPr/>
      </w:pPr>
      <w:r>
        <w:rPr/>
        <w:t>Том Хилл использовал это специфическое преимущество в своих заграничных предприятиях. Он поселился в гостинице Хилтон в Гонконге, имея на руках список, приблизительно, из 300 лидеров различных отраслей. Многие имена он получил благодаря реферральным связям своей даунлинии, другие выведал из библиотечного справочника, перечисляющего владельцев бизнеса в Гонконге.</w:t>
      </w:r>
    </w:p>
    <w:p>
      <w:pPr>
        <w:pStyle w:val="Style18"/>
        <w:rPr/>
      </w:pPr>
      <w:r>
        <w:rPr/>
        <w:t>"Я целился в президентов компаний с оборотом 10-50 миллионов долларов в год", - говорит Хилл.</w:t>
      </w:r>
    </w:p>
    <w:p>
      <w:pPr>
        <w:pStyle w:val="Style18"/>
        <w:rPr/>
      </w:pPr>
      <w:r>
        <w:rPr/>
        <w:t xml:space="preserve">Будучи брокером компании </w:t>
      </w:r>
      <w:r>
        <w:rPr>
          <w:i/>
          <w:lang w:val="en-US"/>
        </w:rPr>
        <w:t>Merrill</w:t>
      </w:r>
      <w:r>
        <w:rPr>
          <w:i/>
        </w:rPr>
        <w:t xml:space="preserve"> </w:t>
      </w:r>
      <w:r>
        <w:rPr>
          <w:i/>
          <w:lang w:val="en-US"/>
        </w:rPr>
        <w:t>Lynch</w:t>
      </w:r>
      <w:r>
        <w:rPr>
          <w:i/>
        </w:rPr>
        <w:t>,</w:t>
      </w:r>
      <w:r>
        <w:rPr/>
        <w:t xml:space="preserve"> Хилл много раз звонил владельцам компаний. Он знал, как трудно было дозвониться до них по телефону. Высокопоставленные лица в Америке живут за крепостными стенами, отгородившись наглухо от каких-либо несанкционированных коммерческих предложений. Но привлечение в других странах оказалось намного проще.</w:t>
      </w:r>
    </w:p>
    <w:p>
      <w:pPr>
        <w:pStyle w:val="Style18"/>
        <w:rPr/>
      </w:pPr>
      <w:r>
        <w:rPr/>
        <w:t>Хилл завербовал в Гонконге одного специалиста по недвижимости, который сделал благосостояние на строительстве во Вьетнаме и других местах Дальнего Востока.</w:t>
      </w:r>
    </w:p>
    <w:p>
      <w:pPr>
        <w:pStyle w:val="Style18"/>
        <w:rPr/>
      </w:pPr>
      <w:r>
        <w:rPr/>
        <w:t>Человек устал от необходимости доставать миллионы долларов каждый раз, как только он начинал новое предприятие. Он искал дело с низким стартовым капиталом.</w:t>
      </w:r>
    </w:p>
    <w:p>
      <w:pPr>
        <w:pStyle w:val="Style18"/>
        <w:rPr/>
      </w:pPr>
      <w:r>
        <w:rPr/>
        <w:t>"Я позвонил ему и представился как бизнесмен из США, представляющий мультимиллионную корпорацию, - рассказывает Хилл. - Я сказал ему, что хотел бы с ним встретиться и обсудить некоторые предложения. Он назначил встречу".</w:t>
      </w:r>
    </w:p>
    <w:p>
      <w:pPr>
        <w:pStyle w:val="Style18"/>
        <w:rPr/>
      </w:pPr>
      <w:r>
        <w:rPr/>
        <w:t>Хилл встретил его в холле гостиницы. После 20-минутной презентации Хилл сел в кресло и затаил дыхание, приготовившись к худшему. Гость мог подумать, что его пытаются обмануть. Мог сорваться, разъяренный тем, что потратил впустую время. Но, Хилл увидел, что азиатские бизнесмены имеют к подобным вещам более светское отношение.</w:t>
      </w:r>
    </w:p>
    <w:p>
      <w:pPr>
        <w:pStyle w:val="Style18"/>
        <w:rPr/>
      </w:pPr>
      <w:r>
        <w:rPr/>
        <w:t>"Он подписался сразу же, - вспоминает Хилл. - Он сказал:</w:t>
      </w:r>
    </w:p>
    <w:p>
      <w:pPr>
        <w:pStyle w:val="Style18"/>
        <w:rPr/>
      </w:pPr>
      <w:r>
        <w:rPr/>
        <w:t>"Ну что же, давайте запустим этот бизнес".</w:t>
      </w:r>
    </w:p>
    <w:p>
      <w:pPr>
        <w:pStyle w:val="Style18"/>
        <w:rPr/>
      </w:pPr>
      <w:r>
        <w:rPr/>
        <w:t>Последнее, что Хилл о нем слышал, что его дела идут исключительно хорошо. Это не удивляет. Хилл не раз видел, как экстраординарно работают азиатские бизнесмены.</w:t>
      </w:r>
    </w:p>
    <w:p>
      <w:pPr>
        <w:pStyle w:val="Style18"/>
        <w:rPr/>
      </w:pPr>
      <w:r>
        <w:rPr/>
        <w:t>"Те парни не останавливаются 24 часа в сутки, - восхищается он. - А какая электроника! Когда мы выходили на обед, они брали с собой мобильные телефоны. Они любят почти постоянно разговаривать по мобильному телефону".</w:t>
      </w:r>
    </w:p>
    <w:p>
      <w:pPr>
        <w:pStyle w:val="Style18"/>
        <w:rPr/>
      </w:pPr>
      <w:r>
        <w:rPr/>
        <w:t>Без расширенной инфраструктуры за границей, Хилл никогда бы не получил доступ к такой интересной работе и не смог бы наслаждаться ощущением приключений и иметь дела с представителями Тихоокеанского региона.</w:t>
      </w:r>
    </w:p>
    <w:p>
      <w:pPr>
        <w:pStyle w:val="Style17"/>
        <w:rPr/>
      </w:pPr>
      <w:r>
        <w:rPr/>
        <w:t>Неограниченный потенциал</w:t>
      </w:r>
    </w:p>
    <w:p>
      <w:pPr>
        <w:pStyle w:val="Style18"/>
        <w:rPr/>
      </w:pPr>
      <w:r>
        <w:rPr/>
        <w:t>Ничто не сможет когда-либо избавить насовсем вас от страха перед телефонными звонками незнакомым людям из-за боязни отказа. Но низко-затратный подход к привлечению новых дистрибьюторов Третьей волны дает вам силу, неведомую торговцам прошлых лет, которая позволяет сосредоточить ваше время, усилия и изобретательность на единственной цели. Цели - встречаться с людьми и убеждать их подписаться на предложенную вами возможность.</w:t>
      </w:r>
    </w:p>
    <w:p>
      <w:pPr>
        <w:pStyle w:val="Style18"/>
        <w:rPr/>
      </w:pPr>
      <w:r>
        <w:rPr/>
        <w:t>"Положите все яйца в одну корзину, - сказал Эндрю Карнеги, - затем наблюдайте за корзиной".</w:t>
      </w:r>
    </w:p>
    <w:p>
      <w:pPr>
        <w:pStyle w:val="Style18"/>
        <w:rPr/>
      </w:pPr>
      <w:r>
        <w:rPr/>
        <w:t>Он понял, что сила сконцентрированных усилий индивидуумов такова, что никакое препятствие не может противостоять ей. То же относится и к дистрибьютору Третьей волны, чья работа состоит в том, чтобы мечтать, планировать и вырабатывать систему. И если следовать системе, то все высокие цели будут реализованы.</w:t>
      </w:r>
      <w:r>
        <w:br w:type="page"/>
      </w:r>
    </w:p>
    <w:p>
      <w:pPr>
        <w:pStyle w:val="Style20"/>
        <w:rPr/>
      </w:pPr>
      <w:r>
        <w:rPr/>
        <w:t>Глава 7</w:t>
      </w:r>
    </w:p>
    <w:p>
      <w:pPr>
        <w:pStyle w:val="Style16"/>
        <w:rPr/>
      </w:pPr>
      <w:bookmarkStart w:id="8" w:name="__RefHeading___Toc527739771"/>
      <w:bookmarkEnd w:id="8"/>
      <w:r>
        <w:rPr/>
        <w:t>Методы Убеждения</w:t>
      </w:r>
    </w:p>
    <w:p>
      <w:pPr>
        <w:pStyle w:val="Style18"/>
        <w:rPr/>
      </w:pPr>
      <w:r>
        <w:rPr/>
        <w:t xml:space="preserve"> </w:t>
      </w:r>
      <w:r>
        <w:rPr/>
        <w:t>Представьте себе, что вы только что убедили скептически настроенного кандидата посмотреть вашу возможность. Он смотрит 15-минутный фильм и хочет знать больше. Он разговаривает с вашим спонсором, но все еще не уверен. Вы приглашаете его на встречу, но он занят. Что делать?</w:t>
      </w:r>
    </w:p>
    <w:p>
      <w:pPr>
        <w:pStyle w:val="Style18"/>
        <w:rPr/>
      </w:pPr>
      <w:r>
        <w:rPr/>
        <w:t>В прошлом ответ был... ничего. Ничего, за исключением того, чтобы принести ему груды брошюр и фотокопии различных материалов, которые он никогда не будет читать. Ничего, за исключением того, чтобы давить на него по телефону лично, пока, в конце концов, он не скажет вам, чтобы вы отстали от него раз и навсегда. Или отступить и поддерживать с ним дружбу в течение многих недель и месяцев, пассивно ожидая пока не наступит время, чтобы начать убеждать его снова. Но сегодня есть другие варианты.</w:t>
      </w:r>
    </w:p>
    <w:p>
      <w:pPr>
        <w:pStyle w:val="Style17"/>
        <w:rPr/>
      </w:pPr>
      <w:r>
        <w:rPr/>
        <w:t>Система убеждений Третьей волны</w:t>
      </w:r>
    </w:p>
    <w:p>
      <w:pPr>
        <w:pStyle w:val="Style18"/>
        <w:rPr/>
      </w:pPr>
      <w:r>
        <w:rPr/>
        <w:t>Дистрибьюторы Третьей волны усвоили богатство новых методов, которые дают возможность усилить вашу убеждающую силу в критические моменты процесса продажи. Среди них впечатляющие новые технологии типа встреч через системы спутникового телевидения и телеконференции. Более тонкий, но также сильный традиционный массив точно отлаженных систем для сдерживания возражений, разрушение предубеждений и работа с даунлинией (сетью) по привлечению новичков посредством встреч и домашних вечеров.</w:t>
      </w:r>
    </w:p>
    <w:p>
      <w:pPr>
        <w:pStyle w:val="Style18"/>
        <w:rPr/>
      </w:pPr>
      <w:r>
        <w:rPr/>
        <w:t>Но все эти методы связаны вместе по единому принципу -они дают вам возможность увеличить знания, усилия и обучать других делать ваши продажи за вас. Ключом, как всегда, должно служить доверие к системе, а не попытка повторно изобретать колесо.</w:t>
      </w:r>
    </w:p>
    <w:p>
      <w:pPr>
        <w:pStyle w:val="Style17"/>
        <w:rPr/>
      </w:pPr>
      <w:r>
        <w:rPr/>
        <w:t>Электронная интервенция</w:t>
      </w:r>
    </w:p>
    <w:p>
      <w:pPr>
        <w:pStyle w:val="Style18"/>
        <w:rPr/>
      </w:pPr>
      <w:r>
        <w:rPr/>
        <w:t>Возможно, самый наглядный пример убеждения в стиле Третьей волны - телеконференция. Не требуется никаких усилий с вашей стороны, но это - очень эффективное средство в продвижении самых жестких кандидатов к решению.</w:t>
      </w:r>
    </w:p>
    <w:p>
      <w:pPr>
        <w:pStyle w:val="Style18"/>
        <w:rPr/>
      </w:pPr>
      <w:r>
        <w:rPr/>
        <w:t>Например, в ситуации, описанной выше, вы просто могли бы попросить этого упрямого человека набрать некий номер в определенное время и слушать. Ваша компания сделает все остальное.</w:t>
      </w:r>
    </w:p>
    <w:p>
      <w:pPr>
        <w:pStyle w:val="Style18"/>
        <w:rPr/>
      </w:pPr>
      <w:r>
        <w:rPr/>
        <w:t>"Только слушайте в течение 25 минут, - говорите вы ему.</w:t>
      </w:r>
    </w:p>
    <w:p>
      <w:pPr>
        <w:pStyle w:val="Style18"/>
        <w:rPr/>
      </w:pPr>
      <w:r>
        <w:rPr/>
        <w:t>- Если вы не найдете это интересным, повесьте трубку без дальнейших обязательств".</w:t>
      </w:r>
    </w:p>
    <w:p>
      <w:pPr>
        <w:pStyle w:val="Style18"/>
        <w:rPr/>
      </w:pPr>
      <w:r>
        <w:rPr/>
        <w:t>Это продажа с невероятно низким давлением. Ваш кандидат набирает номер и слышит голос профессионального диктора, приветствующего "посетителей" и объявление, сколько людей слушают его обращение - цифра, которая может варьироваться в диапазоне от нескольких сотен до нескольких тысяч человек.</w:t>
      </w:r>
    </w:p>
    <w:p>
      <w:pPr>
        <w:pStyle w:val="Style18"/>
        <w:rPr/>
      </w:pPr>
      <w:r>
        <w:rPr/>
        <w:t>Иногда аудитория может быть интернациональная. Состав аудитории впечатлит вашего кандидата.</w:t>
      </w:r>
    </w:p>
    <w:p>
      <w:pPr>
        <w:pStyle w:val="Style18"/>
        <w:rPr/>
      </w:pPr>
      <w:r>
        <w:rPr/>
        <w:t>Затем представление начинается. Диктор представляет и берет интервью у ряда знаменитостей компании, которые могут быть кем угодно - от основателя и президента до лучшего тренера и преуспевающего нового дистрибьютора с историей о "Золушке".</w:t>
      </w:r>
    </w:p>
    <w:p>
      <w:pPr>
        <w:pStyle w:val="Style18"/>
        <w:rPr/>
      </w:pPr>
      <w:r>
        <w:rPr/>
        <w:t>Со всем блеском и очарованием Голливудского "ток-шоу" телеконференция продает продукт, компанию и саму индустрию Сетевого маркетинга. Через 25 минут после просмотра телеконференции ваш кандидат, может быть, еще не полностью "купил" вашу возможность. Но он теперь знает, что это - нечто грандиозное.</w:t>
      </w:r>
    </w:p>
    <w:p>
      <w:pPr>
        <w:pStyle w:val="Style17"/>
        <w:rPr/>
      </w:pPr>
      <w:r>
        <w:rPr/>
        <w:t>Селекторная встреча</w:t>
      </w:r>
    </w:p>
    <w:p>
      <w:pPr>
        <w:pStyle w:val="Style18"/>
        <w:rPr/>
      </w:pPr>
      <w:r>
        <w:rPr/>
        <w:t xml:space="preserve">Когда у Кирби и Синтии Райт была их первая встреча, они сами были в компании </w:t>
      </w:r>
      <w:r>
        <w:rPr>
          <w:i/>
          <w:lang w:val="en-US"/>
        </w:rPr>
        <w:t>Reliv</w:t>
      </w:r>
      <w:r>
        <w:rPr/>
        <w:t xml:space="preserve"> только две недели.</w:t>
      </w:r>
    </w:p>
    <w:p>
      <w:pPr>
        <w:pStyle w:val="Style18"/>
        <w:rPr/>
      </w:pPr>
      <w:r>
        <w:rPr/>
        <w:t>"Мы не знали ничего, - признается Синтия. - С нами было пять кандидатов, которые сидели в нашей гостиной, а мы понятия не имели, что им сказать".</w:t>
      </w:r>
    </w:p>
    <w:p>
      <w:pPr>
        <w:pStyle w:val="Style18"/>
        <w:rPr/>
      </w:pPr>
      <w:r>
        <w:rPr/>
        <w:t>Но Райтам не нужно было что-либо говорить. Они проводили селекторный митинг. В назначенное время они позвонили своему спонсору Тому Пинноку, который жил за сотни миль от них в г. Орландо. Их спонсор произнес по селектору 30-минутное коммерческое посвящение увлеченной аудитории. Трое из пяти кандидатов подписались на месте.</w:t>
      </w:r>
    </w:p>
    <w:p>
      <w:pPr>
        <w:pStyle w:val="Style18"/>
        <w:rPr/>
      </w:pPr>
      <w:r>
        <w:rPr/>
        <w:t>"Так было при каждой встрече в течение первых 30 дней", - вспоминает Синтия.</w:t>
      </w:r>
    </w:p>
    <w:p>
      <w:pPr>
        <w:pStyle w:val="Style18"/>
        <w:rPr/>
      </w:pPr>
      <w:r>
        <w:rPr/>
        <w:t>Райты обнаружили, что селекторные встречи генерировали мистическое восприятие спонсора, что помогало их коммерческим усилиям.</w:t>
      </w:r>
    </w:p>
    <w:p>
      <w:pPr>
        <w:pStyle w:val="Style18"/>
        <w:rPr/>
      </w:pPr>
      <w:r>
        <w:rPr/>
        <w:t>"Это действительно создает небольшую таинственность, - говорит Кирби. - Потому, что они не могут видеть говорящего и это интригует".</w:t>
      </w:r>
    </w:p>
    <w:p>
      <w:pPr>
        <w:pStyle w:val="Style18"/>
        <w:rPr/>
      </w:pPr>
      <w:r>
        <w:rPr/>
        <w:t>Когда, наконец, Пиннок приехал, чтобы лично провести встречу, он стал микро-знаменитостью.</w:t>
      </w:r>
    </w:p>
    <w:p>
      <w:pPr>
        <w:pStyle w:val="Style18"/>
        <w:rPr/>
      </w:pPr>
      <w:r>
        <w:rPr/>
        <w:t>"Каждый умирал от нетерпения увидеть его, - говорит Синтия. - В тот вечер у нас было 30 человек".</w:t>
      </w:r>
    </w:p>
    <w:p>
      <w:pPr>
        <w:pStyle w:val="Style17"/>
        <w:rPr/>
      </w:pPr>
      <w:r>
        <w:rPr/>
        <w:t>Используйте мастерство других специалистов</w:t>
      </w:r>
    </w:p>
    <w:p>
      <w:pPr>
        <w:pStyle w:val="Style18"/>
        <w:rPr/>
      </w:pPr>
      <w:r>
        <w:rPr/>
        <w:t xml:space="preserve">Ветераны </w:t>
      </w:r>
      <w:r>
        <w:rPr>
          <w:lang w:val="en-US"/>
        </w:rPr>
        <w:t>MLM</w:t>
      </w:r>
      <w:r>
        <w:rPr/>
        <w:t xml:space="preserve"> должны были быть искусными мастерами по продаже возможности. Сейчас дистрибьюторы Третьей волны используют МДС - Мастерство Других Специалистов. Любой дистрибьютор, имеющий $500 и 20 минут свободного времени, может купить спутниковую антенну и преобразовать свой дом в мини конференц-зал. Ваши кандидаты смогут наблюдать" трансляцию презентации во всей ее красе, сидя в вашей гостиной за пивом с пиццей - и вам не нужен даже минимум обучающих или коммерческих навыков, чтобы делать это самому!</w:t>
      </w:r>
    </w:p>
    <w:p>
      <w:pPr>
        <w:pStyle w:val="Style18"/>
        <w:rPr/>
      </w:pPr>
      <w:r>
        <w:rPr/>
        <w:t xml:space="preserve">"Мы проводили 30-минутную радиотрансляцию огромной региональной конференции в Далласе, - говорит Кирби Райт из компании </w:t>
      </w:r>
      <w:r>
        <w:rPr>
          <w:i/>
          <w:lang w:val="en-US"/>
        </w:rPr>
        <w:t>Reliv</w:t>
      </w:r>
      <w:r>
        <w:rPr>
          <w:i/>
        </w:rPr>
        <w:t>. -</w:t>
      </w:r>
      <w:r>
        <w:rPr/>
        <w:t xml:space="preserve"> Тысячи людей слушали ее по всей стране в гостиных, конференц-залах гостиниц - везде, где только можно. Они слушали выступление президента компании, создателя продукта, и многих дистрибьюторов. Информация воспринималось чрезвычайно доброжелательно".</w:t>
      </w:r>
    </w:p>
    <w:p>
      <w:pPr>
        <w:pStyle w:val="Style18"/>
        <w:rPr/>
      </w:pPr>
      <w:r>
        <w:rPr/>
        <w:t>Спутниковые и селекторные конференции впрыскивают профессиональный задор в процесс продажи, позволяя вашему дистрибьютору убедиться в том, что, кроме него, в этом участвуют еще тысячи человек.</w:t>
      </w:r>
    </w:p>
    <w:p>
      <w:pPr>
        <w:pStyle w:val="Style18"/>
        <w:rPr/>
      </w:pPr>
      <w:r>
        <w:rPr/>
        <w:t>Презентация отработана до тонкостей. Ее ведут специалисты высшего класса. Вы полностью полагаетесь на отточенное мастерство других. После завершения передачи вы свободны и, как хороший друг, можете повеселиться с вашими гостями.</w:t>
      </w:r>
    </w:p>
    <w:p>
      <w:pPr>
        <w:pStyle w:val="Style17"/>
        <w:rPr/>
      </w:pPr>
      <w:r>
        <w:rPr/>
        <w:t>Фактор "Командос"</w:t>
      </w:r>
    </w:p>
    <w:p>
      <w:pPr>
        <w:pStyle w:val="Style18"/>
        <w:rPr/>
      </w:pPr>
      <w:r>
        <w:rPr/>
        <w:t>В настоящее время войны ведутся с применением бомб, начиненных электроникой и автоматизированных ракет "Томагавк". Но специальные силы "Командос" все еще применяют искусство рукопашного боя. Действительно, их обучение в использовании кулаков, ног и ножей гораздо интенсивней и более серьезное, чем когда-либо прежде.</w:t>
      </w:r>
    </w:p>
    <w:p>
      <w:pPr>
        <w:pStyle w:val="Style18"/>
        <w:rPr/>
      </w:pPr>
      <w:r>
        <w:rPr/>
        <w:t>Дело в том, что сегодняшний воин должен быть одинаково опасен для любого врага, как без оружия, так и вооруженный приборами ночного видения и пусковой установкой "Стингер".</w:t>
      </w:r>
    </w:p>
    <w:p>
      <w:pPr>
        <w:pStyle w:val="Style18"/>
        <w:rPr/>
      </w:pPr>
      <w:r>
        <w:rPr/>
        <w:t>Точно также современные дистрибьюторы - "командос" Третьей волны по продажам - должны самостоятельно отрабатывать доктрину ведения "рукопашной продажи".</w:t>
      </w:r>
    </w:p>
    <w:p>
      <w:pPr>
        <w:pStyle w:val="Style18"/>
        <w:rPr/>
      </w:pPr>
      <w:r>
        <w:rPr/>
        <w:t>Никакая технология в мире не поможет вам, если вдруг отключится телевизор, сломается видео или прервется телеконференция - вы будете, словно идиот, смотреть на вашего кандидата и искать подходящие слова.</w:t>
      </w:r>
    </w:p>
    <w:p>
      <w:pPr>
        <w:pStyle w:val="Style17"/>
        <w:rPr/>
      </w:pPr>
      <w:r>
        <w:rPr/>
        <w:t>Продажи лицом к лицу</w:t>
      </w:r>
    </w:p>
    <w:p>
      <w:pPr>
        <w:pStyle w:val="Style18"/>
        <w:rPr/>
      </w:pPr>
      <w:r>
        <w:rPr/>
        <w:t>Продажи лицом к липу пока еще единственная и необходимая интерактивная фаза процесса убеждения. Только при личной встрече ваши кандидаты будут иметь возможность высказать свои возражения и получить ответы на самые разные вопросы.</w:t>
      </w:r>
    </w:p>
    <w:p>
      <w:pPr>
        <w:pStyle w:val="Style18"/>
        <w:rPr/>
      </w:pPr>
      <w:r>
        <w:rPr/>
        <w:t>В начальной стадии вашего бизнеса ваш спонсор позаботится об этой фазе за вас посредством трехсторонних встреч или трехканального конференц-звонка по телефону.</w:t>
      </w:r>
    </w:p>
    <w:p>
      <w:pPr>
        <w:pStyle w:val="Style18"/>
        <w:rPr/>
      </w:pPr>
      <w:r>
        <w:rPr/>
        <w:t>Но рано или поздно ваш спонсор прекратит эту поддержку. Вы должны будете сами делать ваши собственные презентации и обучать делать это других дистрибьюторов из вашей даунлинии (сети).</w:t>
      </w:r>
    </w:p>
    <w:p>
      <w:pPr>
        <w:pStyle w:val="Style18"/>
        <w:rPr/>
      </w:pPr>
      <w:r>
        <w:rPr/>
        <w:t>Самыми лучшими методами работы с дистрибьюторами на начальном этапе всегда являются методы вашего спонсора. Но как только вы овладеете основами, вам захочется расширить ваш личный репертуар арсеналом проверенных и действующих средств убеждения.</w:t>
      </w:r>
    </w:p>
    <w:p>
      <w:pPr>
        <w:pStyle w:val="Style17"/>
        <w:rPr/>
      </w:pPr>
      <w:r>
        <w:rPr/>
        <w:t>Шесть шагов подхода</w:t>
        <w:br/>
        <w:t>к процессу убеждений</w:t>
      </w:r>
    </w:p>
    <w:p>
      <w:pPr>
        <w:pStyle w:val="Style18"/>
        <w:rPr/>
      </w:pPr>
      <w:r>
        <w:rPr/>
        <w:t>Убеждение Третьей волны - процесс продажи с низким давлением. Цель состоит не в том, чтобы подписать дистрибьютора, а предложить человеку выбор и возможности.</w:t>
      </w:r>
    </w:p>
    <w:p>
      <w:pPr>
        <w:pStyle w:val="Style18"/>
        <w:rPr/>
      </w:pPr>
      <w:r>
        <w:rPr/>
        <w:t>Ваша цель - убедить людей в том, что ваш образ жизни и ваш бизнес является намного проще, веселее и прибыльнее, чем их бизнес.</w:t>
      </w:r>
    </w:p>
    <w:p>
      <w:pPr>
        <w:pStyle w:val="Style18"/>
        <w:rPr/>
      </w:pPr>
      <w:r>
        <w:rPr/>
        <w:t xml:space="preserve">Ниже вам предлагается шесть шагов в подходе к процессу убеждения, синтезирующих самые лучшие размышления лидеров и тренеров </w:t>
      </w:r>
      <w:r>
        <w:rPr>
          <w:lang w:val="en-US"/>
        </w:rPr>
        <w:t>MLM</w:t>
      </w:r>
      <w:r>
        <w:rPr/>
        <w:t>.</w:t>
      </w:r>
    </w:p>
    <w:p>
      <w:pPr>
        <w:pStyle w:val="Style17"/>
        <w:rPr/>
      </w:pPr>
      <w:r>
        <w:rPr/>
        <w:t>Шаг № 1: Формируйте отношения</w:t>
      </w:r>
    </w:p>
    <w:p>
      <w:pPr>
        <w:pStyle w:val="Style18"/>
        <w:rPr/>
      </w:pPr>
      <w:r>
        <w:rPr/>
        <w:t>Необязательно читать Дейла Карнеги, чтобы научиться строить отношения с людьми. Все, что вы должны делать -проявлять к ним искренний интерес. Ведущий тренер MLM Джон Каленч рекомендует методику под названием "Как-Вы-поживаете?" При встрече с вашим кандидатом спросите:</w:t>
      </w:r>
    </w:p>
    <w:p>
      <w:pPr>
        <w:pStyle w:val="Style18"/>
        <w:rPr/>
      </w:pPr>
      <w:r>
        <w:rPr/>
        <w:t>"Как Вы поживаете?" Они, вероятно, будут отмахиваться от вас полуслышным: "Благодарю вас, прекрасно!" Но тут вы наклоняетесь вперед и спрашиваете более настойчиво: "Нет, действительно, как Ваши дела?"</w:t>
      </w:r>
    </w:p>
    <w:p>
      <w:pPr>
        <w:pStyle w:val="Style18"/>
        <w:rPr/>
      </w:pPr>
      <w:r>
        <w:rPr/>
        <w:t>Слушайте очень внимательно и терпеливо все, о чем говорит ваш собеседник. Поддерживайте разговор, когда он замолкает, стимулируйте его фразами, например: "Расскажите мне об этом подробней". К тому времени, когда ваш собеседник выговорится, у него будет странное чувство, что он нашел редкий родственный дух. И на это вам потребуется потратить всего несколько минут.</w:t>
      </w:r>
    </w:p>
    <w:p>
      <w:pPr>
        <w:pStyle w:val="Style17"/>
        <w:rPr/>
      </w:pPr>
      <w:r>
        <w:rPr/>
        <w:t>Шаг № 2: Применяйте методику АБВ</w:t>
      </w:r>
    </w:p>
    <w:p>
      <w:pPr>
        <w:pStyle w:val="Style18"/>
        <w:rPr/>
      </w:pPr>
      <w:r>
        <w:rPr/>
        <w:t xml:space="preserve">"Вы когда-нибудь пробовали лить горячий кофе в термос с закрытой крышкой? - Спрашивает Леонард Клементс, издатель </w:t>
      </w:r>
      <w:r>
        <w:rPr>
          <w:i/>
          <w:lang w:val="en-US"/>
        </w:rPr>
        <w:t>Market</w:t>
      </w:r>
      <w:r>
        <w:rPr>
          <w:i/>
        </w:rPr>
        <w:t xml:space="preserve"> </w:t>
      </w:r>
      <w:r>
        <w:rPr>
          <w:i/>
          <w:lang w:val="en-US"/>
        </w:rPr>
        <w:t>Wave</w:t>
      </w:r>
      <w:r>
        <w:rPr>
          <w:i/>
        </w:rPr>
        <w:t>. -</w:t>
      </w:r>
      <w:r>
        <w:rPr/>
        <w:t xml:space="preserve"> Могли бы вы поместить кассету в видеомагнитофон, если там уже есть другая? Конечно нет. К сожалению, так большинство начинающих дистрибьюторов пытаются привлекать себе партнеров в MLM".</w:t>
      </w:r>
    </w:p>
    <w:p>
      <w:pPr>
        <w:pStyle w:val="Style18"/>
        <w:rPr/>
      </w:pPr>
      <w:r>
        <w:rPr/>
        <w:t>Согласно Клементсу, большинство дистрибьюторов MLM пытается навязать Сетевой маркетинг, совершенно не подготовив к этому людей. Чтобы как-то решить эту проблему, Клементс разработал то, что он называет "методика АБВ".</w:t>
      </w:r>
    </w:p>
    <w:p>
      <w:pPr>
        <w:pStyle w:val="Style18"/>
        <w:rPr/>
      </w:pPr>
      <w:r>
        <w:rPr/>
        <w:t>"На вопрос: "Вы когда-нибудь думали о том, чтобы завести свой собственный бизнес?" примерно 85 процентов опрашиваемых ответили "да", - говорит Клементс. - Следующий вопрос был: "Почему же вы не сделали это?"</w:t>
      </w:r>
    </w:p>
    <w:p>
      <w:pPr>
        <w:pStyle w:val="Style18"/>
        <w:rPr/>
      </w:pPr>
      <w:r>
        <w:rPr/>
        <w:t>Почти в каждом случае опрашиваемые люди перечисляли одни и те же четыре причины:</w:t>
      </w:r>
    </w:p>
    <w:p>
      <w:pPr>
        <w:pStyle w:val="Style18"/>
        <w:rPr/>
      </w:pPr>
      <w:r>
        <w:rPr/>
        <w:t>1. Нужно слишком много денег.</w:t>
      </w:r>
    </w:p>
    <w:p>
      <w:pPr>
        <w:pStyle w:val="Style18"/>
        <w:rPr/>
      </w:pPr>
      <w:r>
        <w:rPr/>
        <w:t>2. Требуется слишком много времени.</w:t>
      </w:r>
    </w:p>
    <w:p>
      <w:pPr>
        <w:pStyle w:val="Style18"/>
        <w:rPr/>
      </w:pPr>
      <w:r>
        <w:rPr/>
        <w:t>3. Это - большой риск.</w:t>
      </w:r>
    </w:p>
    <w:p>
      <w:pPr>
        <w:pStyle w:val="Style18"/>
        <w:rPr/>
      </w:pPr>
      <w:r>
        <w:rPr/>
        <w:t>4. Я не знаю, как это сделать.</w:t>
      </w:r>
    </w:p>
    <w:p>
      <w:pPr>
        <w:pStyle w:val="Style18"/>
        <w:rPr/>
      </w:pPr>
      <w:r>
        <w:rPr/>
        <w:t>"Прелесть Сетевого маркетинга состоит в том, что он отвергает все четыре возражения сразу", - говорит Клементс.</w:t>
      </w:r>
    </w:p>
    <w:p>
      <w:pPr>
        <w:pStyle w:val="Style18"/>
        <w:rPr/>
      </w:pPr>
      <w:r>
        <w:rPr/>
        <w:t>Чтобы проиллюстрировать это, он предлагает спросить вашего кандидата, занялся бы он бизнесом, который:</w:t>
      </w:r>
    </w:p>
    <w:p>
      <w:pPr>
        <w:pStyle w:val="Style18"/>
        <w:rPr/>
      </w:pPr>
      <w:r>
        <w:rPr/>
        <w:t xml:space="preserve">• </w:t>
      </w:r>
      <w:r>
        <w:rPr/>
        <w:t xml:space="preserve">Требует стартовый капитал всего $500 и предполагает потенциальный доход выше, чем доход некоторых сотрудников компании </w:t>
      </w:r>
      <w:r>
        <w:rPr>
          <w:i/>
          <w:lang w:val="en-US"/>
        </w:rPr>
        <w:t>Fortune</w:t>
      </w:r>
      <w:r>
        <w:rPr>
          <w:i/>
        </w:rPr>
        <w:t xml:space="preserve"> 500.</w:t>
      </w:r>
      <w:r>
        <w:rPr/>
        <w:t xml:space="preserve"> </w:t>
      </w:r>
      <w:r>
        <w:rPr>
          <w:u w:val="single"/>
        </w:rPr>
        <w:t>(Не требуется много денег!).</w:t>
      </w:r>
    </w:p>
    <w:p>
      <w:pPr>
        <w:pStyle w:val="Style18"/>
        <w:rPr/>
      </w:pPr>
      <w:r>
        <w:rPr/>
        <w:t xml:space="preserve">• </w:t>
      </w:r>
      <w:r>
        <w:rPr/>
        <w:t xml:space="preserve">Требует общих капиталовложений времени всего 10-20 часов в неделю. </w:t>
      </w:r>
      <w:r>
        <w:rPr>
          <w:u w:val="single"/>
        </w:rPr>
        <w:t>(Не требуется много времени!).</w:t>
      </w:r>
    </w:p>
    <w:p>
      <w:pPr>
        <w:pStyle w:val="Style18"/>
        <w:rPr/>
      </w:pPr>
      <w:r>
        <w:rPr/>
        <w:t xml:space="preserve">• </w:t>
      </w:r>
      <w:r>
        <w:rPr/>
        <w:t xml:space="preserve">Позволяет им продолжать заниматься своей прежней работой, пока доход от их бизнеса не будет достаточным или равным имеющемуся доходу. </w:t>
      </w:r>
      <w:r>
        <w:rPr>
          <w:u w:val="single"/>
        </w:rPr>
        <w:t>(Не требуется много риска!).</w:t>
      </w:r>
    </w:p>
    <w:p>
      <w:pPr>
        <w:pStyle w:val="Style18"/>
        <w:rPr/>
      </w:pPr>
      <w:r>
        <w:rPr/>
        <w:t xml:space="preserve">• </w:t>
      </w:r>
      <w:r>
        <w:rPr/>
        <w:t xml:space="preserve">Привязан к другой компании, которая занимается научно-исследовательской деятельностью, составлением ведомостей, отгрузкой, налогами, юридическими проблемами и так далее. И эта компания будет выполнять эти услуги каждый месяц за $20 в год. </w:t>
      </w:r>
      <w:r>
        <w:rPr>
          <w:u w:val="single"/>
        </w:rPr>
        <w:t>(Не требуются специальные знания!).</w:t>
      </w:r>
    </w:p>
    <w:p>
      <w:pPr>
        <w:pStyle w:val="Style18"/>
        <w:rPr/>
      </w:pPr>
      <w:r>
        <w:rPr/>
        <w:t xml:space="preserve">• </w:t>
      </w:r>
      <w:r>
        <w:rPr/>
        <w:t>Бесплатно обеспечивает консультантами и обучающим персоналом на неограниченное количество часов.</w:t>
      </w:r>
    </w:p>
    <w:p>
      <w:pPr>
        <w:pStyle w:val="Style18"/>
        <w:rPr/>
      </w:pPr>
      <w:r>
        <w:rPr/>
        <w:t>Вы сообщаете им, что Сетевой маркетинг обеспечивает любого человека всем этим. Теперь вы завершили Шаг А процесса АБВ, поставив вашего кандидата в известность, что Сетевой маркетинг проще, чем общепринятый бизнес.</w:t>
      </w:r>
    </w:p>
    <w:p>
      <w:pPr>
        <w:pStyle w:val="Style18"/>
        <w:rPr/>
      </w:pPr>
      <w:r>
        <w:rPr/>
        <w:t>Шаг Б - немного интенсивнее. Теперь вы должны убедить вашего кандидата, что Сетевой маркетинг является легитимным, совершенно законным видом бизнеса.</w:t>
      </w:r>
    </w:p>
    <w:p>
      <w:pPr>
        <w:pStyle w:val="Style18"/>
        <w:rPr/>
      </w:pPr>
      <w:r>
        <w:rPr/>
        <w:t xml:space="preserve">Многие дистрибьюторы совершают в этом месте ошибку, начиная страстно защищать свою индустрию или обвиняя средства массовой информации в заведомо ложном освящении законности деятельности </w:t>
      </w:r>
      <w:r>
        <w:rPr>
          <w:lang w:val="en-US"/>
        </w:rPr>
        <w:t>MLM</w:t>
      </w:r>
      <w:r>
        <w:rPr/>
        <w:t xml:space="preserve"> компаний. Это - самоубийство.</w:t>
      </w:r>
    </w:p>
    <w:p>
      <w:pPr>
        <w:pStyle w:val="Style18"/>
        <w:rPr/>
      </w:pPr>
      <w:r>
        <w:rPr/>
        <w:t>Ваш кандидат не хочет вступать в конфликт с законом и если он почувствует, что это пропаганда, он, вероятно, потеряет к вам интерес.</w:t>
      </w:r>
    </w:p>
    <w:p>
      <w:pPr>
        <w:pStyle w:val="Style18"/>
        <w:rPr/>
      </w:pPr>
      <w:r>
        <w:rPr/>
        <w:t>В большинстве случаев, когда вам задают вопрос: "А это что, запрещенная пирамида?" За этим вопросом стоит только одно - человек действительно хочет удостовериться, что бизнес, который вы ему предлагаете, вполне законный.</w:t>
      </w:r>
    </w:p>
    <w:p>
      <w:pPr>
        <w:pStyle w:val="Style18"/>
        <w:rPr/>
      </w:pPr>
      <w:r>
        <w:rPr/>
        <w:t>Лучше и быстрее всего обеспечивать эту уверенность можно следующим способом:</w:t>
      </w:r>
    </w:p>
    <w:p>
      <w:pPr>
        <w:pStyle w:val="Style18"/>
        <w:rPr/>
      </w:pPr>
      <w:r>
        <w:rPr/>
        <w:t>1. Подтвердить, что было много злоупотреблений Сетевым маркетингом в прошлом, точно также, как с торговлей недвижимостью, биржевыми спекуляциями.</w:t>
      </w:r>
    </w:p>
    <w:p>
      <w:pPr>
        <w:pStyle w:val="Style18"/>
        <w:rPr/>
      </w:pPr>
      <w:r>
        <w:rPr/>
        <w:t xml:space="preserve">2. Подчеркнуть, что Сетевой маркетинг существует уже более 50-ти лет, вступил в третью стадию развития и используется такими всемирно-известными компаниями, как </w:t>
      </w:r>
      <w:r>
        <w:rPr>
          <w:i/>
          <w:lang w:val="en-US"/>
        </w:rPr>
        <w:t>Coca</w:t>
      </w:r>
      <w:r>
        <w:rPr>
          <w:i/>
        </w:rPr>
        <w:t>-</w:t>
      </w:r>
      <w:r>
        <w:rPr>
          <w:i/>
          <w:lang w:val="en-US"/>
        </w:rPr>
        <w:t>Cola</w:t>
      </w:r>
      <w:r>
        <w:rPr>
          <w:i/>
        </w:rPr>
        <w:t xml:space="preserve">, </w:t>
      </w:r>
      <w:r>
        <w:rPr>
          <w:i/>
          <w:lang w:val="en-US"/>
        </w:rPr>
        <w:t>Gillette</w:t>
      </w:r>
      <w:r>
        <w:rPr/>
        <w:t xml:space="preserve"> и </w:t>
      </w:r>
      <w:r>
        <w:rPr>
          <w:i/>
          <w:lang w:val="en-US"/>
        </w:rPr>
        <w:t>MCI</w:t>
      </w:r>
      <w:r>
        <w:rPr>
          <w:i/>
        </w:rPr>
        <w:t>.</w:t>
      </w:r>
    </w:p>
    <w:p>
      <w:pPr>
        <w:pStyle w:val="Style18"/>
        <w:rPr/>
      </w:pPr>
      <w:r>
        <w:rPr/>
        <w:t>Шаг В - самый простой. Используйте при проведении продаж каждого продукта методику презентаций, рекомендуемую вашим спонсором.</w:t>
      </w:r>
    </w:p>
    <w:p>
      <w:pPr>
        <w:pStyle w:val="Style17"/>
        <w:rPr/>
      </w:pPr>
      <w:r>
        <w:rPr/>
        <w:t>Шаг № 3: Отвечайте на возражения</w:t>
      </w:r>
    </w:p>
    <w:p>
      <w:pPr>
        <w:pStyle w:val="Style18"/>
        <w:rPr/>
      </w:pPr>
      <w:r>
        <w:rPr/>
        <w:t>Если ваш кандидат задает вопросы или высказывает возражения во время АБВ презентации, вы должны попросить его подождать до конца встречи. Он получит ответы на все интересующие его вопросы в самом конце.</w:t>
      </w:r>
    </w:p>
    <w:p>
      <w:pPr>
        <w:pStyle w:val="Style18"/>
        <w:rPr/>
      </w:pPr>
      <w:r>
        <w:rPr/>
        <w:t>Методика АБВ построена так, чтобы автоматически отвечать на многие наиболее общие возражения. Однако, ваш кандидат может оставить несколько вопросов на конец. Теперь ваше время выполнить свои обещания. Каленч рекомендует подход в шесть шагов для ответов на любое возражение.</w:t>
      </w:r>
    </w:p>
    <w:p>
      <w:pPr>
        <w:pStyle w:val="Style18"/>
        <w:rPr/>
      </w:pPr>
      <w:r>
        <w:rPr/>
        <w:t>Согласно Каленчу, первый шаг в обсуждении любого возражения - выслушать. Выслушайте возражение полностью. Не прерывайте. Не предполагайте, что вы знаете то, что он собирается сказать прежде, чем закончит говорить.</w:t>
      </w:r>
    </w:p>
    <w:p>
      <w:pPr>
        <w:pStyle w:val="Style18"/>
        <w:rPr/>
      </w:pPr>
      <w:r>
        <w:rPr/>
        <w:t>Во-вторых, трансформируйте возражение в вопрос. Большинство возражений, согласно Каленчу, или обманная тактика, чтобы потянуть с решением, или замаскированные вопросы. Во многих случаях, ваш кандидат может поднимать вопросы, ответ на которые, как вам кажется, уже был произнесен в вашей АБВ презентации. Не раздражайтесь. Не говорите: "Как я Вам уже объяснял..." Этим вы только оскорбите вашего собеседника.</w:t>
      </w:r>
    </w:p>
    <w:p>
      <w:pPr>
        <w:pStyle w:val="Style18"/>
        <w:rPr/>
      </w:pPr>
      <w:r>
        <w:rPr/>
        <w:t>Когда ваш кандидат закончит высказывать свои возражения, трансформируйте их в вопросы. Каленч предлагает делать это добавляя в конце вопрос: "Действительно?"</w:t>
      </w:r>
    </w:p>
    <w:p>
      <w:pPr>
        <w:pStyle w:val="Style18"/>
        <w:rPr/>
      </w:pPr>
      <w:r>
        <w:rPr/>
        <w:t>Например, если ваш кандидат говорит: "Это напоминает одно из многочисленных высказываний насчет пирамид, о которых я слышал", - вы тут же вставьте свой вопрос:</w:t>
      </w:r>
    </w:p>
    <w:p>
      <w:pPr>
        <w:pStyle w:val="Style18"/>
        <w:rPr/>
      </w:pPr>
      <w:r>
        <w:rPr/>
        <w:t>"Действительно ?"</w:t>
      </w:r>
    </w:p>
    <w:p>
      <w:pPr>
        <w:pStyle w:val="Style18"/>
        <w:rPr/>
      </w:pPr>
      <w:r>
        <w:rPr/>
        <w:t>И внезапно вы начинаете понимать, что ваш кандидат по сути спрашивает, является ли ваш бизнес легальным.</w:t>
      </w:r>
    </w:p>
    <w:p>
      <w:pPr>
        <w:pStyle w:val="Style18"/>
        <w:rPr/>
      </w:pPr>
      <w:r>
        <w:rPr/>
        <w:t>Это очень важный и законный вопрос. Предположим, что ваш кандидат говорит: "Но у меня нет времени, чтобы заниматься этим". Добавьте вопрос: "Действительно?" И вы увидите совершенно ясно, что ваш кандидат хочет знать, сможет ли он заниматься этим бизнесом, будучи очень ограничен во времени.</w:t>
      </w:r>
    </w:p>
    <w:p>
      <w:pPr>
        <w:pStyle w:val="Style18"/>
        <w:rPr/>
      </w:pPr>
      <w:r>
        <w:rPr/>
        <w:t>Теперь, когда вы поняли характер возражений вашего собеседника, подтвердите, что он поднял законную тему. Для этого подходит фраза: "Я вас понимаю". Затем помолчите.</w:t>
      </w:r>
    </w:p>
    <w:p>
      <w:pPr>
        <w:pStyle w:val="Style18"/>
        <w:rPr/>
      </w:pPr>
      <w:r>
        <w:rPr/>
        <w:t>Ни в коем случае не используйте слово "но". Если вы говорите: "Я вас понимаю, но...", - это уже высказывание, которое означает: "Я вас не понимаю".</w:t>
      </w:r>
    </w:p>
    <w:p>
      <w:pPr>
        <w:pStyle w:val="Style18"/>
        <w:rPr/>
      </w:pPr>
      <w:r>
        <w:rPr/>
        <w:t>Теперь отвечайте на возражения. Каленч предупреждает против попытки сгладить фактами возражения вашего кандидата. В большинстве случаев, ваш собеседник уже знает факты, так как он уже слышал о них в АБВ презентации. То, что он действительно хочет - это заверение и поддержку. Самый верный способ, согласно Каленчу, состоит в том, чтобы рассказать вашу собственную историю или историю вашего коллеги.</w:t>
      </w:r>
    </w:p>
    <w:p>
      <w:pPr>
        <w:pStyle w:val="Style18"/>
        <w:rPr/>
      </w:pPr>
      <w:r>
        <w:rPr/>
        <w:t>Например, предположим, что ваш кандидат говорит: "Мне кажется, что я плохой коммерсант от природы". Расскажите ему, что вы думали точно также, когда впервые вошли в Сетевой маркетинг. Свяжите это с каким-нибудь забавным инцидентом, произошедшим в связи с вашей личной коммерческой некомпетентностью. Затем расскажите, как с помощью вашего спонсора и дублирующей системы продаж компаний Третьей волны, вы превзошли себя и добились успеха.</w:t>
      </w:r>
    </w:p>
    <w:p>
      <w:pPr>
        <w:pStyle w:val="Style18"/>
        <w:rPr/>
      </w:pPr>
      <w:r>
        <w:rPr/>
        <w:t>Описывая ваше былое несовершенство и уязвимость, вы формируете отношения с вашим кандидатом. И ваша история как раз и есть то заверение, в котором он нуждается.</w:t>
      </w:r>
    </w:p>
    <w:p>
      <w:pPr>
        <w:pStyle w:val="Style18"/>
        <w:rPr/>
      </w:pPr>
      <w:r>
        <w:rPr/>
        <w:t>Чтобы удостовериться, что ваш рассказ произвел нужное впечатление, спросите вашего собеседника: "Вы поняли, что это вовсе не сложно? Точно также, это могло бы произойти с Вами? Что Вы думаете теперь?"</w:t>
      </w:r>
    </w:p>
    <w:p>
      <w:pPr>
        <w:pStyle w:val="Style18"/>
        <w:rPr/>
      </w:pPr>
      <w:r>
        <w:rPr/>
        <w:t>Заключительный шаг в системе антивозражений должен предоставить вашему кандидату варианты. Если он по-прежнему сомневается, вы можете снять некоторое давление, предлагая ему выбор. Предположим, что он ссылается на нехватку времени. Скажите ему: "Послушайте, почему бы Вам самому не попользоваться изделием пару недель, и посмотреть на результат?"</w:t>
      </w:r>
    </w:p>
    <w:p>
      <w:pPr>
        <w:pStyle w:val="Style18"/>
        <w:rPr/>
      </w:pPr>
      <w:r>
        <w:rPr/>
        <w:t>Независимо от того, какими будут его возражения, вы всегда сможете предложить компромиссный вариант.</w:t>
      </w:r>
    </w:p>
    <w:p>
      <w:pPr>
        <w:pStyle w:val="Style17"/>
        <w:rPr/>
      </w:pPr>
      <w:r>
        <w:rPr/>
        <w:t>Шаг № 4: Тактика кнута и пряника</w:t>
      </w:r>
    </w:p>
    <w:p>
      <w:pPr>
        <w:pStyle w:val="Style18"/>
        <w:rPr/>
      </w:pPr>
      <w:r>
        <w:rPr/>
        <w:t>Психологи пришли к соглашению, что страх перед болью -более действенный, чем предвкушение удовольствия. Но наиболее мощной мотивацией является комбинация боли и удовольствия.</w:t>
      </w:r>
    </w:p>
    <w:p>
      <w:pPr>
        <w:pStyle w:val="Style18"/>
        <w:rPr/>
      </w:pPr>
      <w:r>
        <w:rPr/>
        <w:t>Один из верных способов заставить вашего кандидата думать - убедить его в том, что он будет всю жизнь жалеть о том, что сегодня он не включился, в Сетевой маркетинг.</w:t>
      </w:r>
    </w:p>
    <w:p>
      <w:pPr>
        <w:pStyle w:val="Style18"/>
        <w:rPr/>
      </w:pPr>
      <w:r>
        <w:rPr/>
        <w:t>В то же самое время вы можете смягчить угрозу, показывая далее выгоды Сетевого маркетинга.</w:t>
      </w:r>
    </w:p>
    <w:p>
      <w:pPr>
        <w:pStyle w:val="Style18"/>
        <w:rPr/>
      </w:pPr>
      <w:r>
        <w:rPr/>
        <w:t>Это жесткая продажа. Но если ваш кандидат не поддается воздействию методики АБВ, значит наступило время пускать в ход тяжелую артиллерию.</w:t>
      </w:r>
    </w:p>
    <w:p>
      <w:pPr>
        <w:pStyle w:val="Style17"/>
        <w:rPr/>
      </w:pPr>
      <w:r>
        <w:rPr/>
        <w:t>Могли бы вы уволиться прежде, чем умрете?</w:t>
      </w:r>
    </w:p>
    <w:p>
      <w:pPr>
        <w:pStyle w:val="Style18"/>
        <w:rPr/>
      </w:pPr>
      <w:r>
        <w:rPr/>
        <w:t>Иногда, Ярнелл использует чувство страха, как стимул для привлечения новых дистрибьюторов в свою даунлинию (сеть). Этот подход особенно эффективен в такие тяжелые времена, как сейчас, когда множество людей - безработные.</w:t>
      </w:r>
    </w:p>
    <w:p>
      <w:pPr>
        <w:pStyle w:val="Style18"/>
        <w:rPr/>
      </w:pPr>
      <w:r>
        <w:rPr/>
        <w:t>Подход Ярнелла заключается в вопросе: "Могли бы вы уволиться прежде, чем умрете?" Большинство людей сморщится и будет смотреть на вас в недоумении. Это правильный ответ. Теперь вновь поставьте свой вопрос по-другому.</w:t>
      </w:r>
    </w:p>
    <w:p>
      <w:pPr>
        <w:pStyle w:val="Style18"/>
        <w:rPr/>
      </w:pPr>
      <w:r>
        <w:rPr/>
        <w:t>"Сможете ли вы накопить достаточно денег с вашим нынешним доходом, чтобы позволить себе уволиться до выхода на пенсию по возрасту? Или будете продолжать работать до самой смерти?"</w:t>
      </w:r>
    </w:p>
    <w:p>
      <w:pPr>
        <w:pStyle w:val="Style18"/>
        <w:rPr/>
      </w:pPr>
      <w:r>
        <w:rPr/>
        <w:t>Теперь вы привлекли их внимание. Укажите, что с текущей инфляцией в 3% 35-летний человек, зарабатывающий $60.000 в год, не сможет уволиться так, чтобы не потерять в уровне жизни. "Если вы хотите получать доход со своего капитала в 5%, - говорит Ярнелл, - то потребуется положить в банк корзинку с яйцами достоинством в $3.000.000". Чтобы сделать такое накопление в банке и сохранить свой уровень жизни после выхода на пенсию, 35-летнему человеку будет необходимо откладывать, по $43.915 в год. Но если он зарабатывает только $60.000, то совершенно очевидно, что это невозможно. Для этого ему необходимо зарабатывать хотя бы $100.000 в год. Теперь ставится следующий главный вопрос. "Как вы сможете добывать почти $100.000 в год в течение следующих трех десятилетий?" В большинстве случаев ваш собеседник серьезно задумается. Игра на бирже, недвижимость и другие способы обогащения за одну ночь давно ушли в прошлое. Для большинства людей сегодня единственный реальный путь встать на ноги - Сетевой маркетинг.</w:t>
      </w:r>
    </w:p>
    <w:p>
      <w:pPr>
        <w:pStyle w:val="Style17"/>
        <w:rPr/>
      </w:pPr>
      <w:r>
        <w:rPr/>
        <w:t>"Системная" обработка</w:t>
      </w:r>
    </w:p>
    <w:p>
      <w:pPr>
        <w:pStyle w:val="Style18"/>
        <w:rPr/>
      </w:pPr>
      <w:r>
        <w:rPr/>
        <w:t>Достаточно о боли. Теперь пришло время, чтобы выплеснуть побольше удовольствия. Опыт показывает, что единственное, что ваш кандидат хочет услышать больше всего - то, что это совсем несложный бизнес.</w:t>
      </w:r>
    </w:p>
    <w:p>
      <w:pPr>
        <w:pStyle w:val="Style18"/>
        <w:rPr/>
      </w:pPr>
      <w:r>
        <w:rPr/>
        <w:t>Без преувеличения вы можете сказать ему, чтобы укрепить идею, что Сетевой маркетинг гораздо проще, чем любой другой традиционный бизнес.</w:t>
      </w:r>
    </w:p>
    <w:p>
      <w:pPr>
        <w:pStyle w:val="Style18"/>
        <w:rPr/>
      </w:pPr>
      <w:r>
        <w:rPr/>
        <w:t>Но никогда не занижайте перед кандидатом трудностей в вашем бизнесе. Это обернется против вас позже, поскольку разозленные дистрибьюторы начнут обвинять вас за то, что вы сбили их с пути и дали неверную информацию. Вы должны всегда сообщать им точно, сколько денег, вероятно, потребуется, сколько придется работать и сколько месяцев пройдет прежде, чем они увидят хорошие результаты.</w:t>
      </w:r>
    </w:p>
    <w:p>
      <w:pPr>
        <w:pStyle w:val="Style18"/>
        <w:rPr/>
      </w:pPr>
      <w:r>
        <w:rPr/>
        <w:t>Однако, существуют такие аспекты в вашем бизнесе, которые помогают достичь успеха гораздо быстрее, чем в общепринятом бизнесе. Подчеркните эти аспекты. Сообщите вашим кандидатам о мощности системы Третьей волны: обучающих программах вашей компании, книгах, аудио- и видеокассетах, об обучающих семинарах в местах проживания ваших дистрибьюторов.</w:t>
      </w:r>
    </w:p>
    <w:p>
      <w:pPr>
        <w:pStyle w:val="Style17"/>
        <w:rPr/>
      </w:pPr>
      <w:r>
        <w:rPr/>
        <w:t>Шаг № 5: Уменьшите давление</w:t>
      </w:r>
    </w:p>
    <w:p>
      <w:pPr>
        <w:pStyle w:val="Style18"/>
        <w:rPr/>
      </w:pPr>
      <w:r>
        <w:rPr/>
        <w:t>Во время презентации вы должны поддерживать тонкое равновесие между давлением и выпуском. Самые лучшие способы уменьшения давления состоят в том, чтобы постоянно напоминать вашему кандидату, что у него всегда есть выбор.</w:t>
      </w:r>
    </w:p>
    <w:p>
      <w:pPr>
        <w:pStyle w:val="Style18"/>
        <w:rPr/>
      </w:pPr>
      <w:r>
        <w:rPr/>
        <w:t>Всегда помните - это продажа с низким воздействием. Приправляйте каждое слово и фразу успокаивающими замечаниями, как "гарантия возврата денег" и "абсолютно никаких обязательств". Всякий раз, когда вы чувствуете, что ваш кандидат реагирует на давление негативно, напоминайте ему, что есть варианты, требующие меньшее количество денег и усилий, чем работа в бизнесе на полную рабочую неделю, например, при частичной занятости. Подпишите его как оптового покупателя. Или продайте столько продукта, сколько необходимо ему для персонального использования. И напоминайте, что компания дает гарантию на все изделия (так поступают все уважаемые компании).</w:t>
      </w:r>
    </w:p>
    <w:p>
      <w:pPr>
        <w:pStyle w:val="Style17"/>
        <w:rPr/>
      </w:pPr>
      <w:r>
        <w:rPr/>
        <w:t>Шаг № 6: Применяйте синергию</w:t>
      </w:r>
    </w:p>
    <w:p>
      <w:pPr>
        <w:pStyle w:val="Style18"/>
        <w:rPr/>
      </w:pPr>
      <w:r>
        <w:rPr/>
        <w:t>Возможно, наиболее мощным оружием в арсенале убеждений Третьей волны - является синергия. Это - когда много частей или депонентов работают вместе, создавая большую суммарную силу. В Сетевом маркетинге компоненты - это индивидуальные личности. Они действуют вместе и генерируют взаимно усиливающее воздействие.</w:t>
      </w:r>
    </w:p>
    <w:p>
      <w:pPr>
        <w:pStyle w:val="Style18"/>
        <w:rPr/>
      </w:pPr>
      <w:r>
        <w:rPr/>
        <w:t>Спутниковые и телеконференции - обоюдно привносят свой вклад в синергию. Их убеждающая сила исходит от невидимого присутствия большой аудитории. Ваш кандидат не видит эту аудиторию, но он знает, что она присутствует.</w:t>
      </w:r>
    </w:p>
    <w:p>
      <w:pPr>
        <w:pStyle w:val="Style18"/>
        <w:rPr/>
      </w:pPr>
      <w:r>
        <w:rPr/>
        <w:t xml:space="preserve">Но самая большая синергия все же исходит из наиболее традиционного метода Сетевого маркетинга - живой встречи. То ли это встреча дома с дюжиной приглашенных, то ли национальный массовый митинг, посещаемый тысячами людей -всегда живая встреча остается одним из наиболее мощных убеждающих инструментов </w:t>
      </w:r>
      <w:r>
        <w:rPr>
          <w:lang w:val="en-US"/>
        </w:rPr>
        <w:t>MLM</w:t>
      </w:r>
      <w:r>
        <w:rPr/>
        <w:t>. Если вы стремитесь к лидерству, вы должны стать специалистом по проведению живых встреч и митингов.</w:t>
      </w:r>
    </w:p>
    <w:p>
      <w:pPr>
        <w:pStyle w:val="Style17"/>
        <w:rPr/>
      </w:pPr>
      <w:r>
        <w:rPr/>
        <w:t>Домашние встречи</w:t>
      </w:r>
    </w:p>
    <w:p>
      <w:pPr>
        <w:pStyle w:val="Style18"/>
        <w:rPr/>
      </w:pPr>
      <w:r>
        <w:rPr/>
        <w:t xml:space="preserve">Классический MLM митинг обычно проводится в зале заседаний гостиницы и посещается сотнями людей. Такие мероприятия дороги и не всем под силу. До тех пор, пока ваша сеть не достаточно развита, оставьте такие мероприятия вашей аплинии. Они имеют деньги и опыт, чтобы проводить подобные зрелища. Менее опытные сетевики, предпринимающие попытку проведения подобных мероприятий в гостинице, часто сталкиваются с дорогой арендой зала, заполненного только горсткой собственных дистрибьюторов. Именно поэтому большинство тренеров MLM рекомендует, чтобы новые дистрибьюторы начинали с домашних вечеров. Санди Елсберг - дистрибьютор из компании </w:t>
      </w:r>
      <w:r>
        <w:rPr>
          <w:i/>
          <w:lang w:val="en-US"/>
        </w:rPr>
        <w:t>Life</w:t>
      </w:r>
      <w:r>
        <w:rPr>
          <w:i/>
        </w:rPr>
        <w:t xml:space="preserve"> </w:t>
      </w:r>
      <w:r>
        <w:rPr>
          <w:i/>
          <w:lang w:val="en-US"/>
        </w:rPr>
        <w:t>Extension</w:t>
      </w:r>
      <w:r>
        <w:rPr>
          <w:i/>
        </w:rPr>
        <w:t xml:space="preserve"> </w:t>
      </w:r>
      <w:r>
        <w:rPr>
          <w:i/>
          <w:lang w:val="en-US"/>
        </w:rPr>
        <w:t>International</w:t>
      </w:r>
      <w:r>
        <w:rPr>
          <w:i/>
        </w:rPr>
        <w:t>, -</w:t>
      </w:r>
      <w:r>
        <w:rPr/>
        <w:t xml:space="preserve"> предлагает поэтапный подход к встречам, который я называю "план вечеринки".</w:t>
      </w:r>
    </w:p>
    <w:p>
      <w:pPr>
        <w:pStyle w:val="Style18"/>
        <w:rPr/>
      </w:pPr>
      <w:r>
        <w:rPr/>
        <w:t>Точно также, как и большие встречи в гостинице, ваши домашние встречи собираются для того, чтобы представить изделие, возможность и стимулирующую историю дистрибьютора, чтобы подписать новых дистрибьюторов и продать продукт. Это также поможет вам обучать новичков, так как они помогают вести встречу и общаются с гостями.</w:t>
      </w:r>
    </w:p>
    <w:p>
      <w:pPr>
        <w:pStyle w:val="Style18"/>
        <w:rPr/>
      </w:pPr>
      <w:r>
        <w:rPr/>
        <w:t>"Встречи дома проще, чем в гостинице, - говорит Елсберг.</w:t>
      </w:r>
    </w:p>
    <w:p>
      <w:pPr>
        <w:pStyle w:val="Style18"/>
        <w:rPr/>
      </w:pPr>
      <w:r>
        <w:rPr/>
        <w:t>- Менее официальные, теплее, обходятся дешевле, намного интимнее и не вызывают противоречивых чувств, что иногда бывает, когда появляешься в Холидей Инн с толпами незнакомцев, после труднейшего дня в офисе, что не совсем соответствует всем обещанным MLM свободам".</w:t>
      </w:r>
    </w:p>
    <w:p>
      <w:pPr>
        <w:pStyle w:val="Style18"/>
        <w:rPr/>
      </w:pPr>
      <w:r>
        <w:rPr/>
        <w:t>Одним из главных моментов продаж в домашних условиях - дублирование. Каждый может видеть, насколько просто и легко это делается. Они должны воображать, что делают то же самое.</w:t>
      </w:r>
    </w:p>
    <w:p>
      <w:pPr>
        <w:pStyle w:val="Style18"/>
        <w:rPr/>
      </w:pPr>
      <w:r>
        <w:rPr/>
        <w:t>Пусть играет музыка. Подавать спиртное не рекомендуется. "Никто не будет оскорблен, если вы не подадите алкоголь, - говорит тренер Джон Каленч. - Но некоторые неправильно вас поймут, если вы это сделаете".</w:t>
      </w:r>
    </w:p>
    <w:p>
      <w:pPr>
        <w:pStyle w:val="Style18"/>
        <w:rPr/>
      </w:pPr>
      <w:r>
        <w:rPr/>
        <w:t>Прежде всего создайте такую атмосферу, чтобы ваши гости расслабились и чувствовали себя как дома.</w:t>
      </w:r>
    </w:p>
    <w:p>
      <w:pPr>
        <w:pStyle w:val="Style17"/>
        <w:rPr/>
      </w:pPr>
      <w:r>
        <w:rPr/>
        <w:t>Передний план и задний план</w:t>
      </w:r>
    </w:p>
    <w:p>
      <w:pPr>
        <w:pStyle w:val="Style18"/>
        <w:rPr/>
      </w:pPr>
      <w:r>
        <w:rPr/>
        <w:t>Елсберг делит вечеринку на части - передний план и задний план.</w:t>
      </w:r>
    </w:p>
    <w:p>
      <w:pPr>
        <w:pStyle w:val="Style18"/>
        <w:rPr/>
      </w:pPr>
      <w:r>
        <w:rPr/>
        <w:t>В течение переднего плана - вы представляете изделие и компанию.</w:t>
      </w:r>
    </w:p>
    <w:p>
      <w:pPr>
        <w:pStyle w:val="Style18"/>
        <w:rPr/>
      </w:pPr>
      <w:r>
        <w:rPr/>
        <w:t>В течение заднего плана - вы представляете план компенсации, разговариваете о рынке, ведете вдохновляющие беседы и проводите другие мотивационные мероприятия.</w:t>
      </w:r>
    </w:p>
    <w:p>
      <w:pPr>
        <w:pStyle w:val="Style17"/>
        <w:rPr/>
      </w:pPr>
      <w:r>
        <w:rPr/>
        <w:t>Разделение труда</w:t>
      </w:r>
    </w:p>
    <w:p>
      <w:pPr>
        <w:pStyle w:val="Style18"/>
        <w:rPr/>
      </w:pPr>
      <w:r>
        <w:rPr/>
        <w:t>Чтобы не разрываться на части во время проведения встреч, вопрос оказания вам помощи должен стать обязательством для новичков из вашей даунлинии (сети). На вечеринке они должны вести себя как хозяева, представляя друг другу вас и ваших гостей.</w:t>
      </w:r>
    </w:p>
    <w:p>
      <w:pPr>
        <w:pStyle w:val="Style18"/>
        <w:rPr/>
      </w:pPr>
      <w:r>
        <w:rPr/>
        <w:t>"Вы приносите всю литературу, все изделия и другие материалы информационной поддержки, необходимые для успешного проведения вечера", - говорит Елсберг.</w:t>
      </w:r>
    </w:p>
    <w:p>
      <w:pPr>
        <w:pStyle w:val="Style17"/>
        <w:rPr/>
      </w:pPr>
      <w:r>
        <w:rPr/>
        <w:t>Презентация</w:t>
      </w:r>
    </w:p>
    <w:p>
      <w:pPr>
        <w:pStyle w:val="Style18"/>
        <w:rPr/>
      </w:pPr>
      <w:r>
        <w:rPr/>
        <w:t>Способ ведения вашей презентации будет зависеть от вашего изделия, вашей компании и от присутствующих гостей. В этом вопросе, как и во всех остальных, самый лучший совет - это положиться на спонсора из вашей аплинии. Ваш спонсор делал это много раз, и нет никаких сомнений, что и на этот раз он подготовит эффективное представление. Не изобретайте велосипед.</w:t>
      </w:r>
    </w:p>
    <w:p>
      <w:pPr>
        <w:pStyle w:val="Style17"/>
        <w:rPr/>
      </w:pPr>
      <w:r>
        <w:rPr/>
        <w:t>Используйте видеомагнитофон</w:t>
      </w:r>
    </w:p>
    <w:p>
      <w:pPr>
        <w:pStyle w:val="Style18"/>
        <w:rPr/>
      </w:pPr>
      <w:r>
        <w:rPr/>
        <w:t>Максимально используйте для пополнения своей даунлинии все видеофильмы вашей компании. Это производит очень эффективное воздействие на ваших гостей и избавляет выступающего от ненужного бремени. Елсберг рекомендует, чтобы во время прибытия гостей в доме непрерывно работала видеосистема.</w:t>
      </w:r>
    </w:p>
    <w:p>
      <w:pPr>
        <w:pStyle w:val="Style17"/>
        <w:rPr/>
      </w:pPr>
      <w:r>
        <w:rPr/>
        <w:t>Завершение вечера</w:t>
      </w:r>
    </w:p>
    <w:p>
      <w:pPr>
        <w:pStyle w:val="Style18"/>
        <w:rPr/>
      </w:pPr>
      <w:r>
        <w:rPr/>
        <w:t>После презентации поработайте с людьми - выпишите заказы на изделие и подпишите новичков. Это также подходящее время, чтобы пригласить всех на следующую вечеринку через неделю.</w:t>
      </w:r>
    </w:p>
    <w:p>
      <w:pPr>
        <w:pStyle w:val="Style18"/>
        <w:rPr/>
      </w:pPr>
      <w:r>
        <w:rPr/>
        <w:t>В открытках, которые они получат, будет объявлено время, место встречи и имя специального гостя.</w:t>
      </w:r>
    </w:p>
    <w:p>
      <w:pPr>
        <w:pStyle w:val="Style18"/>
        <w:rPr/>
      </w:pPr>
      <w:r>
        <w:rPr/>
        <w:t>"Вашим гостем может быть человек, который, используя ваш продукт, потерял 100 фунтов веса, или преуспевающий дистрибьютор, представляющий собой "живое финансовое доказательство возможности", - предлагает Елсберг.</w:t>
      </w:r>
    </w:p>
    <w:p>
      <w:pPr>
        <w:pStyle w:val="Style17"/>
        <w:rPr/>
      </w:pPr>
      <w:r>
        <w:rPr/>
        <w:t>Трижды три</w:t>
      </w:r>
    </w:p>
    <w:p>
      <w:pPr>
        <w:pStyle w:val="Style18"/>
        <w:rPr/>
      </w:pPr>
      <w:r>
        <w:rPr/>
        <w:t>Елсберг рекомендует подход под названием "трижды три" для того, чтобы создать ваш бизнес посредством вечеринок. Проводите подготовку ваших новичков в проведении встреч парами. Если вы спонсируете женатую пару, это великолепно. Но если ваш новичок одинокий, найдите ему пару, чтобы они могли работать как команда. Вы и ваша пара стажеров образуете тройку. Это придает больше эффективности вашим обучающим усилиям, так как вы теперь проводите тренинг с двумя новичками вместо одного.</w:t>
      </w:r>
    </w:p>
    <w:p>
      <w:pPr>
        <w:pStyle w:val="Style18"/>
        <w:rPr/>
      </w:pPr>
      <w:r>
        <w:rPr/>
        <w:t>Ваша цель состоит в том, чтобы создать три команды, в готовить их к ведению встреч и презентаций. Одновременно вы выделяете какой-нибудь день недели для того, чтобы каждая команда могла дать свою собственную вечеринку.</w:t>
      </w:r>
    </w:p>
    <w:p>
      <w:pPr>
        <w:pStyle w:val="Style17"/>
        <w:rPr/>
      </w:pPr>
      <w:r>
        <w:rPr/>
        <w:t>Четырехнедельный тренинг</w:t>
      </w:r>
    </w:p>
    <w:p>
      <w:pPr>
        <w:pStyle w:val="Style18"/>
        <w:rPr/>
      </w:pPr>
      <w:r>
        <w:rPr/>
        <w:t>Каждая команда нуждается в четырехнедельном тренинге. Каждую неделю одна из команд организует вечеринку. После проведения первой вечеринки с новой парой, спросите, кто из них хотел бы взять на себя обязанности ведения одного из планов следующей вечеринки. Позвольте этому человеку вести передний план, который является более простым, а задний план вы ведете сами.</w:t>
      </w:r>
    </w:p>
    <w:p>
      <w:pPr>
        <w:pStyle w:val="Style18"/>
        <w:rPr/>
      </w:pPr>
      <w:r>
        <w:rPr/>
        <w:t>На третью неделю вы удаляетесь из процесса и позволяете вашим стажерам вести шоу самостоятельно. Тот, кто проводил передний план встречи во время второй недели, продвигается на ведение заднего плана, в то время, как его или ее партнер ведет передний план. Все, что вам останется сделать на третьей неделе - это представить своим присутствием живое свидетельство и закрыть встречу.</w:t>
      </w:r>
    </w:p>
    <w:p>
      <w:pPr>
        <w:pStyle w:val="Style18"/>
        <w:rPr/>
      </w:pPr>
      <w:r>
        <w:rPr/>
        <w:t>Четвертая неделя - выпускная. Вы только посещаете встречу. Ваша команда проводит каждый аспект вечера самостоятельно. Ваше присутствие необходимо только для того, чтобы обеспечить поддержку и похвалу.</w:t>
      </w:r>
    </w:p>
    <w:p>
      <w:pPr>
        <w:pStyle w:val="Style17"/>
        <w:rPr/>
      </w:pPr>
      <w:r>
        <w:rPr/>
        <w:t>Вечеринка, как импульс роста</w:t>
      </w:r>
    </w:p>
    <w:p>
      <w:pPr>
        <w:pStyle w:val="Style18"/>
        <w:rPr/>
      </w:pPr>
      <w:r>
        <w:rPr/>
        <w:t>Ваш механизм организации вечеринок будет возрастать в пропорции трижды три. После первых трех групп, прошедших через четырехнедельный цикл обучения, берите другие три группы. Каждая группа по окончанию обучения становится руководством фронтлинии отдельной части (ветви) вашей организации - части, которая может создавать собственные независимые организации.</w:t>
      </w:r>
    </w:p>
    <w:p>
      <w:pPr>
        <w:pStyle w:val="Style18"/>
        <w:rPr/>
      </w:pPr>
      <w:r>
        <w:rPr/>
        <w:t>"Они научились делать презентации, - говорит Елсберг, -делать трехсторонние встречи, рассказывать свои истории, вести розничную продажу, рекрутировать, спонсировать и обучать... и каждая из этих частей моей сети насчитывает 20-30 человек, возможно даже 50 человек".</w:t>
      </w:r>
    </w:p>
    <w:p>
      <w:pPr>
        <w:pStyle w:val="Style18"/>
        <w:rPr/>
      </w:pPr>
      <w:r>
        <w:rPr/>
        <w:t>Согласно мнению Елсберг, как только вы создали шесть частей (ветвей) в вашей даунлинии - вы достигли того уровня, когда вы готовы дать ваш первый митинг в гостинице.</w:t>
      </w:r>
    </w:p>
    <w:p>
      <w:pPr>
        <w:pStyle w:val="Style17"/>
        <w:rPr/>
      </w:pPr>
      <w:r>
        <w:rPr/>
        <w:t>Почему большой митинг?</w:t>
      </w:r>
    </w:p>
    <w:p>
      <w:pPr>
        <w:pStyle w:val="Style18"/>
        <w:rPr/>
      </w:pPr>
      <w:r>
        <w:rPr/>
        <w:t>Многие пионеры Третьей волны сегодня отрицательно относятся к гостиничным митингам. Они усматривают в них устаревшие реликты предыдущей эры. Они полагают, что у людей сегодня нет времени для встреч. Им не нравится атмосфера карнавала, свидетельства в стиле эпохи возрождения, ощущение кутежа. Многие из сегодняшних наиболее современных сетевых дистрибьюторов чувствуют себя намного комфортабельней, работая по методике с низким воздействием, сидя перед дымчатым экраном с бесконечными видеофильмами, телеконференциями и спутниковым вещанием.</w:t>
      </w:r>
    </w:p>
    <w:p>
      <w:pPr>
        <w:pStyle w:val="Style18"/>
        <w:rPr/>
      </w:pPr>
      <w:r>
        <w:rPr/>
        <w:t xml:space="preserve">Но сила гостиничных встреч не уменьшилась со времен компании </w:t>
      </w:r>
      <w:r>
        <w:rPr>
          <w:i/>
          <w:lang w:val="en-US"/>
        </w:rPr>
        <w:t>Nutrilite</w:t>
      </w:r>
      <w:r>
        <w:rPr>
          <w:i/>
        </w:rPr>
        <w:t>.</w:t>
      </w:r>
      <w:r>
        <w:rPr/>
        <w:t xml:space="preserve"> И по сегодняшний день никто не придумал методологии эффективней, чем та, которая удваивает синергию.</w:t>
      </w:r>
    </w:p>
    <w:p>
      <w:pPr>
        <w:pStyle w:val="Style17"/>
        <w:rPr/>
      </w:pPr>
      <w:r>
        <w:rPr/>
        <w:t>Встреча перед встречей</w:t>
      </w:r>
    </w:p>
    <w:p>
      <w:pPr>
        <w:pStyle w:val="Style18"/>
        <w:rPr/>
      </w:pPr>
      <w:r>
        <w:rPr/>
        <w:t>Первые впечатления всегда самые сильные. Ваши гости должны ощущать воздействие вашего митинга с первого момента, как только они входят в двери.</w:t>
      </w:r>
    </w:p>
    <w:p>
      <w:pPr>
        <w:pStyle w:val="Style18"/>
        <w:rPr/>
      </w:pPr>
      <w:r>
        <w:rPr/>
        <w:t>Елсберг называет этот момент "встречей перед встречей". "Когда они входят внутрь, сразу же наступает праздник, -говорит она, - энергичная музыка, вокруг люди, и все помогают друг другу ощущать тепло и уют приема. Кто-то готовит выпивку, кто-то приносит недостающие стулья, а кто-то проводит вас к выставке изделий. Повсюду плакаты и воздушные шары и вы полностью окунаетесь в атмосферу юмора и удовольствия".</w:t>
      </w:r>
    </w:p>
    <w:p>
      <w:pPr>
        <w:pStyle w:val="Style17"/>
        <w:rPr/>
      </w:pPr>
      <w:r>
        <w:rPr/>
        <w:t>Регистрационный стол</w:t>
      </w:r>
    </w:p>
    <w:p>
      <w:pPr>
        <w:pStyle w:val="Style18"/>
        <w:rPr/>
      </w:pPr>
      <w:r>
        <w:rPr/>
        <w:t>Ваши гости получат первое впечатление от вашего регистрационного стола, который должен быть установлен справа перед входом в зал.</w:t>
      </w:r>
    </w:p>
    <w:p>
      <w:pPr>
        <w:pStyle w:val="Style18"/>
        <w:rPr/>
      </w:pPr>
      <w:r>
        <w:rPr/>
        <w:t>Елсберг предлагает покрыть стол льняной скатертью и украсить его воздушными шарами и конфетти. Если о вашей компании писали недавно в прессе, вырежьте статью и повесьте ее на стенде. Каждому гостю следует дать перепечатки различных статей наряду с литературой.</w:t>
      </w:r>
    </w:p>
    <w:p>
      <w:pPr>
        <w:pStyle w:val="Style18"/>
        <w:rPr/>
      </w:pPr>
      <w:r>
        <w:rPr/>
        <w:t>Джон Каленч советует посадить за стол регистрации веселых и открытых людей, чтобы произвести первое положительное впечатление.</w:t>
      </w:r>
    </w:p>
    <w:p>
      <w:pPr>
        <w:pStyle w:val="Style18"/>
        <w:rPr/>
      </w:pPr>
      <w:r>
        <w:rPr/>
        <w:t>За столом записывайте имя, адрес и номер телефона каждого гостя, и обеспечьте каждого посетителя цветной карточкой с его именем, отличающей сотрудников вашей компании от гостей.</w:t>
      </w:r>
    </w:p>
    <w:p>
      <w:pPr>
        <w:pStyle w:val="Style17"/>
        <w:rPr/>
      </w:pPr>
      <w:r>
        <w:rPr/>
        <w:t>Атмосфера</w:t>
      </w:r>
    </w:p>
    <w:p>
      <w:pPr>
        <w:pStyle w:val="Style18"/>
        <w:rPr/>
      </w:pPr>
      <w:r>
        <w:rPr/>
        <w:t>Как и в домашних встречах, с момента прихода ваших гостей, им нельзя позволить чувствовать, что они кому-то надоели или пренебрегать ими.</w:t>
      </w:r>
    </w:p>
    <w:p>
      <w:pPr>
        <w:pStyle w:val="Style18"/>
        <w:rPr/>
      </w:pPr>
      <w:r>
        <w:rPr/>
        <w:t>Должна играть веселая, возбуждающая музыка и проводиться интенсивная работа с гостями, легко узнаваемыми по цветным карточкам.</w:t>
      </w:r>
    </w:p>
    <w:p>
      <w:pPr>
        <w:pStyle w:val="Style18"/>
        <w:rPr/>
      </w:pPr>
      <w:r>
        <w:rPr/>
        <w:t>Проинструктируйте лидеров вашей сети, чтобы они работали с гостями и передали инструктаж по линии всем своим дистрибьюторам. Иначе ваши дистрибьюторы, не имея специальной команды заниматься гостями, могут воспринять митинг, как простое увеселительное мероприятие.</w:t>
      </w:r>
    </w:p>
    <w:p>
      <w:pPr>
        <w:pStyle w:val="Style18"/>
        <w:rPr/>
      </w:pPr>
      <w:r>
        <w:rPr/>
        <w:t>В течение всего вечера лидеры должны ходить по залу, наблюдая за своими дистрибьюторами, чтобы убедиться, что их внимание сосредоточено на гостях, а не на чем-нибудь другом, и чтобы вовремя давать им поддержку в случае необходимости.</w:t>
      </w:r>
    </w:p>
    <w:p>
      <w:pPr>
        <w:pStyle w:val="Style17"/>
        <w:rPr/>
      </w:pPr>
      <w:r>
        <w:rPr/>
        <w:t>Уловка со стульями</w:t>
      </w:r>
    </w:p>
    <w:p>
      <w:pPr>
        <w:pStyle w:val="Style18"/>
        <w:rPr/>
      </w:pPr>
      <w:r>
        <w:rPr/>
        <w:t>Другой важный, воздействующий на гостей, эффект: на протяжении всего вечера, по крайней мере первой его части, гости должны видеть как в помещение постоянно вносятся стулья. Это создает впечатление, что количество гостей превышает все ожидания. Фактически, в хорошо запланированной встрече, вы должны преднамеренно поставить меньшее количество стульев, чем число ожидаемых гостей. Нет ничего хуже, чем пустые стулья, но очень хорошо, когда постоянно растущей аудитории не хватает стульев.</w:t>
      </w:r>
    </w:p>
    <w:p>
      <w:pPr>
        <w:pStyle w:val="Style17"/>
        <w:rPr/>
      </w:pPr>
      <w:r>
        <w:rPr/>
        <w:t>Выставка изделий</w:t>
      </w:r>
    </w:p>
    <w:p>
      <w:pPr>
        <w:pStyle w:val="Style18"/>
        <w:rPr/>
      </w:pPr>
      <w:r>
        <w:rPr/>
        <w:t>Выставка изделий в зале должна стать центром внимания. Если ваше изделие легко тестируется, например пищевые продукты, выставьте бесплатные образцы для дегустации. Это должно заставить людей выстраиваться в очередь.</w:t>
      </w:r>
    </w:p>
    <w:p>
      <w:pPr>
        <w:pStyle w:val="Style18"/>
        <w:rPr/>
      </w:pPr>
      <w:r>
        <w:rPr/>
        <w:t>Сама по себе выставка должна быть внушительной, профессиональной и интересной. Не скупитесь. Заполните ее образцами, диаграммами, графиками и литературой компании.</w:t>
      </w:r>
    </w:p>
    <w:p>
      <w:pPr>
        <w:pStyle w:val="Style17"/>
        <w:rPr/>
      </w:pPr>
      <w:r>
        <w:rPr/>
        <w:t>Презентация</w:t>
      </w:r>
    </w:p>
    <w:p>
      <w:pPr>
        <w:pStyle w:val="Style18"/>
        <w:rPr/>
      </w:pPr>
      <w:r>
        <w:rPr/>
        <w:t>Джон Каленч рекомендует, чтобы первый выступающий читал свой доклад в течение 20-30 минут и не должен, вероятно, быть суперзвездой. Ваши гости должны видеть кого-то, похожего на них, а не некоего мультимиллионера. Для этой цели лучшей кандидатурой является новый дистрибьютор, достигший некоторых скромных результатов.</w:t>
      </w:r>
    </w:p>
    <w:p>
      <w:pPr>
        <w:pStyle w:val="Style18"/>
        <w:rPr/>
      </w:pPr>
      <w:r>
        <w:rPr/>
        <w:t>Презентация должна представлять индустрию Сетевого маркетинга, компанию, изделия и возможность.</w:t>
      </w:r>
    </w:p>
    <w:p>
      <w:pPr>
        <w:pStyle w:val="Style18"/>
        <w:rPr/>
      </w:pPr>
      <w:r>
        <w:rPr/>
        <w:t>Каленч предлагает, чтобы презентация сопровождалась 45 минутным выступлением преуспевающего дистрибьютора, составленным так, чтобы оно содержало в себе ответы на пять определяющих вопросов:</w:t>
      </w:r>
    </w:p>
    <w:p>
      <w:pPr>
        <w:pStyle w:val="Style18"/>
        <w:rPr/>
      </w:pPr>
      <w:r>
        <w:rPr/>
        <w:t xml:space="preserve">• </w:t>
      </w:r>
      <w:r>
        <w:rPr/>
        <w:t>Простой ли этот бизнес?</w:t>
      </w:r>
    </w:p>
    <w:p>
      <w:pPr>
        <w:pStyle w:val="Style18"/>
        <w:rPr/>
      </w:pPr>
      <w:r>
        <w:rPr/>
        <w:t xml:space="preserve">• </w:t>
      </w:r>
      <w:r>
        <w:rPr/>
        <w:t>Могу ли я получать удовольствие от этого бизнеса?</w:t>
      </w:r>
    </w:p>
    <w:p>
      <w:pPr>
        <w:pStyle w:val="Style18"/>
        <w:rPr/>
      </w:pPr>
      <w:r>
        <w:rPr/>
        <w:t xml:space="preserve">• </w:t>
      </w:r>
      <w:r>
        <w:rPr/>
        <w:t>Могу я делать деньги, занимаясь этим бизнесом?</w:t>
      </w:r>
    </w:p>
    <w:p>
      <w:pPr>
        <w:pStyle w:val="Style18"/>
        <w:rPr/>
      </w:pPr>
      <w:r>
        <w:rPr/>
        <w:t xml:space="preserve">• </w:t>
      </w:r>
      <w:r>
        <w:rPr/>
        <w:t>Будет ли мне оказываться помощь в работе?</w:t>
      </w:r>
    </w:p>
    <w:p>
      <w:pPr>
        <w:pStyle w:val="Style18"/>
        <w:rPr/>
      </w:pPr>
      <w:r>
        <w:rPr/>
        <w:t xml:space="preserve">• </w:t>
      </w:r>
      <w:r>
        <w:rPr/>
        <w:t>Подходящее ли сейчас для меня время, чтобы включиться в бизнес сейчас?</w:t>
      </w:r>
    </w:p>
    <w:p>
      <w:pPr>
        <w:pStyle w:val="Style18"/>
        <w:rPr/>
      </w:pPr>
      <w:r>
        <w:rPr/>
        <w:t>Точно также, как и во время домашних встреч, вы должны оставить свободное время в конце встречи, чтобы вы и ваша даунлиния могли поработать с гостями.</w:t>
      </w:r>
    </w:p>
    <w:p>
      <w:pPr>
        <w:pStyle w:val="Style17"/>
        <w:rPr/>
      </w:pPr>
      <w:r>
        <w:rPr/>
        <w:t>Выступление специального гостя</w:t>
      </w:r>
    </w:p>
    <w:p>
      <w:pPr>
        <w:pStyle w:val="Style18"/>
        <w:rPr/>
      </w:pPr>
      <w:r>
        <w:rPr/>
        <w:t>Елсберг предлагает приглашать на встречу специального гостя либо договариваться с ним о конференц-звонке по телефону, если у него нет возможности быть на вашей встрече лично. Это поможет вам привлечь на встречу видных людей, как, например, президента компании, кто так или иначе не сумел бы прийти. Это новшество также привносит свою лепту в торжественность момента.</w:t>
      </w:r>
    </w:p>
    <w:p>
      <w:pPr>
        <w:pStyle w:val="Style18"/>
        <w:rPr/>
      </w:pPr>
      <w:r>
        <w:rPr/>
        <w:t>"Это заставляет людей почувствовать себя важными персонами, - говорит Елсберг. - Так как этот уважаемый человек звонит прямо сейчас, чтобы поговорить с нами!"</w:t>
      </w:r>
    </w:p>
    <w:p>
      <w:pPr>
        <w:pStyle w:val="Style17"/>
        <w:rPr/>
      </w:pPr>
      <w:r>
        <w:rPr/>
        <w:t>Никаких пауз</w:t>
      </w:r>
    </w:p>
    <w:p>
      <w:pPr>
        <w:pStyle w:val="Style18"/>
        <w:rPr/>
      </w:pPr>
      <w:r>
        <w:rPr/>
        <w:t>Очень важно не прерывать темп.</w:t>
      </w:r>
    </w:p>
    <w:p>
      <w:pPr>
        <w:pStyle w:val="Style18"/>
        <w:rPr/>
      </w:pPr>
      <w:r>
        <w:rPr/>
        <w:t>"Никому не нравится, когда возникают паузы, - говорит Елсберг, - не должно быть никаких неуклюжих промежутков, когда одна часть закончилась, а следующая еще не начиналась".</w:t>
      </w:r>
    </w:p>
    <w:p>
      <w:pPr>
        <w:pStyle w:val="Style18"/>
        <w:rPr/>
      </w:pPr>
      <w:r>
        <w:rPr/>
        <w:t>Это особенно важно в течение фазы свидетельств, когда будет выступать определенное количество людей, занимающих подиум один за другим.</w:t>
      </w:r>
    </w:p>
    <w:p>
      <w:pPr>
        <w:pStyle w:val="Style18"/>
        <w:rPr/>
      </w:pPr>
      <w:r>
        <w:rPr/>
        <w:t>"Превратите этот момент в парад доказательств! - Советует Елсберг. - Обучите ваших людей, чтобы они вскакивали на ноги и начинали передвижение в тот самый момент, когда парад начинается. Никаких подробностей, освещать только самое главное, одна или две минуты максимум, один после другого".</w:t>
      </w:r>
    </w:p>
    <w:p>
      <w:pPr>
        <w:pStyle w:val="Style17"/>
        <w:rPr/>
      </w:pPr>
      <w:r>
        <w:rPr/>
        <w:t>Сила в количестве</w:t>
      </w:r>
    </w:p>
    <w:p>
      <w:pPr>
        <w:pStyle w:val="Style18"/>
        <w:rPr/>
      </w:pPr>
      <w:r>
        <w:rPr/>
        <w:t>Автор многих мотивационных работ, Клемеитс Стоун, однажды написал, что самый лучший сорт денег для того, чтобы попытаться открыть свой бизнес - это ДДЛ - Деньги Других Людей.</w:t>
      </w:r>
    </w:p>
    <w:p>
      <w:pPr>
        <w:pStyle w:val="Style18"/>
        <w:rPr/>
      </w:pPr>
      <w:r>
        <w:rPr/>
        <w:t>"Сетевики идут на два шага дальше, - говорит Санди Елсберг. - Они используют, кроме того, время, способности, методику, энергию, образование и энтузиазм других людей".</w:t>
      </w:r>
    </w:p>
    <w:p>
      <w:pPr>
        <w:pStyle w:val="Style18"/>
        <w:rPr/>
      </w:pPr>
      <w:r>
        <w:rPr/>
        <w:t>Короче говоря, они используют потенциальные возможности множества людей. Другие люди - ваш самый большой ресурс в Сетевом маркетинге.</w:t>
      </w:r>
    </w:p>
    <w:p>
      <w:pPr>
        <w:pStyle w:val="Style18"/>
        <w:rPr/>
      </w:pPr>
      <w:r>
        <w:rPr/>
        <w:t>Парад доказательств на митинге убедит легче, чем продажа от одного человека. Огромная, общенациональная организация впечатлит глубже, чем один дистрибьютор с видео.</w:t>
      </w:r>
    </w:p>
    <w:p>
      <w:pPr>
        <w:pStyle w:val="Style18"/>
        <w:rPr/>
      </w:pPr>
      <w:r>
        <w:rPr/>
        <w:t>Количество людей, включенных в ваш бизнес, усиливает вашу способность убеждать, показывая вашему дистрибьютору, что вы не одиноки.</w:t>
      </w:r>
    </w:p>
    <w:p>
      <w:pPr>
        <w:pStyle w:val="Style18"/>
        <w:rPr/>
      </w:pPr>
      <w:r>
        <w:rPr/>
        <w:t>Телеконференции, селекторные выступления, митинги дома и в гостинице - все приемы и методики убеждений Третьей волны были тщательно отработаны, чтобы дать вам возможность суммировать и использовать энергию людей, работающих в вашей компании.</w:t>
      </w:r>
    </w:p>
    <w:p>
      <w:pPr>
        <w:pStyle w:val="Style18"/>
        <w:rPr/>
      </w:pPr>
      <w:r>
        <w:rPr/>
        <w:t>Доверьтесь системе, следуйте ей и вы никогда не будете стоять перед кандидатом без армии невидимых союзников за вашей спиной.</w:t>
      </w:r>
      <w:r>
        <w:br w:type="page"/>
      </w:r>
    </w:p>
    <w:p>
      <w:pPr>
        <w:pStyle w:val="Style15"/>
        <w:rPr/>
      </w:pPr>
      <w:r>
        <w:rPr/>
        <w:t>Раздел 3</w:t>
      </w:r>
    </w:p>
    <w:p>
      <w:pPr>
        <w:pStyle w:val="Style19"/>
        <w:rPr/>
      </w:pPr>
      <w:bookmarkStart w:id="9" w:name="__RefHeading___Toc527739772"/>
      <w:bookmarkEnd w:id="9"/>
      <w:r>
        <w:rPr/>
        <w:t>Возможности</w:t>
      </w:r>
    </w:p>
    <w:p>
      <w:pPr>
        <w:pStyle w:val="Style20"/>
        <w:rPr/>
      </w:pPr>
      <w:r>
        <w:rPr/>
        <w:t>Глава 8</w:t>
      </w:r>
    </w:p>
    <w:p>
      <w:pPr>
        <w:pStyle w:val="Style16"/>
        <w:rPr/>
      </w:pPr>
      <w:bookmarkStart w:id="10" w:name="__RefHeading___Toc527739773"/>
      <w:bookmarkEnd w:id="10"/>
      <w:r>
        <w:rPr/>
        <w:t>Методы спонсирования</w:t>
      </w:r>
    </w:p>
    <w:p>
      <w:pPr>
        <w:pStyle w:val="Style18"/>
        <w:rPr/>
      </w:pPr>
      <w:r>
        <w:rPr/>
        <w:t xml:space="preserve"> </w:t>
      </w:r>
      <w:r>
        <w:rPr/>
        <w:t>"Держитесь поближе к вашему непосредственному лидеру и подальше от лидеров других сетей, - предостерегает Марк Ярнелл, - пока не будете зарабатывать около $50.000 в год".</w:t>
      </w:r>
    </w:p>
    <w:p>
      <w:pPr>
        <w:pStyle w:val="Style18"/>
        <w:rPr/>
      </w:pPr>
      <w:r>
        <w:rPr/>
        <w:t>Кэти Денисон была озадачена предупреждением своего спонсора. Почему она должна держаться подальше от других лидеров? Что, это настолько опасно? Хотя она и не понимала почему, однако прислушивалась к совету своего спонсора. Только месяцы спустя она поняла эту мудрость.</w:t>
      </w:r>
    </w:p>
    <w:p>
      <w:pPr>
        <w:pStyle w:val="Style18"/>
        <w:rPr/>
      </w:pPr>
      <w:r>
        <w:rPr/>
        <w:t>Денисон переехала жить в Калифорнию. Ее спонсор был теперь за тысячу миль от нее. Она была окружена незнакомцами. Первый раз, когда Денисон пришла на митинг, она была ошеломлена.</w:t>
      </w:r>
    </w:p>
    <w:p>
      <w:pPr>
        <w:pStyle w:val="Style18"/>
        <w:rPr/>
      </w:pPr>
      <w:r>
        <w:rPr/>
        <w:t xml:space="preserve">"Один из дистрибьюторов компании </w:t>
      </w:r>
      <w:r>
        <w:rPr>
          <w:i/>
          <w:lang w:val="en-US"/>
        </w:rPr>
        <w:t>Blue</w:t>
      </w:r>
      <w:r>
        <w:rPr>
          <w:i/>
        </w:rPr>
        <w:t xml:space="preserve"> </w:t>
      </w:r>
      <w:r>
        <w:rPr>
          <w:i/>
          <w:lang w:val="en-US"/>
        </w:rPr>
        <w:t>Diamond</w:t>
      </w:r>
      <w:r>
        <w:rPr/>
        <w:t xml:space="preserve"> держал речь в гостинице, - говорит она. - Он сказал, что единственный путь, который позволит вам преуспеть в бизнесе, состоит в том, что вы должны продавать новичкам, которые подписываются в вашу даунлинию, не меньше пяти комплектов изделий приблизительно на $1.500".</w:t>
      </w:r>
    </w:p>
    <w:p>
      <w:pPr>
        <w:pStyle w:val="Style18"/>
        <w:rPr/>
      </w:pPr>
      <w:r>
        <w:rPr/>
        <w:t>Денисон узнала о другом подходе, совершенно отличном от того, что предлагал Ярнелл. Она продавала новичкам только один стартовый комплект приблизительно на $150.</w:t>
      </w:r>
    </w:p>
    <w:p>
      <w:pPr>
        <w:pStyle w:val="Style18"/>
        <w:rPr/>
      </w:pPr>
      <w:r>
        <w:rPr/>
        <w:t>"Я вдруг подумала: "Боже мой, я нахожусь на неправильном пути!" - Говорит Денисон.</w:t>
      </w:r>
    </w:p>
    <w:p>
      <w:pPr>
        <w:pStyle w:val="Style18"/>
        <w:rPr/>
      </w:pPr>
      <w:r>
        <w:rPr/>
        <w:t>Но ее паника была недолгой. Денисон поняла, что метод Ярнелла работал в Калифорнии точно также, как и в штате Колорадо. И, несмотря на страшные предупреждения местных лидеров, бизнес Денисон продолжал процветать.</w:t>
      </w:r>
    </w:p>
    <w:p>
      <w:pPr>
        <w:pStyle w:val="Style18"/>
        <w:rPr/>
      </w:pPr>
      <w:r>
        <w:rPr/>
        <w:t>"У каждого различный способ делать бизнес, - заключает Денисон. - Поэтому у каждого свое собственное мнение".</w:t>
      </w:r>
    </w:p>
    <w:p>
      <w:pPr>
        <w:pStyle w:val="Style17"/>
        <w:rPr/>
      </w:pPr>
      <w:r>
        <w:rPr/>
        <w:t>Следуйте системе вашего спонсора</w:t>
      </w:r>
    </w:p>
    <w:p>
      <w:pPr>
        <w:pStyle w:val="Style18"/>
        <w:rPr/>
      </w:pPr>
      <w:r>
        <w:rPr/>
        <w:t>Спонсорство - искусство, а не наука. Не существует никакой единой формулы, которая работает всегда и для каждого. Однако, 50 лет испытаний и ошибок в Сетевом маркетинге вывели самый важный принцип, от которого никому не стоит отклоняться: лучше всего работать по системе своего спонсора, каким бы он не был.</w:t>
      </w:r>
    </w:p>
    <w:p>
      <w:pPr>
        <w:pStyle w:val="Style18"/>
        <w:rPr/>
      </w:pPr>
      <w:r>
        <w:rPr/>
        <w:t>"Когда вы впервые включаетесь в бизнес, - говорит Денисон, - вы находитесь на стадии познания. И поначалу проще делать свой бизнес только одним способом. Потому что, когда вы начинаете читать другие руководства и слушать другие записи, вы путаетесь. Вам начинает казаться: "Я делаю это неправильно, и другое я делаю неправильно". Вы начинаете изводить себя. Это убивает".</w:t>
      </w:r>
    </w:p>
    <w:p>
      <w:pPr>
        <w:pStyle w:val="Style18"/>
        <w:rPr/>
      </w:pPr>
      <w:r>
        <w:rPr/>
        <w:t xml:space="preserve">В самом начале идите по пути вашего спонсора. Только после завершения вашего ученичества, если у вас появился опыт и реальный результат, вы можете пытаться экспериментировать. По системе Ярнелла это означает, что вы начинаете зарабатывать в бизнесе </w:t>
      </w:r>
      <w:r>
        <w:rPr>
          <w:lang w:val="en-US"/>
        </w:rPr>
        <w:t>MLM</w:t>
      </w:r>
      <w:r>
        <w:rPr/>
        <w:t xml:space="preserve"> не менее $50.000 в год.</w:t>
      </w:r>
    </w:p>
    <w:p>
      <w:pPr>
        <w:pStyle w:val="Style18"/>
        <w:rPr/>
      </w:pPr>
      <w:r>
        <w:rPr/>
        <w:t>"По достижении этой отметки, - говорит Денисон, - вы можете делать все, что хотите!"</w:t>
      </w:r>
    </w:p>
    <w:p>
      <w:pPr>
        <w:pStyle w:val="Style17"/>
        <w:rPr/>
      </w:pPr>
      <w:r>
        <w:rPr/>
        <w:t>Доверяйте системе</w:t>
      </w:r>
    </w:p>
    <w:p>
      <w:pPr>
        <w:pStyle w:val="Style18"/>
        <w:rPr/>
      </w:pPr>
      <w:r>
        <w:rPr/>
        <w:t>Как определить правильность советов вашего спонсора? Никак. Но вы должны доверять системе. Если бы компетенция вашего спонсора подвергалась сомнению, система давно бы его выбросила. Персональная система вашего спонсора может быть и не самой лучшей. Но она работает. И, несмотря на все ее недостатки, ей нужно следовать, и вы достигнете своей цели гораздо быстрее, не тратя попусту свое время и деньги на изобретение колеса.</w:t>
      </w:r>
    </w:p>
    <w:p>
      <w:pPr>
        <w:pStyle w:val="Style17"/>
        <w:rPr/>
      </w:pPr>
      <w:r>
        <w:rPr/>
        <w:t>Сила смирения</w:t>
      </w:r>
    </w:p>
    <w:p>
      <w:pPr>
        <w:pStyle w:val="Style18"/>
        <w:rPr/>
      </w:pPr>
      <w:r>
        <w:rPr/>
        <w:t xml:space="preserve">Терри Хилл вынуждена была подавить свою гордость прежде, чем начать по-настоящему обучаться. Будучи продавцом высокого ранга в корпорации </w:t>
      </w:r>
      <w:r>
        <w:rPr>
          <w:i/>
          <w:lang w:val="en-US"/>
        </w:rPr>
        <w:t>Xerox</w:t>
      </w:r>
      <w:r>
        <w:rPr>
          <w:i/>
        </w:rPr>
        <w:t>,</w:t>
      </w:r>
      <w:r>
        <w:rPr/>
        <w:t xml:space="preserve"> Хилл привыкла вести дела в шикарных офисах и дорогих ресторанах. Но когда она подъехала на первую встречу с Марком Ярнеллом по адресу, указанному на визитке, она поразилась, увидев маленький особняк. Хилл почти развернулась, чтобы уехать обратно. Единственной причиной, помешавшей ей это сделать, был другой автомобиль, который подъехал сзади и заблокировал ей путь. Тогда она решила войти и посмотреть.</w:t>
      </w:r>
    </w:p>
    <w:p>
      <w:pPr>
        <w:pStyle w:val="Style18"/>
        <w:rPr/>
      </w:pPr>
      <w:r>
        <w:rPr/>
        <w:t>Ярнелл в то время сам только что обратился к Сетевому маркетингу после того, как его проповеди перестали приносить минимальный доход, достаточный для оплаты счетов. Побеседовав с ним, Хилл поняла, что он знает Сетевой маркетинг лучше нее. Она стала его ученицей.</w:t>
      </w:r>
    </w:p>
    <w:p>
      <w:pPr>
        <w:pStyle w:val="Style18"/>
        <w:rPr/>
      </w:pPr>
      <w:r>
        <w:rPr/>
        <w:t>"В MLM каждый начинает снизу, - говорит Хилл. - Это очень смиренный опыт".</w:t>
      </w:r>
    </w:p>
    <w:p>
      <w:pPr>
        <w:pStyle w:val="Style18"/>
        <w:rPr/>
      </w:pPr>
      <w:r>
        <w:rPr/>
        <w:t xml:space="preserve">Что только ни делала Хилл в первые шесть месяцев пребывания в </w:t>
      </w:r>
      <w:r>
        <w:rPr>
          <w:i/>
          <w:lang w:val="en-US"/>
        </w:rPr>
        <w:t>Nu</w:t>
      </w:r>
      <w:r>
        <w:rPr>
          <w:i/>
        </w:rPr>
        <w:t xml:space="preserve"> </w:t>
      </w:r>
      <w:r>
        <w:rPr>
          <w:i/>
          <w:lang w:val="en-US"/>
        </w:rPr>
        <w:t>Skin</w:t>
      </w:r>
      <w:r>
        <w:rPr>
          <w:i/>
        </w:rPr>
        <w:t>.</w:t>
      </w:r>
      <w:r>
        <w:rPr/>
        <w:t xml:space="preserve"> Это было самое сложное время в ее жизни. Как Хилл ни старалась, она не могла достичь уровня доходов, которые она имела в компании </w:t>
      </w:r>
      <w:r>
        <w:rPr>
          <w:i/>
          <w:lang w:val="en-US"/>
        </w:rPr>
        <w:t>Xerox</w:t>
      </w:r>
      <w:r>
        <w:rPr>
          <w:i/>
        </w:rPr>
        <w:t>.</w:t>
      </w:r>
      <w:r>
        <w:rPr/>
        <w:t xml:space="preserve"> В отчаянии она позвонила Ярнеллу.</w:t>
      </w:r>
    </w:p>
    <w:p>
      <w:pPr>
        <w:pStyle w:val="Style18"/>
        <w:rPr/>
      </w:pPr>
      <w:r>
        <w:rPr/>
        <w:t>"Что я делаю не так?" - Взмолилась она.</w:t>
      </w:r>
    </w:p>
    <w:p>
      <w:pPr>
        <w:pStyle w:val="Style18"/>
        <w:rPr/>
      </w:pPr>
      <w:r>
        <w:rPr/>
        <w:t xml:space="preserve">Ярнелл посоветовал ей забыть все ее старые коммерческие навыки. В компании </w:t>
      </w:r>
      <w:r>
        <w:rPr>
          <w:i/>
          <w:lang w:val="en-US"/>
        </w:rPr>
        <w:t>Xerox</w:t>
      </w:r>
      <w:r>
        <w:rPr/>
        <w:t xml:space="preserve"> Хилл была известна как агрессивный, давящий торговец. Это были важные умения, когда вы продавали дорогие лазерные принтеры ведущим компаниям и каждая продажа стоила миллионы. Но в Сетевом маркетинге это не помогало делать продажу - то есть принимать на работу нового дистрибьютора. В результате такой тактики на следующий день или на следующей неделе новый рекрут выходил из бизнеса.</w:t>
      </w:r>
    </w:p>
    <w:p>
      <w:pPr>
        <w:pStyle w:val="Style18"/>
        <w:rPr/>
      </w:pPr>
      <w:r>
        <w:rPr/>
        <w:t>"То, что я предлагала другим, было действительно очень важным для их будущего, - говорит Хилл, - и это очень личное. И единственное, что действительно работает - это вера вашего кандидата в продукцию и в новые возможности".</w:t>
      </w:r>
    </w:p>
    <w:p>
      <w:pPr>
        <w:pStyle w:val="Style18"/>
        <w:rPr/>
      </w:pPr>
      <w:r>
        <w:rPr/>
        <w:t>Подход Ярнелла отличался от подхода Хилл. Он не давил на кандидатов и тратил на них очень мало времени. Он приходил на встречи в джинсах, проводил в течение 45 минут демонстрацию возможностей бизнеса и оставлял свой номер телефона. Те, кто потом звонил ему, как раз и были теми, кто действительно хотел что-то изменить в своей жизни.</w:t>
      </w:r>
    </w:p>
    <w:p>
      <w:pPr>
        <w:pStyle w:val="Style18"/>
        <w:rPr/>
      </w:pPr>
      <w:r>
        <w:rPr/>
        <w:t xml:space="preserve">Как только Хилл освоила этот прием, она вышла на верный путь. За полтора года ее доход стал выше прежнего дохода в компании </w:t>
      </w:r>
      <w:r>
        <w:rPr>
          <w:i/>
          <w:lang w:val="en-US"/>
        </w:rPr>
        <w:t>Xerox</w:t>
      </w:r>
      <w:r>
        <w:rPr>
          <w:i/>
        </w:rPr>
        <w:t>.</w:t>
      </w:r>
      <w:r>
        <w:rPr/>
        <w:t xml:space="preserve"> Сегодня она и ее муж - миллионеры. И этих результатов она достигла, следуя совету провинциального проповедника.</w:t>
      </w:r>
    </w:p>
    <w:p>
      <w:pPr>
        <w:pStyle w:val="Style17"/>
        <w:rPr/>
      </w:pPr>
      <w:r>
        <w:rPr/>
        <w:t>Спонсорство: Реальная работа Третьей волны</w:t>
      </w:r>
    </w:p>
    <w:p>
      <w:pPr>
        <w:pStyle w:val="Style18"/>
        <w:rPr/>
      </w:pPr>
      <w:r>
        <w:rPr/>
        <w:t>Спонсорство - реальная работа в Сетевом маркетинге. Системы и технологии Третьей волны выполняют большинство человеческих функций. Компьютеры компании обрабатывают документы и заказы на изделия. Видео-демонстрации и телеконференции играют большую роль в привлечении новых дистрибьюторов. Что же остается делать вам?</w:t>
      </w:r>
    </w:p>
    <w:p>
      <w:pPr>
        <w:pStyle w:val="Style18"/>
        <w:rPr/>
      </w:pPr>
      <w:r>
        <w:rPr/>
        <w:t>"Все инструментальные средства и технологии освобождают вас от многих забот, чтобы вы могли сосредоточиться на одной из наиболее неосязаемых частей этого бизнеса, - говорит Джон Фогг, - на контактах с людьми. Ваша работа заключается в оказании помощи людям в становлении их собственного бизнеса</w:t>
      </w:r>
    </w:p>
    <w:p>
      <w:pPr>
        <w:pStyle w:val="Style17"/>
        <w:rPr/>
      </w:pPr>
      <w:r>
        <w:rPr/>
        <w:t>Ключевой подход</w:t>
      </w:r>
    </w:p>
    <w:p>
      <w:pPr>
        <w:pStyle w:val="Style18"/>
        <w:rPr/>
      </w:pPr>
      <w:r>
        <w:rPr/>
        <w:t>Значит ли это, что сетевой торговец должен быть одаренный преподаватель, наставник и лидер, чтобы преуспевать? Что, если вы застенчивый? Некоммуникабельный? Больше слушатель, чем источник сообщений? Неуверенный в собственных знаниях? Как вы можете предполагать, что обучите других, если вы не знаете себя?</w:t>
      </w:r>
    </w:p>
    <w:p>
      <w:pPr>
        <w:pStyle w:val="Style18"/>
        <w:rPr/>
      </w:pPr>
      <w:r>
        <w:rPr/>
        <w:t>Третья волна выручает снова! Даже в этой сфере деятельности, когда вы становитесь спонсором для новичка, системы и технические средства объединились, чтобы создать подход с низким воздействием - четко выстроенный, упрощенный и доступный для самого среднего дистрибьютора.</w:t>
      </w:r>
    </w:p>
    <w:p>
      <w:pPr>
        <w:pStyle w:val="Style18"/>
        <w:rPr/>
      </w:pPr>
      <w:r>
        <w:rPr/>
        <w:t>"Все, что вам осталось сделать в Сетевом маркетинге, -говорит Джон Фогг, - повернуть ключ, войти и оказаться в бизнесе".</w:t>
      </w:r>
    </w:p>
    <w:p>
      <w:pPr>
        <w:pStyle w:val="Style18"/>
        <w:rPr/>
      </w:pPr>
      <w:r>
        <w:rPr/>
        <w:t>Задача вышестоящего спонсора из сети сводится к выполнению двух вещей первой необходимости: сделать презентацию и ответить на вопросы дистрибьюторов из своей сети. Системы Третьей волны еще больше упростили выполнение этих обязанностей.</w:t>
      </w:r>
    </w:p>
    <w:p>
      <w:pPr>
        <w:pStyle w:val="Style18"/>
        <w:rPr/>
      </w:pPr>
      <w:r>
        <w:rPr/>
        <w:t xml:space="preserve">"Обучение должно проводиться, но это не такой ад, как управлять </w:t>
      </w:r>
      <w:r>
        <w:rPr>
          <w:i/>
          <w:lang w:val="en-US"/>
        </w:rPr>
        <w:t>McDonald</w:t>
      </w:r>
      <w:r>
        <w:rPr>
          <w:i/>
        </w:rPr>
        <w:t>'</w:t>
      </w:r>
      <w:r>
        <w:rPr>
          <w:i/>
          <w:lang w:val="en-US"/>
        </w:rPr>
        <w:t>s</w:t>
      </w:r>
      <w:r>
        <w:rPr>
          <w:i/>
        </w:rPr>
        <w:t>, -</w:t>
      </w:r>
      <w:r>
        <w:rPr/>
        <w:t xml:space="preserve"> говорит Фогг. - Вы получаете дублирующуюся деловую систему, которую Ричард может передать Марку, который, в свою очередь, может передать ее Салли и так далее. Вы же сосредотачиваетесь на подготовке личностей как лидеров, а не просто управляете ими".</w:t>
      </w:r>
    </w:p>
    <w:p>
      <w:pPr>
        <w:pStyle w:val="Style17"/>
        <w:rPr/>
      </w:pPr>
      <w:r>
        <w:rPr/>
        <w:t>Поэтапное обучение</w:t>
      </w:r>
    </w:p>
    <w:p>
      <w:pPr>
        <w:pStyle w:val="Style18"/>
        <w:rPr/>
      </w:pPr>
      <w:r>
        <w:rPr/>
        <w:t>Короче говоря, не нужно ждать, пока вы станете знающим старым мудрецом прежде, чем вы сможете начать передавать вашу мудрость вашим ученикам. В организациях Третьей волны вы спонсируете поэтапно, обучая ваших учеников тому, что непосредственно уже изучили сами.</w:t>
      </w:r>
    </w:p>
    <w:p>
      <w:pPr>
        <w:pStyle w:val="Style18"/>
        <w:rPr/>
      </w:pPr>
      <w:r>
        <w:rPr/>
        <w:t>Действительно, как указывает Фогг, по сути вы начинаете спонсировать определенного человека в тот самый момент, когда вы предлагаете ему ваше изделие при розничной продаже. Скажем, вы продаете средство для похудения. Ваш клиент пробует его и теряет вес.</w:t>
      </w:r>
    </w:p>
    <w:p>
      <w:pPr>
        <w:pStyle w:val="Style18"/>
        <w:rPr/>
      </w:pPr>
      <w:r>
        <w:rPr/>
        <w:t>"Кто-нибудь на работе заметил, что вы похудели? - Спрашиваете вы. - Вы им рассказывали об этом средстве?"</w:t>
      </w:r>
    </w:p>
    <w:p>
      <w:pPr>
        <w:pStyle w:val="Style18"/>
        <w:rPr/>
      </w:pPr>
      <w:r>
        <w:rPr/>
        <w:t>Урок номер один. Вы уже начали обучать трех футовому правилу и основам привлечения посредством розничной продажи.</w:t>
      </w:r>
    </w:p>
    <w:p>
      <w:pPr>
        <w:pStyle w:val="Style18"/>
        <w:rPr/>
      </w:pPr>
      <w:r>
        <w:rPr/>
        <w:t>Давайте представим, что ваш клиент имеет на примете пять или шесть людей, которые хотят приобрести изделие. Большинство людей отреагирует следующим образом: "Я дам вам их имена, и вы сами сможете продать им это изделие".</w:t>
      </w:r>
    </w:p>
    <w:p>
      <w:pPr>
        <w:pStyle w:val="Style18"/>
        <w:rPr/>
      </w:pPr>
      <w:r>
        <w:rPr/>
        <w:t>Теперь наступил момент начать спонсирование вашего клиента на следующем уровне.</w:t>
      </w:r>
    </w:p>
    <w:p>
      <w:pPr>
        <w:pStyle w:val="Style18"/>
        <w:rPr/>
      </w:pPr>
      <w:r>
        <w:rPr/>
        <w:t>"Это великолепно, - говорите вы. - Благодарю за рекомендации. Но позвольте мне предложить вам кое-что взамен. Почему бы вам самому не воспользоваться этими именами? Вы можете купить изделие оптом для собственного использования, продать в розницу этим людям и положить разницу в цене от этой продажи себе в карман. Таким образом, вы получаете изделие для личного пользования бесплатно".</w:t>
      </w:r>
    </w:p>
    <w:p>
      <w:pPr>
        <w:pStyle w:val="Style18"/>
        <w:rPr/>
      </w:pPr>
      <w:r>
        <w:rPr/>
        <w:t>Урок номер два - следует из предыдущего. Вы помогли вашему клиенту увидеть, насколько просто войти в бизнес в качестве дистрибьютора.</w:t>
      </w:r>
    </w:p>
    <w:p>
      <w:pPr>
        <w:pStyle w:val="Style18"/>
        <w:rPr/>
      </w:pPr>
      <w:r>
        <w:rPr/>
        <w:t>Фогг называет этот метод "введение в бизнес". Прежде, чем они осознают, что произошло, они покорно сидят у ваших ног, ожидая вашей следующей команды.</w:t>
      </w:r>
    </w:p>
    <w:p>
      <w:pPr>
        <w:pStyle w:val="Style17"/>
        <w:rPr/>
      </w:pPr>
      <w:r>
        <w:rPr/>
        <w:t>Принцип мастерства</w:t>
      </w:r>
    </w:p>
    <w:p>
      <w:pPr>
        <w:pStyle w:val="Style18"/>
        <w:rPr/>
      </w:pPr>
      <w:r>
        <w:rPr/>
        <w:t>Только тогда следует перемещать ваших новичков на следующую ступень бизнеса, когда они освоили предыдущую.</w:t>
      </w:r>
    </w:p>
    <w:p>
      <w:pPr>
        <w:pStyle w:val="Style18"/>
        <w:rPr/>
      </w:pPr>
      <w:r>
        <w:rPr/>
        <w:t>Давайте представим, что ваш клиент сам использует вашу пищевую добавку на $50 в месяц. И, скажем, продает в розницу одному или двум своим знакомым еще на $50. Это -$100 в месяц.</w:t>
      </w:r>
    </w:p>
    <w:p>
      <w:pPr>
        <w:pStyle w:val="Style18"/>
        <w:rPr/>
      </w:pPr>
      <w:r>
        <w:rPr/>
        <w:t>"Продавайте на $100 в месяц в течение месяца или двух, - говорит Фогг, - и вы сможете сказать, что вы уже освоили эту ступень бизнеса".</w:t>
      </w:r>
    </w:p>
    <w:p>
      <w:pPr>
        <w:pStyle w:val="Style18"/>
        <w:rPr/>
      </w:pPr>
      <w:r>
        <w:rPr/>
        <w:t>Теперь переместите вашего новичка на следующую ступень. Обучите его спонсировать. Он уже знает все относительно приобретения продукта на $100 в месяц. Теперь позвольте ему обучать других людей делать то же самое.</w:t>
      </w:r>
    </w:p>
    <w:p>
      <w:pPr>
        <w:pStyle w:val="Style18"/>
        <w:rPr/>
      </w:pPr>
      <w:r>
        <w:rPr/>
        <w:t>С этого момента, ваш новичок приступил к формированию своей собственной сети. Представим ситуацию, что вы стали звездой первой величины в вашей компании, завербовав для себя пять лидеров фронтлинии (первой линии). Задача ваших новичков - самим подписать по пять человек на каждого и обучать их продвигать продукт на $100 каждый месяц.</w:t>
      </w:r>
    </w:p>
    <w:p>
      <w:pPr>
        <w:pStyle w:val="Style18"/>
        <w:rPr/>
      </w:pPr>
      <w:r>
        <w:rPr/>
        <w:t>Как только она будет выполнена, персональный ежемесячный объем вашего новичка будет составлять $600. Делая продажи на протяжении двух месяцев, он в совершенстве овладеет этим мастерством.</w:t>
      </w:r>
    </w:p>
    <w:p>
      <w:pPr>
        <w:pStyle w:val="Style18"/>
        <w:rPr/>
      </w:pPr>
      <w:r>
        <w:rPr/>
        <w:t>Теперь он обучает пять своих новичков делать то же самое. Как им поступать? Делать то же. Они используют на $100 продукта сами, а их пять человек продвигают продукт на $100 в месяц каждый.</w:t>
      </w:r>
    </w:p>
    <w:p>
      <w:pPr>
        <w:pStyle w:val="Style18"/>
        <w:rPr/>
      </w:pPr>
      <w:r>
        <w:rPr/>
        <w:t>Итак, теперь ваш новичок имеет пять человек, каждый из которых продает продукцию на $600 в месяц. Это дает вашему новичку персональный объем $3.600 в месяц. После поддержания этого уровня на протяжении двух месяцев он постигает эту методику. Теперь он может обучить каждого из своих пяти лидеров делать также. И машина заработала.</w:t>
      </w:r>
    </w:p>
    <w:p>
      <w:pPr>
        <w:pStyle w:val="Style17"/>
        <w:rPr/>
      </w:pPr>
      <w:r>
        <w:rPr/>
        <w:t>Пять лидеров</w:t>
      </w:r>
    </w:p>
    <w:p>
      <w:pPr>
        <w:pStyle w:val="Style18"/>
        <w:rPr/>
      </w:pPr>
      <w:r>
        <w:rPr/>
        <w:t>По мере роста вашей организации, она будет наполняться людьми с частичной занятостью, оптовыми покупателями и всеми, кто не хочет работать, но потребляет продукт вашей компании. Не уделяйте им внимания. Сосредоточьте ваше время и энергию на ваших пяти лидерах фронтлинии - тех, кого вы лично завербовали и лично спонсируете.</w:t>
      </w:r>
    </w:p>
    <w:p>
      <w:pPr>
        <w:pStyle w:val="Style18"/>
        <w:rPr/>
      </w:pPr>
      <w:r>
        <w:rPr/>
        <w:t>Оптимальное число лидеров в вашей фронтлинии будет зависеть от вашего плана компенсации. Но лучше рассматривать пять человек как максимум, который вы сможете лично и эффективно спонсировать, обучать и поддерживать. Если каждый из этих пяти человек будет спонсировать пять других лидеров и обучать их в соответствии с принципом роста мастерства, тогда ваша даунлиния (сеть) будет расти в геометрической прогрессии.</w:t>
      </w:r>
    </w:p>
    <w:p>
      <w:pPr>
        <w:pStyle w:val="Style17"/>
        <w:rPr/>
      </w:pPr>
      <w:r>
        <w:rPr/>
        <w:t>Развивайте сеть шире</w:t>
      </w:r>
    </w:p>
    <w:p>
      <w:pPr>
        <w:pStyle w:val="Style18"/>
        <w:rPr/>
      </w:pPr>
      <w:r>
        <w:rPr/>
        <w:t>Опытные сетевики говорят, что фронтлиния (первая линия сети) никогда не бывает достаточно широкой и устойчивой. Вы можете вспомнить об этих рассказах намного позже, когда у вас будет пять стабильных лидеров. Дело в том, что вы действительно не знаете, как долго собирается работать каждый лидер.</w:t>
      </w:r>
    </w:p>
    <w:p>
      <w:pPr>
        <w:pStyle w:val="Style18"/>
        <w:rPr/>
      </w:pPr>
      <w:r>
        <w:rPr/>
        <w:t>Некоторые могут выглядеть хорошо в начале, но за недостатком настойчивости выбыть позже. Другие могут перекинуться в другую компанию. Третьи могут поссориться с вами или расслабиться из-за личных проблем.</w:t>
      </w:r>
    </w:p>
    <w:p>
      <w:pPr>
        <w:pStyle w:val="Style18"/>
        <w:rPr/>
      </w:pPr>
      <w:r>
        <w:rPr/>
        <w:t>Чтобы найти одного хорошего лидера, вы должны просеять десятки других дистрибьюторов. Лучше заниматься этим длительным и утомительным процессом постоянно и понемногу, чем обратиться к нему в аварийной ситуации, когда вы испытаете внезапные потери в вашей фронтлинии.</w:t>
      </w:r>
    </w:p>
    <w:p>
      <w:pPr>
        <w:pStyle w:val="Style17"/>
        <w:rPr/>
      </w:pPr>
      <w:r>
        <w:rPr/>
        <w:t>Создавайте лидера каждые 30 дней</w:t>
      </w:r>
    </w:p>
    <w:p>
      <w:pPr>
        <w:pStyle w:val="Style18"/>
        <w:rPr/>
      </w:pPr>
      <w:r>
        <w:rPr/>
        <w:t>Для того чтобы сосредоточить ваши усилия наиболее действенно, Большой Эл рекомендует готовить ваших лидеров по одному. Каждые 30 дней вы обучаете нового лидера.</w:t>
      </w:r>
    </w:p>
    <w:p>
      <w:pPr>
        <w:pStyle w:val="Style18"/>
        <w:rPr/>
      </w:pPr>
      <w:r>
        <w:rPr/>
        <w:t>Начните с отбора наиболее перспективного дистрибьютора для вашей фронтлинии и предложите: "Если Вы хотите стать лидером, я буду заниматься с вами индивидуально по полной рабочей неделе в течение, по крайней мере, одного месяца, или пока вы не достигнете уровня лидера".</w:t>
      </w:r>
    </w:p>
    <w:p>
      <w:pPr>
        <w:pStyle w:val="Style18"/>
        <w:rPr/>
      </w:pPr>
      <w:r>
        <w:rPr/>
        <w:t>Затем приступайте. Чтобы помочь вашему стажеру получить за 30 дней непосредственные результаты, необходимо следующее:</w:t>
      </w:r>
    </w:p>
    <w:p>
      <w:pPr>
        <w:pStyle w:val="Style17"/>
        <w:rPr/>
      </w:pPr>
      <w:r>
        <w:rPr/>
        <w:t>Система "Два-на-одного"</w:t>
      </w:r>
    </w:p>
    <w:p>
      <w:pPr>
        <w:pStyle w:val="Style18"/>
        <w:rPr/>
      </w:pPr>
      <w:r>
        <w:rPr/>
        <w:t>Первое, что вы должны сделать для вашего стажера -быть готовым к выполнению работы по привлечению по системе "два-на-одного" в любое время дня или ночи. В течение 30 дней не позволяйте вашему стажеру встречаться и проводить подписание новых дистрибьюторов одному. Настаивайте, чтобы он привел всех своих кандидатов к вам или сделайте трехканальный конференц-звонок по телефону для встречи по системе "два-на-одного".</w:t>
      </w:r>
    </w:p>
    <w:p>
      <w:pPr>
        <w:pStyle w:val="Style18"/>
        <w:rPr/>
      </w:pPr>
      <w:r>
        <w:rPr/>
        <w:t>Затем представьте новичку новые возможности, точно также, как это делал ваш непосредственный спонсор.</w:t>
      </w:r>
    </w:p>
    <w:p>
      <w:pPr>
        <w:pStyle w:val="Style17"/>
        <w:rPr/>
      </w:pPr>
      <w:r>
        <w:rPr/>
        <w:t>Увеличивайте даунлинию (сеть) вашего дистрибьютора</w:t>
      </w:r>
    </w:p>
    <w:p>
      <w:pPr>
        <w:pStyle w:val="Style18"/>
        <w:rPr/>
      </w:pPr>
      <w:r>
        <w:rPr/>
        <w:t>В течение 30 дней все новые лидеры и дистрибьюторы будут входить в даунлинию вашего стажера. Ничто не вдохновит вашего стажера больше, чем созерцание того, как растет его собственная сеть.</w:t>
      </w:r>
    </w:p>
    <w:p>
      <w:pPr>
        <w:pStyle w:val="Style17"/>
        <w:rPr/>
      </w:pPr>
      <w:r>
        <w:rPr/>
        <w:t>Обучите новичков вашего лидера</w:t>
      </w:r>
    </w:p>
    <w:p>
      <w:pPr>
        <w:pStyle w:val="Style18"/>
        <w:rPr/>
      </w:pPr>
      <w:r>
        <w:rPr/>
        <w:t>Помогите его новичкам по организации и проведению домашних встреч с использованием системы привлечения "два-на-одного".</w:t>
      </w:r>
    </w:p>
    <w:p>
      <w:pPr>
        <w:pStyle w:val="Style17"/>
        <w:rPr/>
      </w:pPr>
      <w:r>
        <w:rPr/>
        <w:t>"Сдайте в аренду" вашего спонсора</w:t>
      </w:r>
    </w:p>
    <w:p>
      <w:pPr>
        <w:pStyle w:val="Style18"/>
        <w:rPr/>
      </w:pPr>
      <w:r>
        <w:rPr/>
        <w:t>Выделите два дня в неделю, в течение которых вы вместе со своим стажером будете работать полный рабочий день с вашим непосредственным спонсором.</w:t>
      </w:r>
    </w:p>
    <w:p>
      <w:pPr>
        <w:pStyle w:val="Style17"/>
        <w:rPr/>
      </w:pPr>
      <w:r>
        <w:rPr/>
        <w:t>Купите рекламу</w:t>
      </w:r>
    </w:p>
    <w:p>
      <w:pPr>
        <w:pStyle w:val="Style18"/>
        <w:rPr/>
      </w:pPr>
      <w:r>
        <w:rPr/>
        <w:t>Вы или ваш спонсор можете вложить несколько сотен долларов, чтобы дать рекламное объявление для вашего стажера в местной газете.</w:t>
      </w:r>
    </w:p>
    <w:p>
      <w:pPr>
        <w:pStyle w:val="Style17"/>
        <w:rPr/>
      </w:pPr>
      <w:r>
        <w:rPr/>
        <w:t>Эффект наличных денег</w:t>
      </w:r>
    </w:p>
    <w:p>
      <w:pPr>
        <w:pStyle w:val="Style18"/>
        <w:rPr/>
      </w:pPr>
      <w:r>
        <w:rPr/>
        <w:t>"Ничто не является лучшей мотивацией, - говорит Большой Эл, - чем помощь в достижении целей".</w:t>
      </w:r>
    </w:p>
    <w:p>
      <w:pPr>
        <w:pStyle w:val="Style18"/>
        <w:rPr/>
      </w:pPr>
      <w:r>
        <w:rPr/>
        <w:t>Коммерческие лидеры во многих сферах давно поняли, что самый лучший способ завоевать внимание людей состоит в том, чтобы показать им, сколько денег они будут получать, если пойдут вашим путем.</w:t>
      </w:r>
    </w:p>
    <w:p>
      <w:pPr>
        <w:pStyle w:val="Style18"/>
        <w:rPr/>
      </w:pPr>
      <w:r>
        <w:rPr/>
        <w:t>Однажды у Армстронга Уильямса была дистрибьютор по имени Нэнси. Она была не способна убедить даже одного человека, чтобы тот пожертвовал $35 на благотворительные цели. Нэнси пробовала все, но безуспешно. В отчаянии она была готова выйти из бизнеса.</w:t>
      </w:r>
    </w:p>
    <w:p>
      <w:pPr>
        <w:pStyle w:val="Style18"/>
        <w:rPr/>
      </w:pPr>
      <w:r>
        <w:rPr/>
        <w:t>Многие спонсоры назвали бы Нэнси "проблемным человеком" и позволили ей уйти. Они сберегли бы свое время и силы для более перспективных новичков. Но Уильямс верил в Нэнси и хотел, чтобы она победила.</w:t>
      </w:r>
    </w:p>
    <w:p>
      <w:pPr>
        <w:pStyle w:val="Style18"/>
        <w:rPr/>
      </w:pPr>
      <w:r>
        <w:rPr/>
        <w:t>"Я ей сказал: "Позвольте мне пойти с Вами и мы вместе сдвинем это дело с мертвой точки", - рассказывает Уильямс.</w:t>
      </w:r>
    </w:p>
    <w:p>
      <w:pPr>
        <w:pStyle w:val="Style18"/>
        <w:rPr/>
      </w:pPr>
      <w:r>
        <w:rPr/>
        <w:t>На первом же собрании Уильямс сразу увидел проблему. Когда Нэнси делала презентацию, она не смотрела людям в глаза.</w:t>
      </w:r>
    </w:p>
    <w:p>
      <w:pPr>
        <w:pStyle w:val="Style18"/>
        <w:rPr/>
      </w:pPr>
      <w:r>
        <w:rPr/>
        <w:t>"Большинство людей чувствует, что если человек не смотрит им в глаза, ему нельзя доверять", - говорит Уильямс.</w:t>
      </w:r>
    </w:p>
    <w:p>
      <w:pPr>
        <w:pStyle w:val="Style18"/>
        <w:rPr/>
      </w:pPr>
      <w:r>
        <w:rPr/>
        <w:t>Конечно, Нэнси была личностью, полностью заслуживающей доверия. Но она была застенчива. Уильямс заставил ее практиковаться и поддерживать зрительный контакт с аудиторией. Затем побывал вместе с ней еще на десяти ее презентациях, где лично подписал десять человек в ее даунлинию, чтобы укрепить в ней уверенность, что это выполнимо.</w:t>
      </w:r>
    </w:p>
    <w:p>
      <w:pPr>
        <w:pStyle w:val="Style18"/>
        <w:rPr/>
      </w:pPr>
      <w:r>
        <w:rPr/>
        <w:t>Нэнси получила толчок. Теперь она не только продолжает преуспевать, но и стала лучшим дистрибьютором в дауилинии Уильямса!</w:t>
      </w:r>
    </w:p>
    <w:p>
      <w:pPr>
        <w:pStyle w:val="Style18"/>
        <w:rPr/>
      </w:pPr>
      <w:r>
        <w:rPr/>
        <w:t>Таким же образом, 30-дневный план Большого Эла с уверенностью позволит каждому стажеру заработать реальные деньги. Поскольку другие дистрибьюторы фронтлинии наблюдают происходящее, то они будут сгорать от нетерпения, ожидая своей очереди получить помощь и поддержку от своего спонсора.</w:t>
      </w:r>
    </w:p>
    <w:p>
      <w:pPr>
        <w:pStyle w:val="Style17"/>
        <w:rPr/>
      </w:pPr>
      <w:r>
        <w:rPr/>
        <w:t>Обратный счет</w:t>
      </w:r>
    </w:p>
    <w:p>
      <w:pPr>
        <w:pStyle w:val="Style18"/>
        <w:rPr/>
      </w:pPr>
      <w:r>
        <w:rPr/>
        <w:t>При постановке цели перед вашими стажерами, Джон Фогг рекомендует работать в обратном направлении.</w:t>
      </w:r>
    </w:p>
    <w:p>
      <w:pPr>
        <w:pStyle w:val="Style18"/>
        <w:rPr/>
      </w:pPr>
      <w:r>
        <w:rPr/>
        <w:t>Скажем, ваш стажер хочет через два года зарабатывать $50.000 в год. Это - ваша цель. Теперь идите в обратном направлении к настоящему времени, устанавливая по пути вехи, которые, как вы считаете, должны быть реальными, согласно вашему плану компенсации.</w:t>
      </w:r>
    </w:p>
    <w:p>
      <w:pPr>
        <w:pStyle w:val="Style18"/>
        <w:rPr/>
      </w:pPr>
      <w:r>
        <w:rPr/>
        <w:t>Например, если ваш стажер должен иметь двенадцать развившихся лидеров, чтобы достигнуть промежуточной цели - $25.000 за первый год, это означает прием одного лидера в месяц. Таким образом, пополнение вашей фронтлинии одним лидером становится целью вашего 30-дневного интенсивного курса обучения.</w:t>
      </w:r>
    </w:p>
    <w:p>
      <w:pPr>
        <w:pStyle w:val="Style17"/>
        <w:rPr/>
      </w:pPr>
      <w:r>
        <w:rPr/>
        <w:t>Движущая сила руководства</w:t>
      </w:r>
    </w:p>
    <w:p>
      <w:pPr>
        <w:pStyle w:val="Style18"/>
        <w:rPr/>
      </w:pPr>
      <w:r>
        <w:rPr/>
        <w:t>Не все члены вашей даунлинии (сети) должны быть лидерами, да и не будут. Но без улова из нескольких больших рыб, т.е. без поиска и воспитания крупных лидеров вашей сети, вы всегда обречены плестись в хвосте вашего бизнеса.</w:t>
      </w:r>
    </w:p>
    <w:p>
      <w:pPr>
        <w:pStyle w:val="Style18"/>
        <w:rPr/>
      </w:pPr>
      <w:r>
        <w:rPr/>
        <w:t>Один хороший лидер вашей даунлинии (сети) может делать объем продаж в сотни раз превышающий тот, который будут делать десяток вместе взятых нерешительных, частично занятых дистрибьюторов. Более того, лидеры преданы вашей даунлинии. Они вложили много средств и времени в создание своего бизнеса и не сбегут с корабля так быстро, как другие дистрибьюторы.</w:t>
      </w:r>
    </w:p>
    <w:p>
      <w:pPr>
        <w:pStyle w:val="Style17"/>
        <w:rPr/>
      </w:pPr>
      <w:r>
        <w:rPr/>
        <w:t>Переключите вашу даунлинию (сеть) на автопилот</w:t>
      </w:r>
    </w:p>
    <w:p>
      <w:pPr>
        <w:pStyle w:val="Style18"/>
        <w:rPr/>
      </w:pPr>
      <w:r>
        <w:rPr/>
        <w:t>Имея достаточное количество лидеров в даунлинии, вы сможете переключать ваш бизнес на автопилот. На обученных лидеров можно положиться. Они проведут за вас встречи и продолжат привлечение новых людей в сеть, если вам захочется отдохнуть на Багамских островах. Короче говоря, от количества и качества ваших лидеров непосредственно зависит объем вашего личного свободного времени.</w:t>
      </w:r>
    </w:p>
    <w:p>
      <w:pPr>
        <w:pStyle w:val="Style17"/>
        <w:rPr/>
      </w:pPr>
      <w:r>
        <w:rPr/>
        <w:t>Принцип "3-30-300"</w:t>
      </w:r>
    </w:p>
    <w:p>
      <w:pPr>
        <w:pStyle w:val="Style18"/>
        <w:rPr/>
      </w:pPr>
      <w:r>
        <w:rPr/>
        <w:t xml:space="preserve">Возможно, самый большой враг вашего свободного времени - явление, которое Дейв Роллер в своей книге "Как заработать много денег в </w:t>
      </w:r>
      <w:r>
        <w:rPr>
          <w:lang w:val="en-US"/>
        </w:rPr>
        <w:t>MLM</w:t>
      </w:r>
      <w:r>
        <w:rPr/>
        <w:t>" называет "Принцип 3-30-300".</w:t>
      </w:r>
    </w:p>
    <w:p>
      <w:pPr>
        <w:pStyle w:val="Style18"/>
        <w:rPr/>
      </w:pPr>
      <w:r>
        <w:rPr/>
        <w:t>Согласно этому универсальному закону, запросы даунлинии на ваше внимание будут иметь тенденцию к монополизации 100 процентов вашего времени и энергии, независимо от того, состоит ли ваша организация из 3, 30 или 300 человек!</w:t>
      </w:r>
    </w:p>
    <w:p>
      <w:pPr>
        <w:pStyle w:val="Style18"/>
        <w:rPr/>
      </w:pPr>
      <w:r>
        <w:rPr/>
        <w:t>Если не сопротивляться попыткам ваших дистрибьюторов использовать абсолютно все ваше время для их собственного развития, вы будете скоро доведены до состояния уставшей посудомойки.</w:t>
      </w:r>
    </w:p>
    <w:p>
      <w:pPr>
        <w:pStyle w:val="Style18"/>
        <w:rPr/>
      </w:pPr>
      <w:r>
        <w:rPr/>
        <w:t>"Вы не можете быть всем для каждого, - говорит Дейв Роллер. - Вы должны принять решение - куда лучше инвестировать ваше дорогостоящее время".</w:t>
      </w:r>
    </w:p>
    <w:p>
      <w:pPr>
        <w:pStyle w:val="Style17"/>
        <w:rPr/>
      </w:pPr>
      <w:r>
        <w:rPr/>
        <w:t>Расставьте приоритеты</w:t>
      </w:r>
    </w:p>
    <w:p>
      <w:pPr>
        <w:pStyle w:val="Style18"/>
        <w:rPr/>
      </w:pPr>
      <w:r>
        <w:rPr/>
        <w:t>Самый простой метод направить свою жизнь в нормальное русло - определить приоритетность стажеров из вашей даунлинии. Роллер предлагает записывать имена и номера телефонов всех дистрибьюторов, кого вы лично спонсируете. Список должен быть сделан в удобном формате. Например, вы можете записать его карандашом на маленьких почтовых карточках или, лучше всего, на компьютере.</w:t>
      </w:r>
    </w:p>
    <w:p>
      <w:pPr>
        <w:pStyle w:val="Style18"/>
        <w:rPr/>
      </w:pPr>
      <w:r>
        <w:rPr/>
        <w:t>Теперь упорядочите имена, начиная с наиболее активных дистрибьюторов по объемам ежемесячных продаж. При ежедневном прослушивании сообщений голосовой почты или автоответчика, используйте этот список, чтобы определиться, кому необходимо перезвонить в первую очередь и сколько времени выделить для разговора с каждым человеком. Список должен пересматриваться и изменяться, по крайней мере, один раз в месяц.</w:t>
      </w:r>
    </w:p>
    <w:p>
      <w:pPr>
        <w:pStyle w:val="Style17"/>
        <w:rPr/>
      </w:pPr>
      <w:r>
        <w:rPr/>
        <w:t>Передавайте информацию четко и ясно</w:t>
      </w:r>
    </w:p>
    <w:p>
      <w:pPr>
        <w:pStyle w:val="Style18"/>
        <w:rPr/>
      </w:pPr>
      <w:r>
        <w:rPr/>
        <w:t>Ответы на вопросы - одна из ваших наиболее важных обязанностей, как лидера аплинии, требующих большого количества времени. Однако многие из ваших ответов на вопросы не достигают цели, потому что они слишком длинны и сложны. Суть ответа теряется в словах, и, вполне вероятно, что через несколько дней вам зададут тот же самый вопрос снова. Научитесь разговаривать "пакетами информации".</w:t>
      </w:r>
    </w:p>
    <w:p>
      <w:pPr>
        <w:pStyle w:val="Style18"/>
        <w:rPr/>
      </w:pPr>
      <w:r>
        <w:rPr/>
        <w:t>Научитесь отвечать на вопросы коротко и ясно. Превратите это в игру. При каждом звонке поставьте перед собой задачу обходиться без вопросов и заканчивать разговор настолько быстро, насколько это возможно. Попрактиковавшись, вы будете удивлены, как мало информации требуется, чтобы закончить каждый разговор.</w:t>
      </w:r>
    </w:p>
    <w:p>
      <w:pPr>
        <w:pStyle w:val="Style18"/>
        <w:rPr/>
      </w:pPr>
      <w:r>
        <w:rPr/>
        <w:t>Подходите осторожно к вопросам не по существу. Если ваш стажер начинает переходить на какую-нибудь абстрактную тему, вы твердо направляете его к реальному предмету разговора - как получить результаты от его собственной даунлинии. Не тратьте свое время и свои силы на обсуждение вопросов, не касающихся вашего общего бизнеса.</w:t>
      </w:r>
    </w:p>
    <w:p>
      <w:pPr>
        <w:pStyle w:val="Style17"/>
        <w:rPr/>
      </w:pPr>
      <w:r>
        <w:rPr/>
        <w:t>Управление движением</w:t>
      </w:r>
    </w:p>
    <w:p>
      <w:pPr>
        <w:pStyle w:val="Style18"/>
        <w:rPr/>
      </w:pPr>
      <w:r>
        <w:rPr/>
        <w:t>Поскольку ваша даунлиния растет, посягательства на ваше личное время будут становиться все более интенсивными. Однажды у вас будет больше телефонных звонков, чем вы в состоянии ответить. Ваша ежемесячная распечатка начнет пополняться именами незнакомцев. Люди из других штатов будут осаждать вас просьбами, чтобы вы их спонсировали, отвечали на их вопросы и проводили для них встречи.</w:t>
      </w:r>
    </w:p>
    <w:p>
      <w:pPr>
        <w:pStyle w:val="Style18"/>
        <w:rPr/>
      </w:pPr>
      <w:r>
        <w:rPr/>
        <w:t>Ваш телефон станет узким информационным местом с бесконечным числом входящих и исходящих звонков, сталкивающимися между собой сигналами вызова и врывающимися голосами самодовольных незнакомцев, которые хотят, чтобы вы бросили все дела и занялись решением их проблем.</w:t>
      </w:r>
    </w:p>
    <w:p>
      <w:pPr>
        <w:pStyle w:val="Style18"/>
        <w:rPr/>
      </w:pPr>
      <w:r>
        <w:rPr/>
        <w:t>Короче говоря, ваш информационный поток станет неуправляем. Технология Третьей волны предлагает некоторые замечательные решения проблемы управления временем и информацией. Одним из наиболее мощных средств является голосовая почта. Если к ней подходить творчески, это простое устройство может трансформировать ваш узкий телефонный канал в скоростную информационную дорогу.</w:t>
      </w:r>
    </w:p>
    <w:p>
      <w:pPr>
        <w:pStyle w:val="Style17"/>
        <w:rPr/>
      </w:pPr>
      <w:r>
        <w:rPr/>
        <w:t>Кто Босс?</w:t>
      </w:r>
    </w:p>
    <w:p>
      <w:pPr>
        <w:pStyle w:val="Style18"/>
        <w:rPr/>
      </w:pPr>
      <w:r>
        <w:rPr/>
        <w:t>Кто Босс? Вы или ваш телефон? В прошлом лидеры аплинии вскакивали при каждом телефонном звонке, как обученные собаки по команде хозяина. Стандартные автоответчики обеспечивали только иллюзию контроля за ситуацией.</w:t>
      </w:r>
    </w:p>
    <w:p>
      <w:pPr>
        <w:pStyle w:val="Style18"/>
        <w:rPr/>
      </w:pPr>
      <w:r>
        <w:rPr/>
        <w:t>Практически лидеры обычно бросали все занятия и ждали каждое входящее сообщение. И пока они не устанавливали дополнительно новые телефонные линии, они должны были выдерживать постоянную бомбардировку ждущих вызовов посреди диалогов с лидерами фронтлинии.</w:t>
      </w:r>
    </w:p>
    <w:p>
      <w:pPr>
        <w:pStyle w:val="Style18"/>
        <w:rPr/>
      </w:pPr>
      <w:r>
        <w:rPr/>
        <w:t>Конечно, можно было бы игнорировать это телефонное пиликание. Но затем, вы провели бы остальную часть вашей жизни, задаваясь вопросом, а что если звонящий был той большой рыбой, которая могла решить все ваши финансовые проблемы.</w:t>
      </w:r>
    </w:p>
    <w:p>
      <w:pPr>
        <w:pStyle w:val="Style17"/>
        <w:rPr/>
      </w:pPr>
      <w:r>
        <w:rPr/>
        <w:t>Обработка сообщений голосовой почты</w:t>
      </w:r>
    </w:p>
    <w:p>
      <w:pPr>
        <w:pStyle w:val="Style18"/>
        <w:rPr/>
      </w:pPr>
      <w:r>
        <w:rPr/>
        <w:t>Голосовая почта позволяет управлять вашим информационным потоком. Система голосовой почты принимает сообщения круглосуточно, без навязчивого трезвона. Сообщения могут быть любой длительности. И ваш голосовой почтовый ящик будет постоянно делать запись входящих сообщений, даже в то время, когда вы находитесь на другой линии, проводя двухчасовой сеанс тренинга с одним из ваших лидеров фронтлинии.</w:t>
      </w:r>
    </w:p>
    <w:p>
      <w:pPr>
        <w:pStyle w:val="Style18"/>
        <w:rPr/>
      </w:pPr>
      <w:r>
        <w:rPr/>
        <w:t>Хорошие системы голосовой почты позволяют вам сохранять или удалять определенные сообщения, перематывать вперед или назад, делать быструю проверку, которая позволяет прослушивать несколько секунд каждое сообщение. Некоторые услуги может оказать опция "</w:t>
      </w:r>
      <w:r>
        <w:rPr>
          <w:lang w:val="en-US"/>
        </w:rPr>
        <w:t>Help</w:t>
      </w:r>
      <w:r>
        <w:rPr/>
        <w:t>" (Помощь), подобная тем, что помогает людям, плохо владеющим компьютером, быстро освоить новое программное обеспечение.</w:t>
      </w:r>
    </w:p>
    <w:p>
      <w:pPr>
        <w:pStyle w:val="Style18"/>
        <w:rPr/>
      </w:pPr>
      <w:r>
        <w:rPr/>
        <w:t xml:space="preserve">"Давайте представим, что кто-то оставляет мне сообщение, в котором излагается отличная история о том, как они использовали определенную книгу в работе своей организации, - говорит Джон Манн, дистрибьютор компании </w:t>
      </w:r>
      <w:r>
        <w:rPr>
          <w:i/>
          <w:lang w:val="en-US"/>
        </w:rPr>
        <w:t>Klamath</w:t>
      </w:r>
      <w:r>
        <w:rPr>
          <w:i/>
        </w:rPr>
        <w:t xml:space="preserve"> </w:t>
      </w:r>
      <w:r>
        <w:rPr>
          <w:i/>
          <w:lang w:val="en-US"/>
        </w:rPr>
        <w:t>Falls</w:t>
      </w:r>
      <w:r>
        <w:rPr>
          <w:i/>
        </w:rPr>
        <w:t>. -</w:t>
      </w:r>
      <w:r>
        <w:rPr/>
        <w:t xml:space="preserve"> Я могу выделить это сообщение из остальных и передать его десятку моих основных лидеров, чтобы они могли послушать рассказ из первых рук, вместо того, чтобы я сам повторял его несколько раз".</w:t>
      </w:r>
    </w:p>
    <w:p>
      <w:pPr>
        <w:pStyle w:val="Style17"/>
        <w:rPr/>
      </w:pPr>
      <w:r>
        <w:rPr/>
        <w:t>Используйте "коммуникационные кластеры"</w:t>
      </w:r>
    </w:p>
    <w:p>
      <w:pPr>
        <w:pStyle w:val="Style18"/>
        <w:rPr/>
      </w:pPr>
      <w:r>
        <w:rPr/>
        <w:t>Пользователи голосовой почты могут структурировать их рабочие дни вокруг того, что Глен Дэвид сон называет "коммуникационные кластеры".</w:t>
      </w:r>
    </w:p>
    <w:p>
      <w:pPr>
        <w:pStyle w:val="Style18"/>
        <w:rPr/>
      </w:pPr>
      <w:r>
        <w:rPr/>
        <w:t>Коммуникационный кластер - специальное время для ежедневных телефонных контактов. Вы слушаете сообщения голосовой почты и отвечаете на наиболее важные или срочные из них. Остальную часть дня вы даже не думаете о телефоне. Ваша голосовая почта сама заполняется сообщениями, в то время как вы принимаете активное участие во встречах или занимаетесь другой деятельностью.</w:t>
      </w:r>
    </w:p>
    <w:p>
      <w:pPr>
        <w:pStyle w:val="Style18"/>
        <w:rPr/>
      </w:pPr>
      <w:r>
        <w:rPr/>
        <w:t>Если кто-либо из вашей сети обращается к вам вопросом, ответ на который может лучше дать один из лидеров вы переадресовываете это сообщение соответствующему человеку.</w:t>
      </w:r>
    </w:p>
    <w:p>
      <w:pPr>
        <w:pStyle w:val="Style18"/>
        <w:rPr/>
      </w:pPr>
      <w:r>
        <w:rPr/>
        <w:t>И если вам нужно ответить на чей-либо вопрос ответом "да" или "нет", просто вызовите его голосовую почту и скажите "да" или "нет". Вам теперь нечего бояться, что вас могут вовлечь в длительную и ненужную дискуссию.</w:t>
      </w:r>
    </w:p>
    <w:p>
      <w:pPr>
        <w:pStyle w:val="Style17"/>
        <w:rPr/>
      </w:pPr>
      <w:r>
        <w:rPr/>
        <w:t>Формируйте "техно-связи"</w:t>
      </w:r>
    </w:p>
    <w:p>
      <w:pPr>
        <w:pStyle w:val="Style18"/>
        <w:rPr/>
      </w:pPr>
      <w:r>
        <w:rPr/>
        <w:t>Рациональным использованием голосовой почты может стать создание техно-отношений - персональных взаимодействий, которые никогда раньше не существовали без электроники. Сетевой маркетинг - это бизнес, основанный на взаимоотношениях между людьми. Ваш результат зависит от качества и количества ваших человеческих контактов. Чему, в огромной степени, способствует использование голосовой почты в Сетевом маркетинге.</w:t>
      </w:r>
    </w:p>
    <w:p>
      <w:pPr>
        <w:pStyle w:val="Style18"/>
        <w:rPr/>
      </w:pPr>
      <w:r>
        <w:rPr/>
        <w:t>Джон Манн был одаренный виолончелист и композитор. Но к 26 годам он пришел к выводу, что его занятия музыкой с трудом оплачивают его счета.</w:t>
      </w:r>
    </w:p>
    <w:p>
      <w:pPr>
        <w:pStyle w:val="Style18"/>
        <w:rPr/>
      </w:pPr>
      <w:r>
        <w:rPr/>
        <w:t>"Я поклялся, что не буду профессионально заниматься музыкой до тех пор, пока не получу финансовую свободу, чтобы делать мои собственные записи и давать мои собственные концерты, - говорит он. - И вот, наконец, я достиг своей долгожданной мечты в возрасте 40 лет".</w:t>
      </w:r>
    </w:p>
    <w:p>
      <w:pPr>
        <w:pStyle w:val="Style18"/>
        <w:rPr/>
      </w:pPr>
      <w:r>
        <w:rPr/>
        <w:t>Сегодня у Манна свыше 12.000 дистрибьюторов в его даунлинии. Он приписывает многие достижения своим техно-связям. Он мастер на все руки, и на протяжении всей жизни Манн питает слабость к различным устройствам и приспособлениям.</w:t>
      </w:r>
    </w:p>
    <w:p>
      <w:pPr>
        <w:pStyle w:val="Style18"/>
        <w:rPr/>
      </w:pPr>
      <w:r>
        <w:rPr/>
        <w:t>"Как профессиональный музыкант, я привык экспериментировать с новыми средствами связи, - говорит он. - Я очарован тем, что электроника позволяет обычным людям делать экстраординарные вещи".</w:t>
      </w:r>
    </w:p>
    <w:p>
      <w:pPr>
        <w:pStyle w:val="Style18"/>
        <w:rPr/>
      </w:pPr>
      <w:r>
        <w:rPr/>
        <w:t>Однако даже такой "технарь", как Манн, был ошеломлен, когда его спонсор впервые рассказал ему о голосовой почте.</w:t>
      </w:r>
    </w:p>
    <w:p>
      <w:pPr>
        <w:pStyle w:val="Style18"/>
        <w:rPr/>
      </w:pPr>
      <w:r>
        <w:rPr/>
        <w:t>"Я не мог сообразить, о чем он говорил, - говорит Манн. -Я не мог представить это устройство. Я ничего не понимал".</w:t>
      </w:r>
    </w:p>
    <w:p>
      <w:pPr>
        <w:pStyle w:val="Style18"/>
        <w:rPr/>
      </w:pPr>
      <w:r>
        <w:rPr/>
        <w:t>Подобно большинству людей, Манн думал, что голосовая почта была только усовершенствованным автоответчиком. Но после того, как он начал с ней работать, Манн понял, что вошел в новый мир.</w:t>
      </w:r>
    </w:p>
    <w:p>
      <w:pPr>
        <w:pStyle w:val="Style18"/>
        <w:rPr/>
      </w:pPr>
      <w:r>
        <w:rPr/>
        <w:t>Среди некоторых американских индийских племен, существует так называемая "говорящая палка", которая передается по кругу в совете. Каждый, кто держит палку в руке, имеет право говорить и никто его не прерывает. Манн называет голосовую почту - "электронной говорящей палкой", которая настолько упрощает и улучшает взаимодействия людей, о чем изобретатели и подумать не могли.</w:t>
      </w:r>
    </w:p>
    <w:p>
      <w:pPr>
        <w:pStyle w:val="Style18"/>
        <w:rPr/>
      </w:pPr>
      <w:r>
        <w:rPr/>
        <w:t>Благодаря голосовой почте люди больше не слышат коротких гудков или поспешный ответ: "Я сейчас на другой линии, я перезвоню вам позже.</w:t>
      </w:r>
    </w:p>
    <w:p>
      <w:pPr>
        <w:pStyle w:val="Style18"/>
        <w:rPr/>
      </w:pPr>
      <w:r>
        <w:rPr/>
        <w:t>Посредством голосовой почты Манн построил отношение со своим лучшим лидером, дистрибьютором третьего уровня которого Манн едва знал.</w:t>
      </w:r>
    </w:p>
    <w:p>
      <w:pPr>
        <w:pStyle w:val="Style18"/>
        <w:rPr/>
      </w:pPr>
      <w:r>
        <w:rPr/>
        <w:t>"Мы начали обмениваться сообщениями по голосовой почте, - говорит Манн. - В течение шести месяцев посылая друг другу сообщение за сообщением и обмениваясь персональными историями, мы познакомились поближе. Это напоминает длительную поездку с кем-то в одном купе. Мы узнали друг друга. Теперь - он один из моих лучших друзей. Благодаря Голосовой почте".</w:t>
      </w:r>
    </w:p>
    <w:p>
      <w:pPr>
        <w:pStyle w:val="Style18"/>
        <w:rPr/>
      </w:pPr>
      <w:r>
        <w:rPr/>
        <w:t>Голосовая почта, согласно Манну, производит "перекрестное оплодотворение" даунлиний, вызывая у дистрибьюторов различных "веток" организации потребность в обмене данными о тренировочных программах, технических новшествах, новых книгах и лентах, и даже в совместном использовании мотивирующих свидетельств.</w:t>
      </w:r>
    </w:p>
    <w:p>
      <w:pPr>
        <w:pStyle w:val="Style18"/>
        <w:rPr/>
      </w:pPr>
      <w:r>
        <w:rPr/>
        <w:t>"Это устройство способствовало выравниванию целей и совместному использованию опыта в нашей компании, - сказал Манн. - И это сказывается непосредственно в увеличении количества продаж".</w:t>
      </w:r>
    </w:p>
    <w:p>
      <w:pPr>
        <w:pStyle w:val="Style17"/>
        <w:rPr/>
      </w:pPr>
      <w:r>
        <w:rPr/>
        <w:t>Интерактивные круглые столы</w:t>
      </w:r>
    </w:p>
    <w:p>
      <w:pPr>
        <w:pStyle w:val="Style18"/>
        <w:rPr/>
      </w:pPr>
      <w:r>
        <w:rPr/>
        <w:t>Манн советует использовать голосовую почту для создания интерактивных круглых столов с вашей даунлинией. Скажем, вам необходимо обсудить важную проблему. Вы передаете послание вашим шести лидерам фронтлинии, подробно описывая проблему и запрашиваете ответ в течении 24 часов. Ваше трехминутное сообщение будет стоить меньше доллара. Их ответы обойдутся вам в три или четыре доллара. Даже если появится потребность в некоторых уточнениях, стоимость всей конференции, вероятно, не превысит $10. Это намного дешевле, чем обычный конференц-звонок или физическая встреча, требующая издержек времени, оплаты дороги и гостиницы.</w:t>
      </w:r>
    </w:p>
    <w:p>
      <w:pPr>
        <w:pStyle w:val="Style17"/>
        <w:rPr/>
      </w:pPr>
      <w:r>
        <w:rPr/>
        <w:t>Информационные бюллетени Третьей волны</w:t>
      </w:r>
    </w:p>
    <w:p>
      <w:pPr>
        <w:pStyle w:val="Style18"/>
        <w:rPr/>
      </w:pPr>
      <w:r>
        <w:rPr/>
        <w:t>Лидеры аплинии давно используют информационные бюллетени, как инструмент управления. Они поддерживают информационный уровень дистрибьюторов компании, рассказывают новые истории об успехах дистрибьюторов и созывают форумы лидеров аплинии с целью пополнения рядов. Свободная подписка на информационный бюллетень дает возможность предлагать его вашим новым дистрибьюторам.</w:t>
      </w:r>
    </w:p>
    <w:p>
      <w:pPr>
        <w:pStyle w:val="Style18"/>
        <w:rPr/>
      </w:pPr>
      <w:r>
        <w:rPr/>
        <w:t>Но качественные информационные бюллетени обходятся дорого, поэтому их стоимость создает некоторый барьер для большинства людей, не говоря о почтовых издержках.</w:t>
      </w:r>
    </w:p>
    <w:p>
      <w:pPr>
        <w:pStyle w:val="Style18"/>
        <w:rPr/>
      </w:pPr>
      <w:r>
        <w:rPr/>
        <w:t>Однако, все большее число компаний и лидеры аплинии предлагают своим даунлиниям информационные бюллетени по голосовой почте. Один или два раза в месяц ваша даунлиния получает последние новости и стимулирующие беседы в свои голосовые почтовые ящики. На это требуется всего $2.</w:t>
      </w:r>
    </w:p>
    <w:p>
      <w:pPr>
        <w:pStyle w:val="Style18"/>
        <w:rPr/>
      </w:pPr>
      <w:r>
        <w:rPr/>
        <w:t xml:space="preserve">Человек, умеющий работать с компьютером, может использовать для этой цели настольную издательскую технологию. Джон Манн использовал свой </w:t>
      </w:r>
      <w:r>
        <w:rPr>
          <w:i/>
          <w:lang w:val="en-US"/>
        </w:rPr>
        <w:t>Macintosh</w:t>
      </w:r>
      <w:r>
        <w:rPr/>
        <w:t xml:space="preserve"> для создания ежемесячного информационного бюллетеня и передавал его своей группе, состоящей из 200 лидеров, через факс.</w:t>
      </w:r>
    </w:p>
    <w:p>
      <w:pPr>
        <w:pStyle w:val="Style18"/>
        <w:rPr/>
      </w:pPr>
      <w:r>
        <w:rPr/>
        <w:t>"Те 200 лидеров, в свою очередь, распространяли бюллетень среди своих людей, - говорит Манн. - Информационный бюллетень, как предполагалось, убеждал оптовых покупателей стать дистрибьюторами. Это работало. В течение двух месяцев после того, как я начал регулярно выпускать информационный бюллетень, объем продаж в моей группе увеличился примерно на 30 процентов".</w:t>
      </w:r>
    </w:p>
    <w:p>
      <w:pPr>
        <w:pStyle w:val="Style17"/>
        <w:rPr/>
      </w:pPr>
      <w:r>
        <w:rPr/>
        <w:t>Компьютеризированный сетевой коммерсант</w:t>
      </w:r>
    </w:p>
    <w:p>
      <w:pPr>
        <w:pStyle w:val="Style18"/>
        <w:rPr/>
      </w:pPr>
      <w:r>
        <w:rPr/>
        <w:t>Джон Манн - инициатор в применении персональных компьютеров в Сетевом маркетинге. Он использует бухгалтерское программное обеспечение, чтобы обрабатывать данные о прибыли и об убытках. Он рассылает почту, адресуя персонально каждое письмо, для сотен или даже тысяч дистрибьюторов или клиентов. Его базы данных позволяют ему адресовать почтовые отправки определенным подгруппам, например, каждому члену даунлиний, не сделавшему заказ на продукцию за два прошедших месяца.</w:t>
      </w:r>
    </w:p>
    <w:p>
      <w:pPr>
        <w:pStyle w:val="Style18"/>
        <w:rPr/>
      </w:pPr>
      <w:r>
        <w:rPr/>
        <w:t>"Я поместил объявление, на которое получил свыше 60 ответов и каждый из тех людей получил отпечатанное персональное письмо, - говорит Манн. - Любезное и немного личное. Как вы думаете, насколько лучше получился результат по сравнению с тем, если бы я послал им письма на стандартных бланках?"</w:t>
      </w:r>
    </w:p>
    <w:p>
      <w:pPr>
        <w:pStyle w:val="Style17"/>
        <w:rPr/>
      </w:pPr>
      <w:r>
        <w:rPr/>
        <w:t>Пропасть на пути к персональным компьютерам</w:t>
      </w:r>
    </w:p>
    <w:p>
      <w:pPr>
        <w:pStyle w:val="Style18"/>
        <w:rPr/>
      </w:pPr>
      <w:r>
        <w:rPr/>
        <w:t>Конечно, в организациях Третьей волны лучшее место для компьютеров в офисе. Дистрибьюторы не тратят впустую время шатаясь вокруг с модемами и дисководами.</w:t>
      </w:r>
    </w:p>
    <w:p>
      <w:pPr>
        <w:pStyle w:val="Style18"/>
        <w:rPr/>
      </w:pPr>
      <w:r>
        <w:rPr/>
        <w:t>Однако, поскольку компьютеры становятся все более дешевыми и более простыми в работе, компьютерная революция неизбежно переместится и в Сетевой маркетинг. Но уже сегодня многие лидеры аплинии успешно используют компьютер для спонсирования других лидеров.</w:t>
      </w:r>
    </w:p>
    <w:p>
      <w:pPr>
        <w:pStyle w:val="Style18"/>
        <w:rPr/>
      </w:pPr>
      <w:r>
        <w:rPr/>
        <w:t>Для среднего дистрибьютора оборудование стоимостью в $2.000, а также время и усилия для овладения новым программным обеспечением, до сих пор представляют барьер на пути к работе с информационными сетями. Но пропасть между людьми и персональными компьютерами закрывается быстро. Вероятно, в ближайшем будущем компании Третьей волны предложат своим дистрибьюторам программное обеспечение и интерактивные услуги так же легко, как они сейчас предлагают более традиционные услуги.</w:t>
      </w:r>
    </w:p>
    <w:p>
      <w:pPr>
        <w:pStyle w:val="Style18"/>
        <w:rPr/>
      </w:pPr>
      <w:r>
        <w:rPr/>
        <w:t>А лидеры Третьей волны продолжат изобретать более новые и лучшие способы использования новой технологии в спонсировании и тренинге лучших лидеров.</w:t>
      </w:r>
    </w:p>
    <w:p>
      <w:pPr>
        <w:pStyle w:val="Style17"/>
        <w:rPr/>
      </w:pPr>
      <w:r>
        <w:rPr/>
        <w:t>Значение мастерства</w:t>
      </w:r>
    </w:p>
    <w:p>
      <w:pPr>
        <w:pStyle w:val="Style18"/>
        <w:rPr/>
      </w:pPr>
      <w:r>
        <w:rPr/>
        <w:t>Ваш успех или провал в Сетевом маркетинге в конечном счете зависит от вашей способности создать самодостаточных лидеров. Но не тех самодовольных предпринимателей с гипертрофированным "я" и массой различных способностей, а людей, доверяющих системе настолько, чтобы следовать ей с полной верой и без постоянного надзора.</w:t>
      </w:r>
    </w:p>
    <w:p>
      <w:pPr>
        <w:pStyle w:val="Style18"/>
        <w:rPr/>
      </w:pPr>
      <w:r>
        <w:rPr/>
        <w:t xml:space="preserve">Ни к какой другой сфере деятельности, как индустрии </w:t>
      </w:r>
      <w:r>
        <w:rPr>
          <w:lang w:val="en-US"/>
        </w:rPr>
        <w:t>MLM</w:t>
      </w:r>
      <w:r>
        <w:rPr/>
        <w:t>, не подходит лучше всего мудрость: "Чтобы вести, нужно сначала научиться следовать".</w:t>
      </w:r>
    </w:p>
    <w:p>
      <w:pPr>
        <w:pStyle w:val="Style18"/>
        <w:rPr/>
      </w:pPr>
      <w:r>
        <w:rPr/>
        <w:t>Дистрибьютор Третьей волны в самом начале своей карьеры должен подавить свое "я" и подключить свой творческий потенциал к системе, которая может казаться на поверхности удивительно простой. Дистрибьютор становится специалистом только тогда, когда он научится ценить десятилетия испытаний и ошибок, которые сопровождали становление системы, только когда он обретет для себя мудрость в использовании уже существующей методологии компании, не пытаясь изобретать ее самостоятельно.</w:t>
      </w:r>
      <w:r>
        <w:br w:type="page"/>
      </w:r>
    </w:p>
    <w:p>
      <w:pPr>
        <w:pStyle w:val="Style20"/>
        <w:rPr/>
      </w:pPr>
      <w:r>
        <w:rPr/>
        <w:t>Глава 9</w:t>
      </w:r>
    </w:p>
    <w:p>
      <w:pPr>
        <w:pStyle w:val="Style16"/>
        <w:rPr/>
      </w:pPr>
      <w:bookmarkStart w:id="11" w:name="__RefHeading___Toc527739774"/>
      <w:bookmarkEnd w:id="11"/>
      <w:r>
        <w:rPr/>
        <w:t>Пятый поток доходов</w:t>
      </w:r>
    </w:p>
    <w:p>
      <w:pPr>
        <w:pStyle w:val="Style18"/>
        <w:rPr/>
      </w:pPr>
      <w:r>
        <w:rPr/>
        <w:t>Говард Соломон был сильно огорчен. В течение длительного времени "Ассоциация Национальной Безопасности" была самой быстро растущей MLM компанией. Соломон был одним из лучших дистрибьюторов с даунлинией (сетью) из десятков тысяч людей. В то время, как деньги текли рекой, Соломон со своей женой летали по всей стране, вдохновляя других своей ошеломляющей историей успеха.</w:t>
      </w:r>
    </w:p>
    <w:p>
      <w:pPr>
        <w:pStyle w:val="Style18"/>
        <w:rPr/>
      </w:pPr>
      <w:r>
        <w:rPr/>
        <w:t>Большинство людей в индустрии считало Соломона самым совершенным сетевым торговцем. Но Соломон понимает сегодня, что были некоторые серьезные просчеты в его бизнесе. Как и большинство сетевиков, Соломон предполагал, что существовало только четыре канала потока денег в MLM бизнесе - комиссионные за оптовую продажу, комиссионные за розничную продажу, гонорар от "веток" и премии.</w:t>
      </w:r>
    </w:p>
    <w:p>
      <w:pPr>
        <w:pStyle w:val="Style18"/>
        <w:rPr/>
      </w:pPr>
      <w:r>
        <w:rPr/>
        <w:t>Не совсем так! Третья волна открыла пятый канал дохода - возможно, даже более продуктивный, чем традиционные четыре канала. И нет необходимости быть дистрибьютором, чтобы проникнуть туда.</w:t>
      </w:r>
    </w:p>
    <w:p>
      <w:pPr>
        <w:pStyle w:val="Style17"/>
        <w:rPr/>
      </w:pPr>
      <w:r>
        <w:rPr/>
        <w:t>Оседлайте волну</w:t>
      </w:r>
    </w:p>
    <w:p>
      <w:pPr>
        <w:pStyle w:val="Style18"/>
        <w:rPr/>
      </w:pPr>
      <w:r>
        <w:rPr/>
        <w:t>Сегодня Сетевой маркетинг проявляет невидимое воздействие на основные рынки во всем мире. Поскольку Третья волна углубляется, ее воздействие будет расти в геометрической прогрессии. Сообразительные инвесторы будут делать миллионы, попав в струю быстрорастущих MLM компаний, не только как дистрибьюторы, но и как владельцы акций.</w:t>
      </w:r>
    </w:p>
    <w:p>
      <w:pPr>
        <w:pStyle w:val="Style18"/>
        <w:rPr/>
      </w:pPr>
      <w:r>
        <w:rPr/>
        <w:t>Проницательный инвестор может сорвать большой куш, следуя по цепочке скрытых воздействий, проходящих через глобальные основные рынки, подобно кругам по воде, из любого успешного направления Сетевого маркетинга. Говард Соломон выучил этот жесткий урок на собственном опыте.</w:t>
      </w:r>
    </w:p>
    <w:p>
      <w:pPr>
        <w:pStyle w:val="Style17"/>
        <w:rPr/>
      </w:pPr>
      <w:r>
        <w:rPr/>
        <w:t>Реализуйте ваши идеи</w:t>
      </w:r>
    </w:p>
    <w:p>
      <w:pPr>
        <w:pStyle w:val="Style18"/>
        <w:rPr/>
      </w:pPr>
      <w:r>
        <w:rPr/>
        <w:t>В середине 1980-х, Соломон был владельцем мелкого бизнеса. Его компания продавала, устанавливала и обслуживала охранные системы. Это был хороший бизнес.</w:t>
      </w:r>
    </w:p>
    <w:p>
      <w:pPr>
        <w:pStyle w:val="Style18"/>
        <w:rPr/>
      </w:pPr>
      <w:r>
        <w:rPr/>
        <w:t>Соломон жил неплохо. У него работало от 6 до 12 служащих. Но глубоко внутри Соломон знал, что он ехал по колее.</w:t>
      </w:r>
    </w:p>
    <w:p>
      <w:pPr>
        <w:pStyle w:val="Style18"/>
        <w:rPr/>
      </w:pPr>
      <w:r>
        <w:rPr/>
        <w:t>"Я не мог никак прорваться через этот стеклянный потолок, - признает он, - и достичь той жизни и свободы, которая является неуловимой мечтой для всех нас".</w:t>
      </w:r>
    </w:p>
    <w:p>
      <w:pPr>
        <w:pStyle w:val="Style18"/>
        <w:rPr/>
      </w:pPr>
      <w:r>
        <w:rPr/>
        <w:t>Соломон знал, что частично проблема заключалась в цене его продукции. Она была слишком высокой. Беспроволочные сигнализации, которые он продавал, были современные. Они не требовали никаких проводов и были спроектированы так, чтобы срабатывать прежде, чем грабитель откроет дверь, а не после, когда могло быть слишком поздно. Все это оборудование стоило денег. Цена охранных систем Соломона колебалась от $2.000 до $3.000.</w:t>
      </w:r>
    </w:p>
    <w:p>
      <w:pPr>
        <w:pStyle w:val="Style18"/>
        <w:rPr/>
      </w:pPr>
      <w:r>
        <w:rPr/>
        <w:t>"Это было вне досягаемости широких кругов населения, -говорит Соломон. - Рынок был очень ограничен. Я говорил, что если какая-то компания сможет торговать подобными системами по цене до $1.000, она станет монополистом".</w:t>
      </w:r>
    </w:p>
    <w:p>
      <w:pPr>
        <w:pStyle w:val="Style18"/>
        <w:rPr/>
      </w:pPr>
      <w:r>
        <w:rPr/>
        <w:t>Но Соломон и не предполагал, что таким человеком станет он. У него не было денег. Он не был владельцем производства и патента. Он был только мелкий бизнесмен. Соломон попытался забыть о своем предположении.</w:t>
      </w:r>
    </w:p>
    <w:p>
      <w:pPr>
        <w:pStyle w:val="Style17"/>
        <w:rPr/>
      </w:pPr>
      <w:r>
        <w:rPr/>
        <w:t>Наблюдайте орлиным взглядом</w:t>
      </w:r>
    </w:p>
    <w:p>
      <w:pPr>
        <w:pStyle w:val="Style18"/>
        <w:rPr/>
      </w:pPr>
      <w:r>
        <w:rPr/>
        <w:t>Сетевики - отдельная порода людей. Подобно орлу, рассматривающему землю из своего скалистого гнезда, внимательный сетевой торговец может часто использовать свое специфическое преимущество, чтобы увидеть тенденции и возможности, скрытые в обычном деловом мире.</w:t>
      </w:r>
    </w:p>
    <w:p>
      <w:pPr>
        <w:pStyle w:val="Style18"/>
        <w:rPr/>
      </w:pPr>
      <w:r>
        <w:rPr/>
        <w:t>Соломон никогда не собирался стать сетевым торговцем. Подобно другим владельцам мелкого бизнеса, он относился к этой индустрии с некоторым презрением.</w:t>
      </w:r>
    </w:p>
    <w:p>
      <w:pPr>
        <w:pStyle w:val="Style18"/>
        <w:rPr/>
      </w:pPr>
      <w:r>
        <w:rPr/>
        <w:t>Но однажды его хороший знакомый по бизнесу вызвал его на спор.</w:t>
      </w:r>
    </w:p>
    <w:p>
      <w:pPr>
        <w:pStyle w:val="Style18"/>
        <w:rPr/>
      </w:pPr>
      <w:r>
        <w:rPr/>
        <w:t>Он сказал: "Я положу на стол свой месячный чек, то же самое сделаешь ты, и если мой чек окажется тяжелей, ты выделишь мне час времени, чтобы выслушать меня".</w:t>
      </w:r>
    </w:p>
    <w:p>
      <w:pPr>
        <w:pStyle w:val="Style18"/>
        <w:rPr/>
      </w:pPr>
      <w:r>
        <w:rPr/>
        <w:t>Соломон согласился. Когда он увидел цифру на чеке своего знакомого, то щелкнул языком.</w:t>
      </w:r>
    </w:p>
    <w:p>
      <w:pPr>
        <w:pStyle w:val="Style18"/>
        <w:rPr/>
      </w:pPr>
      <w:r>
        <w:rPr/>
        <w:t>"Мое "я" быстро ушло в сторону, - говорит Соломон, - и я приготовился слушать".</w:t>
      </w:r>
    </w:p>
    <w:p>
      <w:pPr>
        <w:pStyle w:val="Style18"/>
        <w:rPr/>
      </w:pPr>
      <w:r>
        <w:rPr/>
        <w:t>Тот человек был дистрибьютором "Ассоциации Национальной Безопасности", компании, которая торговала фильтрами для очистки воды. С того дня Соломон стал дистрибьютором. Он быстро поднялся к верхушке.</w:t>
      </w:r>
    </w:p>
    <w:p>
      <w:pPr>
        <w:pStyle w:val="Style18"/>
        <w:rPr/>
      </w:pPr>
      <w:r>
        <w:rPr/>
        <w:t>В течение следующих четырех лет Соломон жил той полноценной жизнью, которой он никогда бы не достиг, будучи владельцем мелкого бизнеса. Без колебаний он продал охранный бизнес. И, таким образом, он наконец достиг успеха.</w:t>
      </w:r>
    </w:p>
    <w:p>
      <w:pPr>
        <w:pStyle w:val="Style18"/>
        <w:rPr/>
      </w:pPr>
      <w:r>
        <w:rPr/>
        <w:t>Но время от времени Соломон все же возвращался к своей старой идее. "Когда некий предприниматель станет выпускать доступную беспроволочную сигнальную систему? - Задавался вопросом Соломон. - И сколько денег он сделает на этом?"</w:t>
      </w:r>
    </w:p>
    <w:p>
      <w:pPr>
        <w:pStyle w:val="Style18"/>
        <w:rPr/>
      </w:pPr>
      <w:r>
        <w:rPr/>
        <w:t>Когда Соломон был обычным розничным продавцом, его мысли оставались просто предположениями. Только Сетевой Маркетинг открыл ему глаза и помог реализовать самую большую возможность в его жизни.</w:t>
      </w:r>
    </w:p>
    <w:p>
      <w:pPr>
        <w:pStyle w:val="Style17"/>
        <w:rPr/>
      </w:pPr>
      <w:r>
        <w:rPr/>
        <w:t>Волшебство дублирования</w:t>
      </w:r>
    </w:p>
    <w:p>
      <w:pPr>
        <w:pStyle w:val="Style18"/>
        <w:rPr/>
      </w:pPr>
      <w:r>
        <w:rPr/>
        <w:t>Мир заполнен мечтателями - людьми с многомиллионными идеями, но которые никогда ничего не делают, чтобы их осуществить. В обычном мире бизнеса таких людей одергивают и игнорируют. Всегда найдется человек, который поставит их на место. Только те редкие души, в ком собрана воедино редкая смесь энергии, денег, гения и возможностей, в конечном счете, приносят большие идеи на рынок. Мечтатели же проводят всю жизнь, размышляя: "Что если...?"</w:t>
      </w:r>
    </w:p>
    <w:p>
      <w:pPr>
        <w:pStyle w:val="Style18"/>
        <w:rPr/>
      </w:pPr>
      <w:r>
        <w:rPr/>
        <w:t>Специфическое волшебство Сетевого маркетинга не позволяет таким мечтателям, как Говард Соломон, уступить свою мечту просто так, только потому, что кто-то уже обошел его на рынке. Закон дублирования гарантирует, что мечту одного человека может разделять другой, и третий, и...</w:t>
      </w:r>
    </w:p>
    <w:p>
      <w:pPr>
        <w:pStyle w:val="Style17"/>
        <w:rPr/>
      </w:pPr>
      <w:r>
        <w:rPr/>
        <w:t>Ловите миг удачи</w:t>
      </w:r>
    </w:p>
    <w:p>
      <w:pPr>
        <w:pStyle w:val="Style18"/>
        <w:rPr/>
      </w:pPr>
      <w:r>
        <w:rPr/>
        <w:t xml:space="preserve">Большой шанс Соломона наступил в 1992 году. Однажды опытный сетевой торговец обратился к Соломону с предложением присоединиться к новой компании </w:t>
      </w:r>
      <w:r>
        <w:rPr>
          <w:i/>
          <w:lang w:val="en-US"/>
        </w:rPr>
        <w:t>Quorum</w:t>
      </w:r>
      <w:r>
        <w:rPr>
          <w:i/>
        </w:rPr>
        <w:t xml:space="preserve"> </w:t>
      </w:r>
      <w:r>
        <w:rPr>
          <w:i/>
          <w:lang w:val="en-US"/>
        </w:rPr>
        <w:t>International</w:t>
      </w:r>
      <w:r>
        <w:rPr>
          <w:i/>
        </w:rPr>
        <w:t>.</w:t>
      </w:r>
      <w:r>
        <w:rPr/>
        <w:t xml:space="preserve"> Он обычно отвергал подобные предложения каждой новой компании, которая к нему обращалась. Но это был другой случай. К своему изумлению Соломон узнал, что компания </w:t>
      </w:r>
      <w:r>
        <w:rPr>
          <w:i/>
          <w:lang w:val="en-US"/>
        </w:rPr>
        <w:t>Quorum</w:t>
      </w:r>
      <w:r>
        <w:rPr/>
        <w:t xml:space="preserve"> продает охранные системы по цене несколько долларов за штуку.</w:t>
      </w:r>
    </w:p>
    <w:p>
      <w:pPr>
        <w:pStyle w:val="Style18"/>
        <w:rPr/>
      </w:pPr>
      <w:r>
        <w:rPr/>
        <w:t>"Это было осуществлением моей мечты, - вспоминает Соломон. - Здесь было все, что я искал".</w:t>
      </w:r>
    </w:p>
    <w:p>
      <w:pPr>
        <w:pStyle w:val="Style18"/>
        <w:rPr/>
      </w:pPr>
      <w:r>
        <w:rPr/>
        <w:t>Соломон предпринял мужественный шаг. Он оставил свое удобное место и присоединился к неоперившейся компании.</w:t>
      </w:r>
    </w:p>
    <w:p>
      <w:pPr>
        <w:pStyle w:val="Style18"/>
        <w:rPr/>
      </w:pPr>
      <w:r>
        <w:rPr/>
        <w:t>"Это было самое лучшее деловое решение, которое я когда-либо принимал".</w:t>
      </w:r>
    </w:p>
    <w:p>
      <w:pPr>
        <w:pStyle w:val="Style18"/>
        <w:rPr/>
      </w:pPr>
      <w:r>
        <w:rPr/>
        <w:t xml:space="preserve">Сегодня компания </w:t>
      </w:r>
      <w:r>
        <w:rPr>
          <w:i/>
          <w:lang w:val="en-US"/>
        </w:rPr>
        <w:t>Quorum</w:t>
      </w:r>
      <w:r>
        <w:rPr>
          <w:i/>
        </w:rPr>
        <w:t xml:space="preserve"> -</w:t>
      </w:r>
      <w:r>
        <w:rPr/>
        <w:t xml:space="preserve"> одна из восходящих звезд Сетевого маркетинга. Плановый объем продаж па 300.000 дистрибьюторов в 1993 году составил 250 миллионов долларов.</w:t>
      </w:r>
    </w:p>
    <w:p>
      <w:pPr>
        <w:pStyle w:val="Style18"/>
        <w:rPr/>
      </w:pPr>
      <w:r>
        <w:rPr/>
        <w:t>С этой продукцией Соломон хорошо знаком и чувствует себя очень уверенно.</w:t>
      </w:r>
    </w:p>
    <w:p>
      <w:pPr>
        <w:pStyle w:val="Style18"/>
        <w:rPr/>
      </w:pPr>
      <w:r>
        <w:rPr/>
        <w:t>"Я знаю предмет, - говорит он, - знаю запросы потребителя и рыночный потенциал этой продукции".</w:t>
      </w:r>
    </w:p>
    <w:p>
      <w:pPr>
        <w:pStyle w:val="Style18"/>
        <w:rPr/>
      </w:pPr>
      <w:r>
        <w:rPr/>
        <w:t>Он стал лидером в транснациональной индустрии, в которой он когда-то был маленьким винтиком. Его даунлиния сегодня составляет 60.000 человек. Соломон и его жена Мэри вошли в совет компании и сами формируют ее стратегию.</w:t>
      </w:r>
    </w:p>
    <w:p>
      <w:pPr>
        <w:pStyle w:val="Style18"/>
        <w:rPr/>
      </w:pPr>
      <w:r>
        <w:rPr/>
        <w:t>"Мы были тем самым инструментом, который способствовал развитию компании, - говорит Соломон - и сегодня мы</w:t>
      </w:r>
    </w:p>
    <w:p>
      <w:pPr>
        <w:pStyle w:val="Style18"/>
        <w:rPr/>
      </w:pPr>
      <w:r>
        <w:rPr/>
        <w:t>одни из тех, кто зарабатывает больше всех в компании".</w:t>
      </w:r>
    </w:p>
    <w:p>
      <w:pPr>
        <w:pStyle w:val="Style17"/>
        <w:rPr/>
      </w:pPr>
      <w:r>
        <w:rPr/>
        <w:t>Непредусмотрительность</w:t>
      </w:r>
    </w:p>
    <w:p>
      <w:pPr>
        <w:pStyle w:val="Style18"/>
        <w:rPr/>
      </w:pPr>
      <w:r>
        <w:rPr/>
        <w:t>Так почему же, несмотря на такой успех, Соломон о чем-то сегодня сожалеет? Потому, что он проглядел возможности пятого потока дохода.</w:t>
      </w:r>
    </w:p>
    <w:p>
      <w:pPr>
        <w:pStyle w:val="Style18"/>
        <w:rPr/>
      </w:pPr>
      <w:r>
        <w:rPr/>
        <w:t xml:space="preserve">"Я был зашорен, - признается Соломон. - Я был на 200 процентов сосредоточен на формировании моего бизнеса в компании </w:t>
      </w:r>
      <w:r>
        <w:rPr>
          <w:i/>
          <w:lang w:val="en-US"/>
        </w:rPr>
        <w:t>Quorum</w:t>
      </w:r>
      <w:r>
        <w:rPr>
          <w:i/>
        </w:rPr>
        <w:t>".</w:t>
      </w:r>
    </w:p>
    <w:p>
      <w:pPr>
        <w:pStyle w:val="Style18"/>
        <w:rPr/>
      </w:pPr>
      <w:r>
        <w:rPr/>
        <w:t>То, чего Соломон не сумел предусмотреть, была степень воздействия малоизвестного фабриканта, обитающего в Гонконге, на компанию!</w:t>
      </w:r>
    </w:p>
    <w:p>
      <w:pPr>
        <w:pStyle w:val="Style18"/>
        <w:rPr/>
      </w:pPr>
      <w:r>
        <w:rPr/>
        <w:t xml:space="preserve">Компания </w:t>
      </w:r>
      <w:r>
        <w:rPr>
          <w:i/>
          <w:lang w:val="en-US"/>
        </w:rPr>
        <w:t>Applied</w:t>
      </w:r>
      <w:r>
        <w:rPr>
          <w:i/>
        </w:rPr>
        <w:t xml:space="preserve"> </w:t>
      </w:r>
      <w:r>
        <w:rPr>
          <w:i/>
          <w:lang w:val="en-US"/>
        </w:rPr>
        <w:t>Electronics</w:t>
      </w:r>
      <w:r>
        <w:rPr>
          <w:i/>
        </w:rPr>
        <w:t>,</w:t>
      </w:r>
      <w:r>
        <w:rPr/>
        <w:t xml:space="preserve"> расположенная в Гонконге, владела 70 процентами собственности компании </w:t>
      </w:r>
      <w:r>
        <w:rPr>
          <w:i/>
          <w:lang w:val="en-US"/>
        </w:rPr>
        <w:t>Quorum</w:t>
      </w:r>
      <w:r>
        <w:rPr>
          <w:i/>
        </w:rPr>
        <w:t xml:space="preserve"> </w:t>
      </w:r>
      <w:r>
        <w:rPr>
          <w:i/>
          <w:lang w:val="en-US"/>
        </w:rPr>
        <w:t>International</w:t>
      </w:r>
      <w:r>
        <w:rPr/>
        <w:t xml:space="preserve"> и была производителем всей продукции для </w:t>
      </w:r>
      <w:r>
        <w:rPr>
          <w:i/>
          <w:lang w:val="en-US"/>
        </w:rPr>
        <w:t>Quorum</w:t>
      </w:r>
      <w:r>
        <w:rPr>
          <w:i/>
        </w:rPr>
        <w:t>.</w:t>
      </w:r>
      <w:r>
        <w:rPr/>
        <w:t xml:space="preserve"> В течение ряда лет </w:t>
      </w:r>
      <w:r>
        <w:rPr>
          <w:i/>
          <w:lang w:val="en-US"/>
        </w:rPr>
        <w:t>Applied</w:t>
      </w:r>
      <w:r>
        <w:rPr>
          <w:i/>
        </w:rPr>
        <w:t xml:space="preserve"> </w:t>
      </w:r>
      <w:r>
        <w:rPr>
          <w:i/>
          <w:lang w:val="en-US"/>
        </w:rPr>
        <w:t>Electronics</w:t>
      </w:r>
      <w:r>
        <w:rPr/>
        <w:t xml:space="preserve"> производила все</w:t>
      </w:r>
    </w:p>
    <w:p>
      <w:pPr>
        <w:pStyle w:val="Style18"/>
        <w:rPr/>
      </w:pPr>
      <w:r>
        <w:rPr/>
        <w:t xml:space="preserve">- от калькуляторов и комплектующих частей для компьютеров до игрушек и разнообразных игр для корпораций типа </w:t>
      </w:r>
      <w:r>
        <w:rPr>
          <w:i/>
          <w:lang w:val="en-US"/>
        </w:rPr>
        <w:t>Texas</w:t>
      </w:r>
      <w:r>
        <w:rPr>
          <w:i/>
        </w:rPr>
        <w:t xml:space="preserve"> </w:t>
      </w:r>
      <w:r>
        <w:rPr>
          <w:i/>
          <w:lang w:val="en-US"/>
        </w:rPr>
        <w:t>Instruments</w:t>
      </w:r>
      <w:r>
        <w:rPr/>
        <w:t xml:space="preserve"> и </w:t>
      </w:r>
      <w:r>
        <w:rPr>
          <w:i/>
          <w:lang w:val="en-US"/>
        </w:rPr>
        <w:t>IBM</w:t>
      </w:r>
      <w:r>
        <w:rPr>
          <w:i/>
        </w:rPr>
        <w:t>,</w:t>
      </w:r>
      <w:r>
        <w:rPr/>
        <w:t xml:space="preserve"> которые пользовались дешевой рабочей силой Гонконга. Сначала это была небольшая компания. Ее акции, ходившие на бирже Гонконга, продавались за бесценок. Только наиболее внимательные наблюдатели знали о существовании этой компании в Тихоокеанском регионе.</w:t>
      </w:r>
    </w:p>
    <w:p>
      <w:pPr>
        <w:pStyle w:val="Style18"/>
        <w:rPr/>
      </w:pPr>
      <w:r>
        <w:rPr/>
        <w:t xml:space="preserve">В течение года акции </w:t>
      </w:r>
      <w:r>
        <w:rPr>
          <w:i/>
          <w:lang w:val="en-US"/>
        </w:rPr>
        <w:t>Applied</w:t>
      </w:r>
      <w:r>
        <w:rPr>
          <w:i/>
        </w:rPr>
        <w:t xml:space="preserve"> </w:t>
      </w:r>
      <w:r>
        <w:rPr>
          <w:i/>
          <w:lang w:val="en-US"/>
        </w:rPr>
        <w:t>Electronics</w:t>
      </w:r>
      <w:r>
        <w:rPr/>
        <w:t xml:space="preserve"> выросли в цене в десять раз. Это произошло вследствие феноменального роста компании </w:t>
      </w:r>
      <w:r>
        <w:rPr>
          <w:i/>
          <w:lang w:val="en-US"/>
        </w:rPr>
        <w:t>Quorum</w:t>
      </w:r>
      <w:r>
        <w:rPr/>
        <w:t xml:space="preserve"> в Америке.</w:t>
      </w:r>
    </w:p>
    <w:p>
      <w:pPr>
        <w:pStyle w:val="Style18"/>
        <w:rPr/>
      </w:pPr>
      <w:r>
        <w:rPr/>
        <w:t xml:space="preserve">"Я, конечно, заработал немного на росте акций компании, - говорит Соломон. - Но я должен был вложить в акции этой компании намного больше. Если бы у меня был еще один такой шанс, я бы заложил дом, детей, собаку и поместил все деньги в акции </w:t>
      </w:r>
      <w:r>
        <w:rPr>
          <w:i/>
          <w:lang w:val="en-US"/>
        </w:rPr>
        <w:t>Applied</w:t>
      </w:r>
      <w:r>
        <w:rPr>
          <w:i/>
        </w:rPr>
        <w:t xml:space="preserve"> </w:t>
      </w:r>
      <w:r>
        <w:rPr>
          <w:i/>
          <w:lang w:val="en-US"/>
        </w:rPr>
        <w:t>Electronics</w:t>
      </w:r>
      <w:r>
        <w:rPr>
          <w:i/>
        </w:rPr>
        <w:t>".</w:t>
      </w:r>
    </w:p>
    <w:p>
      <w:pPr>
        <w:pStyle w:val="Style17"/>
        <w:rPr/>
      </w:pPr>
      <w:r>
        <w:rPr/>
        <w:t>Внутренняя торговля</w:t>
      </w:r>
    </w:p>
    <w:p>
      <w:pPr>
        <w:pStyle w:val="Style18"/>
        <w:rPr/>
      </w:pPr>
      <w:r>
        <w:rPr/>
        <w:t>Соломон напоминал большинство людей. Его идея относительно игры на бирже заключалась в том, чтобы припрятать в кубышку маленькую часть его сбережений в виде первоклассных акций. Но теперь он получил ценный урок. Он понял, что сетевики могут использовать свое преимущественное положение в этом бизнесе для того, чтобы высматривать необычные возможности, невидимые для обычного аналитика.</w:t>
      </w:r>
    </w:p>
    <w:p>
      <w:pPr>
        <w:pStyle w:val="Style18"/>
        <w:rPr/>
      </w:pPr>
      <w:r>
        <w:rPr/>
        <w:t xml:space="preserve">"Самый лучший способ вкладывать капитал в Сетевом маркетинге, - говорит Соломон, - это быть частью компании в период ее бурного роста. Я был в компании и видел ее быстрый рост. Я мог бы предвидеть воздействие этого роста на компанию </w:t>
      </w:r>
      <w:r>
        <w:rPr>
          <w:i/>
          <w:lang w:val="en-US"/>
        </w:rPr>
        <w:t>Applied</w:t>
      </w:r>
      <w:r>
        <w:rPr>
          <w:i/>
        </w:rPr>
        <w:t xml:space="preserve"> </w:t>
      </w:r>
      <w:r>
        <w:rPr>
          <w:i/>
          <w:lang w:val="en-US"/>
        </w:rPr>
        <w:t>Electronics</w:t>
      </w:r>
      <w:r>
        <w:rPr>
          <w:i/>
        </w:rPr>
        <w:t>.</w:t>
      </w:r>
      <w:r>
        <w:rPr/>
        <w:t xml:space="preserve"> Это было бы трудно увидеть, если находиться вне индустрии".</w:t>
      </w:r>
    </w:p>
    <w:p>
      <w:pPr>
        <w:pStyle w:val="Style17"/>
        <w:rPr/>
      </w:pPr>
      <w:r>
        <w:rPr>
          <w:lang w:val="en-US"/>
        </w:rPr>
        <w:t>MLM</w:t>
      </w:r>
      <w:r>
        <w:rPr/>
        <w:t xml:space="preserve"> компании становятся известными</w:t>
      </w:r>
    </w:p>
    <w:p>
      <w:pPr>
        <w:pStyle w:val="Style18"/>
        <w:rPr/>
      </w:pPr>
      <w:r>
        <w:rPr/>
        <w:t xml:space="preserve">Поскольку Сетевой маркетинг проникает в обычный деловой мир, это создает благоприятные возможности для инвестиций там, где их прежде не было. Возьмите, например, фирму </w:t>
      </w:r>
      <w:r>
        <w:rPr>
          <w:i/>
          <w:lang w:val="en-US"/>
        </w:rPr>
        <w:t>Rexall</w:t>
      </w:r>
      <w:r>
        <w:rPr>
          <w:i/>
        </w:rPr>
        <w:t>,</w:t>
      </w:r>
      <w:r>
        <w:rPr/>
        <w:t xml:space="preserve"> основанную в 1903 году. В 75 процентах американских семей знают фирму </w:t>
      </w:r>
      <w:r>
        <w:rPr>
          <w:i/>
          <w:lang w:val="en-US"/>
        </w:rPr>
        <w:t>Rexall</w:t>
      </w:r>
      <w:r>
        <w:rPr>
          <w:i/>
        </w:rPr>
        <w:t>.</w:t>
      </w:r>
      <w:r>
        <w:rPr/>
        <w:t xml:space="preserve"> Аптеки </w:t>
      </w:r>
      <w:r>
        <w:rPr>
          <w:i/>
          <w:lang w:val="en-US"/>
        </w:rPr>
        <w:t>Rexall</w:t>
      </w:r>
      <w:r>
        <w:rPr/>
        <w:t xml:space="preserve"> разбросаны по всей стране. Но однажды компания попала в затруднительное положение.</w:t>
      </w:r>
    </w:p>
    <w:p>
      <w:pPr>
        <w:pStyle w:val="Style18"/>
        <w:rPr/>
      </w:pPr>
      <w:r>
        <w:rPr/>
        <w:t xml:space="preserve">В 1985 году другая компания по производству витаминов </w:t>
      </w:r>
      <w:r>
        <w:rPr>
          <w:i/>
          <w:lang w:val="en-US"/>
        </w:rPr>
        <w:t>Sundown</w:t>
      </w:r>
      <w:r>
        <w:rPr/>
        <w:t xml:space="preserve"> купила ее торговую марку и теперь называется </w:t>
      </w:r>
      <w:r>
        <w:rPr>
          <w:i/>
          <w:lang w:val="en-US"/>
        </w:rPr>
        <w:t>Rexall</w:t>
      </w:r>
      <w:r>
        <w:rPr>
          <w:i/>
        </w:rPr>
        <w:t xml:space="preserve"> </w:t>
      </w:r>
      <w:r>
        <w:rPr>
          <w:i/>
          <w:lang w:val="en-US"/>
        </w:rPr>
        <w:t>Sundown</w:t>
      </w:r>
      <w:r>
        <w:rPr>
          <w:i/>
        </w:rPr>
        <w:t>.</w:t>
      </w:r>
      <w:r>
        <w:rPr/>
        <w:t xml:space="preserve"> Таким образом, известная торговая марка вернулась, захватывая рынок с помощью Сетевого маркетинга. Изделия компании </w:t>
      </w:r>
      <w:r>
        <w:rPr>
          <w:i/>
          <w:lang w:val="en-US"/>
        </w:rPr>
        <w:t>Rexall</w:t>
      </w:r>
      <w:r>
        <w:rPr/>
        <w:t xml:space="preserve"> теперь продаются через магазины розничной торговли, Сетевой маркетинг и по почте.</w:t>
      </w:r>
    </w:p>
    <w:p>
      <w:pPr>
        <w:pStyle w:val="Style18"/>
        <w:rPr/>
      </w:pPr>
      <w:r>
        <w:rPr/>
        <w:t xml:space="preserve">В 1990 году было создано MLM подразделение компании </w:t>
      </w:r>
      <w:r>
        <w:rPr>
          <w:i/>
          <w:lang w:val="en-US"/>
        </w:rPr>
        <w:t>Rexall</w:t>
      </w:r>
      <w:r>
        <w:rPr>
          <w:i/>
        </w:rPr>
        <w:t xml:space="preserve"> </w:t>
      </w:r>
      <w:r>
        <w:rPr>
          <w:i/>
          <w:lang w:val="en-US"/>
        </w:rPr>
        <w:t>Showcase</w:t>
      </w:r>
      <w:r>
        <w:rPr>
          <w:i/>
        </w:rPr>
        <w:t xml:space="preserve"> </w:t>
      </w:r>
      <w:r>
        <w:rPr>
          <w:i/>
          <w:lang w:val="en-US"/>
        </w:rPr>
        <w:t>International</w:t>
      </w:r>
      <w:r>
        <w:rPr>
          <w:i/>
        </w:rPr>
        <w:t>,</w:t>
      </w:r>
      <w:r>
        <w:rPr/>
        <w:t xml:space="preserve"> которое теперь насчитывает 25.000 дистрибьюторов. Аналитики считают, что в ближайшем будущем стоимость акций </w:t>
      </w:r>
      <w:r>
        <w:rPr>
          <w:i/>
          <w:lang w:val="en-US"/>
        </w:rPr>
        <w:t>Rexall</w:t>
      </w:r>
      <w:r>
        <w:rPr/>
        <w:t xml:space="preserve"> должна увеличиться на 40 процентов, благодаря использованию принципов MLM в системе распространения продукции компании.</w:t>
      </w:r>
    </w:p>
    <w:p>
      <w:pPr>
        <w:pStyle w:val="Style17"/>
        <w:rPr/>
      </w:pPr>
      <w:r>
        <w:rPr/>
        <w:t>Найдите скрытые возможности</w:t>
      </w:r>
    </w:p>
    <w:p>
      <w:pPr>
        <w:pStyle w:val="Style18"/>
        <w:rPr/>
      </w:pPr>
      <w:r>
        <w:rPr/>
        <w:t>Несмотря на то, что компании Третьей волны более успешно используют возможности получения прибыли с помощью рынков акций, но было бы преждевременно ожидать стремительного потока предложений продажи акций от MLM компании. Сетевики традиционно избегают рынка акций.</w:t>
      </w:r>
    </w:p>
    <w:p>
      <w:pPr>
        <w:pStyle w:val="Style18"/>
        <w:rPr/>
      </w:pPr>
      <w:r>
        <w:rPr/>
        <w:t xml:space="preserve">С низкими накладными расходами и стабильным потоком наличных денег, успешные </w:t>
      </w:r>
      <w:r>
        <w:rPr>
          <w:lang w:val="en-US"/>
        </w:rPr>
        <w:t>MLM</w:t>
      </w:r>
      <w:r>
        <w:rPr/>
        <w:t xml:space="preserve"> компании могут позволить себе хранить свои акции дома. Даже после 33 лет работы компания </w:t>
      </w:r>
      <w:r>
        <w:rPr>
          <w:i/>
          <w:lang w:val="en-US"/>
        </w:rPr>
        <w:t>Amway</w:t>
      </w:r>
      <w:r>
        <w:rPr/>
        <w:t xml:space="preserve"> (стоимость ее акций - 4,5 миллиардов долларов) остается закрытой корпорацией.</w:t>
      </w:r>
    </w:p>
    <w:p>
      <w:pPr>
        <w:pStyle w:val="Style18"/>
        <w:rPr/>
      </w:pPr>
      <w:r>
        <w:rPr/>
        <w:t xml:space="preserve">Реальное воздействие Третьей волны на рынке акций будет ощущаться косвенно, через целый клубок взаимосвязанных заказчиков, поставщиков, партнеров и основных компаний, чье отношение к MLM не всегда понятно случайному наблюдателю. Точно так же, как компания </w:t>
      </w:r>
      <w:r>
        <w:rPr>
          <w:i/>
          <w:lang w:val="en-US"/>
        </w:rPr>
        <w:t>Applied</w:t>
      </w:r>
      <w:r>
        <w:rPr>
          <w:i/>
        </w:rPr>
        <w:t xml:space="preserve"> </w:t>
      </w:r>
      <w:r>
        <w:rPr>
          <w:i/>
          <w:lang w:val="en-US"/>
        </w:rPr>
        <w:t>Electronics</w:t>
      </w:r>
      <w:r>
        <w:rPr/>
        <w:t xml:space="preserve"> в десять раз увеличила стоимость своих акций, благодаря монопольному владению MLM компанией </w:t>
      </w:r>
      <w:r>
        <w:rPr>
          <w:i/>
          <w:lang w:val="en-US"/>
        </w:rPr>
        <w:t>Quorum</w:t>
      </w:r>
      <w:r>
        <w:rPr>
          <w:i/>
        </w:rPr>
        <w:t>,</w:t>
      </w:r>
      <w:r>
        <w:rPr/>
        <w:t xml:space="preserve"> многие корпорации в ближайшие годы увеличат свои продажи через союзы с MLM компаниями. Внимательно изучайте эти скрытые связи и вы сможете раскрыть для себя новые удивительные возможности в увеличении своих доходов.</w:t>
      </w:r>
    </w:p>
    <w:p>
      <w:pPr>
        <w:pStyle w:val="Style17"/>
        <w:rPr/>
      </w:pPr>
      <w:r>
        <w:rPr/>
        <w:t>Опередите других</w:t>
      </w:r>
    </w:p>
    <w:p>
      <w:pPr>
        <w:pStyle w:val="Style18"/>
        <w:rPr/>
      </w:pPr>
      <w:r>
        <w:rPr/>
        <w:t xml:space="preserve">Как ясно свидетельствует опыт MLM компании </w:t>
      </w:r>
      <w:r>
        <w:rPr>
          <w:i/>
          <w:lang w:val="en-US"/>
        </w:rPr>
        <w:t>Quorum</w:t>
      </w:r>
      <w:r>
        <w:rPr>
          <w:i/>
        </w:rPr>
        <w:t xml:space="preserve">, </w:t>
      </w:r>
      <w:r>
        <w:rPr/>
        <w:t>Сетевой маркетинг может помочь производителю быстрее других выйти на рынок с новой продукцией.</w:t>
      </w:r>
    </w:p>
    <w:p>
      <w:pPr>
        <w:pStyle w:val="Style18"/>
        <w:rPr/>
      </w:pPr>
      <w:r>
        <w:rPr/>
        <w:t>В книге "22 Неизменных закона маркетинга", авторы Эл Райс и Джек Троут утверждают, что: "Лучше быть первым, чем быть лучшим". Согласно этому, так называемому "закону превосходства", лидер рынка в каждой категории изделий стремится опередить других, чтобы первым начать торговать новой продукцией. Благодаря этому, у него всегда будет преимущество первопроходца перед конкурентами, даже если они будут предлагать тот же, но более качественный продукт.</w:t>
      </w:r>
    </w:p>
    <w:p>
      <w:pPr>
        <w:pStyle w:val="Style18"/>
        <w:rPr/>
      </w:pPr>
      <w:r>
        <w:rPr/>
        <w:t xml:space="preserve">Например, когда было изобретено болеутоляющее средство </w:t>
      </w:r>
      <w:r>
        <w:rPr>
          <w:lang w:val="en-US"/>
        </w:rPr>
        <w:t>Ibuproten</w:t>
      </w:r>
      <w:r>
        <w:rPr/>
        <w:t xml:space="preserve">, первой на рынке лекарственных препаратов была компания </w:t>
      </w:r>
      <w:r>
        <w:rPr>
          <w:i/>
          <w:lang w:val="en-US"/>
        </w:rPr>
        <w:t>Advil</w:t>
      </w:r>
      <w:r>
        <w:rPr>
          <w:i/>
        </w:rPr>
        <w:t>.</w:t>
      </w:r>
      <w:r>
        <w:rPr/>
        <w:t xml:space="preserve"> Вслед за этим появились аналогичные средства компаний </w:t>
      </w:r>
      <w:r>
        <w:rPr>
          <w:i/>
          <w:lang w:val="en-US"/>
        </w:rPr>
        <w:t>Nuprin</w:t>
      </w:r>
      <w:r>
        <w:rPr/>
        <w:t xml:space="preserve"> и </w:t>
      </w:r>
      <w:r>
        <w:rPr>
          <w:i/>
          <w:lang w:val="en-US"/>
        </w:rPr>
        <w:t>Medipren</w:t>
      </w:r>
      <w:r>
        <w:rPr>
          <w:i/>
        </w:rPr>
        <w:t>.</w:t>
      </w:r>
      <w:r>
        <w:rPr/>
        <w:t xml:space="preserve"> Кто лидирует сегодня? Компания </w:t>
      </w:r>
      <w:r>
        <w:rPr>
          <w:i/>
        </w:rPr>
        <w:t>Advil</w:t>
      </w:r>
      <w:r>
        <w:rPr/>
        <w:t xml:space="preserve"> владеет 51-процентной долей рынка болеутоляющих средств. Все помнят, что первым человеком, пролетевшим над Атлантикой, был Чарльз Линдберг. А сколько людей помнит, что Берт Хинклер был вторым человеком, пролетевшим над Атлантикой? Или то, что он пролетел быстрее Чарльза Линдберга и с меньшим количеством затраченного топлива? Никто. Для всех это уже не имеет значения.</w:t>
      </w:r>
    </w:p>
    <w:p>
      <w:pPr>
        <w:pStyle w:val="Style18"/>
        <w:rPr/>
      </w:pPr>
      <w:r>
        <w:rPr/>
        <w:t>Именно по этой причине быстродействие на рынке - один из важнейших показателей долгосрочного успеха компании. И Сетевой маркетинг - одно из наиболее эффективных средств, чтобы достигнуть этого.</w:t>
      </w:r>
    </w:p>
    <w:p>
      <w:pPr>
        <w:pStyle w:val="Style17"/>
        <w:rPr/>
      </w:pPr>
      <w:r>
        <w:rPr/>
        <w:t>Продвижение по свободному пути</w:t>
      </w:r>
    </w:p>
    <w:p>
      <w:pPr>
        <w:pStyle w:val="Style18"/>
        <w:rPr/>
      </w:pPr>
      <w:r>
        <w:rPr/>
        <w:t>Индустрия Сетевого маркетинга быстро развивается по. свободному пути с развитой инфраструктурой обученных дистрибьюторов, разнообразных информационных каналов и даже готовым доступом к иностранным рынкам.</w:t>
      </w:r>
    </w:p>
    <w:p>
      <w:pPr>
        <w:pStyle w:val="Style18"/>
        <w:rPr/>
      </w:pPr>
      <w:r>
        <w:rPr/>
        <w:t xml:space="preserve">Как блестяще показал опыт компании </w:t>
      </w:r>
      <w:r>
        <w:rPr>
          <w:i/>
        </w:rPr>
        <w:t>Amway,</w:t>
      </w:r>
      <w:r>
        <w:rPr/>
        <w:t xml:space="preserve"> этот свободный путь может быть использован не только MLM компанией, но и любой другой. Компания </w:t>
      </w:r>
      <w:r>
        <w:rPr>
          <w:i/>
        </w:rPr>
        <w:t>Amway,</w:t>
      </w:r>
      <w:r>
        <w:rPr/>
        <w:t xml:space="preserve"> например, продвигает продукцию и услуги ведущих фирм </w:t>
      </w:r>
      <w:r>
        <w:rPr>
          <w:i/>
          <w:lang w:val="en-US"/>
        </w:rPr>
        <w:t>MCl</w:t>
      </w:r>
      <w:r>
        <w:rPr>
          <w:i/>
        </w:rPr>
        <w:t xml:space="preserve">, </w:t>
      </w:r>
      <w:r>
        <w:rPr>
          <w:i/>
          <w:lang w:val="en-US"/>
        </w:rPr>
        <w:t>Coca</w:t>
      </w:r>
      <w:r>
        <w:rPr>
          <w:i/>
        </w:rPr>
        <w:t>-</w:t>
      </w:r>
      <w:r>
        <w:rPr>
          <w:i/>
          <w:lang w:val="en-US"/>
        </w:rPr>
        <w:t>Cola</w:t>
      </w:r>
      <w:r>
        <w:rPr>
          <w:i/>
        </w:rPr>
        <w:t xml:space="preserve">, </w:t>
      </w:r>
      <w:r>
        <w:rPr>
          <w:i/>
          <w:lang w:val="en-US"/>
        </w:rPr>
        <w:t>Firestone</w:t>
      </w:r>
      <w:r>
        <w:rPr>
          <w:i/>
        </w:rPr>
        <w:t xml:space="preserve">, </w:t>
      </w:r>
      <w:r>
        <w:rPr>
          <w:i/>
          <w:lang w:val="en-US"/>
        </w:rPr>
        <w:t>Chevrolet</w:t>
      </w:r>
      <w:r>
        <w:rPr/>
        <w:t xml:space="preserve"> и многих других.</w:t>
      </w:r>
    </w:p>
    <w:p>
      <w:pPr>
        <w:pStyle w:val="Style18"/>
        <w:rPr/>
      </w:pPr>
      <w:r>
        <w:rPr/>
        <w:t>В будущем компании MLM больше будут служить как свободные пути, чем как специализированная коммерческая структура для одиночного изготовителя. Проницательные инвесторы будут получать быстро сформированные "виртуальные союзы", которые пойдут по этому свободному пути.</w:t>
      </w:r>
    </w:p>
    <w:p>
      <w:pPr>
        <w:pStyle w:val="Style17"/>
        <w:rPr/>
      </w:pPr>
      <w:r>
        <w:rPr/>
        <w:t>Исчезновение: Чудеса прекрасной синхронизации</w:t>
      </w:r>
    </w:p>
    <w:p>
      <w:pPr>
        <w:pStyle w:val="Style18"/>
        <w:rPr/>
      </w:pPr>
      <w:r>
        <w:rPr/>
        <w:t xml:space="preserve">Корпоративный мир гудит от разговоров о "виртуальных корпорациях", определенных журналом </w:t>
      </w:r>
      <w:r>
        <w:rPr>
          <w:i/>
          <w:lang w:val="en-US"/>
        </w:rPr>
        <w:t>Business</w:t>
      </w:r>
      <w:r>
        <w:rPr>
          <w:i/>
        </w:rPr>
        <w:t xml:space="preserve"> </w:t>
      </w:r>
      <w:r>
        <w:rPr>
          <w:i/>
          <w:lang w:val="en-US"/>
        </w:rPr>
        <w:t>Week</w:t>
      </w:r>
      <w:r>
        <w:rPr>
          <w:i/>
        </w:rPr>
        <w:t>,</w:t>
      </w:r>
      <w:r>
        <w:rPr/>
        <w:t xml:space="preserve"> как "временная сеть компаний, которые объединяются, чтобы эксплуатировать быстро изменяющиеся возможности... После того, как бизнес завершен, сеть распадается".</w:t>
      </w:r>
    </w:p>
    <w:p>
      <w:pPr>
        <w:pStyle w:val="Style18"/>
        <w:rPr/>
      </w:pPr>
      <w:r>
        <w:rPr/>
        <w:t>Одной из сильных сторон виртуальной корпорации, является ее быстрое создание и исчезновение. Она может появляться и исчезать в мгновение ока. В отличие от корпоративных структур с многочисленными отделами и подразделениями, виртуальные корпорации существуют столько, сколько они необходимы, и ни одной секунды больше.</w:t>
      </w:r>
    </w:p>
    <w:p>
      <w:pPr>
        <w:pStyle w:val="Style18"/>
        <w:rPr/>
      </w:pPr>
      <w:r>
        <w:rPr/>
        <w:t>MLM союзы абсолютно удовлетворяют эту модель. Чтобы использовать Сетевой маркетинг, компания не должна заключать никаких долгосрочных обязательств.</w:t>
      </w:r>
    </w:p>
    <w:p>
      <w:pPr>
        <w:pStyle w:val="Style18"/>
        <w:rPr/>
      </w:pPr>
      <w:r>
        <w:rPr/>
        <w:t xml:space="preserve">Американская компания </w:t>
      </w:r>
      <w:r>
        <w:rPr>
          <w:i/>
          <w:lang w:val="en-US"/>
        </w:rPr>
        <w:t>US</w:t>
      </w:r>
      <w:r>
        <w:rPr>
          <w:i/>
        </w:rPr>
        <w:t xml:space="preserve"> </w:t>
      </w:r>
      <w:r>
        <w:rPr>
          <w:i/>
          <w:lang w:val="en-US"/>
        </w:rPr>
        <w:t>Sprint</w:t>
      </w:r>
      <w:r>
        <w:rPr/>
        <w:t xml:space="preserve"> выиграла от союза с MLM компанией </w:t>
      </w:r>
      <w:r>
        <w:rPr>
          <w:i/>
          <w:lang w:val="en-US"/>
        </w:rPr>
        <w:t>Network</w:t>
      </w:r>
      <w:r>
        <w:rPr>
          <w:i/>
        </w:rPr>
        <w:t xml:space="preserve"> 2000,</w:t>
      </w:r>
      <w:r>
        <w:rPr/>
        <w:t xml:space="preserve"> коммерческие представители которой предлагали услуги по междугородной телефонной связи на каждому углу в Америке. Благодаря этому компания </w:t>
      </w:r>
      <w:r>
        <w:rPr>
          <w:i/>
          <w:lang w:val="en-US"/>
        </w:rPr>
        <w:t>US</w:t>
      </w:r>
      <w:r>
        <w:rPr>
          <w:i/>
        </w:rPr>
        <w:t xml:space="preserve"> </w:t>
      </w:r>
      <w:r>
        <w:rPr>
          <w:i/>
          <w:lang w:val="en-US"/>
        </w:rPr>
        <w:t>Sprint</w:t>
      </w:r>
      <w:r>
        <w:rPr/>
        <w:t xml:space="preserve"> быстро завоевала большую часть рынка услуг связи, ранее принадлежавшей компании </w:t>
      </w:r>
      <w:r>
        <w:rPr>
          <w:i/>
        </w:rPr>
        <w:t>AT&amp;T.</w:t>
      </w:r>
    </w:p>
    <w:p>
      <w:pPr>
        <w:pStyle w:val="Style18"/>
        <w:rPr/>
      </w:pPr>
      <w:r>
        <w:rPr/>
        <w:t xml:space="preserve">Но затем наступило время провести анализ достижений компании </w:t>
      </w:r>
      <w:r>
        <w:rPr>
          <w:i/>
          <w:lang w:val="en-US"/>
        </w:rPr>
        <w:t>US</w:t>
      </w:r>
      <w:r>
        <w:rPr>
          <w:i/>
        </w:rPr>
        <w:t xml:space="preserve"> </w:t>
      </w:r>
      <w:r>
        <w:rPr>
          <w:i/>
          <w:lang w:val="en-US"/>
        </w:rPr>
        <w:t>Sprint</w:t>
      </w:r>
      <w:r>
        <w:rPr>
          <w:i/>
        </w:rPr>
        <w:t>.</w:t>
      </w:r>
      <w:r>
        <w:rPr/>
        <w:t xml:space="preserve"> Бизнес достиг огромного уровня роста. Теперь требовалось сосредоточиться на обслуживании заказчика и обновлении бизнеса. Атмосфера коммерческого блица больше не соответствовала имиджу установившейся, процветающей компании.</w:t>
      </w:r>
    </w:p>
    <w:p>
      <w:pPr>
        <w:pStyle w:val="Style18"/>
        <w:rPr/>
      </w:pPr>
      <w:r>
        <w:rPr/>
        <w:t xml:space="preserve">По сей день компания </w:t>
      </w:r>
      <w:r>
        <w:rPr>
          <w:i/>
          <w:lang w:val="en-US"/>
        </w:rPr>
        <w:t>Network</w:t>
      </w:r>
      <w:r>
        <w:rPr>
          <w:i/>
        </w:rPr>
        <w:t xml:space="preserve"> 2000</w:t>
      </w:r>
      <w:r>
        <w:rPr/>
        <w:t xml:space="preserve"> продает услуги </w:t>
      </w:r>
      <w:r>
        <w:rPr>
          <w:i/>
          <w:lang w:val="en-US"/>
        </w:rPr>
        <w:t>US</w:t>
      </w:r>
      <w:r>
        <w:rPr>
          <w:i/>
        </w:rPr>
        <w:t xml:space="preserve"> </w:t>
      </w:r>
      <w:r>
        <w:rPr>
          <w:i/>
          <w:lang w:val="en-US"/>
        </w:rPr>
        <w:t>Sprint</w:t>
      </w:r>
      <w:r>
        <w:rPr>
          <w:i/>
        </w:rPr>
        <w:t>.</w:t>
      </w:r>
      <w:r>
        <w:rPr/>
        <w:t xml:space="preserve"> Но сейчас компания </w:t>
      </w:r>
      <w:r>
        <w:rPr>
          <w:i/>
          <w:lang w:val="en-US"/>
        </w:rPr>
        <w:t>US</w:t>
      </w:r>
      <w:r>
        <w:rPr>
          <w:i/>
        </w:rPr>
        <w:t xml:space="preserve"> </w:t>
      </w:r>
      <w:r>
        <w:rPr>
          <w:i/>
          <w:lang w:val="en-US"/>
        </w:rPr>
        <w:t>Sprint</w:t>
      </w:r>
      <w:r>
        <w:rPr/>
        <w:t xml:space="preserve"> сфокусировала свои усилия на традиционных продажах.</w:t>
      </w:r>
    </w:p>
    <w:p>
      <w:pPr>
        <w:pStyle w:val="Style18"/>
        <w:rPr/>
      </w:pPr>
      <w:r>
        <w:rPr/>
        <w:t xml:space="preserve">Подобные вспышки </w:t>
      </w:r>
      <w:r>
        <w:rPr>
          <w:lang w:val="en-US"/>
        </w:rPr>
        <w:t>MLM</w:t>
      </w:r>
      <w:r>
        <w:rPr/>
        <w:t xml:space="preserve"> роста представляют собой наиболее плодородную почву для внимательных инвесторов Третьей волны.</w:t>
      </w:r>
    </w:p>
    <w:p>
      <w:pPr>
        <w:pStyle w:val="Style17"/>
        <w:rPr/>
      </w:pPr>
      <w:r>
        <w:rPr/>
        <w:t>Мощное дополнение</w:t>
      </w:r>
    </w:p>
    <w:p>
      <w:pPr>
        <w:pStyle w:val="Style18"/>
        <w:rPr/>
      </w:pPr>
      <w:r>
        <w:rPr/>
        <w:t>В приоритетах дистрибьютора Третьей волны пятый поток дохода никогда не должен конкурировать или заменять реальную работу Сетевого маркетинга, которая заключается в розничной торговле и пополнении даунлинии. Однако он обеспечивает хорошее дополнение к традиционным, предлагаемым Сетевым маркетингом.</w:t>
      </w:r>
    </w:p>
    <w:p>
      <w:pPr>
        <w:pStyle w:val="Style18"/>
        <w:rPr/>
      </w:pPr>
      <w:r>
        <w:rPr/>
        <w:t>Прежде, чем закончится это столетие, каждая отрасль промышленности будет искать свое собственное уникальное средство взаимодействия с каналами свободного распределения. И для многих отраслей промышленности таким средством окажется Сетевой маркетинг.</w:t>
      </w:r>
    </w:p>
    <w:p>
      <w:pPr>
        <w:pStyle w:val="Style18"/>
        <w:rPr/>
      </w:pPr>
      <w:r>
        <w:rPr/>
        <w:t>Подобно странствующим торговцам древних времен дистрибьюторы Третьей волны будут с легкостью двигаться между непримиримыми сильными блоками богатых и могущественных компаний. Больше, чем любой другой сектор общества, они будут владеть привилегированным доступом к пульсирующим артериям товаров и информации 21-го века. Благодаря своему преимущественному положению, дистрибьюторы Третьей волны смогут определять раньше других те временные союзы, которые обещают перспективу получения дополнительного дохода, те "виртуальные корпорации", которые мгновенно создаются и исчезают в бурлящей протоплазме экономики.</w:t>
      </w:r>
    </w:p>
    <w:p>
      <w:pPr>
        <w:pStyle w:val="Style18"/>
        <w:rPr/>
      </w:pPr>
      <w:r>
        <w:rPr/>
        <w:t>Таким образом, вековые поиски места приложения собственных сил прошли полный круг - непритязательный коробейник стал главным инвестором, определяя судьбы отраслей промышленности из-за кулис. И занимаясь своим скромным бизнесом, сетевой торговец спокойно начинает преуспевать, благодаря остаточному, наиболее мощному доходу из пятого потока.</w:t>
      </w:r>
      <w:r>
        <w:br w:type="page"/>
      </w:r>
    </w:p>
    <w:p>
      <w:pPr>
        <w:pStyle w:val="Style20"/>
        <w:rPr/>
      </w:pPr>
      <w:r>
        <w:rPr/>
        <w:t>Глава 10</w:t>
      </w:r>
    </w:p>
    <w:p>
      <w:pPr>
        <w:pStyle w:val="Style16"/>
        <w:rPr/>
      </w:pPr>
      <w:bookmarkStart w:id="12" w:name="__RefHeading___Toc527739775"/>
      <w:bookmarkEnd w:id="12"/>
      <w:r>
        <w:rPr/>
        <w:t>Четвертая волна и далее</w:t>
      </w:r>
    </w:p>
    <w:p>
      <w:pPr>
        <w:pStyle w:val="Style18"/>
        <w:rPr/>
      </w:pPr>
      <w:r>
        <w:rPr/>
        <w:t>Вообразите, что сейчас 2010 год. Вы делаете ваши покупки непосредственно с экрана телевизора. Каждый продукт или услугу, которые только можно себе представить, можно заказывать с помощью электроники и получать в течение 24 часов. Удобно? Не торопитесь!</w:t>
      </w:r>
    </w:p>
    <w:p>
      <w:pPr>
        <w:pStyle w:val="Style18"/>
        <w:rPr/>
      </w:pPr>
      <w:r>
        <w:rPr/>
        <w:t>Включите ваш телевизор и переместите курсор в пиктограмму "бакалея". Внезапно вы оказываетесь в супермаркете, таком же огромном, как "Висящие сады Вавилона". Ряды с товарами простираются до горизонта. На каждой полке ожившие изображения импровизированной "бакалеи" танцуют, прыгают и называют вас по имени.</w:t>
      </w:r>
    </w:p>
    <w:p>
      <w:pPr>
        <w:pStyle w:val="Style18"/>
        <w:rPr/>
      </w:pPr>
      <w:r>
        <w:rPr/>
        <w:t>Запечатанный пакет бобов, выращенных методом гидропоники, ярко светит прямо в ваши глаза, в то время, как странный, гипнотический голос, синхронизированный с частотой бета-колебаний вашего головного мозга шепчет: "Купи меня, купи меня". И как только вы начинаете непроизвольно тянуться, чтобы схватить пакет, ваш транс внезапно прерывается другими близлежащими пакетами, которые лают, кричат или издают звуки когтей, скребущих по экрану.</w:t>
      </w:r>
    </w:p>
    <w:p>
      <w:pPr>
        <w:pStyle w:val="Style18"/>
        <w:rPr/>
      </w:pPr>
      <w:r>
        <w:rPr/>
        <w:t>"Не слушай его! - Кричат они. - Купи лучше меня!" В другом отделе корзина огурцов отплясывает танец в стиле Джимми Дюранта: "Я не твой нос! Я генетически измененный огурец! Ча-ча-ча!" Вы краснеете, поскольку проходите мимо полки зрелых помидоров с такими формами, которые сексуально шепчут, зазывая вас.</w:t>
      </w:r>
    </w:p>
    <w:p>
      <w:pPr>
        <w:pStyle w:val="Style18"/>
        <w:rPr/>
      </w:pPr>
      <w:r>
        <w:rPr/>
        <w:t>Каждое изделие имеет собственный уникальный стиль. Но все они охотятся за одним и тем же призом. Они хотят, чтобы вы нажали кнопку над ними. Будьте внимательны! В тот же момент вы попадаете под их контроль. Ваш экран взорвется фантасмагорией интерактивных программ, сфокусированных на этом специфическом изделии. Подсказки для заказчика, недовольства и хронология тяжб, информация о питательных свойствах и даже свидетельства знаменитостей -будут проходить парадом в поле вашего зрения в великолепном цвете, сопровождаемые сверкающими огнями и ритмичными звуками, направленными на то, чтобы нейтрализовать ваше психологическое сопротивление.</w:t>
      </w:r>
    </w:p>
    <w:p>
      <w:pPr>
        <w:pStyle w:val="Style18"/>
        <w:rPr/>
      </w:pPr>
      <w:r>
        <w:rPr/>
        <w:t>Короче говоря, покупки в 2010 году будут кошмаром.</w:t>
      </w:r>
    </w:p>
    <w:p>
      <w:pPr>
        <w:pStyle w:val="Style17"/>
        <w:rPr/>
      </w:pPr>
      <w:r>
        <w:rPr/>
        <w:t>Решение вопроса</w:t>
      </w:r>
    </w:p>
    <w:p>
      <w:pPr>
        <w:pStyle w:val="Style18"/>
        <w:rPr/>
      </w:pPr>
      <w:r>
        <w:rPr/>
        <w:t>Этот фантастический сценарий может быть немного преувеличен. Но не слишком. Несмотря на все свои удобства, электронный маркетинг окажется слишком беспокойным и околпачивающим для большинства людей.</w:t>
      </w:r>
    </w:p>
    <w:p>
      <w:pPr>
        <w:pStyle w:val="Style18"/>
        <w:rPr/>
      </w:pPr>
      <w:r>
        <w:rPr/>
        <w:t>Только Третья волна и возврат человеческого общения предложат избавление от ужасов, сопровождающих покупки будущего.</w:t>
      </w:r>
    </w:p>
    <w:p>
      <w:pPr>
        <w:pStyle w:val="Style18"/>
        <w:rPr/>
      </w:pPr>
      <w:r>
        <w:rPr/>
        <w:t>Продажи лицом к липу использовались в течение тысячелетий, а Сетевым маркетингом используются, по крайней мере, последние 50 лет. Но никогда не было более насущной потребности в них, чем сегодня.</w:t>
      </w:r>
    </w:p>
    <w:p>
      <w:pPr>
        <w:pStyle w:val="Style18"/>
        <w:rPr/>
      </w:pPr>
      <w:r>
        <w:rPr/>
        <w:t>Причина - информационная перегрузка. Было время, когда люди думали, что компьютеры значительно упростят нашу жизнь.</w:t>
      </w:r>
    </w:p>
    <w:p>
      <w:pPr>
        <w:pStyle w:val="Style18"/>
        <w:rPr/>
      </w:pPr>
      <w:r>
        <w:rPr/>
        <w:t>Администраторы мечтали о "безбумажных офисах". Служащие мечтали, что смогут целый день отдыхать, пока "интеллектуальные системы" будут выполнять их работу. Мечтайте дальше! Каждый сегодня знает, что компьютеры только добавляют сложность, бумагу, беспорядок и работу любому офису.</w:t>
      </w:r>
    </w:p>
    <w:p>
      <w:pPr>
        <w:pStyle w:val="Style18"/>
        <w:rPr/>
      </w:pPr>
      <w:r>
        <w:rPr/>
        <w:t>В настоящее время люди находятся на информационной скоростной дороге. Все уже подавлены необработанным объемом данных, который валится на них каждый день. Поскольку интерактивное телевидение заменяет посещение торговых центров, информационная перегрузка скоро достигнет кризисной отметки. Люди будут чувствовать себя замкнутыми в кибернетическом пространстве.</w:t>
      </w:r>
    </w:p>
    <w:p>
      <w:pPr>
        <w:pStyle w:val="Style18"/>
        <w:rPr/>
      </w:pPr>
      <w:r>
        <w:rPr/>
        <w:t>Только человеческое вмешательство ослабит кризис. Представьте, каким облегчением будет услышать голос живого человека по телефону, после того, как вы потратили 30 минут, споря с системой голосовой почты относительно ошибки в вашей кредитной карточке. В 21-ом веке сетевики будут теми люди, которые безопасно поведут вас через джунгли информационного потока.</w:t>
      </w:r>
    </w:p>
    <w:p>
      <w:pPr>
        <w:pStyle w:val="Style18"/>
        <w:rPr/>
      </w:pPr>
      <w:r>
        <w:rPr/>
        <w:t xml:space="preserve">"Мы находимся на пороге новой коммуникационной эры", - говорит Уэйн МакИлвайн, бывший директор по маркетингу рекламного агентства </w:t>
      </w:r>
      <w:r>
        <w:rPr>
          <w:i/>
          <w:lang w:val="en-US"/>
        </w:rPr>
        <w:t>McCann</w:t>
      </w:r>
      <w:r>
        <w:rPr>
          <w:i/>
        </w:rPr>
        <w:t>-</w:t>
      </w:r>
      <w:r>
        <w:rPr>
          <w:i/>
          <w:lang w:val="en-US"/>
        </w:rPr>
        <w:t>Erickson</w:t>
      </w:r>
      <w:r>
        <w:rPr>
          <w:i/>
        </w:rPr>
        <w:t>.</w:t>
      </w:r>
    </w:p>
    <w:p>
      <w:pPr>
        <w:pStyle w:val="Style18"/>
        <w:rPr/>
      </w:pPr>
      <w:r>
        <w:rPr/>
        <w:t xml:space="preserve">Некоторые из всемирных корпораций - включая </w:t>
      </w:r>
      <w:r>
        <w:rPr>
          <w:i/>
          <w:lang w:val="en-US"/>
        </w:rPr>
        <w:t>General</w:t>
      </w:r>
      <w:r>
        <w:rPr>
          <w:i/>
        </w:rPr>
        <w:t xml:space="preserve"> </w:t>
      </w:r>
      <w:r>
        <w:rPr>
          <w:i/>
          <w:lang w:val="en-US"/>
        </w:rPr>
        <w:t>Foods</w:t>
      </w:r>
      <w:r>
        <w:rPr>
          <w:i/>
        </w:rPr>
        <w:t xml:space="preserve">, </w:t>
      </w:r>
      <w:r>
        <w:rPr>
          <w:i/>
          <w:lang w:val="en-US"/>
        </w:rPr>
        <w:t>Campbell</w:t>
      </w:r>
      <w:r>
        <w:rPr>
          <w:i/>
        </w:rPr>
        <w:t>'</w:t>
      </w:r>
      <w:r>
        <w:rPr>
          <w:i/>
          <w:lang w:val="en-US"/>
        </w:rPr>
        <w:t>s</w:t>
      </w:r>
      <w:r>
        <w:rPr>
          <w:i/>
        </w:rPr>
        <w:t xml:space="preserve"> </w:t>
      </w:r>
      <w:r>
        <w:rPr>
          <w:i/>
          <w:lang w:val="en-US"/>
        </w:rPr>
        <w:t>Soup</w:t>
      </w:r>
      <w:r>
        <w:rPr>
          <w:i/>
        </w:rPr>
        <w:t xml:space="preserve">, </w:t>
      </w:r>
      <w:r>
        <w:rPr>
          <w:i/>
          <w:lang w:val="en-US"/>
        </w:rPr>
        <w:t>Phillip</w:t>
      </w:r>
      <w:r>
        <w:rPr>
          <w:i/>
        </w:rPr>
        <w:t xml:space="preserve"> </w:t>
      </w:r>
      <w:r>
        <w:rPr>
          <w:i/>
          <w:lang w:val="en-US"/>
        </w:rPr>
        <w:t>Morris</w:t>
      </w:r>
      <w:r>
        <w:rPr/>
        <w:t xml:space="preserve"> и </w:t>
      </w:r>
      <w:r>
        <w:rPr>
          <w:i/>
          <w:lang w:val="en-US"/>
        </w:rPr>
        <w:t>Nabisco</w:t>
      </w:r>
      <w:r>
        <w:rPr>
          <w:i/>
        </w:rPr>
        <w:t xml:space="preserve"> -</w:t>
      </w:r>
      <w:r>
        <w:rPr/>
        <w:t xml:space="preserve"> обратились к МакИлвайну, чтобы узнать, каким образом развивать свой бизнес в будущем.</w:t>
      </w:r>
    </w:p>
    <w:p>
      <w:pPr>
        <w:pStyle w:val="Style18"/>
        <w:rPr/>
      </w:pPr>
      <w:r>
        <w:rPr/>
        <w:t>И каждой компании МакИлвайн советует использовать...</w:t>
      </w:r>
    </w:p>
    <w:p>
      <w:pPr>
        <w:pStyle w:val="Style18"/>
        <w:rPr/>
      </w:pPr>
      <w:r>
        <w:rPr/>
        <w:t>"Сетевой маркетинг - волна будущего, - говорит он. -Крупные корпорации должны признать факт, что для рекламы своей продукции в будущем они должны будут иметь не четыре телевизионных канала, а сотню. Они стоят перед фактом, что им нужно покупать по пять-шесть часов телевизионного времени в день для рекламы вместо 30-60 секунд... Но Сетевой маркетинг дает гораздо больше возможностей без дополнительных трудностей. Людям трудно воспринимать столь обширную информацию о различной продукции; я здесь им на помощь могут прийти сетевики".</w:t>
      </w:r>
    </w:p>
    <w:p>
      <w:pPr>
        <w:pStyle w:val="Style17"/>
        <w:rPr/>
      </w:pPr>
      <w:r>
        <w:rPr/>
        <w:t>Взаимоотношения</w:t>
      </w:r>
    </w:p>
    <w:p>
      <w:pPr>
        <w:pStyle w:val="Style18"/>
        <w:rPr/>
      </w:pPr>
      <w:r>
        <w:rPr/>
        <w:t>Давайте вернемся к нашей фантазии - наша жизнь в 2010 году. Вы будете получать помощь от сетевиков каждый день. Без них жизнь была бы ужасающая. Ваши друзья из Сетевого маркетинга всегда смогут помочь вам сделать самые лучшие ваши покупки. Вы доверяете их мнению, потому что знаете их лично и видите, что они сами пользуются своим продуктом.</w:t>
      </w:r>
    </w:p>
    <w:p>
      <w:pPr>
        <w:pStyle w:val="Style18"/>
        <w:rPr/>
      </w:pPr>
      <w:r>
        <w:rPr/>
        <w:t>И наиболее важно то, что их советы избавляют вас от необходимости бросаться в джунгли товаров самостоятельно!</w:t>
      </w:r>
    </w:p>
    <w:p>
      <w:pPr>
        <w:pStyle w:val="Style18"/>
        <w:rPr/>
      </w:pPr>
      <w:r>
        <w:rPr/>
        <w:t>Возьмите вашу ближайшую соседку. Она продает автомобили. Она обработает массу информации, помогая вам в выборе автомобиля из тысячи доступных моделей, подскажет вам, на что надо обратить внимание при приобретении автомобиля. Если вам понравился какой-нибудь автомобиль, она свяжется с местным торговым агентом, и он подгонит к вашем дому демонстрационную модель из последней партии.</w:t>
      </w:r>
    </w:p>
    <w:p>
      <w:pPr>
        <w:pStyle w:val="Style18"/>
        <w:rPr/>
      </w:pPr>
      <w:r>
        <w:rPr/>
        <w:t>Самое удивительное то, что ваша ближайшая соседка не использует различные виды коммерческой рекламы, которые уведут вас в джунгли потока данных. Она не использует ней-ролингвистическое программирование. Фактически, она не предпринимает никакой попытки обвести вас вокруг пальца и заставить сделать покупку. Все, что она делает, так это выслушивает ваши проблемы, предлагает способы их решения и позволяет вам самостоятельно сделать выбор.</w:t>
      </w:r>
    </w:p>
    <w:p>
      <w:pPr>
        <w:pStyle w:val="Style18"/>
        <w:rPr/>
      </w:pPr>
      <w:r>
        <w:rPr/>
        <w:t>И, в конечном итоге, вы будете бесконечно благодарны за то, что к вам отнеслись, как к человеку. Вы никогда больше и не подумаете покупать автомобиль у кого-либо еще.</w:t>
      </w:r>
    </w:p>
    <w:p>
      <w:pPr>
        <w:pStyle w:val="Style17"/>
        <w:rPr/>
      </w:pPr>
      <w:r>
        <w:rPr/>
        <w:t>Пределы контроля</w:t>
      </w:r>
    </w:p>
    <w:p>
      <w:pPr>
        <w:pStyle w:val="Style18"/>
        <w:rPr/>
      </w:pPr>
      <w:r>
        <w:rPr/>
        <w:t>Сотни лет назад, когда только начиналась Эра машин, лю-</w:t>
      </w:r>
    </w:p>
    <w:p>
      <w:pPr>
        <w:pStyle w:val="Style18"/>
        <w:rPr/>
      </w:pPr>
      <w:r>
        <w:rPr/>
        <w:t xml:space="preserve">Вышедший на экраны в 1920 году научно-фантастический кинофильм </w:t>
      </w:r>
      <w:r>
        <w:rPr>
          <w:i/>
          <w:lang w:val="en-US"/>
        </w:rPr>
        <w:t>Metropolis</w:t>
      </w:r>
      <w:r>
        <w:rPr>
          <w:i/>
        </w:rPr>
        <w:t>,</w:t>
      </w:r>
      <w:r>
        <w:rPr/>
        <w:t xml:space="preserve"> показал механизированный город будущего, населенный безликими, безжизненными роботами, снующими словно муравьи. Это кошмарное зрелище почти наступило. Менеджеры еще в 20-х годах навязали "эффективное" обучение, привязывая рабочих к сборочным конвейерам, где машина устанавливает темп, а рабочие должны его придерживаться. Архитекторы спроектировали здания в форме гигантских стеклянных и стальных коробок, чьи окна нельзя открыть - конструкции более подходящие для роботов, чем для людей.</w:t>
      </w:r>
    </w:p>
    <w:p>
      <w:pPr>
        <w:pStyle w:val="Style18"/>
        <w:rPr/>
      </w:pPr>
      <w:r>
        <w:rPr/>
        <w:t>На заре Эры машин существовало мнение, что людьми нужно управлять точно так же, как и машинами. Мы видим последние признаки этого заблуждения в учении Эдвардса Доминга об управлении персоналом. Он убеждал руководителей детально высчитывать эффективность работы каждого сотрудника. Мы можем видеть проявление этого в распространенном новом программном обеспечении, которое фактически "шпионит" за сотрудниками, докладывая менеджерам всякий раз, когда те расслабляются на работе.</w:t>
      </w:r>
    </w:p>
    <w:p>
      <w:pPr>
        <w:pStyle w:val="Style18"/>
        <w:rPr/>
      </w:pPr>
      <w:r>
        <w:rPr/>
        <w:t>Но всему этому приходит конец. Эксперты предсказывают, что в 21-ом столетии машиноподобная рациональность будет играть вторую скрипку в духовных, моральных и социальных связях между мужчинами и женщинами на работе.</w:t>
      </w:r>
    </w:p>
    <w:p>
      <w:pPr>
        <w:pStyle w:val="Style18"/>
        <w:rPr/>
      </w:pPr>
      <w:r>
        <w:rPr/>
        <w:t>"Фирмы... начали использовать в стратегии управления рабочими увеличение рациональности их труда, - пишет профессор по менеджменту Николь Вулзи Биггарт в книге "Гениальный капитализм: Организации с прямыми продажами в Америке". - Рабочие, которые чувствуют себя винтиками... в огромных машинах, проявляют безразличие, безынициативность, низкую производительность и даже саботаж".</w:t>
      </w:r>
    </w:p>
    <w:p>
      <w:pPr>
        <w:pStyle w:val="Style18"/>
        <w:rPr/>
      </w:pPr>
      <w:r>
        <w:rPr/>
        <w:t>Сетевой маркетинг с его "наименее рациональным" путем выполнения работы, полагает Биггард, предвещает стиль будущего в организации работы. Сетевой маркетинг возвращает управление всеми процессами человеку. И такой подход заставит машины служить людям, а не наоборот.</w:t>
      </w:r>
    </w:p>
    <w:p>
      <w:pPr>
        <w:pStyle w:val="Style17"/>
        <w:rPr/>
      </w:pPr>
      <w:r>
        <w:rPr/>
        <w:t>Прогресс без усилий</w:t>
      </w:r>
    </w:p>
    <w:p>
      <w:pPr>
        <w:pStyle w:val="Style18"/>
        <w:rPr/>
      </w:pPr>
      <w:r>
        <w:rPr/>
        <w:t>Сетевой маркетинг использует новейшие информационные технологии для увеличения объемов продаж. Но он использует эти технологии, чтобы упрощать, а не усложнять работу.</w:t>
      </w:r>
    </w:p>
    <w:p>
      <w:pPr>
        <w:pStyle w:val="Style18"/>
        <w:rPr/>
      </w:pPr>
      <w:r>
        <w:rPr/>
        <w:t xml:space="preserve">Например, дистрибьюторы компании </w:t>
      </w:r>
      <w:r>
        <w:rPr>
          <w:i/>
          <w:lang w:val="en-US"/>
        </w:rPr>
        <w:t>Nu</w:t>
      </w:r>
      <w:r>
        <w:rPr>
          <w:i/>
        </w:rPr>
        <w:t xml:space="preserve"> </w:t>
      </w:r>
      <w:r>
        <w:rPr>
          <w:i/>
          <w:lang w:val="en-US"/>
        </w:rPr>
        <w:t>Skin</w:t>
      </w:r>
      <w:r>
        <w:rPr/>
        <w:t xml:space="preserve"> Том и Терри Хилл работают со своей даунлинией (сетью), состоящей из 5.000 дистрибьюторов, используя лишь телефон.</w:t>
      </w:r>
    </w:p>
    <w:p>
      <w:pPr>
        <w:pStyle w:val="Style18"/>
        <w:rPr/>
      </w:pPr>
      <w:r>
        <w:rPr/>
        <w:t>Люди, подобные Хиллам, могут позволить себе не использовать в своей работе персональные компьютеры, потому что центральный офис их компании оснащен новейшими компьютерами. И если они хотят знать полную информацию о своей даунлинии, они звонят по специализированной информационной линии и запрашивают последние данные по продажам, комиссионным и список всех своих дистрибьюторов.</w:t>
      </w:r>
    </w:p>
    <w:p>
      <w:pPr>
        <w:pStyle w:val="Style18"/>
        <w:rPr/>
      </w:pPr>
      <w:r>
        <w:rPr/>
        <w:t>Если они желают передать информацию дистрибьюторам своей даунлинии, они набирают номер телефона и передают сообщение в голосовой почтовый ящик, затем набирают специальный код и сообщение рассылается всем дистрибьюторам их даунлинии. Аналогично, Хиллы периодически проверяют свой голосовой почтовый ящик, получая сообщения от своих лидеров, своих дистрибьюторов или из офиса компании.</w:t>
      </w:r>
    </w:p>
    <w:p>
      <w:pPr>
        <w:pStyle w:val="Style18"/>
        <w:rPr/>
      </w:pPr>
      <w:r>
        <w:rPr/>
        <w:t>"Когда я посылаю информацию дистрибьютору, - говорит Том Хилл, - то это обычно видео или аудиокассета, или печатный материал, который компания уже создала, а я только пишу от руки свои примечания".</w:t>
      </w:r>
    </w:p>
    <w:p>
      <w:pPr>
        <w:pStyle w:val="Style17"/>
        <w:rPr/>
      </w:pPr>
      <w:r>
        <w:rPr/>
        <w:t>Четвертая волна: Нация сетевиков</w:t>
      </w:r>
    </w:p>
    <w:p>
      <w:pPr>
        <w:pStyle w:val="Style18"/>
        <w:rPr/>
      </w:pPr>
      <w:r>
        <w:rPr/>
        <w:t>Если дела так пойдут и дальше, Сетевой маркетинг станет настолько простым, что фактически любой человек сможет заниматься этим бизнесом где угодно и когда угодно. Мы станем нацией сетевиков и будем получать доход всего лишь за рекомендации продукции своему другу.</w:t>
      </w:r>
    </w:p>
    <w:p>
      <w:pPr>
        <w:pStyle w:val="Style18"/>
        <w:rPr/>
      </w:pPr>
      <w:r>
        <w:rPr/>
        <w:t>Вообразите еще раз, что сейчас 2010 год. Вы последний человек в Америке, кто отказывается стать сетевым торговцем. Все ваши соседи, друзья, родственники и коллеги уже ими стали. Но не вы. Вы по-прежнему упрямитесь.</w:t>
      </w:r>
    </w:p>
    <w:p>
      <w:pPr>
        <w:pStyle w:val="Style18"/>
        <w:rPr/>
      </w:pPr>
      <w:r>
        <w:rPr/>
        <w:t>Даже ваш босс - сетевой торговец. Он работает далеко от дома, где-то в лесах северной Калифорнии. А вы живете в Теллуриде. Но вы встречаетесь на видеоконференциях два или три раза в неделю.</w:t>
      </w:r>
    </w:p>
    <w:p>
      <w:pPr>
        <w:pStyle w:val="Style18"/>
        <w:rPr/>
      </w:pPr>
      <w:r>
        <w:rPr/>
        <w:t>"Вы не пробовали "Диет гель", Дик? - Спрашивает он вас в конце встречи. - Это отличная вещь. Я похудел на 15 фунтов за последнюю неделю. Это та же самая штука, которую употребляли в пищу астронавты во время первой Марсианской экспедиции".</w:t>
      </w:r>
    </w:p>
    <w:p>
      <w:pPr>
        <w:pStyle w:val="Style18"/>
        <w:rPr/>
      </w:pPr>
      <w:r>
        <w:rPr/>
        <w:t>"Я как-то не думал о том, чтобы сбросить вес", - отвечаете вы.</w:t>
      </w:r>
    </w:p>
    <w:p>
      <w:pPr>
        <w:pStyle w:val="Style18"/>
        <w:rPr/>
      </w:pPr>
      <w:r>
        <w:rPr/>
        <w:t>"Это не проблема. Однажды вы созреете. Я буду напоминать вам время от времени об этой возможности. Вы не возражаете, если я введу свой идентификационный номер в вашу программу по продукту "Диет гель"?"</w:t>
      </w:r>
    </w:p>
    <w:p>
      <w:pPr>
        <w:pStyle w:val="Style18"/>
        <w:rPr/>
      </w:pPr>
      <w:r>
        <w:rPr/>
        <w:t>Это означает то, что когда вы решите купить "Диет гель" в интерактивном универсаме, ваш босс Гарри автоматически получит комиссионные за вашу покупку, даже если это случится через десять лет после этого диалога.</w:t>
      </w:r>
    </w:p>
    <w:p>
      <w:pPr>
        <w:pStyle w:val="Style18"/>
        <w:rPr/>
      </w:pPr>
      <w:r>
        <w:rPr/>
        <w:t>"Между прочим, - добавляет он прежде, чем проститься, - вы не смотрели новый кинофильм "Антитеррорист"? Отличный фильм! Воюющие наркобанды очищают при помощи миниатюрной нейтронной бомбы Манхеттен. Спецподразделение по борьбе с терроризмом принимает ответные меры и бросает миллионы подозреваемых в концлагеря по всей Америке".</w:t>
      </w:r>
    </w:p>
    <w:p>
      <w:pPr>
        <w:pStyle w:val="Style18"/>
        <w:rPr/>
      </w:pPr>
      <w:r>
        <w:rPr/>
        <w:t>"О, я не знаю Гарри. Это слишком напоминает реальную жизнь. Я переехал сюда в Скалистые горы, чтобы уйти от всего этого".</w:t>
      </w:r>
    </w:p>
    <w:p>
      <w:pPr>
        <w:pStyle w:val="Style18"/>
        <w:rPr/>
      </w:pPr>
      <w:r>
        <w:rPr/>
        <w:t>"Хорошо, в случае, если вы передумаете, вы не против..." "Нет, Гарри, я не против. Я вам разрешаю отметить этот кинофильм вашим идентификационным номером. Никаких проблем".</w:t>
      </w:r>
    </w:p>
    <w:p>
      <w:pPr>
        <w:pStyle w:val="Style18"/>
        <w:rPr/>
      </w:pPr>
      <w:r>
        <w:rPr/>
        <w:t>Вот так идет жизнь. Многие тысячи идентификационных номеров различных людей присваиваются вашим личным покупкам. И в большинстве случаев вы не имеете понятия, кто получает за это деньги. Вы говорите себе много раз, что вам все равно. Но вы начинаете чувствовать себя выброшенным из общего потока.</w:t>
      </w:r>
    </w:p>
    <w:p>
      <w:pPr>
        <w:pStyle w:val="Style18"/>
        <w:rPr/>
      </w:pPr>
      <w:r>
        <w:rPr/>
        <w:t>Должно быть вам трудно не думать о том, что каждый мужчина, женщина и ребенок, которых вы знаете, каждый месяц автоматически получает комиссионный чек за сотни товаров и услуг, которые они рекламируют и предлагают всем своим друзьям и соседям. Кроме того, они сами приобретают все те же самые товары и услуги с оптовой скидкой, которая может доходить до 50 процентов.</w:t>
      </w:r>
    </w:p>
    <w:p>
      <w:pPr>
        <w:pStyle w:val="Style18"/>
        <w:rPr/>
      </w:pPr>
      <w:r>
        <w:rPr/>
        <w:t>Вы начинаете подозревать, что вы - единственный человек В Америке, который платит полную розничную цену за все!</w:t>
      </w:r>
    </w:p>
    <w:p>
      <w:pPr>
        <w:pStyle w:val="Style18"/>
        <w:rPr/>
      </w:pPr>
      <w:r>
        <w:rPr/>
        <w:t>"Эти компании Сетевого маркетинга, - ворчит с телеэкрана пожилая гостья вечернего ток-шоу, которая в 80-х и 90-х была известным диктором теленовостей, - не заплатят вам и цента, если вы ничего не продадите! Я отговаривала людей от Сетевого маркетинга в течение 20 лет. Как могут люди все еще верить этому?"</w:t>
      </w:r>
    </w:p>
    <w:p>
      <w:pPr>
        <w:pStyle w:val="Style18"/>
        <w:rPr/>
      </w:pPr>
      <w:r>
        <w:rPr/>
        <w:t>"Молодец! - Кричите вы из вашего кресла. - Правильно! Мы никогда не сдадимся. Мы никогда не будем сетевыми торговцами. Никогда!"</w:t>
      </w:r>
    </w:p>
    <w:p>
      <w:pPr>
        <w:pStyle w:val="Style18"/>
        <w:rPr/>
      </w:pPr>
      <w:r>
        <w:rPr/>
        <w:t>Но в глубине души вы знаете, что это - только вопрос времени...</w:t>
      </w:r>
    </w:p>
    <w:p>
      <w:pPr>
        <w:pStyle w:val="Style17"/>
        <w:rPr/>
      </w:pPr>
      <w:r>
        <w:rPr/>
        <w:t>Уже рядом</w:t>
      </w:r>
    </w:p>
    <w:p>
      <w:pPr>
        <w:pStyle w:val="Style18"/>
        <w:rPr/>
      </w:pPr>
      <w:r>
        <w:rPr/>
        <w:t>Этот фантастический сценарий уже намного ближе, чем вы думаете.</w:t>
      </w:r>
    </w:p>
    <w:p>
      <w:pPr>
        <w:pStyle w:val="Style18"/>
        <w:rPr/>
      </w:pPr>
      <w:r>
        <w:rPr/>
        <w:t xml:space="preserve">Как и во многих других аспектах, компания </w:t>
      </w:r>
      <w:r>
        <w:rPr>
          <w:i/>
          <w:lang w:val="en-US"/>
        </w:rPr>
        <w:t>Nu</w:t>
      </w:r>
      <w:r>
        <w:rPr>
          <w:i/>
        </w:rPr>
        <w:t xml:space="preserve"> </w:t>
      </w:r>
      <w:r>
        <w:rPr>
          <w:i/>
          <w:lang w:val="en-US"/>
        </w:rPr>
        <w:t>Skin</w:t>
      </w:r>
      <w:r>
        <w:rPr/>
        <w:t xml:space="preserve"> первая освоила технологию Сетевого маркетинга Третьей волны. Программа компании "Продвинутая розничная торговля" начала внедряться с 1991 года.</w:t>
      </w:r>
    </w:p>
    <w:p>
      <w:pPr>
        <w:pStyle w:val="Style18"/>
        <w:rPr/>
      </w:pPr>
      <w:r>
        <w:rPr/>
        <w:t xml:space="preserve">Другие компании, такие как </w:t>
      </w:r>
      <w:r>
        <w:rPr>
          <w:i/>
          <w:lang w:val="en-US"/>
        </w:rPr>
        <w:t>Reliv</w:t>
      </w:r>
      <w:r>
        <w:rPr>
          <w:i/>
        </w:rPr>
        <w:t>,</w:t>
      </w:r>
      <w:r>
        <w:rPr/>
        <w:t xml:space="preserve"> следовали за ней с аналогичными программами. Такие программы позволяют заказчикам выбирать изделия из каталога и заказывать их через бесплатный номер телефона.</w:t>
      </w:r>
    </w:p>
    <w:p>
      <w:pPr>
        <w:pStyle w:val="Style18"/>
        <w:rPr/>
      </w:pPr>
      <w:r>
        <w:rPr/>
        <w:t>Оператор будет спрашивать об индивидуальном номере дистрибьютора, напечатанном в каталоге. Этот номер принадлежит дистрибьютору, который дал каталог заказчику. Это гарантирует, что дистрибьютор получит свои комиссионные за сделанный вами заказ.</w:t>
      </w:r>
    </w:p>
    <w:p>
      <w:pPr>
        <w:pStyle w:val="Style18"/>
        <w:rPr/>
      </w:pPr>
      <w:r>
        <w:rPr/>
        <w:t>Без этого индивидуального номера дистрибьютора оператор не будет принимать заказ.</w:t>
      </w:r>
    </w:p>
    <w:p>
      <w:pPr>
        <w:pStyle w:val="Style18"/>
        <w:rPr/>
      </w:pPr>
      <w:r>
        <w:rPr/>
        <w:t>"Через считанные часы после поступления заказа, - говорит Том Хилл, - груз уже находится в пути. Так что мне остается только позвонить людям и поблагодарить их за сделанный ими заказ".</w:t>
      </w:r>
    </w:p>
    <w:p>
      <w:pPr>
        <w:pStyle w:val="Style18"/>
        <w:rPr/>
      </w:pPr>
      <w:r>
        <w:rPr/>
        <w:t>Хилл может даже не знать о заказе до конца месяца, пока не получит распечатку и комиссионный чек.</w:t>
      </w:r>
    </w:p>
    <w:p>
      <w:pPr>
        <w:pStyle w:val="Style18"/>
        <w:rPr/>
      </w:pPr>
      <w:r>
        <w:rPr/>
        <w:t>МакИлвайн считает, что такие программы являются важным шагом на пути к Третьей волне.</w:t>
      </w:r>
    </w:p>
    <w:p>
      <w:pPr>
        <w:pStyle w:val="Style18"/>
        <w:rPr/>
      </w:pPr>
      <w:r>
        <w:rPr/>
        <w:t xml:space="preserve">"В результате рождаются другие отношение, - говорит </w:t>
      </w:r>
      <w:r>
        <w:rPr>
          <w:lang w:val="en-US"/>
        </w:rPr>
        <w:t>o</w:t>
      </w:r>
      <w:r>
        <w:rPr/>
        <w:t>н. - Дистрибьюторы понимают, что им незачем приглашать кого-либо к себе домой или ходить от двери к двери, чтобы предлагать продукцию. Они могут только просто общаться с людьми и делать заказы".</w:t>
      </w:r>
    </w:p>
    <w:p>
      <w:pPr>
        <w:pStyle w:val="Style18"/>
        <w:rPr/>
      </w:pPr>
      <w:r>
        <w:rPr/>
        <w:t xml:space="preserve">Дистрибьюторов компании </w:t>
      </w:r>
      <w:r>
        <w:rPr>
          <w:i/>
          <w:lang w:val="en-US"/>
        </w:rPr>
        <w:t>Nu</w:t>
      </w:r>
      <w:r>
        <w:rPr>
          <w:i/>
        </w:rPr>
        <w:t xml:space="preserve"> </w:t>
      </w:r>
      <w:r>
        <w:rPr>
          <w:i/>
          <w:lang w:val="en-US"/>
        </w:rPr>
        <w:t>Skin</w:t>
      </w:r>
      <w:r>
        <w:rPr/>
        <w:t xml:space="preserve"> уже ожидают другие, более продвинутые программы, находящиеся теперь в стадии разработки.</w:t>
      </w:r>
    </w:p>
    <w:p>
      <w:pPr>
        <w:pStyle w:val="Style18"/>
        <w:rPr/>
      </w:pPr>
      <w:r>
        <w:rPr/>
        <w:t xml:space="preserve">"Когда в будущем начнет работать интерактивное телевидение, - говорит Хилл, - дело будет происходить так. Вы вручаете заказчику каталог, записанный на лазерном диске. Заказчик сможет дома с помощью компьютера просмотреть этот каталог с изделиями и их подробным описанием. </w:t>
      </w:r>
      <w:r>
        <w:rPr>
          <w:lang w:val="en-US"/>
        </w:rPr>
        <w:t>e</w:t>
      </w:r>
      <w:r>
        <w:rPr/>
        <w:t>сли он захочет что-либо купить, ему останется только воспользоваться специальным модемом. Вложенный туда лазерный диск с каталогом отмечен вашим личным идентификационным номером. Таким образом покупка, сделанная с помощью этого каталога, будет отнесена на ваш номер".</w:t>
      </w:r>
    </w:p>
    <w:p>
      <w:pPr>
        <w:pStyle w:val="Style17"/>
        <w:rPr/>
      </w:pPr>
      <w:r>
        <w:rPr/>
        <w:t>Входите на первом этаже</w:t>
      </w:r>
    </w:p>
    <w:p>
      <w:pPr>
        <w:pStyle w:val="Style18"/>
        <w:rPr/>
      </w:pPr>
      <w:r>
        <w:rPr/>
        <w:t>Через десять или пятнадцать лет люди будут относиться к сегодняшним нападкам средств массовой информации на индустрию Сетевого маркетинга также, как сегодня относятся к суду над ведьмами в Салеме. Сетевой маркетинг будет настолько распространенным явлением в обществе, что он не будет даже квалифицироваться, как отдельная индустрия. Это будет стандартный инструмент, используемый каждой отраслью промышленности.</w:t>
      </w:r>
    </w:p>
    <w:p>
      <w:pPr>
        <w:pStyle w:val="Style18"/>
        <w:rPr/>
      </w:pPr>
      <w:r>
        <w:rPr/>
        <w:t>Предусмотрительные люди войдут в Сетевой маркетинг прямо сейчас, на первом этаже. Теперь - самое время, чтобы овладеть основами. Теперь - лучшее время, чтобы формировать вашу сеть.</w:t>
      </w:r>
    </w:p>
    <w:p>
      <w:pPr>
        <w:pStyle w:val="Style18"/>
        <w:rPr/>
      </w:pPr>
      <w:r>
        <w:rPr/>
        <w:t>Готовьтесь! Потому что очень скоро ваши друзья, родственники и коллеги будут обращаться к вам с просьбами провести их сквозь джунгли информации 21-ого века.</w:t>
      </w:r>
      <w:r>
        <w:br w:type="page"/>
      </w:r>
    </w:p>
    <w:p>
      <w:pPr>
        <w:pStyle w:val="Style20"/>
        <w:rPr/>
      </w:pPr>
      <w:r>
        <w:rPr/>
        <w:t>Глава 11</w:t>
      </w:r>
    </w:p>
    <w:p>
      <w:pPr>
        <w:pStyle w:val="Style16"/>
        <w:rPr/>
      </w:pPr>
      <w:bookmarkStart w:id="13" w:name="__RefHeading___Toc527739776"/>
      <w:bookmarkEnd w:id="13"/>
      <w:r>
        <w:rPr/>
        <w:t>Это больше, чем деньги</w:t>
      </w:r>
    </w:p>
    <w:p>
      <w:pPr>
        <w:pStyle w:val="Style18"/>
        <w:rPr/>
      </w:pPr>
      <w:r>
        <w:rPr/>
        <w:t xml:space="preserve">"Согласно данным Американской медицинской ассоциации, - говорит Джон Фогг, редактор </w:t>
      </w:r>
      <w:r>
        <w:rPr>
          <w:i/>
          <w:lang w:val="en-US"/>
        </w:rPr>
        <w:t>Upline</w:t>
      </w:r>
      <w:r>
        <w:rPr>
          <w:i/>
        </w:rPr>
        <w:t>, -</w:t>
      </w:r>
      <w:r>
        <w:rPr/>
        <w:t xml:space="preserve"> наиболее часто сердечные приступы происходят в 9 часов утра в понедельник. Большинство первых в жизни сердечных приступов также происходят между 8-ю и 10-ю часами утра в понедельник. И согласно данным Национального института здоровья, наибольшее количество параличей - причина смерти номер три в Америке - также происходит между 8-ю и 9-ю часами утра".</w:t>
      </w:r>
    </w:p>
    <w:p>
      <w:pPr>
        <w:pStyle w:val="Style18"/>
        <w:rPr/>
      </w:pPr>
      <w:r>
        <w:rPr/>
        <w:t>"Ваши выводы? - Спрашивает Фогг. - Совершенно верно. Люди предпочитают умереть, чем идти на работу".</w:t>
      </w:r>
    </w:p>
    <w:p>
      <w:pPr>
        <w:pStyle w:val="Style18"/>
        <w:rPr/>
      </w:pPr>
      <w:r>
        <w:rPr/>
        <w:t>Полушутливо Фогг предлагает новый лозунг для вербовки новобранцев:</w:t>
      </w:r>
    </w:p>
    <w:p>
      <w:pPr>
        <w:pStyle w:val="Style18"/>
        <w:rPr/>
      </w:pPr>
      <w:r>
        <w:rPr/>
        <w:t>"Сетевой маркетинг - это ваша собственная жизнь, которую вы могли бы сохранить!"</w:t>
      </w:r>
    </w:p>
    <w:p>
      <w:pPr>
        <w:pStyle w:val="Style17"/>
        <w:rPr/>
      </w:pPr>
      <w:r>
        <w:rPr/>
        <w:t>Мир и покой благодаря Сетевому маркетингу</w:t>
      </w:r>
    </w:p>
    <w:p>
      <w:pPr>
        <w:pStyle w:val="Style18"/>
        <w:rPr/>
      </w:pPr>
      <w:r>
        <w:rPr/>
        <w:t>В мире, где конкуренция с каждым днем становится все острее и требования к рабочим и служащим жесткие, как никогда, напряжение на рабочем месте стало реальной прозой жизни, свободы и счастья. Сетевой маркетинг предлагает реальное облегчение.</w:t>
      </w:r>
    </w:p>
    <w:p>
      <w:pPr>
        <w:pStyle w:val="Style18"/>
        <w:rPr/>
      </w:pPr>
      <w:r>
        <w:rPr/>
        <w:t>Большинство сетевиков имеет скромный доход от своего бизнеса. Однако они получают сокровище более ценное, чем золото: душевный покой. Даже частично занятые сетевики становятся сами себе хозяевами с того момента, как они получают свой первый комиссионный чек. Их существование больше не зависит целиком и полностью от одной работы и одного босса.</w:t>
      </w:r>
    </w:p>
    <w:p>
      <w:pPr>
        <w:pStyle w:val="Style17"/>
        <w:rPr/>
      </w:pPr>
      <w:r>
        <w:rPr/>
        <w:t>Не в деньгах счастье</w:t>
      </w:r>
    </w:p>
    <w:p>
      <w:pPr>
        <w:pStyle w:val="Style18"/>
        <w:rPr/>
      </w:pPr>
      <w:r>
        <w:rPr/>
        <w:t xml:space="preserve">Вопреки общепринятому убеждению, обзоры указывают, что большинство торговцев сети не заинтересованы в том, чтобы разбогатеть. Информационный бюллетень </w:t>
      </w:r>
      <w:r>
        <w:rPr>
          <w:lang w:val="en-US"/>
        </w:rPr>
        <w:t>MLM</w:t>
      </w:r>
      <w:r>
        <w:rPr/>
        <w:t xml:space="preserve"> </w:t>
      </w:r>
      <w:r>
        <w:rPr>
          <w:i/>
          <w:lang w:val="en-US"/>
        </w:rPr>
        <w:t>Market</w:t>
      </w:r>
      <w:r>
        <w:rPr>
          <w:i/>
        </w:rPr>
        <w:t xml:space="preserve"> </w:t>
      </w:r>
      <w:r>
        <w:rPr>
          <w:i/>
          <w:lang w:val="en-US"/>
        </w:rPr>
        <w:t>Wave</w:t>
      </w:r>
      <w:r>
        <w:rPr/>
        <w:t xml:space="preserve"> обратился почти к тысяче сетевиков с вопросом:</w:t>
      </w:r>
    </w:p>
    <w:p>
      <w:pPr>
        <w:pStyle w:val="Style18"/>
        <w:rPr/>
      </w:pPr>
      <w:r>
        <w:rPr/>
        <w:t>"Какой уровень доходов вы надеетесь реально получать в Сетевом маркетинге?" Ответы были потрясающими.</w:t>
      </w:r>
    </w:p>
    <w:p>
      <w:pPr>
        <w:pStyle w:val="Style18"/>
        <w:rPr/>
      </w:pPr>
      <w:r>
        <w:rPr/>
        <w:t xml:space="preserve">"Свыше 86 процентов ответили, что их бы устроил дополнительный доход $250 в месяц, - говорит Леонард Клементс, издатель </w:t>
      </w:r>
      <w:r>
        <w:rPr>
          <w:i/>
          <w:lang w:val="en-US"/>
        </w:rPr>
        <w:t>Market</w:t>
      </w:r>
      <w:r>
        <w:rPr>
          <w:i/>
        </w:rPr>
        <w:t xml:space="preserve"> </w:t>
      </w:r>
      <w:r>
        <w:rPr>
          <w:i/>
          <w:lang w:val="en-US"/>
        </w:rPr>
        <w:t>Wave</w:t>
      </w:r>
      <w:r>
        <w:rPr>
          <w:i/>
        </w:rPr>
        <w:t>, -</w:t>
      </w:r>
      <w:r>
        <w:rPr/>
        <w:t xml:space="preserve"> или гибкий график, при котором один член семьи, работая 20 часов в неделю, смог бы иметь доход, равный тому, что зарабатывают два человека за 40 рабочих часов в неделю".</w:t>
      </w:r>
    </w:p>
    <w:p>
      <w:pPr>
        <w:pStyle w:val="Style18"/>
        <w:rPr/>
      </w:pPr>
      <w:r>
        <w:rPr/>
        <w:t>Другими словами, большинство людей в Сетевом маркетинге не надеется, либо просто не испытывает жгучего желания разбогатеть.</w:t>
      </w:r>
    </w:p>
    <w:p>
      <w:pPr>
        <w:pStyle w:val="Style18"/>
        <w:rPr/>
      </w:pPr>
      <w:r>
        <w:rPr/>
        <w:t>Все, чего они хотят - небольшой дополнительный заработок и дополнительно свободное время.</w:t>
      </w:r>
    </w:p>
    <w:p>
      <w:pPr>
        <w:pStyle w:val="Style18"/>
        <w:rPr/>
      </w:pPr>
      <w:r>
        <w:rPr/>
        <w:t xml:space="preserve">Дистрибьютор компании </w:t>
      </w:r>
      <w:r>
        <w:rPr>
          <w:i/>
          <w:lang w:val="en-US"/>
        </w:rPr>
        <w:t>Beverly</w:t>
      </w:r>
      <w:r>
        <w:rPr>
          <w:i/>
        </w:rPr>
        <w:t xml:space="preserve"> </w:t>
      </w:r>
      <w:r>
        <w:rPr>
          <w:i/>
          <w:lang w:val="en-US"/>
        </w:rPr>
        <w:t>Hills</w:t>
      </w:r>
      <w:r>
        <w:rPr>
          <w:i/>
        </w:rPr>
        <w:t xml:space="preserve"> </w:t>
      </w:r>
      <w:r>
        <w:rPr>
          <w:i/>
          <w:lang w:val="en-US"/>
        </w:rPr>
        <w:t>International</w:t>
      </w:r>
      <w:r>
        <w:rPr>
          <w:i/>
        </w:rPr>
        <w:t>,</w:t>
      </w:r>
      <w:r>
        <w:rPr/>
        <w:t xml:space="preserve"> Майори Муссельман прошла в своей карьере через многие взлеты и падения, сменив несколько компаний за последние годы.</w:t>
      </w:r>
    </w:p>
    <w:p>
      <w:pPr>
        <w:pStyle w:val="Style18"/>
        <w:rPr/>
      </w:pPr>
      <w:r>
        <w:rPr/>
        <w:t>Но, несмотря на трудный путь, Муссельман всегда достигала своих целей. Ее комиссионные чеки кормили семью и помогли мужу открыть собственную страховую компанию после того, как он потерял работу. Несколько сотен долларов дополнительного заработка в месяц не раз спасали ее. А редкие чеки на $1.600 и $2.000 или больше были для семьи Муссельман словно подарок.</w:t>
      </w:r>
    </w:p>
    <w:p>
      <w:pPr>
        <w:pStyle w:val="Style18"/>
        <w:rPr/>
      </w:pPr>
      <w:r>
        <w:rPr/>
        <w:t>"Когда я получила чек на $2.800, - рассказывает она, -для меня это было целое состояние!"</w:t>
      </w:r>
    </w:p>
    <w:p>
      <w:pPr>
        <w:pStyle w:val="Style17"/>
        <w:rPr/>
      </w:pPr>
      <w:r>
        <w:rPr/>
        <w:t>Человеческие ценности важнее, чем богатство</w:t>
      </w:r>
    </w:p>
    <w:p>
      <w:pPr>
        <w:pStyle w:val="Style18"/>
        <w:rPr/>
      </w:pPr>
      <w:r>
        <w:rPr/>
        <w:t>Ясно, что большинство сетевиков входит в бизнес по причинам, менее значимым, чем деньги. Эти причины неосязаемые, но они гораздо больше по своей важности, чем прибыли в индустрии Третьей волны.</w:t>
      </w:r>
    </w:p>
    <w:p>
      <w:pPr>
        <w:pStyle w:val="Style18"/>
        <w:rPr/>
      </w:pPr>
      <w:r>
        <w:rPr/>
        <w:t>На горизонте вырисовывается глубокий сдвиг в культуре Сетевого маркетинга. Некоторые из изменений уже начались. В коммерческих предложениях сегодняшнего сетевого продавца фразы типа "гибкий график" и "существенный доход при частичной занятости" звучат вместо обманных обещаний обогащения за ночь и потрясающих арифметических доказательств, нацарапанных на ресторанных салфетках.</w:t>
      </w:r>
    </w:p>
    <w:p>
      <w:pPr>
        <w:pStyle w:val="Style18"/>
        <w:rPr/>
      </w:pPr>
      <w:r>
        <w:rPr/>
        <w:t xml:space="preserve">Культура Третьей волны не слишком принимает во внимание случайных </w:t>
      </w:r>
      <w:r>
        <w:rPr>
          <w:lang w:val="en-US"/>
        </w:rPr>
        <w:t>MLM</w:t>
      </w:r>
      <w:r>
        <w:rPr/>
        <w:t xml:space="preserve"> миллионеров. Эти герои - обычные люди, работающие весьма интенсивно.</w:t>
      </w:r>
    </w:p>
    <w:p>
      <w:pPr>
        <w:pStyle w:val="Style18"/>
        <w:rPr/>
      </w:pPr>
      <w:r>
        <w:rPr/>
        <w:t>Сетевики Третьей волны больше не присоединяются к MLM компаниям с тайной надеждой на легкий заработок в миллион долларов. Они присоединяются, чтобы найти стиль жизни, который удовлетворяет их голод по личной свободе и самовыражению.</w:t>
      </w:r>
    </w:p>
    <w:p>
      <w:pPr>
        <w:pStyle w:val="Style17"/>
        <w:rPr/>
      </w:pPr>
      <w:r>
        <w:rPr/>
        <w:t>Благородные дела</w:t>
      </w:r>
    </w:p>
    <w:p>
      <w:pPr>
        <w:pStyle w:val="Style18"/>
        <w:rPr/>
      </w:pPr>
      <w:r>
        <w:rPr/>
        <w:t>Освобождаясь от тяжелой работы при помощи новых систем и технологий, сетевики Третьей волны могут сосредоточить свою энергию на более благородных делах. Станок может программироваться, чтобы печатать деньги. Компьютер может управлять бизнесом. Но только человек способен к истинному великодушию и может наслаждаться глубоким удовлетворением, которое он получает от совершенствования мира. И царство добрых дел является самой чистой, самой ясной целью преобразований Третьей волны.</w:t>
      </w:r>
    </w:p>
    <w:p>
      <w:pPr>
        <w:pStyle w:val="Style17"/>
        <w:rPr/>
      </w:pPr>
      <w:r>
        <w:rPr/>
        <w:t>Остаточное воздействие</w:t>
      </w:r>
    </w:p>
    <w:p>
      <w:pPr>
        <w:pStyle w:val="Style18"/>
        <w:rPr/>
      </w:pPr>
      <w:r>
        <w:rPr/>
        <w:t>Благодаря бизнесу в Сетевом маркетинге, дистрибьюторы достигают чего-то гораздо большего, чем просто получение "дохода". Они достигают того, что Джон Фогг называет "остаточное воздействие".</w:t>
      </w:r>
    </w:p>
    <w:p>
      <w:pPr>
        <w:pStyle w:val="Style18"/>
        <w:rPr/>
      </w:pPr>
      <w:r>
        <w:rPr/>
        <w:t>"Когда вы находитесь во главе организации из 50.000 человек, - говорит Фогг, - и вы знаете, что 50.000 мужчин и женщин материально обеспечены, защищены и свободны, и что их жизнь изменилась благодаря вам, это и есть остаточное воздействие. Как только вы достигнете этой отметки, это чувство будет всегда с вами. Вы никогда не сможете уволиться. Люди на этом уровне увлекаются, как наркотиком, изменением жизней других в лучшую сторону. Вы никогда не выйдите из этого состояния. Никогда!"</w:t>
      </w:r>
    </w:p>
    <w:p>
      <w:pPr>
        <w:pStyle w:val="Style18"/>
        <w:rPr/>
      </w:pPr>
      <w:r>
        <w:rPr/>
        <w:t>Остаточное воздействие дает вам нечто большее, чем просто сильные чувства. Больше, чем в остальных других видах деятельности, великодушие в MLM часто выражается в оказании кому-либо финансовой помощи.</w:t>
      </w:r>
    </w:p>
    <w:p>
      <w:pPr>
        <w:pStyle w:val="Style18"/>
        <w:rPr/>
      </w:pPr>
      <w:r>
        <w:rPr/>
        <w:t xml:space="preserve">Например, после передачи в дар фонду "Объединенный путь" в г. Рено $150.000, звезда </w:t>
      </w:r>
      <w:r>
        <w:rPr>
          <w:i/>
          <w:lang w:val="en-US"/>
        </w:rPr>
        <w:t>Nu</w:t>
      </w:r>
      <w:r>
        <w:rPr>
          <w:i/>
        </w:rPr>
        <w:t xml:space="preserve"> </w:t>
      </w:r>
      <w:r>
        <w:rPr>
          <w:i/>
          <w:lang w:val="en-US"/>
        </w:rPr>
        <w:t>Skin</w:t>
      </w:r>
      <w:r>
        <w:rPr/>
        <w:t xml:space="preserve"> Марк Ярнелл был наделен титулом "Филантроп Года" северного штата Невада. На встрече, где он получил свой знак почета, преуспевающий банкир подошла к Ярнеллу и присоединилась к его даунлинии.</w:t>
      </w:r>
    </w:p>
    <w:p>
      <w:pPr>
        <w:pStyle w:val="Style18"/>
        <w:rPr/>
      </w:pPr>
      <w:r>
        <w:rPr/>
        <w:t>"В 1992 году только ее сеть смогла легко дать мне доход больше, чем те $150.000, которые я пожертвовал фонду "Объединенный путь", - говорит Ярнелл.</w:t>
      </w:r>
    </w:p>
    <w:p>
      <w:pPr>
        <w:pStyle w:val="Style17"/>
        <w:rPr/>
      </w:pPr>
      <w:r>
        <w:rPr/>
        <w:t>Религия следующего тысячелетия?</w:t>
      </w:r>
    </w:p>
    <w:p>
      <w:pPr>
        <w:pStyle w:val="Style18"/>
        <w:rPr/>
      </w:pPr>
      <w:r>
        <w:rPr/>
        <w:t>"Сетевой маркетинг может быть религией следующего тысячелетия", - объявляет Джон Фогг.</w:t>
      </w:r>
    </w:p>
    <w:p>
      <w:pPr>
        <w:pStyle w:val="Style18"/>
        <w:rPr/>
      </w:pPr>
      <w:r>
        <w:rPr/>
        <w:t>Фогг подчеркивает, что качества крупного спонсора подобны тем, которые каждая религия воспитывает в своих служителях: целомудрие, честь, сострадание, милосердие. Идеальную компанию Сетевому маркетингу могло бы составить братство честного и трудолюбивого народа, чья жизнь находится не в центре суеты и гонки, а в центре дружбы, помощи и общения - чем не идеальная церковь!</w:t>
      </w:r>
    </w:p>
    <w:p>
      <w:pPr>
        <w:pStyle w:val="Style18"/>
        <w:rPr/>
      </w:pPr>
      <w:r>
        <w:rPr/>
        <w:t>"И когда появляется жертвенная чаша, - замечает Фогг, - деньги сыпятся на вас".</w:t>
      </w:r>
    </w:p>
    <w:p>
      <w:pPr>
        <w:pStyle w:val="Style17"/>
        <w:rPr/>
      </w:pPr>
      <w:r>
        <w:rPr/>
        <w:t>Христианское милосердие</w:t>
      </w:r>
    </w:p>
    <w:p>
      <w:pPr>
        <w:pStyle w:val="Style18"/>
        <w:rPr/>
      </w:pPr>
      <w:r>
        <w:rPr/>
        <w:t>Для Марка Ярнелла Сетевой маркетинг дал гораздо больше понимания милосердия, чем его сан проповедника. Ярнелл понял, что будучи обычным сельским проповедником, он больше времени провел размышляя о мелких делах, а не о величии Бога.</w:t>
      </w:r>
    </w:p>
    <w:p>
      <w:pPr>
        <w:pStyle w:val="Style18"/>
        <w:rPr/>
      </w:pPr>
      <w:r>
        <w:rPr/>
        <w:t>После десяти лет мучений Ярнелл... был "спасен" финансовым бедствием, которое вынудило его искать и, в конечном счете, найти свое благосостояние в Сетевом маркетинге. В процессе поисков Ярнелл нашел то, чего он никак не ожидал - духовное становление.</w:t>
      </w:r>
    </w:p>
    <w:p>
      <w:pPr>
        <w:pStyle w:val="Style18"/>
        <w:rPr/>
      </w:pPr>
      <w:r>
        <w:rPr/>
        <w:t>"Когда я был в семинарии, обучаясь на священнослужителя, - говорит Ярнелл, - я изучил пять волшебных слов: "Я буду молиться за вас". Теперь я знаю пять новых слов:</w:t>
      </w:r>
    </w:p>
    <w:p>
      <w:pPr>
        <w:pStyle w:val="Style18"/>
        <w:rPr/>
      </w:pPr>
      <w:r>
        <w:rPr/>
        <w:t>"Сколько денег вам сейчас нужно?" В этом и состоит большое различие между священником и процветающим сетевым торговцем".</w:t>
      </w:r>
    </w:p>
    <w:p>
      <w:pPr>
        <w:pStyle w:val="Style18"/>
        <w:rPr/>
      </w:pPr>
      <w:r>
        <w:rPr/>
        <w:t>Ярнелл находит самое большое удовлетворение в предоставлении помощи нуждающимся. После просмотра в программе новостей сообщения о том, что полицейское ведомство сумело собрать только половину денег, чтобы купить своему покалеченному сотруднику электрическую инвалидную коляску, Ярнелл тут же выписал чек, чтобы добавить недостающую сумму.</w:t>
      </w:r>
    </w:p>
    <w:p>
      <w:pPr>
        <w:pStyle w:val="Style18"/>
        <w:rPr/>
      </w:pPr>
      <w:r>
        <w:rPr/>
        <w:t>"Если бы я посмотрел эту передачу в те времена, когда я был проповедником, - говорит Ярнелл, - я бы подумал, "Господи, надеюсь, что он найдет деньги". И помолился бы за него. Но теперь для меня не составляет труда выписать чек на $1.800, чтобы помочь страждущему. Теперь я могу вести себя совсем по-другому".</w:t>
      </w:r>
    </w:p>
    <w:p>
      <w:pPr>
        <w:pStyle w:val="Style18"/>
        <w:rPr/>
      </w:pPr>
      <w:r>
        <w:rPr/>
        <w:t>В ходе своей благотворительной деятельности Ярнелл выписывал чеки значительно больше, чем на $1.800.</w:t>
      </w:r>
    </w:p>
    <w:p>
      <w:pPr>
        <w:pStyle w:val="Style18"/>
        <w:rPr/>
      </w:pPr>
      <w:r>
        <w:rPr/>
        <w:t>Однажды он передал чек на $150.000 фонду "Объединенный путь".</w:t>
      </w:r>
    </w:p>
    <w:p>
      <w:pPr>
        <w:pStyle w:val="Style18"/>
        <w:rPr/>
      </w:pPr>
      <w:r>
        <w:rPr/>
        <w:t>А когда Патрисия Маккюн, близкий друг бывшего сенатора Эла Гора, попросила Ярнелла оказать ей помощь в основании Международного Зеленого Креста, он помог оплатить ее расходы на поездку в Рио-де-Жанейро, где проходил саммит по защите окружающей среды, на котором она хотела встретиться с Михаилом Горбачевым, который был тогда Президентом России.</w:t>
      </w:r>
    </w:p>
    <w:p>
      <w:pPr>
        <w:pStyle w:val="Style18"/>
        <w:rPr/>
      </w:pPr>
      <w:r>
        <w:rPr/>
        <w:t>"У нас были деньги и время, чтобы помочь фонду осуществить проект, который теперь имеет тысячу новых филиалов в 75 странах", - пишет его жена Рене Рейд Ярнелл в книге "Вы могли бы оставить работу прежде, чем вас уволят?"</w:t>
      </w:r>
    </w:p>
    <w:p>
      <w:pPr>
        <w:pStyle w:val="Style18"/>
        <w:rPr/>
      </w:pPr>
      <w:r>
        <w:rPr/>
        <w:t>Желание проповедовать иногда находит на Ярнелла. Но теперь, когда он появляется как проповедующий гость на Всемирных Христианских конгрегациях, Ярнелл делает это ради любви, а не ради хлеба насущного.</w:t>
      </w:r>
    </w:p>
    <w:p>
      <w:pPr>
        <w:pStyle w:val="Style17"/>
        <w:rPr/>
      </w:pPr>
      <w:r>
        <w:rPr/>
        <w:t>Преуспевающий делами добрыми</w:t>
      </w:r>
    </w:p>
    <w:p>
      <w:pPr>
        <w:pStyle w:val="Style18"/>
        <w:rPr/>
      </w:pPr>
      <w:r>
        <w:rPr/>
        <w:t>Вам не обязательно иметь даунлинию (сеть) из 50.000 человек и текущий счет с шестью нолями, чтобы иметь остаточное воздействие.</w:t>
      </w:r>
    </w:p>
    <w:p>
      <w:pPr>
        <w:pStyle w:val="Style18"/>
        <w:rPr/>
      </w:pPr>
      <w:r>
        <w:rPr/>
        <w:t>Даже самый обычный сетевой торговец может иметь экстраординарное воздействие на других людей и получать за это благодарность!</w:t>
      </w:r>
    </w:p>
    <w:p>
      <w:pPr>
        <w:pStyle w:val="Style18"/>
        <w:rPr/>
      </w:pPr>
      <w:r>
        <w:rPr/>
        <w:t>Дорис Вуд однажды завербовала женщину, которая имела чрезвычайно избыточный вес и по медицинским показателям была неизлечима. Женщина была патологически застенчива, печальна и стыдилась своего физического состояния.</w:t>
      </w:r>
    </w:p>
    <w:p>
      <w:pPr>
        <w:pStyle w:val="Style18"/>
        <w:rPr/>
      </w:pPr>
      <w:r>
        <w:rPr/>
        <w:t>Если бы Вуд встретила эту женщину раньше, вряд ли она смогла чем-то ей помочь. Да, у нее и не было бы такой возможности.</w:t>
      </w:r>
    </w:p>
    <w:p>
      <w:pPr>
        <w:pStyle w:val="Style18"/>
        <w:rPr/>
      </w:pPr>
      <w:r>
        <w:rPr/>
        <w:t>Но Вуд была сетевым торговцем. Она обучила женщину всему тому, чему обучала всех своих других новичков - как продавать, спонсировать и обучать других новичков продавать, спонсировать и обучать. Те простые уроки совершили чудо в жизни женщины.</w:t>
      </w:r>
    </w:p>
    <w:p>
      <w:pPr>
        <w:pStyle w:val="Style18"/>
        <w:rPr/>
      </w:pPr>
      <w:r>
        <w:rPr/>
        <w:t>"Она начала раскрываться, - вспоминает Вуд. - Она сама себя победила".</w:t>
      </w:r>
    </w:p>
    <w:p>
      <w:pPr>
        <w:pStyle w:val="Style18"/>
        <w:rPr/>
      </w:pPr>
      <w:r>
        <w:rPr/>
        <w:t>Женщина не ставила свей целью разбогатеть. Она никогда не работала полную рабочую неделю. Она просто стала одним из тех миллионов счастливых сетевиков, кто сумел пополнить свои доходы несколькими сотнями долларов в месяц. Но для нее это маленькое достижение открыло двери в новый мир. Она обрела чувство уверенности и решила осуществить свою давнюю мечту - стать певицей.</w:t>
      </w:r>
    </w:p>
    <w:p>
      <w:pPr>
        <w:pStyle w:val="Style18"/>
        <w:rPr/>
      </w:pPr>
      <w:r>
        <w:rPr/>
        <w:t xml:space="preserve">"Она выполнила свое желание и стала лучшей певицей в местных клубах, - говорит Вуд, теперь президент Международной ассоциации </w:t>
      </w:r>
      <w:r>
        <w:rPr>
          <w:lang w:val="en-US"/>
        </w:rPr>
        <w:t>MLM</w:t>
      </w:r>
      <w:r>
        <w:rPr/>
        <w:t xml:space="preserve"> в Ирвине. - Она пела на всех наших банкетах и церемониях. Она хорошая певица и зарабатывает достаточно много денег в ночных клубах".</w:t>
      </w:r>
    </w:p>
    <w:p>
      <w:pPr>
        <w:pStyle w:val="Style18"/>
        <w:rPr/>
      </w:pPr>
      <w:r>
        <w:rPr/>
        <w:t>"Когда вы берете кого-то, кто не мог даже найти работу, -заключает Вуд, - предоставляете им возможность и помогаете им раскрыть свой потенциал, это волнует. Через это нужно пройти, чтобы понять".</w:t>
      </w:r>
    </w:p>
    <w:p>
      <w:pPr>
        <w:pStyle w:val="Style17"/>
        <w:rPr/>
      </w:pPr>
      <w:r>
        <w:rPr/>
        <w:t>Цель - Свобода</w:t>
      </w:r>
    </w:p>
    <w:p>
      <w:pPr>
        <w:pStyle w:val="Style18"/>
        <w:rPr/>
      </w:pPr>
      <w:r>
        <w:rPr/>
        <w:t>Когда Томас Джефферсон утверждал право всех американцев на "жизнь, свободу и поиски счастья", он имел в виду нацию фермеров, восседающих подобно королям на своих участках земли.</w:t>
      </w:r>
    </w:p>
    <w:p>
      <w:pPr>
        <w:pStyle w:val="Style18"/>
        <w:rPr/>
      </w:pPr>
      <w:r>
        <w:rPr/>
        <w:t>Для Джефферсона земля была ключевым мерилом Американской свободы.</w:t>
      </w:r>
    </w:p>
    <w:p>
      <w:pPr>
        <w:pStyle w:val="Style18"/>
        <w:rPr/>
      </w:pPr>
      <w:r>
        <w:rPr/>
        <w:t>Сегодня немногие американцы владеют землей. И в 21-ом столетии еще меньшее число людей будет иметь такую возможность. Следовательно, наша свобода будет измеряться не нашим контролем над физической собственностью, а степенью контроля над нашим собственным временем.</w:t>
      </w:r>
    </w:p>
    <w:p>
      <w:pPr>
        <w:pStyle w:val="Style18"/>
        <w:rPr/>
      </w:pPr>
      <w:r>
        <w:rPr/>
        <w:t xml:space="preserve">"Время будет одной из самых больших проблем и одним из наиболее ценных активов в будущем", - говорит Джерри Рубин дистрибьютор компании </w:t>
      </w:r>
      <w:r>
        <w:rPr>
          <w:i/>
          <w:lang w:val="en-US"/>
        </w:rPr>
        <w:t>Life</w:t>
      </w:r>
      <w:r>
        <w:rPr>
          <w:i/>
        </w:rPr>
        <w:t xml:space="preserve"> </w:t>
      </w:r>
      <w:r>
        <w:rPr>
          <w:i/>
          <w:lang w:val="en-US"/>
        </w:rPr>
        <w:t>Extension</w:t>
      </w:r>
      <w:r>
        <w:rPr>
          <w:i/>
        </w:rPr>
        <w:t xml:space="preserve"> </w:t>
      </w:r>
      <w:r>
        <w:rPr>
          <w:i/>
          <w:lang w:val="en-US"/>
        </w:rPr>
        <w:t>International</w:t>
      </w:r>
      <w:r>
        <w:rPr>
          <w:i/>
        </w:rPr>
        <w:t>.</w:t>
      </w:r>
    </w:p>
    <w:p>
      <w:pPr>
        <w:pStyle w:val="Style18"/>
        <w:rPr/>
      </w:pPr>
      <w:r>
        <w:rPr/>
        <w:t>Сетевой маркетинг - один из немногих известных методов при помощи которого массы смогут контролировать свои ежедневные планы.</w:t>
      </w:r>
    </w:p>
    <w:p>
      <w:pPr>
        <w:pStyle w:val="Style17"/>
        <w:rPr/>
      </w:pPr>
      <w:r>
        <w:rPr/>
        <w:t>Гибкий график</w:t>
      </w:r>
    </w:p>
    <w:p>
      <w:pPr>
        <w:pStyle w:val="Style18"/>
        <w:rPr/>
      </w:pPr>
      <w:r>
        <w:rPr/>
        <w:t>Деловой мир гудел в течение ряда лет о гибком графике – возможности работать по гибкому плану.</w:t>
      </w:r>
    </w:p>
    <w:p>
      <w:pPr>
        <w:pStyle w:val="Style18"/>
        <w:rPr/>
      </w:pPr>
      <w:r>
        <w:rPr/>
        <w:t>То есть предоставлять служащим возможность работать дома или предоставлять им "сжатую рабочую неделю", в течение которой они выполняют свою еженедельную работу в ускоренном темпе.</w:t>
      </w:r>
    </w:p>
    <w:p>
      <w:pPr>
        <w:pStyle w:val="Style18"/>
        <w:rPr/>
      </w:pPr>
      <w:r>
        <w:rPr/>
        <w:t>Очень много компаний экспериментировало с гибким графиком. Но не стоит очень надеяться на эти возможности в будущем. Корпоративная Америка вряд ли в скором времени станет раем для рабочего.</w:t>
      </w:r>
    </w:p>
    <w:p>
      <w:pPr>
        <w:pStyle w:val="Style18"/>
        <w:rPr/>
      </w:pPr>
      <w:r>
        <w:rPr/>
        <w:t>Сегодня ответная реакция против гибкого графика, иногда называемого "дружественная семейная политика", уже началась.</w:t>
      </w:r>
    </w:p>
    <w:p>
      <w:pPr>
        <w:pStyle w:val="Style18"/>
        <w:rPr/>
      </w:pPr>
      <w:r>
        <w:rPr/>
        <w:t xml:space="preserve">"Многие компании говорят, что они очень плохо себе представляют семейно-ориентированные программы в эпоху повышенной глобальной конкуренции, - пишет </w:t>
      </w:r>
      <w:r>
        <w:rPr>
          <w:i/>
          <w:lang w:val="en-US"/>
        </w:rPr>
        <w:t>Business</w:t>
      </w:r>
      <w:r>
        <w:rPr>
          <w:i/>
        </w:rPr>
        <w:t xml:space="preserve"> </w:t>
      </w:r>
      <w:r>
        <w:rPr>
          <w:i/>
          <w:lang w:val="en-US"/>
        </w:rPr>
        <w:t>Week</w:t>
      </w:r>
      <w:r>
        <w:rPr/>
        <w:t xml:space="preserve"> в июньском выпуске за 1993 год. - Дружественная семейная политика, особенно в мелком бизнесе, может вызвать негодование среди рабочих, которые должны заполнять все бреши. И абсолютно в каждой компании, которая предлагает использовать семейно-ориентированную программу, имеются сотрудники, которые просто говорят, что они не собираются работать за других".</w:t>
      </w:r>
    </w:p>
    <w:p>
      <w:pPr>
        <w:pStyle w:val="Style18"/>
        <w:rPr/>
      </w:pPr>
      <w:r>
        <w:rPr/>
        <w:t>Единственный реальный гибкий график - тот, который вы создаете для себя непосредственно через самозанятость и остаточный доход.</w:t>
      </w:r>
    </w:p>
    <w:p>
      <w:pPr>
        <w:pStyle w:val="Style18"/>
        <w:rPr/>
      </w:pPr>
      <w:r>
        <w:rPr/>
        <w:t>"Сетевой маркетинг не обязательно дает вам больше свободного времени, - говорит Терри Хилл, - но зато он дает вам гибкость рабочего времени. Если вы пропустите встречу, вы не потеряете работу или чек за прошлый месяц. Вы можете менять местами очередность выполнения задач, когда это необходимо, но ваш бизнес все равно будет функционировать!"</w:t>
      </w:r>
    </w:p>
    <w:p>
      <w:pPr>
        <w:pStyle w:val="Style17"/>
        <w:rPr/>
      </w:pPr>
      <w:r>
        <w:rPr/>
        <w:t>Возвращение в семью</w:t>
      </w:r>
    </w:p>
    <w:p>
      <w:pPr>
        <w:pStyle w:val="Style18"/>
        <w:rPr/>
      </w:pPr>
      <w:r>
        <w:rPr/>
        <w:t>Хилл подчеркивает, что гибкий график работы в Сетевом маркетинге как клей, который держит семью вместе.</w:t>
      </w:r>
    </w:p>
    <w:p>
      <w:pPr>
        <w:pStyle w:val="Style18"/>
        <w:rPr/>
      </w:pPr>
      <w:r>
        <w:rPr/>
        <w:t>"Очень трудно быть семейным человеком сегодня, - полагает она. - Особенно, если у каждого из вас карьера. Муж с утра уходит в одну сторону, а жена в другую. Вы проводите больше времени с другими людьми, чем с вашей семьей".</w:t>
      </w:r>
    </w:p>
    <w:p>
      <w:pPr>
        <w:pStyle w:val="Style18"/>
        <w:rPr/>
      </w:pPr>
      <w:r>
        <w:rPr/>
        <w:t xml:space="preserve">Сетевой маркетинг явился прекрасным выходом из существующего положения для семьи Хилл. Они оба оставили свою прежнюю работу и теперь работают вместе в бизнесе компании </w:t>
      </w:r>
      <w:r>
        <w:rPr>
          <w:i/>
          <w:lang w:val="en-US"/>
        </w:rPr>
        <w:t>Nu</w:t>
      </w:r>
      <w:r>
        <w:rPr>
          <w:i/>
        </w:rPr>
        <w:t xml:space="preserve"> </w:t>
      </w:r>
      <w:r>
        <w:rPr>
          <w:i/>
          <w:lang w:val="en-US"/>
        </w:rPr>
        <w:t>Skin</w:t>
      </w:r>
      <w:r>
        <w:rPr>
          <w:i/>
        </w:rPr>
        <w:t>.</w:t>
      </w:r>
    </w:p>
    <w:p>
      <w:pPr>
        <w:pStyle w:val="Style18"/>
        <w:rPr/>
      </w:pPr>
      <w:r>
        <w:rPr/>
        <w:t>После формирования в течение двух лет своей даунлинии, они посвятили весь год себе и своей семье. Теперь они снова на работе. Но когда дети возвращаются из школы, они застают обоих родителей дома.</w:t>
      </w:r>
    </w:p>
    <w:p>
      <w:pPr>
        <w:pStyle w:val="Style18"/>
        <w:rPr/>
      </w:pPr>
      <w:r>
        <w:rPr/>
        <w:t>"Мы можем быть заняты телефонными разговорами, - говорит Хилл, - у нас может быть кто-нибудь дома по делам компании, но мы здесь. А это большая разница. Многие из друзей наших дочерей приходят домой в пустые квартиры. А маленьких детей водят в детский сад".</w:t>
      </w:r>
    </w:p>
    <w:p>
      <w:pPr>
        <w:pStyle w:val="Style18"/>
        <w:rPr/>
      </w:pPr>
      <w:r>
        <w:rPr/>
        <w:t>Подобно старинным семьям, Хиллы работают вместе, стремятся к общей цели, деля между собой ежедневные заботы и мечты. Все, чего они достигли, они достигли вместе.</w:t>
      </w:r>
    </w:p>
    <w:p>
      <w:pPr>
        <w:pStyle w:val="Style18"/>
        <w:rPr/>
      </w:pPr>
      <w:r>
        <w:rPr/>
        <w:t>"Нет ничего, что может вас так сблизить, - говорит Хилл, - чем совместные жертвы и общая цель. Это похоже на совместное путешествие. Ваши дети также задействованы в бизнесе. Они используют изделия. Они видят, как вы трудитесь. Они видят, как вы ставите перед собой цели, и как вы их достигаете".</w:t>
      </w:r>
    </w:p>
    <w:p>
      <w:pPr>
        <w:pStyle w:val="Style18"/>
        <w:rPr/>
      </w:pPr>
      <w:r>
        <w:rPr/>
        <w:t>"Большая разница между нами и другими людьми, которые захлопнуты в ловушке традиционного бизнеса, - заключает Хилл. - Наш бизнес позволяет нам быть вместе всей семьей. Мы действительно обязаны всем нашему бизнесу. Он позволил нам вести тот образ жизни, который в обычных условиях нам был бы недоступен".</w:t>
      </w:r>
    </w:p>
    <w:p>
      <w:pPr>
        <w:pStyle w:val="Style17"/>
        <w:rPr/>
      </w:pPr>
      <w:r>
        <w:rPr/>
        <w:t>Новая общность: Племя</w:t>
      </w:r>
    </w:p>
    <w:p>
      <w:pPr>
        <w:pStyle w:val="Style18"/>
        <w:rPr/>
      </w:pPr>
      <w:r>
        <w:rPr/>
        <w:t>В процессе разрушения родственных связей современное общество оставило в человеческой душе пустоту. Телекоммуникации, реактивный транспорт и глобальное правительство, могут скоро привести к исчезновению наших национальных границ, а всевозможные интернаты ведут к концу того, что называется большой семьей, но люди, тем не менее, жаждут родства и общности, которые пришли к ним с ночным пением у костра.</w:t>
      </w:r>
    </w:p>
    <w:p>
      <w:pPr>
        <w:pStyle w:val="Style18"/>
        <w:rPr/>
      </w:pPr>
      <w:r>
        <w:rPr/>
        <w:t>В мире растущего отчуждения и одиночества многие находят в Сетевом маркетинге чувство сообщества, которое можно только назвать племенным.</w:t>
      </w:r>
    </w:p>
    <w:p>
      <w:pPr>
        <w:pStyle w:val="Style18"/>
        <w:rPr/>
      </w:pPr>
      <w:r>
        <w:rPr/>
        <w:t>"Оно заполняет пустоту в социальной жизни нашего общества, - говорит Дорис Вуд. - Люди могут приходить на встречи, рассказывать о своих успехах и их будут встречать с распростертыми руками потому, что они единомышленники. В этом обособленном обществе, где у нас нет больше любимых тетушек и дядюшек, братьев и сестер. Сетевой маркетинг в некоторой степени занял место нашей родни".</w:t>
      </w:r>
    </w:p>
    <w:p>
      <w:pPr>
        <w:pStyle w:val="Style17"/>
        <w:rPr/>
      </w:pPr>
      <w:r>
        <w:rPr/>
        <w:t>Глобальные племена</w:t>
      </w:r>
    </w:p>
    <w:p>
      <w:pPr>
        <w:pStyle w:val="Style18"/>
        <w:rPr/>
      </w:pPr>
      <w:r>
        <w:rPr/>
        <w:t>Метафора "племенной", возможно, более подходящее слово, чем это может показаться сначала. В своей популярной книге "Племена. Как раса, религия и тождество определяют успех в новой глобальной экономике" автор Джоел Коткин утверждает, что это понятие снова возвращается. Он считает, что тесно переплетенные близкие личные отношения, восходящие к этническим, семейным и религиозным связям, могут скоро заменить нацию и государство, и представлять наиболее мощную силу на земле.</w:t>
      </w:r>
    </w:p>
    <w:p>
      <w:pPr>
        <w:pStyle w:val="Style18"/>
        <w:rPr/>
      </w:pPr>
      <w:r>
        <w:rPr/>
        <w:t>Коткин указывает на мормонов, китайцев и джейнов (тесно связанная секта индийских мистиков, которая имеет сильное влияние на алмазные рынки) как примеры "глобальных племен", чьи общие вера и социальные связи увеличивают эффективность их межнациональных блоков.</w:t>
      </w:r>
    </w:p>
    <w:p>
      <w:pPr>
        <w:pStyle w:val="Style18"/>
        <w:rPr/>
      </w:pPr>
      <w:r>
        <w:rPr/>
        <w:t>Хотя Коткин так не говорит, но даунлинии в Сетевом маркетинге часто проявляют те же самые тенденции в своих организациях, разбросанных по всему миру. Мгновенная реакция и близкие персональные связи, как в хасидимских или китайских племенах.</w:t>
      </w:r>
    </w:p>
    <w:p>
      <w:pPr>
        <w:pStyle w:val="Style18"/>
        <w:rPr/>
      </w:pPr>
      <w:r>
        <w:rPr/>
        <w:t xml:space="preserve">Если предвидения Коткина сбудутся, </w:t>
      </w:r>
      <w:r>
        <w:rPr>
          <w:lang w:val="en-US"/>
        </w:rPr>
        <w:t>MLM</w:t>
      </w:r>
      <w:r>
        <w:rPr/>
        <w:t xml:space="preserve"> компании станут походить на межнациональные государства, чьи казначейства будут конкурировать с такими же казначействами мощных наций, и чьи "граждане" будут работать в унисон на каждом континенте земли, объединенные между собой только компьютерной сетью и общей племенной идеей.</w:t>
      </w:r>
    </w:p>
    <w:p>
      <w:pPr>
        <w:pStyle w:val="Style17"/>
        <w:rPr/>
      </w:pPr>
      <w:r>
        <w:rPr/>
        <w:t>Боги и герои</w:t>
      </w:r>
    </w:p>
    <w:p>
      <w:pPr>
        <w:pStyle w:val="Style18"/>
        <w:rPr/>
      </w:pPr>
      <w:r>
        <w:rPr/>
        <w:t>Каждое племя, конечно, имеет собственное понимание цели, свои рассказы о богах и героях, которые подробно излагают уникальную миссию расы.</w:t>
      </w:r>
    </w:p>
    <w:p>
      <w:pPr>
        <w:pStyle w:val="Style18"/>
        <w:rPr/>
      </w:pPr>
      <w:r>
        <w:rPr/>
        <w:t>Из истории Айзиса и Озириса египтяне черпают нескончаемое вдохновение о жизни после смерти. Мы, американцы, помним полуночный рейд Поля Ревера, когда он поднял дух восстания и дал толчок развитию нашей нации.</w:t>
      </w:r>
    </w:p>
    <w:p>
      <w:pPr>
        <w:pStyle w:val="Style18"/>
        <w:rPr/>
      </w:pPr>
      <w:r>
        <w:rPr/>
        <w:t>В этом отношении, компания Третьей волны будет больше напоминать племя, чем коммерческую организацию. Ее миссия будет выражаться не в долларах и центах, а в терминах возвышенных идеалов.</w:t>
      </w:r>
    </w:p>
    <w:p>
      <w:pPr>
        <w:pStyle w:val="Style17"/>
        <w:rPr/>
      </w:pPr>
      <w:r>
        <w:rPr/>
        <w:t>Революционное движение</w:t>
      </w:r>
    </w:p>
    <w:p>
      <w:pPr>
        <w:pStyle w:val="Style18"/>
        <w:rPr/>
      </w:pPr>
      <w:r>
        <w:rPr/>
        <w:t xml:space="preserve">нные от "Компания </w:t>
      </w:r>
      <w:r>
        <w:rPr>
          <w:i/>
          <w:lang w:val="en-US"/>
        </w:rPr>
        <w:t>Amway</w:t>
      </w:r>
      <w:r>
        <w:rPr/>
        <w:t xml:space="preserve"> больше, чем просто коммерческая компания, - сообщил соучредитель компании Ричард де </w:t>
      </w:r>
      <w:r>
        <w:rPr>
          <w:lang w:val="en-US"/>
        </w:rPr>
        <w:t>B</w:t>
      </w:r>
      <w:r>
        <w:rPr/>
        <w:t>ос. - Это - движение".</w:t>
      </w:r>
    </w:p>
    <w:p>
      <w:pPr>
        <w:pStyle w:val="Style18"/>
        <w:rPr/>
      </w:pPr>
      <w:r>
        <w:rPr/>
        <w:t xml:space="preserve">В компании </w:t>
      </w:r>
      <w:r>
        <w:rPr>
          <w:i/>
        </w:rPr>
        <w:t>Amway</w:t>
      </w:r>
      <w:r>
        <w:rPr/>
        <w:t xml:space="preserve"> давно поняли силу племенной системы воззрений в формировании бизнеса с Сетевым маркетингом. </w:t>
      </w:r>
      <w:r>
        <w:rPr>
          <w:highlight w:val="green"/>
        </w:rPr>
        <w:t>Массовые митинги открываются под зажигательную песню "Колесница огня".</w:t>
      </w:r>
    </w:p>
    <w:p>
      <w:pPr>
        <w:pStyle w:val="Style18"/>
        <w:rPr/>
      </w:pPr>
      <w:r>
        <w:rPr/>
        <w:t>Они уделяют важное место семейным церемониям и личной добродетели. Встречи проводятся в залах, украшенных звездами и полосами. Каждый дистрибьютор знает, что кредо его компании нечто большее, чем деловая возможность.</w:t>
      </w:r>
    </w:p>
    <w:p>
      <w:pPr>
        <w:pStyle w:val="Style18"/>
        <w:rPr/>
      </w:pPr>
      <w:r>
        <w:rPr/>
        <w:t>Ее кредо - Американский путь.</w:t>
      </w:r>
    </w:p>
    <w:p>
      <w:pPr>
        <w:pStyle w:val="Style18"/>
        <w:rPr/>
      </w:pPr>
      <w:r>
        <w:rPr/>
        <w:t xml:space="preserve">В книге "Сострадательный капитализм", Ричард де </w:t>
      </w:r>
      <w:r>
        <w:rPr>
          <w:lang w:val="en-US"/>
        </w:rPr>
        <w:t>By</w:t>
      </w:r>
      <w:r>
        <w:rPr/>
        <w:t xml:space="preserve"> описывает революционную миссию компании, начиная со дня ее основания в 1959 году. Когда Ричард де </w:t>
      </w:r>
      <w:r>
        <w:rPr>
          <w:lang w:val="en-US"/>
        </w:rPr>
        <w:t>By</w:t>
      </w:r>
      <w:r>
        <w:rPr/>
        <w:t xml:space="preserve"> и Джей ван Эндл основали компанию </w:t>
      </w:r>
      <w:r>
        <w:rPr>
          <w:i/>
          <w:lang w:val="en-US"/>
        </w:rPr>
        <w:t>Amway</w:t>
      </w:r>
      <w:r>
        <w:rPr>
          <w:i/>
        </w:rPr>
        <w:t>,</w:t>
      </w:r>
      <w:r>
        <w:rPr/>
        <w:t xml:space="preserve"> в американской прессе появились публикации с красующимся Фиделем Кастро на обложках. Некоторые американцы начали подозревать, что Россия действительно "похоронит" Америку, как позже угрожал Хрущев. И многие уже приготовились к перспективе социалистического будущего.</w:t>
      </w:r>
    </w:p>
    <w:p>
      <w:pPr>
        <w:pStyle w:val="Style18"/>
        <w:rPr/>
      </w:pPr>
      <w:r>
        <w:rPr/>
        <w:t xml:space="preserve">"В те дни, - пишет де </w:t>
      </w:r>
      <w:r>
        <w:rPr>
          <w:lang w:val="en-US"/>
        </w:rPr>
        <w:t>By</w:t>
      </w:r>
      <w:r>
        <w:rPr/>
        <w:t>, - к социализму относились как к большой всемирной экономической надежде. Свободное предпринимательство умирает. По крайней мере, это то, о чем нам с Джеем говорили... Россия и Китай были... на волне триумфа - "Сейчас не самое подходящее время, чтобы заниматься бизнесом, - предупреждали нас. - Те дни ушли навсегда..., капитализм потерпел неудачу. И ваше предприятие тоже потерпит неудачу. Социализм - наша единственная надежда".</w:t>
      </w:r>
    </w:p>
    <w:p>
      <w:pPr>
        <w:pStyle w:val="Style18"/>
        <w:rPr/>
      </w:pPr>
      <w:r>
        <w:rPr/>
        <w:t xml:space="preserve">Само собой разумеется, де </w:t>
      </w:r>
      <w:r>
        <w:rPr>
          <w:lang w:val="en-US"/>
        </w:rPr>
        <w:t>By</w:t>
      </w:r>
      <w:r>
        <w:rPr/>
        <w:t xml:space="preserve"> и ван Эндл дали этим советчикам достойный ответ. Они проигнорировали этот совет. Сегодня компания </w:t>
      </w:r>
      <w:r>
        <w:rPr>
          <w:i/>
          <w:lang w:val="en-US"/>
        </w:rPr>
        <w:t>Amway</w:t>
      </w:r>
      <w:r>
        <w:rPr/>
        <w:t xml:space="preserve"> проповедует евангелие свободного предпринимательства в 60 странах с помощью 2-х миллионов дистрибьюторов. За последние три года продажа увеличилась и достигла 4,5 миллиарда долларов в течение 1993 финансового года.</w:t>
      </w:r>
    </w:p>
    <w:p>
      <w:pPr>
        <w:pStyle w:val="Style18"/>
        <w:rPr/>
      </w:pPr>
      <w:r>
        <w:rPr/>
        <w:t xml:space="preserve">В книге "Сострадательный капитализм", де </w:t>
      </w:r>
      <w:r>
        <w:rPr>
          <w:lang w:val="en-US"/>
        </w:rPr>
        <w:t>By</w:t>
      </w:r>
      <w:r>
        <w:rPr/>
        <w:t xml:space="preserve"> сообщает о мексиканской женщине-крестьянке, которая рассказала ему на слабом английском, что только благодаря работе в компании </w:t>
      </w:r>
      <w:r>
        <w:rPr>
          <w:i/>
          <w:lang w:val="en-US"/>
        </w:rPr>
        <w:t>Amway</w:t>
      </w:r>
      <w:r>
        <w:rPr>
          <w:i/>
        </w:rPr>
        <w:t>,</w:t>
      </w:r>
      <w:r>
        <w:rPr/>
        <w:t xml:space="preserve"> она сумела купить первое в своей жизни платье, которое она носила.</w:t>
      </w:r>
    </w:p>
    <w:p>
      <w:pPr>
        <w:pStyle w:val="Style18"/>
        <w:rPr/>
      </w:pPr>
      <w:r>
        <w:rPr/>
        <w:t>Он вспоминает, как молодой отец из Восточной Германии благодарил его со слезами на глазах за новый старт в его жизни после падения Берлинской стены. Озлобленный американец африканского происхождения, который никогда не преклонялся перед полосатым флагом, теперь с влажными глазами поет: "Слава, слава, аллилуйя...", найдя наконец общину, которая может оценить его достоинства - общину предпринимателей и бизнесменов.</w:t>
      </w:r>
    </w:p>
    <w:p>
      <w:pPr>
        <w:pStyle w:val="Style18"/>
        <w:rPr/>
      </w:pPr>
      <w:r>
        <w:rPr/>
        <w:t xml:space="preserve">Критики компании </w:t>
      </w:r>
      <w:r>
        <w:rPr>
          <w:i/>
        </w:rPr>
        <w:t>Amway</w:t>
      </w:r>
      <w:r>
        <w:rPr/>
        <w:t xml:space="preserve"> часто насмехаются над ее дистрибьюторами за их фанатичную преданность делу. Их самозабвенная преданность иногда приписывается промыванию мозгов. Но если дистрибьюторы из </w:t>
      </w:r>
      <w:r>
        <w:rPr>
          <w:i/>
        </w:rPr>
        <w:t>Amway</w:t>
      </w:r>
      <w:r>
        <w:rPr/>
        <w:t xml:space="preserve"> страдают чрезмерной преданностью компании, источником этого является идеализм.</w:t>
      </w:r>
    </w:p>
    <w:p>
      <w:pPr>
        <w:pStyle w:val="Style18"/>
        <w:rPr/>
      </w:pPr>
      <w:r>
        <w:rPr/>
        <w:t xml:space="preserve">Лидеры </w:t>
      </w:r>
      <w:r>
        <w:rPr>
          <w:i/>
        </w:rPr>
        <w:t>Amway</w:t>
      </w:r>
      <w:r>
        <w:rPr/>
        <w:t xml:space="preserve"> обнаружили, что большинство людей вряд ли отдаст последние силы в погоне за собственной корыстью. Но идея может быть для них дороже жизни.</w:t>
      </w:r>
    </w:p>
    <w:p>
      <w:pPr>
        <w:pStyle w:val="Style17"/>
        <w:rPr/>
      </w:pPr>
      <w:r>
        <w:rPr/>
        <w:t>Действуйте!</w:t>
      </w:r>
    </w:p>
    <w:p>
      <w:pPr>
        <w:pStyle w:val="Style18"/>
        <w:rPr/>
      </w:pPr>
      <w:r>
        <w:rPr/>
        <w:t>В 1968 году радикальный лидер Джерри Рубин написал и издал руководство по молодежному протесту под названием "Действуй!" Книга стала национальным бестселлером.</w:t>
      </w:r>
    </w:p>
    <w:p>
      <w:pPr>
        <w:pStyle w:val="Style18"/>
        <w:rPr/>
      </w:pPr>
      <w:r>
        <w:rPr/>
        <w:t>"Я посетил каждый университетский городок с разукрашенным лицом и цветной лентой на голове, выкрикивая:</w:t>
      </w:r>
    </w:p>
    <w:p>
      <w:pPr>
        <w:pStyle w:val="Style18"/>
        <w:rPr/>
      </w:pPr>
      <w:r>
        <w:rPr/>
        <w:t>"Действуй!" - Рассказывает Рубин. - Я говорил людям: "Вы можете быть свободными, вы можете быть тем, кем вы хотите. Мы не должны быть такими, как все. Мы не должны быть предметом массового производства".</w:t>
      </w:r>
    </w:p>
    <w:p>
      <w:pPr>
        <w:pStyle w:val="Style18"/>
        <w:rPr/>
      </w:pPr>
      <w:r>
        <w:rPr/>
        <w:t xml:space="preserve">Сегодня, уже как дистрибьютор компании </w:t>
      </w:r>
      <w:r>
        <w:rPr>
          <w:i/>
          <w:lang w:val="en-US"/>
        </w:rPr>
        <w:t>Life</w:t>
      </w:r>
      <w:r>
        <w:rPr>
          <w:i/>
        </w:rPr>
        <w:t xml:space="preserve"> </w:t>
      </w:r>
      <w:r>
        <w:rPr>
          <w:i/>
          <w:lang w:val="en-US"/>
        </w:rPr>
        <w:t>Extension</w:t>
      </w:r>
      <w:r>
        <w:rPr>
          <w:i/>
        </w:rPr>
        <w:t xml:space="preserve"> </w:t>
      </w:r>
      <w:r>
        <w:rPr>
          <w:i/>
          <w:lang w:val="en-US"/>
        </w:rPr>
        <w:t>International</w:t>
      </w:r>
      <w:r>
        <w:rPr>
          <w:i/>
        </w:rPr>
        <w:t>,</w:t>
      </w:r>
      <w:r>
        <w:rPr/>
        <w:t xml:space="preserve"> Рубин еще раз обращается к людям:</w:t>
      </w:r>
    </w:p>
    <w:p>
      <w:pPr>
        <w:pStyle w:val="Style18"/>
        <w:rPr/>
      </w:pPr>
      <w:r>
        <w:rPr/>
        <w:t>"Действуйте!" Когда он дает объявления в национальных газетах, телефон Рубина накаляется от звонков разочарованных профессионалов разыскивающих альтернативный доход.</w:t>
      </w:r>
    </w:p>
    <w:p>
      <w:pPr>
        <w:pStyle w:val="Style18"/>
        <w:rPr/>
      </w:pPr>
      <w:r>
        <w:rPr/>
        <w:t>"Я спрашиваю их: "Ваш босс там?" - Я имею ввиду, сидит ли он напротив, - говорит Рубин. - Встаньте и сообщите вашему боссу: "Эй, вы уволены!" Они все умирают со смеху, когда я так говорю".</w:t>
      </w:r>
    </w:p>
    <w:p>
      <w:pPr>
        <w:pStyle w:val="Style18"/>
        <w:rPr/>
      </w:pPr>
      <w:r>
        <w:rPr/>
        <w:t>В Сетевом маркетинге дух протеста 60-х дошел до самых низов и заявил об этом! Подобно патриотам 1776 года, сетевики жаждут свободы превыше жизни, но подобно хиппи в 1967 году, они призывают к свободе посредством изменения собственного образа жизни, а не силой оружия. Для многих сетевиков галстук остается не больше, чем символом рабства!</w:t>
      </w:r>
    </w:p>
    <w:p>
      <w:pPr>
        <w:pStyle w:val="Style18"/>
        <w:rPr/>
      </w:pPr>
      <w:r>
        <w:rPr/>
        <w:t>"Когда я иду на встречу с потенциальным клиентом, я одеваю брюки цвета хаки и рубашку, иногда спортивную куртку, но не галстук, - говорит Марк Ярнелл. - Я хочу быть олицетворением свободы. Я хочу, чтобы они поняли, что я могу носить все, что хочу. Я могу делать все, что хочу. Я не должен носить галстук, как это делают другие".</w:t>
      </w:r>
    </w:p>
    <w:p>
      <w:pPr>
        <w:pStyle w:val="Style17"/>
        <w:rPr/>
      </w:pPr>
      <w:r>
        <w:rPr/>
        <w:t>Движение "зеленых"</w:t>
      </w:r>
    </w:p>
    <w:p>
      <w:pPr>
        <w:pStyle w:val="Style18"/>
        <w:rPr/>
      </w:pPr>
      <w:r>
        <w:rPr/>
        <w:t xml:space="preserve">Сегодня, когда существует так много раздирающих нашу нацию проблем, Сетевой маркетинг является одной из немногих связующих нитей. В своем видении занятости в бизнесе в Америке, бывший радикал Джерри Рубин нашел общие точки соприкосновения с такими знаменосцами, как Ричард де </w:t>
      </w:r>
      <w:r>
        <w:rPr>
          <w:lang w:val="en-US"/>
        </w:rPr>
        <w:t>By</w:t>
      </w:r>
      <w:r>
        <w:rPr/>
        <w:t xml:space="preserve"> и Джей ван Эндл.</w:t>
      </w:r>
    </w:p>
    <w:p>
      <w:pPr>
        <w:pStyle w:val="Style18"/>
        <w:rPr/>
      </w:pPr>
      <w:r>
        <w:rPr/>
        <w:t xml:space="preserve">Они и их заказчики вместе перестраивают Америку. И эта новая Америка, которая начинает обретать свои формы, должна выглядеть так, как ее представляли наши Отцы-основатели, а не быть той бюрократической Америкой, которой Карл Ренборг бросил вызов еще десятилетия тому назад, когда основал компанию </w:t>
      </w:r>
      <w:r>
        <w:rPr>
          <w:i/>
          <w:lang w:val="en-US"/>
        </w:rPr>
        <w:t>Nutrilite</w:t>
      </w:r>
      <w:r>
        <w:rPr>
          <w:i/>
        </w:rPr>
        <w:t>.</w:t>
      </w:r>
      <w:r>
        <w:br w:type="page"/>
      </w:r>
    </w:p>
    <w:p>
      <w:pPr>
        <w:pStyle w:val="Style20"/>
        <w:rPr/>
      </w:pPr>
      <w:r>
        <w:rPr/>
        <w:t>Приложение</w:t>
      </w:r>
    </w:p>
    <w:p>
      <w:pPr>
        <w:pStyle w:val="Style16"/>
        <w:rPr/>
      </w:pPr>
      <w:r>
        <w:rPr/>
        <w:t xml:space="preserve"> </w:t>
      </w:r>
      <w:bookmarkStart w:id="14" w:name="__RefHeading___Toc527739777"/>
      <w:r>
        <w:rPr/>
        <w:t>"Бесконечная глубина!"</w:t>
      </w:r>
      <w:bookmarkEnd w:id="14"/>
    </w:p>
    <w:p>
      <w:pPr>
        <w:pStyle w:val="Style18"/>
        <w:rPr/>
      </w:pPr>
      <w:r>
        <w:rPr/>
        <w:t>"75 процентов выплат!"</w:t>
      </w:r>
    </w:p>
    <w:p>
      <w:pPr>
        <w:pStyle w:val="Style18"/>
        <w:rPr/>
      </w:pPr>
      <w:r>
        <w:rPr/>
        <w:t>"Неограниченный потенциал!"</w:t>
      </w:r>
    </w:p>
    <w:p>
      <w:pPr>
        <w:pStyle w:val="Style18"/>
        <w:rPr/>
      </w:pPr>
      <w:r>
        <w:rPr/>
        <w:t>"Больше денег в оборот!"</w:t>
      </w:r>
    </w:p>
    <w:p>
      <w:pPr>
        <w:pStyle w:val="Style18"/>
        <w:rPr/>
      </w:pPr>
      <w:r>
        <w:rPr/>
        <w:t>Что вы предпочитаете? Кому верите? Что все это значит? Выбор плана компенсации дело совсем не простое.</w:t>
      </w:r>
    </w:p>
    <w:p>
      <w:pPr>
        <w:pStyle w:val="Style18"/>
        <w:rPr/>
      </w:pPr>
      <w:r>
        <w:rPr/>
        <w:t>План компенсации или маркетинговый план является методикой, посредством которой компания Сетевого маркетинга начисляет комиссионные своим дистрибьюторам.</w:t>
      </w:r>
    </w:p>
    <w:p>
      <w:pPr>
        <w:pStyle w:val="Style18"/>
        <w:rPr/>
      </w:pPr>
      <w:r>
        <w:rPr/>
        <w:t>План компенсации в значительной степени предопределяет, сколько денег вы сможете зарабатывать и как быстро за данную работу. При выборе компании особое внимание уделяйте плану компенсации.</w:t>
      </w:r>
    </w:p>
    <w:p>
      <w:pPr>
        <w:pStyle w:val="Style18"/>
        <w:rPr/>
      </w:pPr>
      <w:r>
        <w:rPr/>
        <w:t xml:space="preserve">К сожалению, даже ветераны </w:t>
      </w:r>
      <w:r>
        <w:rPr>
          <w:lang w:val="en-US"/>
        </w:rPr>
        <w:t>MLM</w:t>
      </w:r>
      <w:r>
        <w:rPr/>
        <w:t xml:space="preserve"> редко знают, как правильно выбирать план компенсации. Никакая другая область Сетевого маркетинга не покрыта большей тайной и мистикой.</w:t>
      </w:r>
    </w:p>
    <w:p>
      <w:pPr>
        <w:pStyle w:val="Style18"/>
        <w:rPr/>
      </w:pPr>
      <w:r>
        <w:rPr/>
        <w:t xml:space="preserve">"План компенсации, без сомнения, наиболее важный аспект бизнеса, - говорит издатель журнала </w:t>
      </w:r>
      <w:r>
        <w:rPr>
          <w:i/>
          <w:lang w:val="en-US"/>
        </w:rPr>
        <w:t>Market</w:t>
      </w:r>
      <w:r>
        <w:rPr>
          <w:i/>
        </w:rPr>
        <w:t xml:space="preserve"> </w:t>
      </w:r>
      <w:r>
        <w:rPr>
          <w:i/>
          <w:lang w:val="en-US"/>
        </w:rPr>
        <w:t>Wave</w:t>
      </w:r>
      <w:r>
        <w:rPr>
          <w:i/>
        </w:rPr>
        <w:t>,</w:t>
      </w:r>
      <w:r>
        <w:rPr/>
        <w:t xml:space="preserve"> Леонард Клементс. - Существует масса способов, чтобы заставить план выглядеть максимально прибыльным на бумаге, но в действительности выплаты по нему не больше, чем по любому другому плану".</w:t>
      </w:r>
    </w:p>
    <w:p>
      <w:pPr>
        <w:pStyle w:val="Style18"/>
        <w:rPr/>
      </w:pPr>
      <w:r>
        <w:rPr/>
        <w:t>Вашему вниманию предлагаются следующие руководящие принципы для анализа плана компенсации, почерпнутые из мудрости видных экспертов Леонарда Клементса, Кори Аугенштайна, доктора Шрикумара Рао и многих других.</w:t>
      </w:r>
      <w:r>
        <w:br w:type="page"/>
      </w:r>
    </w:p>
    <w:p>
      <w:pPr>
        <w:pStyle w:val="Style16"/>
        <w:rPr/>
      </w:pPr>
      <w:bookmarkStart w:id="15" w:name="__RefHeading___Toc527739778"/>
      <w:bookmarkEnd w:id="15"/>
      <w:r>
        <w:rPr/>
        <w:t>Семь критериев выбора плана компенсаций</w:t>
      </w:r>
    </w:p>
    <w:p>
      <w:pPr>
        <w:pStyle w:val="Style17"/>
        <w:rPr/>
      </w:pPr>
      <w:r>
        <w:rPr>
          <w:rStyle w:val="Style13"/>
          <w:b w:val="false"/>
          <w:i w:val="false"/>
        </w:rPr>
        <w:t>1. Простота.</w:t>
      </w:r>
    </w:p>
    <w:p>
      <w:pPr>
        <w:pStyle w:val="Style18"/>
        <w:rPr/>
      </w:pPr>
      <w:r>
        <w:rPr/>
        <w:t>Чем проще можно объяснить план, тем легче можно убедить новичков подписаться. Когда люди не представляют, как начисляются их комиссионные, они имеют тенденцию подозревать, что кто-то не чист на руку. И часто они правы! Остерегайтесь планов, которые кажутся необязательными, запутанными и сложными.</w:t>
      </w:r>
    </w:p>
    <w:p>
      <w:pPr>
        <w:pStyle w:val="Style17"/>
        <w:rPr/>
      </w:pPr>
      <w:r>
        <w:rPr/>
        <w:t>2. Потенциальный размер организации.</w:t>
      </w:r>
    </w:p>
    <w:p>
      <w:pPr>
        <w:pStyle w:val="Style18"/>
        <w:rPr/>
      </w:pPr>
      <w:r>
        <w:rPr/>
        <w:t>Два фактора воздействуют на потенциальный размер вашей организации - ширина и глубина.</w:t>
      </w:r>
    </w:p>
    <w:p>
      <w:pPr>
        <w:pStyle w:val="Style18"/>
        <w:rPr/>
      </w:pPr>
      <w:r>
        <w:rPr/>
        <w:t>Точно выясните какие ограничения существуют для вашего плана по ширине и глубине вашей организации. Только матричные планы устанавливают ограничения но ширине, то есть по количеству людей в вашей фронтлинии.</w:t>
      </w:r>
    </w:p>
    <w:p>
      <w:pPr>
        <w:pStyle w:val="Style18"/>
        <w:rPr/>
      </w:pPr>
      <w:r>
        <w:rPr/>
        <w:t>Но все планы компенсации ограничивают глубину определенным числом уровней. Глубина может быть хитромудрой. По причинам, объясненным ниже, шестиуровневый ступенчатый план (или план откола) мог бы позволить получать комиссионные, превышающие в два раза комиссионные из шестиступенчатого одноуровневого плана.</w:t>
      </w:r>
    </w:p>
    <w:p>
      <w:pPr>
        <w:pStyle w:val="Style18"/>
        <w:rPr/>
      </w:pPr>
      <w:r>
        <w:rPr/>
        <w:t>И даже если они оба описаны как планы с шестью уровнями, один из них фактически имеет большую глубину, чем другой.</w:t>
      </w:r>
    </w:p>
    <w:p>
      <w:pPr>
        <w:pStyle w:val="Style17"/>
        <w:rPr/>
      </w:pPr>
      <w:r>
        <w:rPr/>
        <w:t>3. Начальная ступень или продвинутая ступень?</w:t>
      </w:r>
    </w:p>
    <w:p>
      <w:pPr>
        <w:pStyle w:val="Style18"/>
        <w:rPr/>
      </w:pPr>
      <w:r>
        <w:rPr/>
        <w:t>Некоторые планы располагают более высокими комиссионными на "продвинутой ступени" - означающей, что вы оторвались от персональной группы вашего спонсора по объему продаж или формируете ваши более низкие уровни. Такой план может предлагать один процент комиссионных на первом уровне, но 20 процентов на шестом уровне.</w:t>
      </w:r>
    </w:p>
    <w:p>
      <w:pPr>
        <w:pStyle w:val="Style18"/>
        <w:rPr/>
      </w:pPr>
      <w:r>
        <w:rPr/>
        <w:t>Такие "продвинутые" планы гораздо прибыльней, в конечном счете, потому что геометрический рост вашей даунлинии даст огромное число людей на более низких уровнях, где ваши комиссионные самые большие.</w:t>
      </w:r>
    </w:p>
    <w:p>
      <w:pPr>
        <w:pStyle w:val="Style18"/>
        <w:rPr/>
      </w:pPr>
      <w:r>
        <w:rPr/>
        <w:t>Но это работает только на честолюбивых, энергичных и настойчивых дистрибьюторов, которые трудятся очень много и интенсивно, чтобы сформировать свою организацию достаточно глубоко, дабы получить доступ к тем самым большим комиссионным.</w:t>
      </w:r>
    </w:p>
    <w:p>
      <w:pPr>
        <w:pStyle w:val="Style18"/>
        <w:rPr/>
      </w:pPr>
      <w:r>
        <w:rPr/>
        <w:t>Нерешительные, частично занятые сетевики никогда не смогут создать организацию глубже, чем на один или два уровня, поэтому большие цифры на продвинутой ступени не для них.</w:t>
      </w:r>
    </w:p>
    <w:p>
      <w:pPr>
        <w:pStyle w:val="Style18"/>
        <w:rPr/>
      </w:pPr>
      <w:r>
        <w:rPr/>
        <w:t>Вообще, выбор сводится к следующему: продвинутая ступень подразумевает интенсивную работу, отсроченное вознаграждение и большую конечную награду.</w:t>
      </w:r>
    </w:p>
    <w:p>
      <w:pPr>
        <w:pStyle w:val="Style18"/>
        <w:rPr/>
      </w:pPr>
      <w:r>
        <w:rPr/>
        <w:t>Начальная ступень означает большие деньги при меньших затратах усилий, но меньший долгосрочный потенциал. Выбор за вами.</w:t>
      </w:r>
    </w:p>
    <w:p>
      <w:pPr>
        <w:pStyle w:val="Style17"/>
        <w:rPr/>
      </w:pPr>
      <w:r>
        <w:rPr/>
        <w:t>4. Потенциальная прибыль.</w:t>
      </w:r>
    </w:p>
    <w:p>
      <w:pPr>
        <w:pStyle w:val="Style18"/>
        <w:rPr/>
      </w:pPr>
      <w:r>
        <w:rPr/>
        <w:t xml:space="preserve">Чтобы оценить потенциальную прибыль плана компенсации, </w:t>
      </w:r>
      <w:r>
        <w:rPr>
          <w:lang w:val="en-US"/>
        </w:rPr>
        <w:t>MLM</w:t>
      </w:r>
      <w:r>
        <w:rPr/>
        <w:t xml:space="preserve"> тренер Деннис Уиндзор рекомендует следующий метод. Сначала необходимо рассмотреть оптовую скидку на приобретаемый товар.</w:t>
      </w:r>
    </w:p>
    <w:p>
      <w:pPr>
        <w:pStyle w:val="Style18"/>
        <w:rPr/>
      </w:pPr>
      <w:r>
        <w:rPr/>
        <w:t>Эта скидка будет изменяться в соответствии с уровнем ваших достижений в компании. Начинающий дистрибьютор может получать 25-процентную скидку, в то время как квалифицированному сотруднику доступна 45-процентная скидка, а то и больше. Как и в любом бизнесе, связанном с розничной продажей, разница между оптовой ценой и ценой, по которой вы продаете товар заказчикам, представляет вашу прибыль от розничной продажи.</w:t>
      </w:r>
    </w:p>
    <w:p>
      <w:pPr>
        <w:pStyle w:val="Style18"/>
        <w:rPr/>
      </w:pPr>
      <w:r>
        <w:rPr/>
        <w:t>При анализе плана компенсации Уиндзор рекомендует рассматривать прибыль от розничной продажи в виде скользящей шкалы. Тогда можно представить себе возможный диапазон прибыли от начального до верхнего уровня ваших достижений в компании. Таким образом, прибыль от розничной продажи варьирует в диапазоне от 25 до 45 процентов в конкретной компании. Это - первый критерий в вычислении вашей потенциальной прибыли.</w:t>
      </w:r>
    </w:p>
    <w:p>
      <w:pPr>
        <w:pStyle w:val="Style18"/>
        <w:rPr/>
      </w:pPr>
      <w:r>
        <w:rPr/>
        <w:t>Затем вычислите вашу оптовую прибыль. Это прибыль, которую можно получить от оптовой продажи товара вашей даунлинии. Ваши оптовые заказчики всегда будут на более низких уровнях, чем вы и будут, соответственно, иметь право на меньшие скидки. Например, вы, как трехзвездный специалист, получаете 45-процентную оптовую скидку, а сотрудник в ранге двух звезд только 35-процентную скидку. Ваша разница при любой продаже товара составляет, следовательно, 10 процентов. Это - ваша оптовая прибыль. Вычислите диапазон оптовой прибыли от продаж товара дистрибьюторам всех возможных уровней в вашей компании. Можно сказать, что оптовая прибыль располагается в диапазоне от 10 до 35 процентов. Это - второй критерий в вычислении вашей потенциальной прибыли.</w:t>
      </w:r>
    </w:p>
    <w:p>
      <w:pPr>
        <w:pStyle w:val="Style18"/>
        <w:rPr/>
      </w:pPr>
      <w:r>
        <w:rPr/>
        <w:t>В ступенчатом плане (плане отрыва) имеется третий критерий - небольшой процент от ваших отколовшихся "веток". Это будет фиксированный процент комиссионных от общего объема продаж каждой ветки. Этот процент - третий и заключительный критерий в вычислении вашей потенциальной прибыли.</w:t>
      </w:r>
    </w:p>
    <w:p>
      <w:pPr>
        <w:pStyle w:val="Style18"/>
        <w:rPr/>
      </w:pPr>
      <w:r>
        <w:rPr/>
        <w:t>Этот метод выдает только приближенную оценку вашего потенциального дохода, но зато вы теперь имеете представление, как делать сравнительный анализ различных планов.</w:t>
      </w:r>
    </w:p>
    <w:p>
      <w:pPr>
        <w:pStyle w:val="Style17"/>
        <w:rPr/>
      </w:pPr>
      <w:r>
        <w:rPr/>
        <w:t>5. Квалификация.</w:t>
      </w:r>
    </w:p>
    <w:p>
      <w:pPr>
        <w:pStyle w:val="Style18"/>
        <w:rPr/>
      </w:pPr>
      <w:r>
        <w:rPr/>
        <w:t>Выясните минимальное требование по персональному объему для плана, который вы анализируете. Это - количество товара, которое вы должны приобретать каждый месяц оптом, чтобы квалифицироваться как активный дистрибьютор. Также выясните, сколько товара необходимо приобретать ежемесячно для достижения каждого уровня.</w:t>
      </w:r>
    </w:p>
    <w:p>
      <w:pPr>
        <w:pStyle w:val="Style18"/>
        <w:rPr/>
      </w:pPr>
      <w:r>
        <w:rPr/>
        <w:t>Если требования по объему слишком высоки, вы закончите свой бизнес складированием товара, так как его невозможно будет продать. Если они слишком низки, у вашей даунлинии не будет никакой заинтересованности, чтобы продавать что-нибудь вообще. Так как все, что они будут покупать, пойдет на их персональное потребление.</w:t>
      </w:r>
    </w:p>
    <w:p>
      <w:pPr>
        <w:pStyle w:val="Style18"/>
        <w:rPr/>
      </w:pPr>
      <w:r>
        <w:rPr/>
        <w:t>Решайте сами, какие объемы являются реалистичными и соответствуют вашим возможностям и потребностям.</w:t>
      </w:r>
    </w:p>
    <w:p>
      <w:pPr>
        <w:pStyle w:val="Style17"/>
        <w:rPr/>
      </w:pPr>
      <w:r>
        <w:rPr/>
        <w:t>6. Штрафные санкции.</w:t>
      </w:r>
    </w:p>
    <w:p>
      <w:pPr>
        <w:pStyle w:val="Style18"/>
        <w:rPr/>
      </w:pPr>
      <w:r>
        <w:rPr/>
        <w:t>Многие планы компенсации содержат штрафные санкции - важные соглашения, редко упоминаемые при вербовке и часто исключенные из видеозаписей и литературы - но которые, однако, имеют важное влияние на ваш бизнес.</w:t>
      </w:r>
    </w:p>
    <w:p>
      <w:pPr>
        <w:pStyle w:val="Style18"/>
        <w:rPr/>
      </w:pPr>
      <w:r>
        <w:rPr/>
        <w:t>Обязательно выясните, какие штрафы налагаются за невыполнение ваших ежемесячных квот. Некоторые планы любезно предоставят вам возможность поддерживать несколько месяцев ваш паритет прежде, чем опустить вас до следующего, самого низкого уровня достижения. Другие планы понизят вас в первый же месяц, как только вы пропустите вашу квоту. Некоторые планы не только тут же понизят, но и отбросят вас к начальному уровню, независимо от ваших достижений.</w:t>
      </w:r>
    </w:p>
    <w:p>
      <w:pPr>
        <w:pStyle w:val="Style18"/>
        <w:rPr/>
      </w:pPr>
      <w:r>
        <w:rPr/>
        <w:t>В жестких штрафах нет ничего противозаконного. Если вы желаете работать по жесткому плану - это ваш выбор. Но выясните для себя точно на что вы идете, прежде, чем окончательно согласиться.</w:t>
      </w:r>
    </w:p>
    <w:p>
      <w:pPr>
        <w:pStyle w:val="Style18"/>
        <w:rPr/>
      </w:pPr>
      <w:r>
        <w:rPr/>
        <w:t>Другой важный вопрос, как план начисляет ваши ежемесячные квоты. Учитывается ли весь коммерческий объем вашей организации в вашей квоте? Или только некоторые? Многие компании учитывают только "незаложенный" объем, то есть коммерческий объем членов вашей персональной группы, но не ваших отколовшихся веток. А это уже большая разница! Другие компании начисляют ежемесячные квоты по условиям "премиального объема", а не фактического коммерческого объема.</w:t>
      </w:r>
    </w:p>
    <w:p>
      <w:pPr>
        <w:pStyle w:val="Style18"/>
        <w:rPr/>
      </w:pPr>
      <w:r>
        <w:rPr/>
        <w:t>Премиальный объем всегда меньше, чем коммерческий объем. Вы можете продать товар на $1.000 в данном месяце, но компания полагает, что вы продвинули изделия только на $700 премиального объема.</w:t>
      </w:r>
    </w:p>
    <w:p>
      <w:pPr>
        <w:pStyle w:val="Style18"/>
        <w:rPr/>
      </w:pPr>
      <w:r>
        <w:rPr/>
        <w:t>Всегда выясняйте, позволяет ли компания делать "прыжок". Это означает, что если вы рекрутируете "большую рыбу", очень способного специалиста в вашу даунлинию который может превзойти вас уже через месяц, то ваш приз может мгновенно перепрыгнуть мимо вас в иерархии компании. Вы навсегда теряете вашу "большую рыбу" и всю его организацию!</w:t>
      </w:r>
    </w:p>
    <w:p>
      <w:pPr>
        <w:pStyle w:val="Style18"/>
        <w:rPr/>
      </w:pPr>
      <w:r>
        <w:rPr/>
        <w:t>Прыжок - выгодная особенность для лидеров аплинии, которые хотят привлечь в свою фронтлинию самых лучших и самых ярких дистрибьюторов.</w:t>
      </w:r>
    </w:p>
    <w:p>
      <w:pPr>
        <w:pStyle w:val="Style18"/>
        <w:rPr/>
      </w:pPr>
      <w:r>
        <w:rPr/>
        <w:t>Но если вы не отличаетесь особыми коммерческими способностями, сохранить "большую рыбу" в вашей организации можно лишь приобретая каждый месяц достаточное количество товара, чтобы остаться на уровне достижений вашей "большой рыбы".</w:t>
      </w:r>
    </w:p>
    <w:p>
      <w:pPr>
        <w:pStyle w:val="Style18"/>
        <w:rPr/>
      </w:pPr>
      <w:r>
        <w:rPr/>
        <w:t>И снова нет ничего плохого в прыжке. Если ваша "большая рыба" приносит вам $15.000 в месяц и вы должны платить $3.000 в месяц, чтобы остаться на его уровне достижения, вы ведете себя, как бандит.</w:t>
      </w:r>
    </w:p>
    <w:p>
      <w:pPr>
        <w:pStyle w:val="Style18"/>
        <w:rPr/>
      </w:pPr>
      <w:r>
        <w:rPr/>
        <w:t>Но тем не менее, чтобы в один прекрасный момент вас не обошли на повороте, всегда спрашивайте, существует ли в компании прыжок.</w:t>
      </w:r>
    </w:p>
    <w:p>
      <w:pPr>
        <w:pStyle w:val="Style18"/>
        <w:rPr/>
      </w:pPr>
      <w:r>
        <w:rPr/>
        <w:t>Это только несколько из наиболее общих типов штрафных санкций, скрытых между строк многих планов компенсации.</w:t>
      </w:r>
    </w:p>
    <w:p>
      <w:pPr>
        <w:pStyle w:val="Style18"/>
        <w:rPr/>
      </w:pPr>
      <w:r>
        <w:rPr/>
        <w:t>Вообще, исследование любых соглашений, которые имеют тенденцию уменьшить ваши комиссионные, поднимает ваш квалификационный уровень или уменьшает часть вашего объема продаж.</w:t>
      </w:r>
    </w:p>
    <w:p>
      <w:pPr>
        <w:pStyle w:val="Style17"/>
        <w:rPr/>
      </w:pPr>
      <w:r>
        <w:rPr/>
        <w:t>7. Тип плана компенсации.</w:t>
      </w:r>
    </w:p>
    <w:p>
      <w:pPr>
        <w:pStyle w:val="Style18"/>
        <w:rPr/>
      </w:pPr>
      <w:r>
        <w:rPr/>
        <w:t>Вы должны понять недостатки и достоинства каждого типа плана и выбирать тот, который удовлетворяет ваши потребности. Ниже приводится детализированное обсуждение трех главных типов плана компенсации: ступенчатый план (план отрыва), матричный план и одноуровневый план.</w:t>
      </w:r>
    </w:p>
    <w:p>
      <w:pPr>
        <w:pStyle w:val="Style18"/>
        <w:rPr/>
      </w:pPr>
      <w:r>
        <w:rPr/>
        <w:t>Хотя вы услышите намного больше названий для различных планов компенсации, все они попадают в одну из этих трех категорий. Бинарный план, например, является формой матрицы, а Австралийский план - одна из вариаций одноуровневого плана.</w:t>
      </w:r>
    </w:p>
    <w:p>
      <w:pPr>
        <w:pStyle w:val="Style17"/>
        <w:rPr/>
      </w:pPr>
      <w:r>
        <w:rPr/>
        <w:t>Ступенчатый план/план отрыва</w:t>
      </w:r>
    </w:p>
    <w:p>
      <w:pPr>
        <w:pStyle w:val="Style18"/>
        <w:rPr/>
      </w:pPr>
      <w:r>
        <w:rPr>
          <w:rStyle w:val="Style13"/>
          <w:b w:val="false"/>
        </w:rPr>
        <w:t>Описание.</w:t>
      </w:r>
      <w:r>
        <w:rPr/>
        <w:t xml:space="preserve"> В ступенчатом плане вы растете постепенно поднимаясь по лестнице уровней достижения. При каждом шаге в вашем подъеме вам присваиваются различные почетные титулы типа: "Золотой специалист" или "Трехзвездный специалист", и, соответственно, вы наделяетесь большими скидками.</w:t>
      </w:r>
    </w:p>
    <w:p>
      <w:pPr>
        <w:pStyle w:val="Style18"/>
        <w:rPr/>
      </w:pPr>
      <w:r>
        <w:rPr/>
        <w:t>Чем больше товара вы покупаете в компании каждый месяц, тем выше вы поднимаетесь по ступеням лестницы и тем выше ваши комиссионные.</w:t>
      </w:r>
    </w:p>
    <w:p>
      <w:pPr>
        <w:pStyle w:val="Style18"/>
        <w:rPr/>
      </w:pPr>
      <w:r>
        <w:rPr/>
        <w:t>По мере вашего роста ваша даунлиния следует за вами. Как только дистрибьюторы из вашей даунлинии достигают уровня продвижения определенного объема товара в месяц, они "отрываются" от вашей персональной группы. Вы больше не получаете прямые комиссионные за изделия проданные ими или их даунлинии.</w:t>
      </w:r>
    </w:p>
    <w:p>
      <w:pPr>
        <w:pStyle w:val="Style18"/>
        <w:rPr/>
      </w:pPr>
      <w:r>
        <w:rPr/>
        <w:t>Однако, вы продолжаете получать небольшой процент комиссионных от общего объема группы ваших отколовшихся дистрибьюторов и их даунлинии.</w:t>
      </w:r>
    </w:p>
    <w:p>
      <w:pPr>
        <w:pStyle w:val="Style17"/>
        <w:rPr/>
      </w:pPr>
      <w:r>
        <w:rPr/>
        <w:t>Преимущества ступенчатого плана/плана отрыва</w:t>
      </w:r>
    </w:p>
    <w:p>
      <w:pPr>
        <w:pStyle w:val="Style18"/>
        <w:rPr/>
      </w:pPr>
      <w:r>
        <w:rPr>
          <w:rStyle w:val="Style13"/>
          <w:b w:val="false"/>
        </w:rPr>
        <w:t>Неограниченный потенциал доходов.</w:t>
      </w:r>
      <w:r>
        <w:rPr/>
        <w:t xml:space="preserve"> Из всех планов компенсации, ступенчатый план/план отрыва обеспечивает самую высокую возможность достичь огромного благосостояния. Дело в том, что особенности отрыва позволяют вам сформировать организацию побольше и выводить комиссионные из большего числа уровней, чем позволяют планы другого типа.</w:t>
      </w:r>
    </w:p>
    <w:p>
      <w:pPr>
        <w:pStyle w:val="Style18"/>
        <w:rPr/>
      </w:pPr>
      <w:r>
        <w:rPr>
          <w:rStyle w:val="Style13"/>
          <w:b w:val="false"/>
        </w:rPr>
        <w:t>Глубокий диапазон оплаты.</w:t>
      </w:r>
      <w:r>
        <w:rPr/>
        <w:t xml:space="preserve"> Давайте представим, что ваш план позволяет получать комиссионные только до шестого уровня. В одноуровневом или матричном плане это означало бы, что вам запрещаются выводить доход из седьмого уровня или ниже. Но в ступенчатом плане/плане отрыва, ваш дистрибьютор на шестом уровне может оторваться от вашей персональной группы, после чего вы продолжаете получать свой процент комиссионных от объема группы этого дистрибьютора.</w:t>
      </w:r>
    </w:p>
    <w:p>
      <w:pPr>
        <w:pStyle w:val="Style18"/>
        <w:rPr/>
      </w:pPr>
      <w:r>
        <w:rPr/>
        <w:t>Если этот дистрибьютор имеет свою шестиуровневую организацию, то это означает, что вы получаете комиссио продаж на вашем 12-ом уровне! Некоторые планы отрыва позволяют выводить доход из глубины 20 уровней, глубины недосягаемой в других типах планов.</w:t>
      </w:r>
    </w:p>
    <w:p>
      <w:pPr>
        <w:pStyle w:val="Style18"/>
        <w:rPr/>
      </w:pPr>
      <w:r>
        <w:rPr>
          <w:rStyle w:val="Style13"/>
          <w:b w:val="false"/>
        </w:rPr>
        <w:t>Большая даунлиния</w:t>
      </w:r>
      <w:r>
        <w:rPr>
          <w:i/>
        </w:rPr>
        <w:t>.</w:t>
      </w:r>
      <w:r>
        <w:rPr/>
        <w:t xml:space="preserve"> Ступенчатый план/план отрыва предлагает неограниченную ширину. Вы можете рекрутировать в свою фронтлинию столько людей, сколько вы находите возможным. Они, в свою очередь, могут рекрутировать столько же. Глубина может быть ограничена шестью уровнями или около этого. Но вы можете расширяться до бесконечности, формируя огромную даунлинию, потенциально состоящую из десятков тысяч дистрибьюторов.</w:t>
      </w:r>
    </w:p>
    <w:p>
      <w:pPr>
        <w:pStyle w:val="Style18"/>
        <w:rPr/>
      </w:pPr>
      <w:r>
        <w:rPr>
          <w:rStyle w:val="Style13"/>
          <w:b w:val="false"/>
        </w:rPr>
        <w:t>Стабильность компании</w:t>
      </w:r>
      <w:r>
        <w:rPr>
          <w:i/>
        </w:rPr>
        <w:t>.</w:t>
      </w:r>
      <w:r>
        <w:rPr/>
        <w:t xml:space="preserve"> Компании со ступенчатым планом/планом отрыва имеют большую степень выживания, чем другие, возможно, благодаря высокой прибыли. Большинство из установившихся компаний, как </w:t>
      </w:r>
      <w:r>
        <w:rPr>
          <w:i/>
          <w:lang w:val="en-US"/>
        </w:rPr>
        <w:t>Amway</w:t>
      </w:r>
      <w:r>
        <w:rPr>
          <w:i/>
        </w:rPr>
        <w:t xml:space="preserve">, </w:t>
      </w:r>
      <w:r>
        <w:rPr>
          <w:i/>
          <w:lang w:val="en-US"/>
        </w:rPr>
        <w:t>Shaklee</w:t>
      </w:r>
      <w:r>
        <w:rPr>
          <w:i/>
        </w:rPr>
        <w:t xml:space="preserve">, </w:t>
      </w:r>
      <w:r>
        <w:rPr>
          <w:i/>
          <w:lang w:val="en-US"/>
        </w:rPr>
        <w:t>Nu</w:t>
      </w:r>
      <w:r>
        <w:rPr>
          <w:i/>
        </w:rPr>
        <w:t xml:space="preserve"> </w:t>
      </w:r>
      <w:r>
        <w:rPr>
          <w:i/>
          <w:lang w:val="en-US"/>
        </w:rPr>
        <w:t>Skin</w:t>
      </w:r>
      <w:r>
        <w:rPr>
          <w:i/>
        </w:rPr>
        <w:t xml:space="preserve">, </w:t>
      </w:r>
      <w:r>
        <w:rPr>
          <w:i/>
          <w:lang w:val="en-US"/>
        </w:rPr>
        <w:t>Quorum</w:t>
      </w:r>
      <w:r>
        <w:rPr/>
        <w:t xml:space="preserve"> и другие используют этот план. Действительно, Леонард Клементс заявляет, что 86 процентов от всех </w:t>
      </w:r>
      <w:r>
        <w:rPr>
          <w:lang w:val="en-US"/>
        </w:rPr>
        <w:t>MLM</w:t>
      </w:r>
      <w:r>
        <w:rPr/>
        <w:t xml:space="preserve"> компаний, которым семь лет и более, используют ступенчатый план/план отрыва.</w:t>
      </w:r>
    </w:p>
    <w:p>
      <w:pPr>
        <w:pStyle w:val="Style17"/>
        <w:rPr/>
      </w:pPr>
      <w:r>
        <w:rPr/>
        <w:t>Недостатки ступенчатого плана/плана отрыва</w:t>
      </w:r>
    </w:p>
    <w:p>
      <w:pPr>
        <w:pStyle w:val="Style18"/>
        <w:rPr/>
      </w:pPr>
      <w:r>
        <w:rPr>
          <w:rStyle w:val="Style13"/>
          <w:b w:val="false"/>
        </w:rPr>
        <w:t>Отсроченное вознаграждение</w:t>
      </w:r>
      <w:r>
        <w:rPr>
          <w:i/>
        </w:rPr>
        <w:t>.</w:t>
      </w:r>
      <w:r>
        <w:rPr/>
        <w:t xml:space="preserve"> Ступенчатый план/план отрыва предполагает очень тяжелый труд. Большинство денег приходит из более глубоких уровней, которые станут доступными только после ряда отколов. Это означает, что вы должны работать долго, интенсивно и успешно прежде, чем вы увидите значительные доходы. Отсроченное вознаграждение -девиз ступенчатого плана/плана отрыва.</w:t>
      </w:r>
    </w:p>
    <w:p>
      <w:pPr>
        <w:pStyle w:val="Style18"/>
        <w:rPr/>
      </w:pPr>
      <w:r>
        <w:rPr>
          <w:rStyle w:val="Style13"/>
          <w:b w:val="false"/>
        </w:rPr>
        <w:t>Высокие ежемесячные квоты</w:t>
      </w:r>
      <w:r>
        <w:rPr>
          <w:i/>
        </w:rPr>
        <w:t>.</w:t>
      </w:r>
      <w:r>
        <w:rPr/>
        <w:t xml:space="preserve"> Большинство ступенчатых планов/планов отрыва требует высоких ежемесячных квот объема, чтобы выйти на самые лучшие позиции или уровни достижений. И каждый раз после отрыва одной ветки, коммерческий объем оторвавшейся ветки дисквалифицируется и не считается частью вашей ежемесячной квоты. Чтобы сохранить квоту, вы должны постоянно вербовать большое количество людей. В результате дистрибьюторы в ступенчатом плане/плане отрыва находятся под постоянным давлением необходимости продавать много товара и рекрутировать много новых людей.</w:t>
      </w:r>
    </w:p>
    <w:p>
      <w:pPr>
        <w:pStyle w:val="Style18"/>
        <w:rPr/>
      </w:pPr>
      <w:r>
        <w:rPr>
          <w:rStyle w:val="Style13"/>
          <w:b w:val="false"/>
        </w:rPr>
        <w:t>Сложность</w:t>
      </w:r>
      <w:r>
        <w:rPr>
          <w:i/>
        </w:rPr>
        <w:t>.</w:t>
      </w:r>
      <w:r>
        <w:rPr/>
        <w:t xml:space="preserve"> Ступенчатый план/план отрыва очень сложен и труден для объяснения новичкам.</w:t>
      </w:r>
    </w:p>
    <w:p>
      <w:pPr>
        <w:pStyle w:val="Style18"/>
        <w:rPr/>
      </w:pPr>
      <w:r>
        <w:rPr>
          <w:rStyle w:val="Style13"/>
          <w:b w:val="false"/>
        </w:rPr>
        <w:t>Несправедливое распределение комиссионных</w:t>
      </w:r>
      <w:r>
        <w:rPr>
          <w:i/>
        </w:rPr>
        <w:t>.</w:t>
      </w:r>
      <w:r>
        <w:rPr/>
        <w:t xml:space="preserve"> Некоторые сетевики называют ступенчатый план/план отрыва "Республиканским" планом, потому что основная масса денег поступает лучшим дистрибьюторам и в корпорацию.</w:t>
      </w:r>
    </w:p>
    <w:p>
      <w:pPr>
        <w:pStyle w:val="Style18"/>
        <w:rPr/>
      </w:pPr>
      <w:r>
        <w:rPr/>
        <w:t>Это часто воспринимается как недостаток. Но так ли это? "Социалистические" планы, действительно, распределяют комиссионные более равномерно через ранги. Но по статистике они имеют более низкую степень выживания. Проблема с социализмом в Сетевом маркетинге, как и в нациях, состоит в том, что равная доля из общего пирога ничего не стоит, если нет самого пирога.</w:t>
      </w:r>
    </w:p>
    <w:p>
      <w:pPr>
        <w:pStyle w:val="Style18"/>
        <w:rPr/>
      </w:pPr>
      <w:r>
        <w:rPr/>
        <w:t>По всем вышеуказанным причинам ступенчатый план/план отрыва лучше всего подходит серьезным сетевикам, кто может жертвовать собой, работать интенсивно и подождать с вознаграждением. Но для тех, кто не сломается, подобные планы предлагают самый лучший шанс, чтобы сформировать существенный остаточный доход.</w:t>
      </w:r>
    </w:p>
    <w:p>
      <w:pPr>
        <w:pStyle w:val="Style17"/>
        <w:rPr/>
      </w:pPr>
      <w:r>
        <w:rPr/>
        <w:t>Матричный план</w:t>
      </w:r>
    </w:p>
    <w:p>
      <w:pPr>
        <w:pStyle w:val="Style18"/>
        <w:rPr/>
      </w:pPr>
      <w:r>
        <w:rPr>
          <w:rStyle w:val="Style13"/>
          <w:b w:val="false"/>
        </w:rPr>
        <w:t>Описание</w:t>
      </w:r>
      <w:r>
        <w:rPr>
          <w:i/>
        </w:rPr>
        <w:t>.</w:t>
      </w:r>
      <w:r>
        <w:rPr/>
        <w:t xml:space="preserve"> Подобно одноуровневому и ступенчатому плану/плану отрыва, матричный план ограничивает число оплачиваемых уровней.</w:t>
      </w:r>
    </w:p>
    <w:p>
      <w:pPr>
        <w:pStyle w:val="Style18"/>
        <w:rPr/>
      </w:pPr>
      <w:r>
        <w:rPr/>
        <w:t>Кроме того, в отличие от других планов, матрица также ограничивает вашу ширину или количество людей в вашей фронтлинии. Типичная матрица представляет собой формулу 2 х 12, которая подразумевает, что в вашей организации можно иметь два человека в фронтлинии и 12 уровней.</w:t>
      </w:r>
    </w:p>
    <w:p>
      <w:pPr>
        <w:pStyle w:val="Style18"/>
        <w:rPr/>
      </w:pPr>
      <w:r>
        <w:rPr/>
        <w:t>Матричный план не позволяет никаких отрывов.</w:t>
      </w:r>
    </w:p>
    <w:p>
      <w:pPr>
        <w:pStyle w:val="Style17"/>
        <w:rPr/>
      </w:pPr>
      <w:r>
        <w:rPr/>
        <w:t>Преимущества матричного плана</w:t>
      </w:r>
    </w:p>
    <w:p>
      <w:pPr>
        <w:pStyle w:val="Style18"/>
        <w:rPr/>
      </w:pPr>
      <w:r>
        <w:rPr>
          <w:rStyle w:val="Style13"/>
          <w:b w:val="false"/>
        </w:rPr>
        <w:t>Переливание</w:t>
      </w:r>
      <w:r>
        <w:rPr>
          <w:i/>
        </w:rPr>
        <w:t>.</w:t>
      </w:r>
      <w:r>
        <w:rPr/>
        <w:t xml:space="preserve"> Любые новички, которые попадают в матрицу свыше разрешенной квоты для вашей фронтлинии, будут переливаться в более низкие уровни. Например, если ваша матрица представлена в виде 2 х 12, и вы принимаете на работу шесть человек, четверо из них перельется на ваш второй уровень. Теоретически это означает, что в матричной организации человек может только сидеть, не делая ничего в ожидании, что в его аплинии появится некий специалист высокого класса, чтобы сформировать свою даунлинию.</w:t>
      </w:r>
    </w:p>
    <w:p>
      <w:pPr>
        <w:pStyle w:val="Style18"/>
        <w:rPr/>
      </w:pPr>
      <w:r>
        <w:rPr>
          <w:rStyle w:val="Style13"/>
          <w:b w:val="false"/>
        </w:rPr>
        <w:t>Простота в работе</w:t>
      </w:r>
      <w:r>
        <w:rPr>
          <w:i/>
        </w:rPr>
        <w:t>.</w:t>
      </w:r>
      <w:r>
        <w:rPr/>
        <w:t xml:space="preserve"> В ступенчатом плане/плане отрыва и одноуровневом плане, вы можете теоретически иметь до 100 или больше человек в вашей фронтлинии. Вы несете полную ответственность за их обучение, спонсирование и поддержку. В матрице вы должны спонсировать только два или три человека в вашей фронтлинии.</w:t>
      </w:r>
    </w:p>
    <w:p>
      <w:pPr>
        <w:pStyle w:val="Style18"/>
        <w:rPr/>
      </w:pPr>
      <w:r>
        <w:rPr>
          <w:rStyle w:val="Style13"/>
          <w:b w:val="false"/>
        </w:rPr>
        <w:t>Простота.</w:t>
      </w:r>
      <w:r>
        <w:rPr/>
        <w:t xml:space="preserve"> Матричные планы очень просты, чтобы объяснить их своим новичкам.</w:t>
      </w:r>
    </w:p>
    <w:p>
      <w:pPr>
        <w:pStyle w:val="Style17"/>
        <w:rPr/>
      </w:pPr>
      <w:r>
        <w:rPr/>
        <w:t>Недостатки матричного плана</w:t>
      </w:r>
    </w:p>
    <w:p>
      <w:pPr>
        <w:pStyle w:val="Style18"/>
        <w:rPr/>
      </w:pPr>
      <w:r>
        <w:rPr>
          <w:rStyle w:val="Style13"/>
          <w:b w:val="false"/>
        </w:rPr>
        <w:t>Ленивые даунлинии</w:t>
      </w:r>
      <w:r>
        <w:rPr>
          <w:i/>
        </w:rPr>
        <w:t>.</w:t>
      </w:r>
      <w:r>
        <w:rPr/>
        <w:t xml:space="preserve"> Матричные планы привлекают людей, которые не любят много работать. Они хотят, чтобы лидер формировал для них организацию посредством перелива.</w:t>
      </w:r>
    </w:p>
    <w:p>
      <w:pPr>
        <w:pStyle w:val="Style18"/>
        <w:rPr/>
      </w:pPr>
      <w:r>
        <w:rPr>
          <w:rStyle w:val="Style13"/>
          <w:b w:val="false"/>
        </w:rPr>
        <w:t>Эффект пиявки</w:t>
      </w:r>
      <w:r>
        <w:rPr>
          <w:i/>
        </w:rPr>
        <w:t>.</w:t>
      </w:r>
      <w:r>
        <w:rPr/>
        <w:t xml:space="preserve"> Матричные планы по форме распределения комиссионных имеют тенденцию быть наиболее "социалистическими". Награждая активных сотрудников меньше, чем неактивных. Лучшие дистрибьюторы получают меньший возврат на свои капиталовложения времени и энергии потому, что большую часть комиссионных сосут, словно пиявки, их даунлинии, полные хитрых лентяев.</w:t>
      </w:r>
    </w:p>
    <w:p>
      <w:pPr>
        <w:pStyle w:val="Style18"/>
        <w:rPr/>
      </w:pPr>
      <w:r>
        <w:rPr>
          <w:rStyle w:val="Style13"/>
          <w:b w:val="false"/>
        </w:rPr>
        <w:t>Ограничения в росте.</w:t>
      </w:r>
      <w:r>
        <w:rPr/>
        <w:t xml:space="preserve"> Матричные планы ограничивают размер вашей организации. В матрице 2х4, например, вы никогда не сможете иметь больше, чем 120 человек в вашей даунлинии. Ступенчатый план/план отрыва позволяет вам иметь столько же людей только в вашей фронтлинии.</w:t>
      </w:r>
    </w:p>
    <w:p>
      <w:pPr>
        <w:pStyle w:val="Style18"/>
        <w:rPr/>
      </w:pPr>
      <w:r>
        <w:rPr>
          <w:i/>
        </w:rPr>
        <w:t>Правительственный контроль.</w:t>
      </w:r>
      <w:r>
        <w:rPr/>
        <w:t xml:space="preserve"> Из-за эффекта переливания, матричные планы могут "разыгрываться", подобно лотерее. Их чрезмерная надежда на удачу вызвала ярость правительственных органов контроля, которые исследуют эти планы намного тщательнее, чем другие.</w:t>
      </w:r>
    </w:p>
    <w:p>
      <w:pPr>
        <w:pStyle w:val="Style17"/>
        <w:rPr/>
      </w:pPr>
      <w:r>
        <w:rPr/>
        <w:t>Одноуровневый план</w:t>
      </w:r>
    </w:p>
    <w:p>
      <w:pPr>
        <w:pStyle w:val="Style18"/>
        <w:rPr/>
      </w:pPr>
      <w:r>
        <w:rPr>
          <w:rStyle w:val="Style14"/>
        </w:rPr>
        <w:t>Описание.</w:t>
      </w:r>
      <w:r>
        <w:rPr/>
        <w:t xml:space="preserve"> Подобно всем планам компенсации, одноуровневый план ограничивает глубину - то есть, количество уровней, из которых позволяется выводить комиссионные. Подобно ступенчатому плану/плану отрыва, в нем существуют уровни достижения, на которые можно перейти, поддерживая определенный ежемесячный объем продаж. Он, подобно ступенчатому плану/плану отрыва, имеет неограниченную ширину. Вы можете принимать на работу в вашу фронтлинию столько людей, сколько сумеете. Но одноуровневый план не позволяет отрываться. Одноуровневый план можно рассматривать как ступенчатый план/план отрыва, но без возможности отрываться.</w:t>
      </w:r>
    </w:p>
    <w:p>
      <w:pPr>
        <w:pStyle w:val="Style17"/>
        <w:rPr/>
      </w:pPr>
      <w:r>
        <w:rPr/>
        <w:t>Преимущества одноуровневого плана</w:t>
      </w:r>
    </w:p>
    <w:p>
      <w:pPr>
        <w:pStyle w:val="Style18"/>
        <w:rPr/>
      </w:pPr>
      <w:r>
        <w:rPr>
          <w:rStyle w:val="Style13"/>
          <w:b w:val="false"/>
        </w:rPr>
        <w:t>Простота</w:t>
      </w:r>
      <w:r>
        <w:rPr>
          <w:rStyle w:val="Style14"/>
        </w:rPr>
        <w:t>.</w:t>
      </w:r>
      <w:r>
        <w:rPr/>
        <w:t xml:space="preserve"> Из-за отсутствия отрывов, одноуровневый план очень прост для объяснения вашим новичкам.</w:t>
      </w:r>
    </w:p>
    <w:p>
      <w:pPr>
        <w:pStyle w:val="Style18"/>
        <w:rPr/>
      </w:pPr>
      <w:r>
        <w:rPr>
          <w:rStyle w:val="Style14"/>
        </w:rPr>
        <w:t>Неограниченная ширина</w:t>
      </w:r>
      <w:r>
        <w:rPr>
          <w:i/>
        </w:rPr>
        <w:t>.</w:t>
      </w:r>
      <w:r>
        <w:rPr/>
        <w:t xml:space="preserve"> Как и в ступенчатом плане/плане отрыва, одноуровневый план позволяет принимать на работу неограниченное число людей в вашу фронтлинию.</w:t>
      </w:r>
    </w:p>
    <w:p>
      <w:pPr>
        <w:pStyle w:val="Style18"/>
        <w:rPr/>
      </w:pPr>
      <w:r>
        <w:rPr>
          <w:rStyle w:val="Style13"/>
          <w:b w:val="false"/>
        </w:rPr>
        <w:t>Переливание</w:t>
      </w:r>
      <w:r>
        <w:rPr>
          <w:i/>
        </w:rPr>
        <w:t>.</w:t>
      </w:r>
      <w:r>
        <w:rPr/>
        <w:t xml:space="preserve"> Одноуровневые планы часто располагают самыми высокими комиссионными процентами на третьем уровне. Например, первые два уровня могут выплачивать по одному проценту каждый, а третий уровень выплачивает 50 процентов. Дистрибьюторы, таким образом, стараются помешать новичкам настолько, насколько это возможно на своем третьем уровне. Так как третий уровень каждого дистрибьютора соответствует чьему-то первому уровню, то это значит, что каждый дистрибьютор с тремя или большим количеством уровней в своей организации помогает формировать еще чью-то фронтлинию.</w:t>
      </w:r>
    </w:p>
    <w:p>
      <w:pPr>
        <w:pStyle w:val="Style18"/>
        <w:rPr/>
      </w:pPr>
      <w:r>
        <w:rPr>
          <w:rStyle w:val="Style13"/>
          <w:b w:val="false"/>
          <w:i w:val="false"/>
        </w:rPr>
        <w:t>Простая квалификация.</w:t>
      </w:r>
      <w:r>
        <w:rPr/>
        <w:t xml:space="preserve"> Ввиду того, что не существует отрыва и понятия, учитываемого и не учитываемого объема в одноуровневом плане, весь коммерческий объем вашей организации постоянно учитывается в ваших ежемесячных квотах. Вам не нужно безумно мотаться каждый месяц, чтобы компенсировать потерянный объем, когда кто-то отрывается от вашей группы, как часто приходится делать в ступенчатом плане/плане отрыва.</w:t>
      </w:r>
    </w:p>
    <w:p>
      <w:pPr>
        <w:pStyle w:val="Style17"/>
        <w:rPr/>
      </w:pPr>
      <w:r>
        <w:rPr/>
        <w:t>Недостатки одноуровневого плана</w:t>
      </w:r>
    </w:p>
    <w:p>
      <w:pPr>
        <w:pStyle w:val="Style18"/>
        <w:rPr/>
      </w:pPr>
      <w:r>
        <w:rPr>
          <w:rStyle w:val="Style13"/>
          <w:b w:val="false"/>
        </w:rPr>
        <w:t>Ограничения в росте</w:t>
      </w:r>
      <w:r>
        <w:rPr>
          <w:i/>
        </w:rPr>
        <w:t>.</w:t>
      </w:r>
      <w:r>
        <w:rPr/>
        <w:t xml:space="preserve"> Так как здесь не существует отрывов, одноуровневый план оплачивает только небольшое число уровней. Теоретически вы можете восполнять этот недостаток, вербуя огромное число людей в вашу фронтлинию.</w:t>
      </w:r>
    </w:p>
    <w:p>
      <w:pPr>
        <w:pStyle w:val="Style18"/>
        <w:rPr/>
      </w:pPr>
      <w:r>
        <w:rPr/>
        <w:t>Но, хотя одноуровневые планы не лимитируют количество спонсируемых вами людей, существуют физические ограничения по эффективности этого спонсирования. Все остальные факторы аналогичны факторам в других планах. Организации с одноуровневыми планами имеют тенденцию быть меньшими, чем организации со ступенчатыми планами/планами отрыва.</w:t>
      </w:r>
    </w:p>
    <w:p>
      <w:pPr>
        <w:pStyle w:val="Style18"/>
        <w:rPr>
          <w:lang w:val="en-US"/>
        </w:rPr>
      </w:pPr>
      <w:r>
        <w:rPr>
          <w:rStyle w:val="Style13"/>
          <w:b w:val="false"/>
        </w:rPr>
        <w:t>Лень.</w:t>
      </w:r>
      <w:r>
        <w:rPr/>
        <w:t xml:space="preserve"> Из-за ограничения роста одноуровневые планы являются более привлекательными для менее честолюбивой породы дистрибьюторов, более заинтересованной в оптовых закупках, нежели в формировании большой даунлинии.</w:t>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Normal"/>
        <w:rPr/>
      </w:pPr>
      <w:r>
        <w:rPr>
          <w:i/>
        </w:rPr>
        <w:t xml:space="preserve">Данная книга скачена с </w:t>
      </w:r>
      <w:r>
        <w:rPr>
          <w:i/>
          <w:lang w:val="en-US"/>
        </w:rPr>
        <w:t>Web</w:t>
      </w:r>
      <w:r>
        <w:rPr>
          <w:i/>
        </w:rPr>
        <w:t>-сайта:</w:t>
      </w:r>
    </w:p>
    <w:p>
      <w:pPr>
        <w:pStyle w:val="Heading3"/>
        <w:rPr>
          <w:color w:val="000080"/>
          <w:sz w:val="24"/>
          <w:szCs w:val="24"/>
        </w:rPr>
      </w:pPr>
      <w:hyperlink r:id="rId2">
        <w:r>
          <w:rPr>
            <w:rStyle w:val="InternetLink"/>
            <w:color w:val="000080"/>
            <w:sz w:val="24"/>
            <w:szCs w:val="24"/>
            <w:lang w:val="en-US"/>
          </w:rPr>
          <w:t>www</w:t>
        </w:r>
        <w:r>
          <w:rPr>
            <w:rStyle w:val="InternetLink"/>
            <w:color w:val="000080"/>
            <w:sz w:val="24"/>
            <w:szCs w:val="24"/>
          </w:rPr>
          <w:t>.</w:t>
        </w:r>
        <w:r>
          <w:rPr>
            <w:rStyle w:val="InternetLink"/>
            <w:color w:val="000080"/>
            <w:sz w:val="24"/>
            <w:szCs w:val="24"/>
            <w:lang w:val="en-US"/>
          </w:rPr>
          <w:t>ePower</w:t>
        </w:r>
        <w:r>
          <w:rPr>
            <w:rStyle w:val="InternetLink"/>
            <w:color w:val="000080"/>
            <w:sz w:val="24"/>
            <w:szCs w:val="24"/>
          </w:rPr>
          <w:t>.</w:t>
        </w:r>
        <w:r>
          <w:rPr>
            <w:rStyle w:val="InternetLink"/>
            <w:color w:val="000080"/>
            <w:sz w:val="24"/>
            <w:szCs w:val="24"/>
            <w:lang w:val="en-US"/>
          </w:rPr>
          <w:t>ru</w:t>
        </w:r>
        <w:r>
          <w:rPr>
            <w:rStyle w:val="InternetLink"/>
            <w:color w:val="000080"/>
            <w:sz w:val="24"/>
            <w:szCs w:val="24"/>
          </w:rPr>
          <w:t xml:space="preserve"> «Индивидуальная электронная коммерция. Секреты бизнеса»</w:t>
        </w:r>
      </w:hyperlink>
    </w:p>
    <w:p>
      <w:pPr>
        <w:pStyle w:val="Normal"/>
        <w:rPr/>
      </w:pPr>
      <w:r>
        <w:rPr>
          <w:sz w:val="20"/>
          <w:szCs w:val="20"/>
        </w:rPr>
        <w:t>(Здесь Вы найдёте эксклюзивные, интересные и полезные материалы по таким темам, как электронная коммерция, ведение собственного бизнеса, Интернет-франчайзинг, психология, искусство продаж, Интернет-маркетинг и реклама, сетевой маркетинг и многое другое.)</w:t>
      </w:r>
    </w:p>
    <w:sectPr>
      <w:footerReference w:type="default" r:id="rId3"/>
      <w:footerReference w:type="first" r:id="rId4"/>
      <w:type w:val="nextPage"/>
      <w:pgSz w:w="8391" w:h="12472"/>
      <w:pgMar w:left="737" w:right="1077" w:gutter="0" w:header="0" w:top="851" w:footer="57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3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yle13">
    <w:name w:val="Термин"/>
    <w:basedOn w:val="Style12"/>
    <w:qFormat/>
    <w:rPr>
      <w:b/>
      <w:bCs/>
      <w:i/>
      <w:iCs/>
    </w:rPr>
  </w:style>
  <w:style w:type="character" w:styleId="Style14">
    <w:name w:val="ТерминПрост"/>
    <w:basedOn w:val="Style12"/>
    <w:qFormat/>
    <w:rPr>
      <w:i/>
      <w:iCs/>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Contents1">
    <w:name w:val="TOC 1"/>
    <w:basedOn w:val="Normal"/>
    <w:next w:val="Normal"/>
    <w:pPr/>
    <w:rPr/>
  </w:style>
  <w:style w:type="paragraph" w:styleId="Style15">
    <w:name w:val="НомРаздела"/>
    <w:basedOn w:val="Normal"/>
    <w:qFormat/>
    <w:pPr>
      <w:widowControl w:val="false"/>
      <w:autoSpaceDE w:val="false"/>
      <w:spacing w:before="600" w:after="240"/>
      <w:jc w:val="center"/>
    </w:pPr>
    <w:rPr>
      <w:i/>
      <w:iCs/>
      <w:sz w:val="64"/>
      <w:szCs w:val="72"/>
    </w:rPr>
  </w:style>
  <w:style w:type="paragraph" w:styleId="Style16">
    <w:name w:val="ИмяГлавы"/>
    <w:basedOn w:val="Normal"/>
    <w:qFormat/>
    <w:pPr>
      <w:suppressAutoHyphens w:val="true"/>
      <w:spacing w:before="120" w:after="480"/>
      <w:ind w:left="720" w:right="778" w:hanging="0"/>
      <w:jc w:val="right"/>
    </w:pPr>
    <w:rPr>
      <w:bCs/>
      <w:i/>
      <w:sz w:val="48"/>
    </w:rPr>
  </w:style>
  <w:style w:type="paragraph" w:styleId="Style17">
    <w:name w:val="Параграф"/>
    <w:basedOn w:val="Normal"/>
    <w:qFormat/>
    <w:pPr>
      <w:keepNext w:val="true"/>
      <w:widowControl w:val="false"/>
      <w:suppressAutoHyphens w:val="true"/>
      <w:autoSpaceDE w:val="false"/>
      <w:spacing w:before="240" w:after="60"/>
      <w:ind w:left="284" w:hanging="0"/>
    </w:pPr>
    <w:rPr>
      <w:b/>
      <w:bCs/>
      <w:sz w:val="26"/>
      <w:szCs w:val="32"/>
    </w:rPr>
  </w:style>
  <w:style w:type="paragraph" w:styleId="Style18">
    <w:name w:val="ОснТекст"/>
    <w:basedOn w:val="Normal"/>
    <w:qFormat/>
    <w:pPr>
      <w:ind w:firstLine="284"/>
      <w:jc w:val="both"/>
    </w:pPr>
    <w:rPr>
      <w:bCs/>
    </w:rPr>
  </w:style>
  <w:style w:type="paragraph" w:styleId="Style19">
    <w:name w:val="ИмяРаздела"/>
    <w:basedOn w:val="Normal"/>
    <w:qFormat/>
    <w:pPr>
      <w:widowControl w:val="false"/>
      <w:autoSpaceDE w:val="false"/>
      <w:jc w:val="center"/>
    </w:pPr>
    <w:rPr>
      <w:rFonts w:ascii="Arial" w:hAnsi="Arial" w:cs="Arial"/>
      <w:b/>
      <w:bCs/>
      <w:i/>
      <w:iCs/>
      <w:sz w:val="64"/>
      <w:szCs w:val="72"/>
    </w:rPr>
  </w:style>
  <w:style w:type="paragraph" w:styleId="Style20">
    <w:name w:val="НомГлавы"/>
    <w:basedOn w:val="Normal"/>
    <w:qFormat/>
    <w:pPr>
      <w:widowControl w:val="false"/>
      <w:autoSpaceDE w:val="false"/>
      <w:spacing w:before="480" w:after="120"/>
      <w:ind w:right="777" w:hanging="0"/>
      <w:jc w:val="right"/>
    </w:pPr>
    <w:rPr>
      <w:rFonts w:ascii="Arial" w:hAnsi="Arial" w:cs="Arial"/>
      <w:b/>
      <w:bCs/>
      <w:i/>
      <w:iCs/>
      <w:sz w:val="40"/>
      <w:szCs w:val="22"/>
    </w:rPr>
  </w:style>
  <w:style w:type="paragraph" w:styleId="Style21">
    <w:name w:val="ТекстЦитаты"/>
    <w:basedOn w:val="Normal"/>
    <w:qFormat/>
    <w:pPr>
      <w:keepNext w:val="true"/>
      <w:keepLines/>
      <w:ind w:left="720" w:right="868" w:hanging="0"/>
      <w:jc w:val="both"/>
    </w:pPr>
    <w:rPr>
      <w:b/>
      <w:bCs/>
      <w:i/>
      <w:iCs/>
      <w:sz w:val="20"/>
      <w:szCs w:val="18"/>
    </w:rPr>
  </w:style>
  <w:style w:type="paragraph" w:styleId="Style22">
    <w:name w:val="АвторЦитаты"/>
    <w:basedOn w:val="Normal"/>
    <w:qFormat/>
    <w:pPr>
      <w:keepLines/>
      <w:ind w:left="3240" w:right="1049" w:hanging="0"/>
      <w:jc w:val="right"/>
    </w:pPr>
    <w:rPr>
      <w:sz w:val="20"/>
      <w:szCs w:val="16"/>
    </w:rPr>
  </w:style>
  <w:style w:type="paragraph" w:styleId="Style23">
    <w:name w:val="ПоЦентру"/>
    <w:basedOn w:val="Normal"/>
    <w:qFormat/>
    <w:pPr>
      <w:ind w:left="1134" w:right="1134" w:hanging="0"/>
      <w:jc w:val="center"/>
    </w:pPr>
    <w:rPr>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ow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3:04:00Z</dcterms:created>
  <dc:creator>Ричард По</dc:creator>
  <dc:description/>
  <cp:keywords>МЛМ</cp:keywords>
  <dc:language>en-US</dc:language>
  <cp:lastModifiedBy>владимир</cp:lastModifiedBy>
  <cp:lastPrinted>2000-08-28T23:39:00Z</cp:lastPrinted>
  <dcterms:modified xsi:type="dcterms:W3CDTF">2006-10-18T20:27:00Z</dcterms:modified>
  <cp:revision>10</cp:revision>
  <dc:subject/>
  <dc:title>Третья Волна</dc:title>
</cp:coreProperties>
</file>